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Министерство внутренних дел Российской Федерации</w:t>
      </w:r>
    </w:p>
    <w:p>
      <w:pPr>
        <w:pStyle w:val="Normal"/>
        <w:spacing w:lineRule="auto" w:line="360"/>
        <w:ind w:firstLine="709"/>
        <w:jc w:val="center"/>
        <w:rPr>
          <w:b/>
          <w:b/>
          <w:sz w:val="28"/>
        </w:rPr>
      </w:pPr>
      <w:r>
        <w:rPr>
          <w:b/>
          <w:sz w:val="28"/>
        </w:rPr>
        <w:t>Белгородский юридический институт</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28"/>
        </w:rPr>
      </w:pPr>
      <w:r>
        <w:rPr>
          <w:b/>
          <w:sz w:val="28"/>
          <w:szCs w:val="28"/>
        </w:rPr>
        <w:t xml:space="preserve">Кафедра </w:t>
      </w:r>
      <w:r>
        <w:rPr>
          <w:b/>
          <w:sz w:val="28"/>
          <w:szCs w:val="20"/>
        </w:rPr>
        <w:t>гражданско-правовых дисциплин</w:t>
      </w:r>
    </w:p>
    <w:p>
      <w:pPr>
        <w:pStyle w:val="Normal"/>
        <w:spacing w:lineRule="auto" w:line="360"/>
        <w:ind w:firstLine="709"/>
        <w:jc w:val="center"/>
        <w:rPr>
          <w:b/>
          <w:b/>
          <w:sz w:val="28"/>
          <w:szCs w:val="28"/>
        </w:rPr>
      </w:pPr>
      <w:r>
        <w:rPr>
          <w:b/>
          <w:sz w:val="28"/>
          <w:szCs w:val="28"/>
        </w:rPr>
      </w:r>
    </w:p>
    <w:p>
      <w:pPr>
        <w:pStyle w:val="Heading1"/>
        <w:spacing w:before="0" w:after="0"/>
        <w:ind w:firstLine="709"/>
        <w:rPr>
          <w:sz w:val="28"/>
        </w:rPr>
      </w:pPr>
      <w:r>
        <w:rPr>
          <w:sz w:val="28"/>
        </w:rPr>
        <w:t>Дисциплина «Гражданское пра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Cs w:val="false"/>
          <w:iCs/>
          <w:color w:val="000000"/>
        </w:rPr>
      </w:pPr>
      <w:r>
        <w:rPr>
          <w:bCs w:val="false"/>
          <w:iCs/>
          <w:color w:val="000000"/>
        </w:rPr>
        <w:t>Реферат</w:t>
      </w:r>
    </w:p>
    <w:p>
      <w:pPr>
        <w:pStyle w:val="Normal"/>
        <w:spacing w:lineRule="auto" w:line="360"/>
        <w:ind w:firstLine="709"/>
        <w:jc w:val="center"/>
        <w:rPr>
          <w:b/>
          <w:b/>
          <w:bCs/>
          <w:iCs/>
          <w:color w:val="000000"/>
          <w:sz w:val="28"/>
          <w:lang w:val="en-US"/>
        </w:rPr>
      </w:pPr>
      <w:r>
        <w:rPr>
          <w:b/>
          <w:bCs/>
          <w:iCs/>
          <w:color w:val="000000"/>
          <w:sz w:val="28"/>
          <w:lang w:val="en-US"/>
        </w:rPr>
      </w:r>
    </w:p>
    <w:p>
      <w:pPr>
        <w:pStyle w:val="Normal"/>
        <w:spacing w:lineRule="auto" w:line="360"/>
        <w:ind w:firstLine="709"/>
        <w:jc w:val="center"/>
        <w:rPr>
          <w:b/>
          <w:b/>
          <w:bCs/>
          <w:iCs/>
          <w:sz w:val="28"/>
          <w:szCs w:val="28"/>
        </w:rPr>
      </w:pPr>
      <w:r>
        <w:rPr>
          <w:b/>
          <w:sz w:val="28"/>
        </w:rPr>
        <w:t xml:space="preserve">На Тему: </w:t>
      </w:r>
      <w:r>
        <w:rPr>
          <w:b/>
          <w:sz w:val="28"/>
          <w:szCs w:val="32"/>
        </w:rPr>
        <w:t>«</w:t>
      </w:r>
      <w:r>
        <w:rPr>
          <w:b/>
          <w:sz w:val="28"/>
        </w:rPr>
        <w:t>ДОГОВОР ТРАНСПОРТНОЙ ЭКСПЕДИЦИИ</w:t>
      </w:r>
      <w:r>
        <w:rPr>
          <w:b/>
          <w:bCs/>
          <w:iCs/>
          <w:sz w:val="28"/>
          <w:szCs w:val="32"/>
        </w:rPr>
        <w:t>»</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right"/>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center"/>
        <w:rPr>
          <w:iCs/>
          <w:sz w:val="28"/>
          <w:szCs w:val="28"/>
        </w:rPr>
      </w:pPr>
      <w:r>
        <w:rPr>
          <w:iCs/>
          <w:sz w:val="28"/>
          <w:szCs w:val="28"/>
        </w:rPr>
        <w:t>Белгород 2008</w:t>
      </w:r>
      <w:r>
        <w:br w:type="page"/>
      </w:r>
    </w:p>
    <w:p>
      <w:pPr>
        <w:pStyle w:val="Normal"/>
        <w:spacing w:lineRule="auto" w:line="360"/>
        <w:ind w:firstLine="709"/>
        <w:jc w:val="both"/>
        <w:rPr>
          <w:sz w:val="28"/>
          <w:szCs w:val="28"/>
        </w:rPr>
      </w:pPr>
      <w:r>
        <w:rPr>
          <w:sz w:val="28"/>
          <w:szCs w:val="28"/>
        </w:rPr>
        <w:t>1. Согласно ст. 801 ГК по договору транспортной экспедиции (в дальнейшем - договор экспедиции)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данном определении не раскрыто содержание услуг, оказываемых экспедитором по договору экспедиции. Это сделано в общей форме в ч. 2 и 3 п. 1 ст. 801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Федеральном законе от 30 июня 2003 г. "О транспортно-экспедиционной деятельности" (далее - Закон 2003 г.) не дано определения договора экспедиции и указано лишь на то, что Закон 2003 г. определяет порядок оказания услуг по организации перевозок грузов любыми видами транспорта и оформлению перевозочных документов, документов для таможенных целей и других документов, необходимых для перевозок грузов (п. 1 ст. 1).</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экспедиции впервые получил законодательное закрепление в качестве самостоятельного лишь в ГК 1996 г. Более того, в п. 3 ст. 801 ГК предусматривалось принятие специального закона о транспортно-экспедиционной деятельности. Федеральный закон от 30 июня 2003г. "О транспортно-экспедиционной деятельности" предусматривает утверждение Правительством РФ правил транспортно-экспедиционной деятельности, в которых должны быть определены перечень экспедиторских документов и требования к качеству и порядку оказания экспедиционных услу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репление норм, регулирующих отношения по транспортной экспедиции в самостоятельной главе ГК, принятие Федерального закона "О транспортно-экспедиционной деятельности", а также предусмотренные в этом Законе разработка и утверждение Правительством РФ правил транспортно-экспедиционной деятельности (п. 1 ст. 2) свидетельствуют о росте значения транспортно-экспедиционной деятельности в условиях рыночной экономики, расширении круга охватываемых этой деятельностью операций.</w:t>
      </w:r>
    </w:p>
    <w:p>
      <w:pPr>
        <w:pStyle w:val="ConsPlusNormal"/>
        <w:widowControl/>
        <w:spacing w:lineRule="auto" w:line="360"/>
        <w:ind w:firstLine="709"/>
        <w:jc w:val="both"/>
        <w:rPr/>
      </w:pPr>
      <w:r>
        <w:rPr>
          <w:rFonts w:cs="Times New Roman" w:ascii="Times New Roman" w:hAnsi="Times New Roman"/>
          <w:sz w:val="28"/>
        </w:rPr>
        <w:t>В п. 1 ст. 1 Закона 2003г. предусмотрено, что условия договора экспедиции определяются также другими федеральными законами или иными нормативными актами РФ, принятыми в соответствии с ГК. К числу таких нормативных актов должен быть, прежде всего, отнесен УАТ, в который включен раздел VIII "Транспортно-экспедиционные операции и услуги, оказываемые предприятиями и организациями автомобильного транспорта общего пользования" (подробнее см. дале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КТМ не содержится прямых правил о договоре транспортной экспедиции, но предусмотрены нормы, весьма близкие к ним и отражающие специфику деятельности морского транспорта - гл. XIII "Договор морского агентирования" и гл. XIV "Договор морского посредничества". Высший Арбитражный Суд РФ на основе анализа услуг, оказываемых по договору морского агентирования, заключил, что услуги морского агента имеют большое сходство с услугами экспедитора по договору транспортной экспедиции (п. 1 ст. 801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50 УЖТ погрузка, хранение грузов и иные работы (услуги) могут быть выполнены на основании договора об оказании услуг по использованию инфраструктуры железнодорожного транспорта общего пользования (о понятии и правовой природе этого договора см. гл. 40 ГК "Перевозка"). Стало быть, выполнение названных работ (услуг) охватывается этим договором, что не исключает заключение самостоятельного договора экспеди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Отграничение экспедиционной деятельности от непосредственной перевозки груза обусловлено тем, что деятельность транспортных организаций и их клиентов, касающаяся груза, неоднородна. Основу этой деятельности составляют само перемещение груза, его движение из пункта отправления в пункт назначения. Но для обеспечения движения необходим целый ряд предшествующих ему операций. Все они охватываются формулой ч. 2 п. 1 ст. 801 ГК: организовать перевозку груза транспортом и по маршруту, избранными экспедитором или клиентом, заключить от имени клиента или от своего имени договор перевозки груза, обеспечить отправку груза.</w:t>
      </w:r>
    </w:p>
    <w:p>
      <w:pPr>
        <w:pStyle w:val="ConsPlusNormal"/>
        <w:widowControl/>
        <w:spacing w:lineRule="auto" w:line="360"/>
        <w:ind w:firstLine="709"/>
        <w:jc w:val="both"/>
        <w:rPr/>
      </w:pPr>
      <w:r>
        <w:rPr>
          <w:rFonts w:cs="Times New Roman" w:ascii="Times New Roman" w:hAnsi="Times New Roman"/>
          <w:sz w:val="28"/>
        </w:rPr>
        <w:t>Отправка груза может включать выполнение таких вспомогательных операций, как обработка груза, его группировка, затаривание и упаковка, маркировка, снабжение ярлыками и бирками, взвешивание или определение объема, доставка к месту отправки, сдача перевозчику, составление перевозочных документов, внесение провозных платежей, уведомление клиента об отправке груза по назначению, а иногда и сопровождение его в пути. Поэтому экспедиция (от лат. expeditio) - это, прежде всего отправка груза, а экспедитор - лицо, занимающееся его отправко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другой стороны, договор перевозки груза не может быть прерван в момент самого прибытия груза в пункт назначения. Напротив, груз надлежит выгрузить в этом пункте, обеспечить его целостность и сохранность после выгрузки, а затем доставить на склад получателя, которому он и должен быть передан. Все это сопровождается оформлением соответствующих документов и выполнением иных требова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ряду с этими основными операциями (п. 1 ст. 801 ГК) договором экспедиции могут быть предусмотрены и дополнительные услуги -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а также выполнение иных операций и услуг (п. 1 ст. 801 ГК).</w:t>
      </w:r>
    </w:p>
    <w:p>
      <w:pPr>
        <w:pStyle w:val="ConsPlusNormal"/>
        <w:widowControl/>
        <w:spacing w:lineRule="auto" w:line="360"/>
        <w:ind w:firstLine="709"/>
        <w:jc w:val="both"/>
        <w:rPr/>
      </w:pPr>
      <w:r>
        <w:rPr>
          <w:rFonts w:cs="Times New Roman" w:ascii="Times New Roman" w:hAnsi="Times New Roman"/>
          <w:sz w:val="28"/>
        </w:rPr>
        <w:t>Все операции, из которых складываются отправление и получение груза, не могут быть установлены в нормативном порядке. В экономической литературе правильно отмечается, что номенклатура экспедиционных услуг насчитывает более 70 наименований. Поэтому условия выполнения договора экспедиции, если иное не установлено в нормативном порядке, определяются соглашением сторон (п. 3 ст. 801 ГК). Однако все операции (услуги), выполняемые по договору экспедиции, так или иначе, должны быть связаны с перевозкой груза. Ради его отправки, самого перемещения и завершения транспортного процесса они и выполняются. В этом - производность экспедиции от перевозки груза и принципиальное отличие договора экспедиции от других договоров, также опосредующих оказание услу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стадии транспортного процесса все связанные с перевозкой груза услуги могут быть разделены на операции, составляющ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 подготовку к перевоз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 доставку груза к месту отправ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грузк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 оформление документов на отправк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 сопровождение груза в пу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 выгрузку груза и проверку его веса и состоя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ж) доставку на склад получате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 передачу груза получателю и оформление документов на такую передач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экспедиции может охватывать как все эти стадии, так и лишь некоторые из них, а равно отдельные операции, относящиеся к той или иной стадии. С учетом этого договор экспедиции может предусматривать полное транспортно-экспедиционное обслуживание, предполагающее совершение всего комплекса перечисленных операций, т.е. доставку груза "от склада до склада". В отличие от этого частичное транспортно-экспедиционное обслуживание означает оказание услуг, относящихся только к одной из названных стадий или даже к отдельному ее элементу конкретной стад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казываемые по договору экспедиции услуги имеют юридический (например, отправка груза, его получение) или фактический характер (погрузочно-разгрузочные операции, затаривание и упаковка груза и т.п.).</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оказании услуг экспедитор вправе выступать или от своего имени, или от имени клиента. Нельзя согласиться с мнением Е.М. Ворожейкина о том, что экспедитор всегда действует от имени клиента &lt;*&gt;. Необходимо четко разграничивать два ряда правовых отношений, в которых в разном качестве может участвовать одно и то же лицо (например, профессиональная экспедиторская организация). Такая организация вправе от собственного имени отправлять или получать грузы, принадлежащие другим лицам. Для этого она вступает в договор перевозки груза с перевозчиком и приобретает по отношению к нему статус стороны договора перевозки - отправителя или, если речь идет о получении груза, - третьего лица, в пользу которого заключен договор (см. гл. 40 ГК "Перевозка"). В этом случае такое лицо вправе отправлять либо получать груз от своего имени. Не выступая от имени клиента, оно сохраняет статус экспедитора в отношениях с ним в другом договоре - договоре экспедиции, по условиям которого ему поручено отправлять или получать груз от своего имени. Но возможна и иная ситуация, когда экспедитор не вступает в договор перевозки груза и отправляет или получает груз от имени клиента. При таком положении он выступает только как субъект договора экспеди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2 ст. 801 ГК обязанности экспедитора могут исполняться перевозчик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Н. Садиковым высказана точка зрения о том, что в этом случае, во-первых, перевозчик может выступать экспедитором в отношении другого лица (например, переотправка груза по новому транспортному документу). Во-вторых, перевозчик иногда выполняет функции экспедитора в рамках заключенного им договора экспедиции, т.е. является экспедитором в отношении осуществляемой им перевозки. Впоследствии эта точка зрения была некритически воспринята Д.А. Медведевым, В.Т. Смирновым и С.П. Хмелевы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первой из двух указанных ситуаций транспортная организация, выступая в качестве экспедитора, не является перевозчиком груза, в отношении которого приняла на себя обязанность оказания экспедиционных услуг. Следовательно, организация, являющаяся транспортной по характеру деятельности, не может быть признана перевозчиком в смысле п. 2 ст. 801 ГК. Она лишь экспедито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пример, согласно п. 124 УАТ предприятия и организации автомобильного транспорта общего пользования выполняют связанные с перевозками операции и услуги. Предположим, груз должен быть перевезен железнодорожным, воздушным или речным транспортом. В этом случае соответствующая автотранспортная организация, осуществляющая обработку груза до его отправки и его доставку со склада отправителя на железнодорожную станцию, аэропорт или пристань, не является перевозчиком. Поэтому правило п. 2 ст. 801 ГК не рассчитано на применение к подобной ситуации. Это правило имеет в виду только ситуации, когда перевозчик по договору перевозки совпадает в одном лице с экспедитором, т.е. помимо непосредственной транспортировки груза принимает на себя обязанность его экспедиционного обслуживания. В этом случае, по существу, один договор наслаивается на другой. Поэтому при решении вопроса об ответственности за неисполнение или ненадлежащее исполнение обязанностей по договорам нужно учитывать, из какого договора - перевозки или экспедиции - возникает данная обязанность, и применять соответствующие нормы и услов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экспедиции двусторонне обязывающий - каждая из его сторон приобретает правомочия и принимает на себя юридические обязанности. Он относится к числу возмездных, так как экспедитор оказывает другой стороне услуги за вознаграждение. Этот договор носит консенсуальный характер - права и обязанности его сторон возникают в момент достижения соглашения по его существенным условия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В качестве сторон договора выступают экспедитор и клиент. В отношении принятых экспедитором на себя обязанностей клиент признается кредитором, а экспедитор - должником. Клиентом по договору может быть как физическое, так и юридическое лиц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большинстве случаев клиентами в договоре выступают хозяйственные организации (производственные, торговые, заготовительные). Клиентами в договоре могут быть грузоотправители, грузополучатели, собственники или иные владельцы груза, не совпадающие с отправителями либо получателями, другие лица, заинтересованные в экспедиционных услуг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кспедитором же может быть признан только предприниматель - юридическое или физическое лицо, получившее статус индивидуального предпринимателя. Часто функции экспедиторов выполняют структурные специализированные подразделения транспортных организаций, например, транспортно-экспедиционные конторы отделений железных дорог (ТЭК), линейные товарные станции, морские торговые порты или предприятия автомобильного транспорта, которые осуществляют экспедиционное обслуживание не только при прямых автомобильных, но и при перевозках грузов иными видами транспорта (п. 124, 125 УА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признания его экспедитором заинтересованное лицо должно получить соответствующее разрешение на такую деятельность - лицензию. Обязанность ее получения установлена рядом нормативных актов и прежде всего Федеральным законом "О лицензировании отдельных видов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из договора транспортной экспедиции следует, что экспедитор должен исполнять свои обязанности лично, он вправе привлечь к исполнению своих обязанностей других лиц (ст. 805 ГК). Возложение исполнения договора экспедиции на третье лицо не освобождает экспедитора от ответственности перед клиентом за исполнение догово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говор экспедиции подлежит заключению в простой письменной форме (п. 1 ст. 802 ГК). Ее несоблюдение не влечет недействительность договора, но в случае спора лишает стороны права ссылаться на свидетельские показ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разового характера экспедиционная услуга может быть оформлена путем направления клиентом письма-заявки на такую услугу и ее принятия экспедитор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заключении договора профессиональными экспедиторскими организациями часто используются типовые формы (проформы) договора со стандартным набором оказываемых экспедитором услуг. В этих случаях клиент вправе принять эти условия лишь путем присоединения к договору в целом (ст. 428 ГК).</w:t>
      </w:r>
    </w:p>
    <w:p>
      <w:pPr>
        <w:pStyle w:val="ConsPlusNormal"/>
        <w:widowControl/>
        <w:spacing w:lineRule="auto" w:line="360"/>
        <w:ind w:firstLine="709"/>
        <w:jc w:val="both"/>
        <w:rPr/>
      </w:pPr>
      <w:r>
        <w:rPr>
          <w:rFonts w:cs="Times New Roman" w:ascii="Times New Roman" w:hAnsi="Times New Roman"/>
          <w:sz w:val="28"/>
        </w:rPr>
        <w:t>Срок действия договора определяется соглашением сторон и зависит от характера выполняемых экспедитором операций. Если это договор полного транспортно-экспедиционного обслуживания на доставку только данной партии груза или частичного обслуживания по выполнению операций на одной из стадий транспортного процесса или даже какой-то части этих операций, то срок, на который заключается разовый договор, соразмерен продолжительности соответствующих операций или операции. В случаях же, когда клиент заинтересован в экспедиционном обслуживании в течение продолжительного времени, договор теряет разовый характер и заключается на длительный сро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Цена договора экспедиции представляет собой вознаграждение экспедитора за оказываемые им услуги. Ее размер и порядок оплаты определяются условиями договора. Крупные экспедиторские фирмы для определения размера вознаграждения подчас устанавливают тарифы и таксы (соответствующие системы це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личие от договоров о выполнении работ действия экспедитора не получают осязаемого, вещественного воплощения. Следовательно, эти действия - не что иное, как оказываемые клиенту услуги. Это сближает договор экспедиции с теми обязательствами, предметом которых являются именно услуги, а не работа (договоры перевозки груза, хранения, поручения, комиссии, агентирования и др.). Но в отличие от хранения, поручения, комиссии, агентирования экспедиционные услуги во всех случаях связаны с перевозкой груза. Это отграничивает экспедицию от названных договоров. Однако договор перевозки груза также имеет своим предметом услуги, касающиеся груза. Различие в предметах этих двух договоров кроется в несовпадении характера этих услуг, хотя и те и другие относятся к грузу. Договор перевозки груза предусматривает услугу, выражающуюся в непосредственном перемещении, движении груза от пункта отправления в пункт назначения. Услуги, оказываемые экспедитором, выражаются в совершении хотя и необходимых, но вспомогательных, производных по отношению к процессу движения операций, призванных лишь сделать его возможным и завершенны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Содержание договора экспедиции складывается из совокупности условий, определяющих права и обязанности его сторон.</w:t>
      </w:r>
    </w:p>
    <w:p>
      <w:pPr>
        <w:pStyle w:val="ConsPlusNormal"/>
        <w:widowControl/>
        <w:spacing w:lineRule="auto" w:line="360"/>
        <w:ind w:firstLine="709"/>
        <w:jc w:val="both"/>
        <w:rPr/>
      </w:pPr>
      <w:r>
        <w:rPr>
          <w:rFonts w:cs="Times New Roman" w:ascii="Times New Roman" w:hAnsi="Times New Roman"/>
          <w:sz w:val="28"/>
        </w:rPr>
        <w:t>Обязанность экспедитора заключается, прежде всего, в оказании клиенту экспедиционных услуг (перечень и характер услуг см. в п. 2 главы). Выполнение этой обязанности может быть признано надлежащим, если экспедитор действует в соответствии с условиями договора и указаниями клиента. Экспедитор вправе отступать от указаний клиента, если это необходимо в интересах последнего и экспедитор по не зависящим от него обстоятельствам не смог предварительно запросить клиента о его согласии на такое отступление или получить в течение суток ответ на свой запрос. Если указания клиента неточны или неполны либо не соответствуют договору и экспедитор не имел возможности их уточнить, он оказывает экспедиционные услуги исходя из интересов клиента (п. 1 ст. 3 Закона 2003 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 2 ст. 3 Закона 2003г. установлено право экспедитора выбрать или изменить вид транспорта, маршрут перевозки груза, последовательность перевозки различными видами транспорта. Одновременно в Законе предусмотрено право клиента выбирать маршрут следования груза и вид транспорта (п. 6).</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вязи с тем, что приведенные положения Закона в большей части перекрещиваются, возникает вопрос о том, кому из субъектов договора принадлежит в совпадающей части правомочие и кто несет корреспондирующую ему обязанность? Напомним, что договор экспедиции имеет производный по отношению к договору перевозки груза характер. Грузоотправитель в большинстве случаев выступает стороной договора перевозки. Поэтому нужно признать, что выбор маршрута следования груза и вида транспорта - право клиента. Если стороны включили условие о виде транспорта или маршруте перевозки груза в договор или клиент в последующем дал на этот счет указания, экспедитор вправе отступить от этих указаний только при условиях, изложенных ранее (п. 1 ст. 3 Закона 2003 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это предусмотрено договором, экспедитор обязан представлять клиенту информацию о процессе перевозки груз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гда услуги клиенту оказываются для личных, семейных, домашних или иных нужд, не связанных с его предпринимательской деятельностью, экспедитор обязан по требованию клиента предоставить ему информацию, предусмотренную законодательством РФ о защите прав потребителей. Здесь прежде всего имеется в виду информация, право на которую принадлежит потребителю услуг в соответствии с Законом РФ "О защите прав потребителей" (ст. 8 - информация о лице, оказывающем услуги, ст. 10 - информация о самих услугах и д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приеме груза от клиента экспедитор обязан выдать ему экспедиторский документ, а также предоставить оригиналы договоров, заключенных экспедитором от имени клиен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уг обязанностей клиента перед экспедитором в отношении груза не может быть одинаково очерчен безотносительно к виду договора. При полном экспедиционном обслуживании к обязанностям клиента нужно отнести как передачу груза экспедитору для отправки, так и его получение от экспедитора после доставки на склад получателя. Если между сторонами был заключен договор о частичном экспедиционном обслуживании, клиент может нести одну из следующих обязанностей в отношении груз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дача экспедитору для отправ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лучение от экспедито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дача для выполнения иных экспедиционных операций и услу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обязанностям клиента также относя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плата экспедитору вознаграждения по договор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змещение ему понесенных при исполнении договора расходов.</w:t>
      </w:r>
    </w:p>
    <w:p>
      <w:pPr>
        <w:pStyle w:val="ConsPlusNormal"/>
        <w:widowControl/>
        <w:spacing w:lineRule="auto" w:line="360"/>
        <w:ind w:firstLine="709"/>
        <w:jc w:val="both"/>
        <w:rPr/>
      </w:pPr>
      <w:r>
        <w:rPr>
          <w:rFonts w:cs="Times New Roman" w:ascii="Times New Roman" w:hAnsi="Times New Roman"/>
          <w:sz w:val="28"/>
        </w:rPr>
        <w:t>В обеспечение исполнения этих обеих обязанностей или любой из них экспедитор, если это предусмотрено договором экспедиции, вправе удерживать находящийся в его владении груз до уплаты вознаграждения и возмещения понесенных им расходов, либо до предоставления иного обеспечения исполнения. В этом случае клиент оплачивает расходы, связанные с удержанием имущества, и несет ответственность за возможную порчу груза (п. 3 ст. 3 Закона 2003г.).</w:t>
      </w:r>
    </w:p>
    <w:p>
      <w:pPr>
        <w:pStyle w:val="ConsPlusNormal"/>
        <w:widowControl/>
        <w:spacing w:lineRule="auto" w:line="360"/>
        <w:ind w:firstLine="709"/>
        <w:jc w:val="both"/>
        <w:rPr/>
      </w:pPr>
      <w:r>
        <w:rPr>
          <w:rFonts w:cs="Times New Roman" w:ascii="Times New Roman" w:hAnsi="Times New Roman"/>
          <w:sz w:val="28"/>
        </w:rPr>
        <w:t>В случаях, когда экспедитор совершает операции и оказывает услуги от имени клиента, последний должен выдать ему доверен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804 ГК, ст. 5 Закона 2003 г. клиент обязан своевременно предоставить экспедитору полную, точную и достоверную информацию о свойствах груза, об условиях его перевозки и иную информацию, необходимую для исполнения им обязанностей, а также документы для таможенного, санитарного и других видов государственного контро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ой информации придается столь существенное значение, что до ее предоставления экспедитор может не приступать к исполнению обязанностей по договору. К тому же он вправе проверять достоверность предоставленных документов и информации, а в случае их неполноты - запросить у клиента дополнительные данны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В Законе 2003г. предусмотрено распространение на экспедитора и клиента общих правил об основаниях и размере ответственности по обязательствам, установленным в гл. 25 ГК (п. 1 ст. 6). Кроме того, в Законе закреплен ряд существенных особенностей и исключений по сравнению с общими правилами ответственности за нарушение обязательств. Так, если экспедитор нарушил обязательства перед клиентом ненадлежащим исполнением договора перевозки груза, который заключил экспедитор, его ответственность определяется по тем же правилам, по которым перед ним отвечает перевозчик. Бремя доказывания того, что нарушение обязательства вызвано ненадлежащим исполнением договора перевозки, в споре между клиентом и экспедитором лежит на последнем (ч. 2 ст. 803 ГК, п. 2 ст. 6 Закона 2003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оказании экспедиционных услуг, связанных с перевозками груза в международном сообщении, оформляемых соответствующими экспедиторскими документами, ответственность экспедитора за неисполнение или ненадлежащее исполнение обязанностей ограниченна. Она не может превышать 666,67 расчетной единицы за место или иную единицу отгрузки (исключение составляет ответственность за нарушение срока исполнения обязательств по договору экспеди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ость же за утрату, недостачу или повреждение (порчу) груза при таких перевозках не может превышать две расчетные единицы за килограмм веса утраченного, поврежденного (испорченного) груза (п. 3 ст. 6, п. 2 ст. 7 Закона 2003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 расчетной единицей понимается единица специального права заимствования, определяемая Международным валютным фонд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и правила об ограничении ответственности неприменимы, когда несохранность груза возникла вследствие собственных действий или бездействия экспедитора, совершенных умышленно либо с грубой неосторожностью. Обязанность доказать отсутствие таких действий (бездействия) лежит на экспедитор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 несохранность груза экспедитор несет ответственность перед клиентом, если не докажет отсутствие своей вины (несохранность груза имела место "вследствие обстоятельств, которые экспедитор не мог предотвратить и устранение которых от него не зависело" - п. 1 ст. 7 Закона 2003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а ответственность, во-первых, выражается в возмещении реального ущерба за утрату, недостачу или повреждение (порчу) груза. В договоре экспедиции может быть предусмотрено, что экспедитор обязан возвратить клиенту в размере, пропорциональном стоимости несохранного груза, уплаченное вознаграждение, если оно не входит в стоимость груз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вторых, экспедитор обязан возместить клиенту упущенную выгоду в связи с несохранностью груза по вине экспедитора. Упущенная выгода подлежит возмещению в полном объеме, но при оказании экспедиционных услуг в международном сообщении не может превышать предела ответственности, установленного в Законе 2003г. (п. 3 ст. 6, п. 2 ст. 7).</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ость экспедитора не только за реальный ущерб, но и за упущенную выгоду отличается от ответственности перевозчика груза, который не несет обязанности возмещения упущенной грузовладельцем выгоды (ст. 796 ГК). Поэтому при возложении ответственности на экспедитора нужно убедиться в том, что ответственность за упущенную выгоду вытекает именно из договора экспедиции. Если же эта ответственность определяется условиями договора перевозки груза, то перевозчик не может отвечать за упущенную выгоду и, следовательно, перед клиентом экспедитор также не будет нести такой ответственности (см. подробнее п. 2 глав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несохранности груза его получатель или уполномоченное лицо должны во время выдачи груза в письменной форме уведомить экспедитора о такой несохранности и указать ее общий характер. Если несохранность груза не могла быть установлена обычным способом, уведомление должно быть сделано в течение 30 календарных дней со дня приема груза. При неуведомлении экспедитора считается, если не доказано обратное, что груз прибыл в соответствии с условиями догово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ания ответственности экспедитора за нарушение срока исполнения договора экспедиции более жесткие, чем за несохранность груза. Если иное не предусмотрено договором, то за несоблюдение срока экспедитор отвечает во всех случаях, когда не докажет, что срок нарушен вследствие непреодолимой силы или по вине клиента. Помимо возмещения убытков (реальный ущерб и упущенная выгода), если клиентом является физическое лицо, использующее услуги экспедитора для нужд, не связанных с предпринимательской деятельностью, экспедитор уплачивает клиенту за каждые сутки просрочки неустойку в размере 3%, но не более 80% причитающегося экспедитору вознагражд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мимо общей ответственности субъекта обязательства за неисполнение или ненадлежащее исполнение обязательства клиент отвечает перед экспедитором за непредоставление ему информации о грузе и иной информации, необходимой для исполнения экспедитором обязанност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необоснованном отказе клиента от оплаты понесенных экспедитором расходов клиент, помимо указанных расходов, уплачивает экспедитору штраф в размере 10% этих расхо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 несвоевременность уплаты вознаграждения и возмещения расходов клиент уплачивает неустойку в размере одной десятой процента вознаграждения экспедитору и понесенных им расходов за каждый день просрочки, но не более причитающегося ему вознаграждения и суммы расхо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мер ответственности экспедитора может быть повышен договором экспедиции. Соглашение же об устранении этой ответственности или уменьшении ее размеров ничтож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предъявлении к экспедитору иска из договора экспедиции к нему обязательно предъявление письменной претензии. Исключение составляют иски, вытекающие из экспедиционных услуг, не связанных с осуществлением клиентом предпринимательской деятельности. Право на предъявление претензии имеет клиент или уполномоченное им на предъявление претензии и иска лицо, получатель груза и страховщик по праву суброгации. К претензии прилагаются документы, подтверждающие право на предъявление претензии и ее обоснованность. Претензия может быть предъявлена в течение шести месяцев со дня возникновения права на ее предъявление. Экспедитор обязан рассмотреть претензию не позднее 30 дней со дня получения, уведомив заявителя об ее удовлетворении или полном либо частичном отклоне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требованиям из договора экспедиции установлен срок исковой давности в один го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Статья 806 ГК предоставляет любой из сторон договора экспедиции право отказаться от исполнения договора, предупредив об этом другую сторону в разумный срок. Разумность срока предупреждения определяется в каждом случае с учетом всех обстоятельств дела. При несоблюдении положения о разумном сроке предупреждения сторона не лишается права отказа от исполнения договора, но в этом случае обязана возместить другой стороне убытки, вызванные расторжением договора. Помимо убытков, она уплачивает штрафную неустойку в размере 10% затрат, понесенных другой стороной (ч. 2 ст. 806 ГК, п. 5 ст. 6 Закона 2003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ъятие из общего правила о запрете одностороннего отказа от исполнения обязательства (ст. 310 ГК) объясняется динамичностью договора экспедиции, могущего потребовать принятия быстрых решений в ходе исполнения. При такой ситуации требование обращения в суд и обязательности доказывания необходимости соответствующих изменений не отвечало бы интересам дела.</w:t>
      </w:r>
      <w:r>
        <w:br w:type="page"/>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t>ЛИТЕРАТУРА</w:t>
      </w:r>
    </w:p>
    <w:p>
      <w:pPr>
        <w:pStyle w:val="ConsPlusNormal"/>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Андреев В.К. Транспортно-экспедиционное обслуживание. М., 1977.</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Ворожейкин Е.М. Обязательство по транспортно-экспедиционному обслуживанию. М., 1957.</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Калпин А.Г. Договор транспортной экспедиции и новое гражданское законодательство // Государство и право. 2004. N 5.</w:t>
      </w:r>
    </w:p>
    <w:p>
      <w:pPr>
        <w:pStyle w:val="Normal"/>
        <w:numPr>
          <w:ilvl w:val="0"/>
          <w:numId w:val="2"/>
        </w:numPr>
        <w:spacing w:lineRule="auto" w:line="360"/>
        <w:ind w:left="0" w:firstLine="709"/>
        <w:jc w:val="both"/>
        <w:rPr>
          <w:sz w:val="28"/>
        </w:rPr>
      </w:pPr>
      <w:r>
        <w:rPr>
          <w:sz w:val="28"/>
        </w:rPr>
        <w:t>Ходунов М.Е. Договоры о транспортно-экспедиционных и вспомогательных транспортных операциях // Советское государство и право. 1953. N 4. С. 131 - 13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9:00Z</dcterms:created>
  <dc:creator>Бондарев</dc:creator>
  <dc:description/>
  <cp:keywords/>
  <dc:language>en-US</dc:language>
  <cp:lastModifiedBy>SYSTEM</cp:lastModifiedBy>
  <dcterms:modified xsi:type="dcterms:W3CDTF">2011-09-24T22:29:00Z</dcterms:modified>
  <cp:revision>2</cp:revision>
  <dc:subject/>
  <dc:title>Министерство внутренних дел Российской Федерации</dc:title>
</cp:coreProperties>
</file>