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bCs w:val="false"/>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jc w:val="center"/>
        <w:rPr>
          <w:b w:val="false"/>
          <w:b w:val="false"/>
          <w:bCs w:val="false"/>
        </w:rPr>
      </w:pPr>
      <w:r>
        <w:rPr>
          <w:b w:val="false"/>
          <w:bCs w:val="false"/>
        </w:rPr>
        <w:t>Реферат</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 «ДОГОВОР СТРАХОВАНИЯ»</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5160"/>
        <w:rPr>
          <w:sz w:val="28"/>
          <w:szCs w:val="28"/>
        </w:rPr>
      </w:pPr>
      <w:r>
        <w:rPr>
          <w:sz w:val="28"/>
          <w:szCs w:val="28"/>
        </w:rPr>
        <w:t xml:space="preserve">Подготовил: </w:t>
      </w:r>
    </w:p>
    <w:p>
      <w:pPr>
        <w:pStyle w:val="Normal"/>
        <w:spacing w:lineRule="auto" w:line="360"/>
        <w:ind w:firstLine="5160"/>
        <w:rPr>
          <w:sz w:val="28"/>
          <w:szCs w:val="28"/>
        </w:rPr>
      </w:pPr>
      <w:r>
        <w:rPr>
          <w:sz w:val="28"/>
          <w:szCs w:val="28"/>
        </w:rPr>
        <w:t>Слушатель 345 группы</w:t>
      </w:r>
    </w:p>
    <w:p>
      <w:pPr>
        <w:pStyle w:val="Normal"/>
        <w:spacing w:lineRule="auto" w:line="360"/>
        <w:ind w:firstLine="5160"/>
        <w:rPr>
          <w:sz w:val="28"/>
          <w:szCs w:val="28"/>
        </w:rPr>
      </w:pPr>
      <w:r>
        <w:rPr>
          <w:sz w:val="28"/>
          <w:szCs w:val="28"/>
        </w:rPr>
        <w:t>Конев П.Л.</w:t>
      </w:r>
    </w:p>
    <w:p>
      <w:pPr>
        <w:pStyle w:val="Normal"/>
        <w:spacing w:lineRule="auto" w:line="360"/>
        <w:ind w:firstLine="5160"/>
        <w:rPr>
          <w:sz w:val="28"/>
          <w:szCs w:val="28"/>
        </w:rPr>
      </w:pPr>
      <w:r>
        <w:rPr>
          <w:sz w:val="28"/>
          <w:szCs w:val="28"/>
        </w:rPr>
      </w:r>
    </w:p>
    <w:p>
      <w:pPr>
        <w:pStyle w:val="Normal"/>
        <w:spacing w:lineRule="auto" w:line="360"/>
        <w:ind w:firstLine="5160"/>
        <w:rPr>
          <w:sz w:val="28"/>
          <w:szCs w:val="28"/>
        </w:rPr>
      </w:pPr>
      <w:r>
        <w:rPr>
          <w:sz w:val="28"/>
          <w:szCs w:val="28"/>
        </w:rPr>
      </w:r>
    </w:p>
    <w:p>
      <w:pPr>
        <w:pStyle w:val="Normal"/>
        <w:spacing w:lineRule="auto" w:line="360"/>
        <w:ind w:firstLine="5160"/>
        <w:rPr>
          <w:sz w:val="28"/>
          <w:szCs w:val="28"/>
        </w:rPr>
      </w:pPr>
      <w:r>
        <w:rPr>
          <w:sz w:val="28"/>
          <w:szCs w:val="28"/>
        </w:rPr>
        <w:t>Проверил:</w:t>
      </w:r>
    </w:p>
    <w:p>
      <w:pPr>
        <w:pStyle w:val="Heading7"/>
        <w:tabs>
          <w:tab w:val="clear" w:pos="5954"/>
          <w:tab w:val="left" w:pos="4678" w:leader="none"/>
        </w:tabs>
        <w:spacing w:lineRule="auto" w:line="360"/>
        <w:ind w:firstLine="5160"/>
        <w:rPr/>
      </w:pPr>
      <w:r>
        <w:rPr/>
        <w:t>Преподаватеть кафедры</w:t>
      </w:r>
    </w:p>
    <w:p>
      <w:pPr>
        <w:pStyle w:val="Normal"/>
        <w:spacing w:lineRule="auto" w:line="360"/>
        <w:ind w:firstLine="5160"/>
        <w:rPr>
          <w:sz w:val="28"/>
          <w:szCs w:val="28"/>
        </w:rPr>
      </w:pPr>
      <w:r>
        <w:rPr>
          <w:sz w:val="28"/>
          <w:szCs w:val="28"/>
        </w:rPr>
        <w:t>Стеклов И.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Белгоро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 xml:space="preserve"> </w:t>
      </w:r>
      <w:r>
        <w:rPr>
          <w:sz w:val="28"/>
          <w:szCs w:val="28"/>
        </w:rPr>
        <w:t>2008</w:t>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 1. Правовое регулирование страхования</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 Российской Федерации</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законодательстве под страхованием понимаются отношения по защите интересов физических и юридических лиц, Российской Федерации, субъектов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ст. 2 Закона РФ от 27 ноября 1992 г. "Об организации страхового дела в Российской Федераци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связанные со страхованием, неоднородны. Их можно разделить на дв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страховые правоотношения, в силу которых "одна сторона (страховщик) оказывается обязанной в течение известного срока нести риск за те последствия, которые могут произойти для имущества или жизни лица от наступления известного события (страхового случая), и при наступлении этого события уплатить другой стороне (страхователю) или третьему лицу (выгодоприобретателю) страховое вознаграждение (страховую сумму). Другая же сторона - страхователь оказывается обязанной к уплате за это страховщику известного взноса (страховой премии)"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 правоотношения, возникающие по поводу организации страховой деятельности, т.е. деятельности страховщиков по страхованию, перестрахованию, взаимному страхованию, а также деятельности страховых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Ф. 1993. N 2. Ст. 56. Далее - Закон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еребровский В.И. Избранные труды по наследственному и страховому праву. М., 1997. С. 36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рокеров, страховых актуариев по оказанию услуг, связанных со страхованием, с перестрахованием (п. 2 ст. 2 Закона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регулирует первую группу страховых отношений. Они могут возникать из договора страхования, а в случаях, предусмотренных законодательством, непосредственно на основании закона (при обязательном государственном страх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трахование" имеет не только правовой, но и экономический аспект. В экономической литературе страхованием именуют "совокупность перераспределительных отношений замкнутого круга его участников по поводу формирования за счет их взносов целевого страхового фонда, предназначенного для возмещения возможного ущерба имуществу юридических и физических лиц, а также для материального обеспечения </w:t>
      </w:r>
    </w:p>
    <w:p>
      <w:pPr>
        <w:pStyle w:val="ConsPlusNormal"/>
        <w:widowControl/>
        <w:spacing w:lineRule="auto" w:line="360"/>
        <w:ind w:firstLine="709"/>
        <w:jc w:val="both"/>
        <w:rPr/>
      </w:pPr>
      <w:r>
        <w:rPr>
          <w:rFonts w:cs="Times New Roman" w:ascii="Times New Roman" w:hAnsi="Times New Roman"/>
          <w:sz w:val="28"/>
          <w:szCs w:val="28"/>
        </w:rPr>
        <w:t>Не имея возможности полностью обезопасить себя от многочисленных рисков, связанных с причинением вреда имуществу, жизни и здоровью и т.д., человек стремится уменьшить их неблагоприятные последствия. Основная экономическая задача страхования "состоит в том, чтобы физически  граждан при наступлении определенных событий в их жизни"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Цели национальной системы страхования отражены в Постановлении Правительства РФ от 1 октября 1998 г. N 1139 "Об основных направлениях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Яковлева Т.А., Шевченко О.Ю. Страхование: Учебное пособие. М., 2003. С. 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Антонович А.Я. Курс политэкономии. Киев, 1886. С. 652 - 653 (цит. по: Брагинский М.И. Договор страхования. М., 2000. С. 4).</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азвития национальной системы страхования в Российской Федерации в 1998 - 2000 годах" &lt;*&gt;. Она должна обеспечи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ую компенсацию убытков (ущерба, вреда), причиняемых в результате непредвиденных природных явлений, техногенных аварий и катастроф и негативных социальных обстоятельств, за счет резервов страховых организаций при снижении нагрузки на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еобходимой для экономического роста надежной и устойчивой хозяйственно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использование страхования как источника инвестиционны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современном виде возникло не сразу. Оно прошло длительную эволюцию. Сначала появилось самострахование. Его суть заключается в том, что лицо, опасающееся возникновения каких-либо непредвиденных расходов, резервирует часть собственных средств для их покрытия. Как самострахование можно рассматривать, к примеру, формирование юридическими лицами резервных (например, в акционерных обществах) или неделимых (в производственных кооперативах) фондов. Однако самострахование не является страхованием в полном смысле слова, так как при нем не достигается одна из основных целей страхования - сокращение собственных расходов за счет специально формируемых денежных фондов, которые способствуют разложению убытков одного на многих, вносящих средства в соответствующий фонд.</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торая исторически возникшая форма страхования - взаимное страхование. "При взаимном страховании страхователи являются в то же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8. N 40. Ст. 4968.</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ремя страховщиками друг перед другом" &lt;*&gt;. Взаимному страхованию присущ основной признак страхования в собственном смысле слова - разложение убытков на нескольких лиц, создающее возможность при наступлении страхового случая получить возмещение большее, чем первоначальный взнос. При этом создается обособленный от каждого участника общества взаимного страхования фон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яя по времени возникновения форма - страхование, осуществляемое специально создаваемыми для этого страховыми организациями, занимающимися соответствующей деятельностью с целью извлечения прибыли. В дореволюционной российской юридической литературе его называли торговым (коммерческим) страх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хование классифицируют по различным критериям. ГК подразделяет страхование на виды в зависимости от способа вовлечения субъектов в страховые правоотношения. По данному признаку выделяют добровольное и обязательное страхование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бровольное страхование осуществляется на основании договоров страхования, заключаемых гражданином или юридическим лицом - страхователем со страховой организацией - страховщиком, а также правил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инайский В.И. Русское гражданское право. М., 2002. С. 45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Иногда в качестве критерия классификации страхования на добровольное и обязательное указывается правовая природа возникающих отношений (см.: Серебровский В.И. Указ. соч. С. 473 - 484). По мнению В.С. Белых и И.В. Кривошеева, критерием указанного деления "выступает наличие или отсутствие обязывания в отношении стороны при установлении страховых правоотношений" (см.: Белых В.С., Кривошеев И.В. Страховое право. М., 2001. С. 104). Несмотря на различие в формулировке, эти критерии схожи по сут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рахования, определяющих общие условия и порядок его осуществления (п. 1 ст. 927 ГК, п. 3 ст. 3 Закона об организации страхового дела). При добровольном страховании полностью реализуется принцип свободы договора (ст. 421 ГК): стороны свободны в принятии решения о заключении договора; объект и иные условия страхования определяются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именуется страхование, при котором обязанность страхователя заключить договор страхования устанавливается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обязательного страхования определяются федеральными законами о конкретных видах обязательного страхования. Федеральный закон о конкретном виде обязательного страхования должен содержать положения, определя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в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подлежащие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страховых случа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страховой суммы или порядок ее опре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уктуру или порядок определения страхового тариф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 порядок уплаты страховой премии (страховых взн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размера страховой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страх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еисполнения или ненадлежащего исполнения обязательств субъектами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положения (п. 4 ст. 3 Закона об организации страхового дела)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ключение в перечень обязательных условий договора пункта об "иных положениях" представляется не вполне корректным, так как он не имеет конкретного содержания. К тому же этих "иных положений" может и не оказ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обязательного страхования является обязательное государственное страхование. Оно осуществляется за счет бюджетных средств в целях защиты имущественных интересов определенных категорий государственных служащих (ст. 96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ГК Закон об организации страхового дела считает добровольное и обязательное страхование не видами, а формами страхования. Понятие "вид" более соответствует сути данной классификации, нежели понятие "форма", поскольку последняя указывает лишь на особенности внешнего выражения того или иного 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законодательная классификация страхования проводится по объекту страхования: имущественное и личное страхование. В первом случае объект страхования - интересы, связанные с имуществом, во втором - с личностью, принадлежащими ей неотчуждаемыми нематериальными благами, такими как жизнь, здоровье. В зависимости от объекта страхования различаются страховые риски, порядок и условия определения страховой суммы и размера страховых выпл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ое и личное страхование, в свою очередь, разделяется на подвиды в зависимости от объекта страхования. К имущественному страхованию согласно п. 2 ст. 929 ГК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а утраты (гибели), недостачи или повреждения определенного имущества (ст. 9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а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 931 и 93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едпринимательского риска, т.е. риска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а неполучения ожидаемых доходов (ст. 93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й перечень видов имущественного страхования содержится и в ст. 4 Закона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ервоначальной редакции ст. 4 Закона об организации страхового дела страхование ответственности не включалось в имущественное страхование, а было выделено в самостоятельную разновидность. Это представляется обоснованным, так как страхование ответственности имеет ряд существенных отличий от имущественного страхования. Как и в личном страховании, здесь нельзя в момент заключения договора точно определить размеры ответственности. Специфичен и объект страхового интереса - риск наступления ответственности, т.е. обязанности возместить вред или понесенные другим лицом убытки. Договор страхования ответственности всегда заключается в пользу третьего лица - выгодоприобретателя. Причем определить в момент заключения договора конкретного выгодоприобретателя невозможно - им становится тот, кто приобретает право на возмещение вреда, причиненного страхователем или застрахованны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ичному страхованию относится страхование имущественных интересов, связ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ожитием граждан до определенного возраста или срока, со смертью, с наступлением иных событий в жизни граждан (страхование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чинением вреда жизни, здоровью граждан, оказанием им медицинских услуг - страхование от несчастных случаев и болезней, медицинское страхование (п. 1 ст. 4 Закона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точки зрения о том, что обязательное социальное страхование также входит в единую систему страхования, выделяют частное и публичное страхование. Под обязательным социальным страхованием в законодательстве понимается часть государственной системы социальной защиты населения, спецификой которой является страхование в соответствии с федеральным законом работающих граждан от возможного изменения материального и (или) социального положения, в том числе по не зависящим от них обстоятельствам. На отношения в области социального страхования положения гл. 48 ГК не распространяются, они регулируются специальным законодательством. Базовый закон в данной области - Федеральный закон от 16 июля 1999 г. "Об основах обязательного социального страхования" &lt;*&gt;. К социальному следует отнести и обязательное пенсионное страх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страхование представляет собой самостоятельный институт публичного права. Социальное страхование имеет некоторые сходные черты с гражданско-правовым институтом страхования, тем не менее вряд ли данные институты можно рассматривать как явления одноплановые, составляющие единую систему.</w:t>
      </w:r>
    </w:p>
    <w:p>
      <w:pPr>
        <w:pStyle w:val="ConsPlusNormal"/>
        <w:widowControl/>
        <w:spacing w:lineRule="auto" w:line="360"/>
        <w:ind w:firstLine="709"/>
        <w:jc w:val="both"/>
        <w:rPr/>
      </w:pPr>
      <w:r>
        <w:rPr>
          <w:rFonts w:cs="Times New Roman" w:ascii="Times New Roman" w:hAnsi="Times New Roman"/>
          <w:sz w:val="28"/>
          <w:szCs w:val="28"/>
        </w:rPr>
        <w:t>Во-первых, социальное страхование тесно связано с трудовыми отношениями. Во-вторых, обязательное социальное страхование осуществляют страховщики, создаваемые Правительством РФ, в соответствии с федеральными законами о конкретных видах обязательного социального страхования (ст. 13 Закона "Об основах обязательного социального страхования"). Так, обязательное пенсионное страхование осуществляется Пенсионным фондом РФ, составляющим в совокупности с его территориальными органами единую централизованную систему органов управления средствами обязательного пенсионного страхования в РФ, в которой нижестоящие органы подотчетны вышестоящим. Страховщиками п о обязательному пенсионному страхованию могут быть также негосударственные пенсионные фонды в случаях и порядке, предусмотренных федеральным законом (ст. 5 Федерального закона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9. N 29. </w:t>
      </w:r>
      <w:r>
        <w:rPr>
          <w:rFonts w:cs="Times New Roman" w:ascii="Times New Roman" w:hAnsi="Times New Roman"/>
          <w:sz w:val="28"/>
          <w:szCs w:val="28"/>
        </w:rPr>
        <w:t>Ст</w:t>
      </w:r>
      <w:r>
        <w:rPr>
          <w:rFonts w:cs="Times New Roman" w:ascii="Times New Roman" w:hAnsi="Times New Roman"/>
          <w:sz w:val="28"/>
          <w:szCs w:val="28"/>
          <w:lang w:val="en-US"/>
        </w:rPr>
        <w:t xml:space="preserve">. 3686; 2003. N 1. </w:t>
      </w:r>
      <w:r>
        <w:rPr>
          <w:rFonts w:cs="Times New Roman" w:ascii="Times New Roman" w:hAnsi="Times New Roman"/>
          <w:sz w:val="28"/>
          <w:szCs w:val="28"/>
        </w:rPr>
        <w:t>Ст</w:t>
      </w:r>
      <w:r>
        <w:rPr>
          <w:rFonts w:cs="Times New Roman" w:ascii="Times New Roman" w:hAnsi="Times New Roman"/>
          <w:sz w:val="28"/>
          <w:szCs w:val="28"/>
          <w:lang w:val="en-US"/>
        </w:rPr>
        <w:t>. 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екабря 2001 г. "Об обязательном пенсионном страховании в Российской Федераци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обязательного социального страхования являются федеральной государственной собственностью. Страховщики оперативно управляют средствами обязательного социаль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ы фондов конкретных видов обязательного социального страхования на очередной финансовый год утверждаются федеральными законами (ст. 15 Закона "Об основах обязательного социального страхования"). Причем в случае нехватки в финансовой системе обязательного социального страхования денежных средств для обеспечения выплат пенсий и пособий, оплаты медицинской помощи, санаторно-курортного лечения и иных установленных федеральными законами расходов Правительство РФ при разработке проекта федерального закона о федеральном бюджете на очередной финансовый год предусматривает дотации финансовой системе обязательного социального страхования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истема уплаты взносов в фонды социального страхования близка к системе уплаты налоговых платежей. Недаром в нормативных актах по социальному страхованию используются схожие объекты для обложения страховыми взносами (см., например, ст. 10 Закона об обязательном пенсионном страховании). Налоговым кодексом взносы в соответствующие фонды социального страхования отнесены к платежам налогового характера (ст. 13 НК). Используемые при их неуплате санкции носят также публично-правовой характер.</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2001. N 51. </w:t>
      </w:r>
      <w:r>
        <w:rPr>
          <w:rFonts w:cs="Times New Roman" w:ascii="Times New Roman" w:hAnsi="Times New Roman"/>
          <w:sz w:val="28"/>
          <w:szCs w:val="28"/>
        </w:rPr>
        <w:t>Ст</w:t>
      </w:r>
      <w:r>
        <w:rPr>
          <w:rFonts w:cs="Times New Roman" w:ascii="Times New Roman" w:hAnsi="Times New Roman"/>
          <w:sz w:val="28"/>
          <w:szCs w:val="28"/>
          <w:lang w:val="en-US"/>
        </w:rPr>
        <w:t xml:space="preserve">. 4832; 2002. N 22. </w:t>
      </w:r>
      <w:r>
        <w:rPr>
          <w:rFonts w:cs="Times New Roman" w:ascii="Times New Roman" w:hAnsi="Times New Roman"/>
          <w:sz w:val="28"/>
          <w:szCs w:val="28"/>
        </w:rPr>
        <w:t>Ст</w:t>
      </w:r>
      <w:r>
        <w:rPr>
          <w:rFonts w:cs="Times New Roman" w:ascii="Times New Roman" w:hAnsi="Times New Roman"/>
          <w:sz w:val="28"/>
          <w:szCs w:val="28"/>
          <w:lang w:val="en-US"/>
        </w:rPr>
        <w:t xml:space="preserve">. 2026; 2003. </w:t>
      </w:r>
      <w:r>
        <w:rPr>
          <w:rFonts w:cs="Times New Roman" w:ascii="Times New Roman" w:hAnsi="Times New Roman"/>
          <w:sz w:val="28"/>
          <w:szCs w:val="28"/>
        </w:rPr>
        <w:t>N 1. Ст. 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убличное страхование отличается порядком формирования страховых фондов и правовым режимом денежных средств, находящихся в этих фондах. Поэтому, хотя публичное страхование имеет общее происхождение и схожие цели с гражданско-правовым институтом страхования, его специфика не позволяет применять к нему положения гражданского законодательства о страховании. Различные принципы организации социального страхования и страхования, основывающегося на нормах гражданского права, не позволяют рассматривать их как составляющие единой системы. Эти институты обладают автономией. Отношения по социальному страхованию обособились от гражданско-правовых подобно тому, как трудовой договор когда-то выделился из гражданско-правовых договоров найма. Вообще введение термина "публичное страхование" применительно к социальному страхованию вряд ли можно считать удачным, так как данный термин ассоциируется с обязательным государственным страх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комбинированное (комплексное) страхование. Таковым именуется страхование, при котором в одном договоре объединяются несколько различных видов имущественного и (или) личного страхования от комплекса страховых событий (страховых случаев). Однако объединение в одном договоре различных объектов страхования не порождает специфики его правового регулирования и не создает нового объекта страхования. Поэтому необходимость законодательного закрепления комбинированного страхования как самостоятельного вида страхования отсут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составляют специальные виды страхования (ст. 970 ГК). Их отличительной особенностью является то, что положения гл. 48 ГК применяются к ним, если иное не предусмотрено законами об этих видах страхования. К специальным видам страхования ГК относит страхование иностранных инвестиций от некоммерческих рисков, морское, медицинское страхование, страхование банковских вкладов, пенсий &lt;*&gt;. Указанный перечень не является исчерпывающим. Законодательством могут быть предусмотрены и иные специальные виды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ажданско-правовые отношения в области страхования регулируются гл. 48 ГК. Положения о страховании содержатся также в главах ГК, посвященных отдельным видам обязательств. Так, ст. 840 ГК устанавливает обязанность банков страховать риск невозврата вкладов. Обязанность по страхованию имущества, переданного в залог или на хранение, возлагается на ломбарды (ст. 358, 919 ГК). Согласно ст. 490 ГК договором купли-продажи может быть предусмотрена обязанность продавца или покупателя страховать това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екоторых обязательств ГК указывает на распределение между сторонами обязанностей по страхованию. Например, согласно ст. 637 ГК, если иное не предусмотрено договором аренды транспортного средства с экипажем, страховать транспортное средство и (или) страховать ответственность за ущерб, который может быть причинен им или в связи с его эксплуатацией, в случаях, когда такое страхование обязательно в силу закона или договора, должен арендодатель. Если же транспортное средство сдается в аренду без экипажа, страхование осуществляется за счет арендатора (ст. 646 ГК).</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авоотношения по организации страховой деятельности (в том числе порядок создания страховых организаций, лицензирование и контроль за их деятельностью) регулируются Законом об организации страхового дела. До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редставляется, что к специальным видам страхования, которые могут регулироваться ГК, следует относить только добровольное медицинское и пенсионное страхование. Обязательное пенсионное и медицинское страхование как вид социального страхования не может регулироваться ГК даже субсидиарно.</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нятия части второй ГК данным Законом регламентировались также отношения, связанные с заключением, исполнением и прекращением договора страхования. Федеральным законом от 31 декабря 1997 г. "О внесении изменений и дополнений в Закон Российской Федерации "О страховании" &lt;*&gt; гл. 2 "Договор страхования" была из Закона исключена.</w:t>
      </w:r>
    </w:p>
    <w:p>
      <w:pPr>
        <w:pStyle w:val="ConsPlusNormal"/>
        <w:widowControl/>
        <w:spacing w:lineRule="auto" w:line="360"/>
        <w:ind w:firstLine="709"/>
        <w:jc w:val="both"/>
        <w:rPr/>
      </w:pPr>
      <w:r>
        <w:rPr>
          <w:rFonts w:cs="Times New Roman" w:ascii="Times New Roman" w:hAnsi="Times New Roman"/>
          <w:sz w:val="28"/>
          <w:szCs w:val="28"/>
        </w:rPr>
        <w:t>Специальные виды страхования регулируются отдельными законами. К примеру, медицинское страхование регламентируется Законом РФ от 28 июня 1991 г. "О медицинском страховании граждан в Российской Федерации" &lt;**&gt;. Особенности морского страхования определяются в гл. 15 КТМ. Страхование вкладов физических лиц проводится в соответствии с Федеральным законом от 23 декабря 2003 г. "О страховании вкладов физических лиц в банках Российской Федерации"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последнее время активно развивается обязательное страхование ответственности за причинение вреда, а также профессиональной ответственности. Нормы о страховании ответственности при отдельных видах деятельности содержатся в ряде нормативных актов. Так, страхование гражданской ответственности владельцев транспортных средств регулируется Федеральным законом от 25 апреля 2002 г. "Об обязательном страховании гражданской ответственности владельцев транспортных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8. N 1. </w:t>
      </w:r>
      <w:r>
        <w:rPr>
          <w:rFonts w:cs="Times New Roman" w:ascii="Times New Roman" w:hAnsi="Times New Roman"/>
          <w:sz w:val="28"/>
          <w:szCs w:val="28"/>
        </w:rPr>
        <w:t>Ст</w:t>
      </w:r>
      <w:r>
        <w:rPr>
          <w:rFonts w:cs="Times New Roman" w:ascii="Times New Roman" w:hAnsi="Times New Roman"/>
          <w:sz w:val="28"/>
          <w:szCs w:val="28"/>
          <w:lang w:val="en-US"/>
        </w:rPr>
        <w:t xml:space="preserve">. 4; 1999. N 29. </w:t>
      </w:r>
      <w:r>
        <w:rPr>
          <w:rFonts w:cs="Times New Roman" w:ascii="Times New Roman" w:hAnsi="Times New Roman"/>
          <w:sz w:val="28"/>
          <w:szCs w:val="28"/>
        </w:rPr>
        <w:t>Ст</w:t>
      </w:r>
      <w:r>
        <w:rPr>
          <w:rFonts w:cs="Times New Roman" w:ascii="Times New Roman" w:hAnsi="Times New Roman"/>
          <w:sz w:val="28"/>
          <w:szCs w:val="28"/>
          <w:lang w:val="en-US"/>
        </w:rPr>
        <w:t>. 370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СФСР. 1991. N 27. Ст. 920; ВВС РФ. 1993. N 17. Ст. 602; СЗ РФ. 2002. N 22. Ст. 2026.</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52 (ч. I). Ст. 50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 &lt;*&gt;. Статья 15 Федерального закона от 21 июля 1997 г. "О промышленной безопасности опасных производственных объектов" &lt;**&gt; содержит норму об обязательном страховании ответственности за причинение вреда при эксплуатации опасного производственного объект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бязательное страхование профессиональной ответственности предусматривается ст. 18 Основ законодательства РФ о нотариате &lt;1&gt;, ст. 20, 21, 22 Федерального закона от 26 октября 2002 г. "О несостоятельности (банкротстве)" &lt;2&gt;, п. 6 ст. 7 и ст. 19 Федерального закона от 31 мая 2002 г. "Об адвокатской деятельности и адвокатуре в Российской Федерации" &lt;3&gt;, ст. 17 Федерального закона от 29 июля 1998 г. "Об оценочной деятельности в Российской Федерации" &lt;4&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дельные вопросы, связанные со страхованием, регулируются указами Президента РФ, постановлениями Правительства РФ, ведомственными нормативными актами. К примеру, Указами Президента РФ от 7 июля 1992 г. N 750 "Об обязательном личном страховании пассажиров"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2002. N 18. </w:t>
      </w:r>
      <w:r>
        <w:rPr>
          <w:rFonts w:cs="Times New Roman" w:ascii="Times New Roman" w:hAnsi="Times New Roman"/>
          <w:sz w:val="28"/>
          <w:szCs w:val="28"/>
        </w:rPr>
        <w:t>Ст</w:t>
      </w:r>
      <w:r>
        <w:rPr>
          <w:rFonts w:cs="Times New Roman" w:ascii="Times New Roman" w:hAnsi="Times New Roman"/>
          <w:sz w:val="28"/>
          <w:szCs w:val="28"/>
          <w:lang w:val="en-US"/>
        </w:rPr>
        <w:t>. 1720.</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7. N 30. </w:t>
      </w:r>
      <w:r>
        <w:rPr>
          <w:rFonts w:cs="Times New Roman" w:ascii="Times New Roman" w:hAnsi="Times New Roman"/>
          <w:sz w:val="28"/>
          <w:szCs w:val="28"/>
        </w:rPr>
        <w:t>Ст</w:t>
      </w:r>
      <w:r>
        <w:rPr>
          <w:rFonts w:cs="Times New Roman" w:ascii="Times New Roman" w:hAnsi="Times New Roman"/>
          <w:sz w:val="28"/>
          <w:szCs w:val="28"/>
          <w:lang w:val="en-US"/>
        </w:rPr>
        <w:t xml:space="preserve">. 3588; 2000. N 33. </w:t>
      </w:r>
      <w:r>
        <w:rPr>
          <w:rFonts w:cs="Times New Roman" w:ascii="Times New Roman" w:hAnsi="Times New Roman"/>
          <w:sz w:val="28"/>
          <w:szCs w:val="28"/>
        </w:rPr>
        <w:t>Ст</w:t>
      </w:r>
      <w:r>
        <w:rPr>
          <w:rFonts w:cs="Times New Roman" w:ascii="Times New Roman" w:hAnsi="Times New Roman"/>
          <w:sz w:val="28"/>
          <w:szCs w:val="28"/>
          <w:lang w:val="en-US"/>
        </w:rPr>
        <w:t xml:space="preserve">. 3348; 2003. N 2. </w:t>
      </w:r>
      <w:r>
        <w:rPr>
          <w:rFonts w:cs="Times New Roman" w:ascii="Times New Roman" w:hAnsi="Times New Roman"/>
          <w:sz w:val="28"/>
          <w:szCs w:val="28"/>
        </w:rPr>
        <w:t>Ст</w:t>
      </w:r>
      <w:r>
        <w:rPr>
          <w:rFonts w:cs="Times New Roman" w:ascii="Times New Roman" w:hAnsi="Times New Roman"/>
          <w:sz w:val="28"/>
          <w:szCs w:val="28"/>
          <w:lang w:val="en-US"/>
        </w:rPr>
        <w:t>. 167.</w:t>
      </w:r>
    </w:p>
    <w:p>
      <w:pPr>
        <w:pStyle w:val="ConsPlusNormal"/>
        <w:widowControl/>
        <w:spacing w:lineRule="auto" w:line="360"/>
        <w:ind w:firstLine="709"/>
        <w:jc w:val="both"/>
        <w:rPr/>
      </w:pPr>
      <w:r>
        <w:rPr>
          <w:rFonts w:cs="Times New Roman" w:ascii="Times New Roman" w:hAnsi="Times New Roman"/>
          <w:sz w:val="28"/>
          <w:szCs w:val="28"/>
          <w:lang w:val="en-US"/>
        </w:rPr>
        <w:t xml:space="preserve">&lt;1&gt; </w:t>
      </w:r>
      <w:r>
        <w:rPr>
          <w:rFonts w:cs="Times New Roman" w:ascii="Times New Roman" w:hAnsi="Times New Roman"/>
          <w:sz w:val="28"/>
          <w:szCs w:val="28"/>
        </w:rPr>
        <w:t>ВВС</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3. N 10. </w:t>
      </w:r>
      <w:r>
        <w:rPr>
          <w:rFonts w:cs="Times New Roman" w:ascii="Times New Roman" w:hAnsi="Times New Roman"/>
          <w:sz w:val="28"/>
          <w:szCs w:val="28"/>
        </w:rPr>
        <w:t>Ст</w:t>
      </w:r>
      <w:r>
        <w:rPr>
          <w:rFonts w:cs="Times New Roman" w:ascii="Times New Roman" w:hAnsi="Times New Roman"/>
          <w:sz w:val="28"/>
          <w:szCs w:val="28"/>
          <w:lang w:val="en-US"/>
        </w:rPr>
        <w:t>. 357.</w:t>
      </w:r>
    </w:p>
    <w:p>
      <w:pPr>
        <w:pStyle w:val="ConsPlusNormal"/>
        <w:widowControl/>
        <w:spacing w:lineRule="auto" w:line="360"/>
        <w:ind w:firstLine="709"/>
        <w:jc w:val="both"/>
        <w:rPr/>
      </w:pPr>
      <w:r>
        <w:rPr>
          <w:rFonts w:cs="Times New Roman" w:ascii="Times New Roman" w:hAnsi="Times New Roman"/>
          <w:sz w:val="28"/>
          <w:szCs w:val="28"/>
          <w:lang w:val="en-US"/>
        </w:rPr>
        <w:t xml:space="preserve">&lt;2&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2002. N 43. </w:t>
      </w:r>
      <w:r>
        <w:rPr>
          <w:rFonts w:cs="Times New Roman" w:ascii="Times New Roman" w:hAnsi="Times New Roman"/>
          <w:sz w:val="28"/>
          <w:szCs w:val="28"/>
        </w:rPr>
        <w:t>Ст</w:t>
      </w:r>
      <w:r>
        <w:rPr>
          <w:rFonts w:cs="Times New Roman" w:ascii="Times New Roman" w:hAnsi="Times New Roman"/>
          <w:sz w:val="28"/>
          <w:szCs w:val="28"/>
          <w:lang w:val="en-US"/>
        </w:rPr>
        <w:t>. 41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Обязательное страхование профессиональной ответственности адвокатов вводится с 1 января 2007 г. (п. 1 ст. 45 Закона об адвокатуре). До этого момента адвокат вправе осуществлять добровольное страхование риска своей профессиональной имущественной ответственности (СЗ РФ. 2002. N 23. Ст. 210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З РФ. 1998. N 31. Ст. 38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от 6 апреля 1994 г. N 667 "Об основных направлениях государственной политики в сфере обязательного страхования"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становления Правительства РФ в соответствии с п. 4 ст. 3 ГК принимаются во исполнение федеральных законов и указов Президента. Так, во исполнение Закона "Об обязательном страховании гражданской ответственности владельцев транспортных средств" Постановлением Правительства РФ от 7 мая 2003 г. N 263 утверждены Правила обязательного страхования гражданской ответственности владельцев транспортных средств &lt;*&gt;.</w:t>
      </w:r>
    </w:p>
    <w:p>
      <w:pPr>
        <w:pStyle w:val="ConsPlusNormal"/>
        <w:widowControl/>
        <w:spacing w:lineRule="auto" w:line="360"/>
        <w:ind w:firstLine="709"/>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Некоторые нормативные акты, направленные на регулирование страхования, принимаются органом, осуществляющим надзор за страховой деятельностью, - Министерством финансов РФ &lt;*&gt;. Продолжают действовать также акты бывшего Росстрахнадзора &lt;**&gt;. В частности, письмо Росстрахнадзора от 12 сентября 1996 г. N 08/5-71р/05 "Порядок расчета тарифов по страхованию жизни с условием выплаты страховой ренты", Приказ Росстрахнадзора от 28 июня 1996 г. N 02-02/18 "О методике расчета страховых тарифов по видам страхования, относящимся к страхованию </w:t>
      </w:r>
      <w:r>
        <w:rPr>
          <w:rFonts w:cs="Times New Roman" w:ascii="Times New Roman" w:hAnsi="Times New Roman"/>
          <w:sz w:val="28"/>
          <w:szCs w:val="28"/>
          <w:u w:val="single"/>
        </w:rPr>
        <w:t>жизн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АПП РФ. 1992. N 2. Ст.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АПП РФ. 1994. N 15. Ст. 117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20. Ст. 18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31 Положения о Министерстве финансов РФ, утвержденного Постановлением Правительства РФ от 6 марта 1998 г. N 273 // СЗ РФ. 1998. N 11. Ст. 1288; 1999. N 27. Ст. 335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Федеральная служба России по надзору за страховой деятельностью (Росстрахнадзор) была упразднена в соответствии с Указом Президента РФ от 14 августа 1996 г. N 1177 "О структуре федеральных органов исполнительной власти" (СЗ РФ. 1996. N 34. Ст. 4082), а ее функции переданы Министерству финансо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Российский страховой бюллетень. 1996. N 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регулировании страховых отношений играют стандартные правила страхования, одобряемые или утверждаемые страховщиками (их объединениями). Указанные правила становятся обязательными для страхователя, если включены в текст договора страхования (страхового полиса) или на применение этих правил прямо указывается в договоре страхования и сами правила изложены в одном документе с договором (страховым полисом) или на его оборотной стороне либо приложены к нему. Вручение страхователю при заключении договора правил страхования должно быть удостоверено записью в договоре (ст. 943 ГК). В противном случае правила сохраняют обязательный характер только для страховщика. В законодательстве, а также в научной литературе правовая природа указанных правил четко не определена. Они наиболее близки к локальным нормативным актам, хотя и имеют определенные особенности, в частности могут распространяться не только на самих страховщиков, принявших эти правила, но и на лиц, заключивших со страховщиками договоры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по надзору за страховой деятельностью иногда принимаются примерные правила страхования, в частности Приказом Росстрахнадзора от 20 июня 1996 г. N 02-02/17 были утверждены Примерные правила страхования жизни с условием выплаты страховой ренты &lt;*&gt;. Такие правила носят рекомендательный характер и могут рассматриваться как деловые обыкновения. Они служат основанием для разработки страховщиками собственных правил страхова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Нормативные акты по финансам, налогам, страхованию и бухгалтерскому учету. 1996. N 8.</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 2. Понятие договора страхования: субъекты, объекты,</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К РФ, как и ГК РСФСР 1964 г., не содержит единого определения договора страхования. В нем даются два понятия - договора имущественного и договора личного страхования (п. 1 ст. 929, п. 1 ст. 9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5 Закона РФ от 27 ноября 1992 г. "О страховании" в первоначальной редакции было дано единое понятие договора страхования. Договор страхования определялся как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прос о необходимости выработки и законодательного закрепления единого понятия договора страхования имеет давнюю историю. Его решение зависит, прежде всего, от взглядов на природу имущественного и личного страхования. Изначально считалось, что существует только договор имущественного страхования, а личное страхование - нечто иное, имеющее лишь некоторое сходство собственно со страхованием. К примеру, Г.Ф. Шершеневич писал, что понятием "страхование лиц" "обозначается целая группа сделок, не имеющих, по своей юридической природе, ничего общего со страхованием имущества... По договору страхования имущества страхователь приобретает право на возмещение понесенного ущерба, тогда как в страховании лиц такого ущерба может и не быть..." &lt;*&gt;. Другие ученые высказывали мнение, что личное страхование - разновидность имущественного &lt;**&gt;. Эта позиция обосновывалась общностью основной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________</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Шершеневич Г.Ф. Учебник русского гражданского права. СПб., 1907. С. 506 - 50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еребровский В.И. Указ. соч. С. 33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цели имущественного и личного страхования - возмещение вреда. Впоследствии преобладающей стала концепция о единой природе имущественного и личного страхования. Однако не все сторонники этой точки зрения признавали и признают необходимость единого определения договора страхован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 В.И. Серебровский указывал на то, что требуется не крайне общее определение, а выявление существенных признаков договора страхования &lt;1&gt;. Подобного мнения придерживается М.И. Брагинский &lt;2&gt;. Противоположную позицию занимают В.С. Белых и В.И. Кривошеев &lt;3&gt;. Законодательное закрепление единого определения целесообразно. Оно позволит выделить общие признаки, отграничивающие договор страхования от смежных обязательств. Наличие двух самостоятельных определений для имущественного и личного страхования создает впечатление, что речь идет о различных договорах, объединенных в одной главе ГК. Весьма удачно рассматриваемая проблема решалась в ГК РСФСР 1922 г. В ст. 367 этого Кодекса давалось следующее определение: "По договору страхования одна сторона (страхователь) обязуется уплатить условленный взнос (страховую премию), а другая сторона (страховщик) обязуется в случае наступления предусмотренного в договоре события (страхового случая), при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Выделенные им признаки не потеряли значения и сейчас. Это: 1) самостоятельность страхового договора; 2) его двусторонний характер; 3) рисковый характер; 4) ограниченность ответственности страховщика; 5) срочный характер этой ответственности; 6) случайный характер события, предусмотренного договором; 7) цель договора, направленная к обеспечению страхователя или выгодоприобретателя от возможного вреда и недостатка; 8) заключение договора с планомерно организованным страховым предприят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См.: Брагинский М.И. Указ. соч. С. 73 - 7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См.: Белых В.С., Кривошеев И.В. Указ. соч. С. 127 - 12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мущественном страховании возместить страхователю или третьему лицу (выгодоприобретателю) понесенные ими убытки в пределах условленной по договору суммы (страховой суммы), при личном же страховании уплатить страховую сумму" &lt;4&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относится к группе договоров об оказании финансовых услуг. Он реальный, двусторонне обязывающий, возмездный. Вывод о реальности договора страхования следует из п. 1 ст. 957 ГК, согласно которому договор страхования вступает в силу с момента уплаты страховой премии или страхового взноса, если договором не предусмотрено иное.</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мнению некоторых ученых, договор страхования следует относить к числу консенсуальных. Они обосновывают данную позицию тем, что согласно ст. 432 ГК любой гражданско-правовой договор считается заключенным, если между сторонами в требуемой форме достигнуто соглашение по всем существенным условиям договора. Таким образом, договор страхования существует с момента достижения соглашения, а соответствующее обязательство возникает только после внесения страхователем страховой премии &lt;*&gt;. Поскольку положения п. 1 ст. 957 ГК диспозитивны, высказывается точка зрения, что договор страхования может быть как реальным, так и консенсуальным &lt;**&gt;. Данная позиция основана на том, что ч. 1 ст. 956 ГК носит диспозитивный характер. Судебная практика также признает возможность установления в договоре страхования условия о вступлении его в силу с момента подписания &lt;***&gt;. Отнесению договора страхования к числу консенсуальных способствует положение п. 1 ст. 954 ГК, в котором страховая премия определяется как сумма, котору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У РСФСР. 1922. N 71. Ст. 9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елых В.С., Кривошеев И.В. Указ. соч. С. 14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Указ. соч. С. 7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удебная практика по спорам, вытекающим из отношений по страхованию // Хозяйство и право. 1996. N 1 - 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рахователь обязан уплатить страховщику в порядке и сроки, установленные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скольку договор вступает в силу с момента уплаты страховой премии, если считать договор консенсуальным, возникнет ситуация, когда сделка существует, но правовых последствий не порождает. К тому же в соответствии с п. 1 ст. 425 ГК договор вступает в силу с момента заключения. Поскольку ст. 957 ГК не разделяет момент заключения договора и момент вступления его в силу, нет оснований считать, что они различ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двусторонне обязывающий. Права и обязанности имеются как у страхователя, так и у страхо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опрос о наличии взаимных прав и обязанностей решается в зависимости от момента заключения договора страхования. Так, по мнению М.И. Брагинского, "если договор страхования состоит из обязанности страхователя уплатить страховую премию и обязанности страховщика возместить убытки (уплатить страховую сумму), то указанные обязанности считаются взаимными только при условии, что если и та и другая входят в содержание договора" &lt;*&gt;. Однако представляется, что встречная направленность обязательств позволяет характеризовать договор не как двусторонне обязывающий, а как возмездный. Для признания договора двусторонне обязывающим достаточно наличия у обеих сторон прав и обязанностей, вытекающих непосредственно из договор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ществуют и другие взгляды на данную проблему. В частности, отмечается, что обязанность страховщика выплатить страховое возмещение возникает только при страховом случае, который может и не произойти. В подобной ситуации у страховщика не возникнет обязанности по выплате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рагинский М.И. Указ. соч. С. 78.</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я. Поэтому договор страхования иногда квалифицируют как условную сделку. С этим нельзя согласиться, поскольку договор страхования начинает действовать с момента внесения первого страхового взноса. Сделка, заключенная под отлагательным условием, действует с момента наступления соответствующего условия (п. 1 ст. 157 ГК). В договоре страхования с наступлением условия - страхового случая связано лишь возникновение основной обязанности одной из сторон - страховщика - по выплате страхового возмещения (страхового обеспечения). Условие о наступлении страхового случая имеет значение именно постольку, поскольку договор уже действует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здность договора страхования обусловлена тем, что одна из сторон - страховая организация (ст. 938 ГК, ст. 6 Закона об организации страхового дела) осуществляет соответствующую деятельность с целью получения прибыли. В качестве платы за страхование выступает страховая прем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 алеаторная (рисковая) сделка. Рисковый характер страхования выражается в неопределенности в отношении результатов сделки: страховой случай может наступить, а может и не наступить. Также неизвестно, каков будет размер ущерба от страхового случая. Соответственно определенный риск есть и на стороне страхователя, и на стороне страховщик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теории иногда отрицается рисковой характер страхового договора.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робнее о невозможности признания страховых договоров условными сделками см.: Серебровский В.И. Указ. соч. С. 33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ывают данную позицию тем, что для достижения основной цели страхования - выплаты страхового возмещения - необходимо, чтобы существовала вероятность, переходящая в уверенность, что всей группе страхователей придется выплатить меньше, чем с них получено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я страховой фонд за счет средств страхователей, страховщик, учитывая возможный риск, рассчитывает страховые премии таким образом, чтобы не только не понести убытков, но и обеспечить себе определенную прибыль. Для этой цели существует система актуарных расчетов &lt;*&gt;. Однако указанные обстоятельства свидетельствуют лишь о возможности безубыточной деятельности страховщика в целом, но не об отсутствии риска в каждом страховом договоре.</w:t>
      </w:r>
    </w:p>
    <w:p>
      <w:pPr>
        <w:pStyle w:val="ConsPlusNormal"/>
        <w:widowControl/>
        <w:spacing w:lineRule="auto" w:line="360"/>
        <w:ind w:firstLine="709"/>
        <w:jc w:val="both"/>
        <w:rPr/>
      </w:pPr>
      <w:r>
        <w:rPr>
          <w:rFonts w:cs="Times New Roman" w:ascii="Times New Roman" w:hAnsi="Times New Roman"/>
          <w:sz w:val="28"/>
          <w:szCs w:val="28"/>
        </w:rPr>
        <w:t>Договор страхования - срочный (п. 1, 2 ст. 942 ГК). От продолжительности договора непосредственно зависит степень вероятности реализации страхового риска - чем более длительный срок, тем выше степень риска и, соответственно, размер страховой прем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Там же. С. 33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Актуарные расчеты - совокупность экономико-математических методов расчетов необходимого и достаточного объема ресурсов страхового фонда страховщика. С помощью актуарных расчетов определяются себестоимость и стоимость услуги, оказываемой страховщиком страхователю, размеры тарифных ставок. Согласно ст. 8.1 Закона об организации страхового дела деятельность по расчетам страховых тарифов, страховых резервов страховщика, оценке его инвестиционных проектов с использованием актуарных расчетов осуществляют страховые актуарии - граждане РФ. С 1 июля 2006 г. вводится дополнительное требование к страховым актуариям - наличие квалификационного аттестата, выдаваемого в соответствии с правилами, устанавливаемыми органами страхового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личного страхования является публичным (п. 1 ст. 927 ГК). Публичность договора личного страхования означает обязанность страховой организации заключить договор с любым обратившимся лицом при наличии соответствующей возможности (ст. 426 ГК). Признаком публичного договора является также наличие единых условий для всех обратившихся. Данное положение действует в отношении договора страхования с учетом того, что условия каждого договора страхования могут различаться в зависимости от индивидуальных особенностей предмета страхового интереса. К примеру, при страховании жизни человека, профессиональная деятельность которого связана с постоянным риском, страховая премия будет выше, нежели лица, вероятность причинения вреда жизни которого м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страхования являются страхователь и страховщ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участников страховых правоотношений шире. В него согласно п. 1 ст. 4.1 Закона об организации страхового дела в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и, застрахованные лица, выгодоприобрет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взаим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аг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брок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актуа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к компетенции которого относится государственный надзор за деятельностью субъектов страхового дела (далее - орган страхового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ем именуется физическое или юридическое лицо, заключившее со страховой организацией договор страхования (п. 1 ст. 927 ГК). Статья 5 Закона об организации страхового дела признает страхователями только дееспособных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ограничение вряд ли можно считать оправданным, так как страхование не относится к сделкам, которые можно совершать только лично. Следует признать, что страхователем может быть любое физическое лицо, в том числе и недееспособное либо не обладающее полной дееспособностью. При отсутствии дееспособности от имени гражданина может действовать его законный представи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лиц частично дееспособных, а также лиц, ограниченных в дееспособности, то они вправе совершать такие сделки с согласия попечителя. Частично дееспособное лицо, осуществляющее страхование за счет собственных средств (заработной платы, стипендии), в соответствии с п. 1 ч. 2 ст. 26 ГК вправе заключить такой договор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лючения договора страхования от имени недееспособного законному представителю требуется согласие органа опеки и попечительства, поскольку страхование выходит за рамки сделок, направленных на содержание подопечного (ст. 37 ГК). Недееспособные, а также несовершеннолетние граждане (за исключением эмансипированных) не могут осуществлять предпринимательскую деятельность, следовательно, не могут быть страхователями в договоре страхования предпринимательского риска. Вызывает сомнения также возможность заключения от имени недееспособных и малолетних договора страхования ответственности, так как за их действия отвечают лица, которые обязаны осуществлять за ними надзор, - опекуны, роди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и могут заключить договор страхования в пользу третьего лица - выгодоприобретателя (ст. 430 ГК). Хотя выгодоприобретатель не является стороной договора страхования, на него возлагаются определенные обязанности (ст. 93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чном страховании и страховании ответственности за причинение вреда допускается заключение договоров страхования соответственно жизни и здоровья либо гражданской ответственности третьих лиц. Эти лица именуются застрахова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как и выгодоприобретатель, должен иметь основанный на законе, ином правовом акте или договоре интерес в сохранении того блага, риск причинения вреда которому страхуется. Указанный интерес называют негативным страховым интересом. Негативным он именуется потому, что страхователь и выгодоприобретатель должны желать ненаступления обстоятельств, предусмотренных в договоре страхования в качестве страхового риска. Прямо это требование выражено в отношении договора страхования имущества в п. 1 ст. 9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гативный страховой интерес должен присутствовать не только при страховании имущества. Страхование независимо от наличия интереса в сохранении предмета страховой охраны может вызвать злоупотребления со стороны участников гражданского оборота. Именно это обстоятельство вызвало в свое время появление в 1774 г. в Великобритании документа, известного как Gambling act. Он установил в качестве условия личного страхования наличие у страхователя интереса к жизни застрахованного лица. В современном российском законодательстве во избежание злоупотреблений установлено требование о необходимости получения согласия застрахованного лица на страхование его жизни и здоровья, если страхование осуществляется не в его пользу (п. 2 ст. 9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договор страхования может быть заключен только в пользу указанных в законе лиц. Например, договор страхования риска ответственности за причинение вреда считается заключенным в пользу потерпевшего (п. 3 ст. 931 ГК). Иногда указывается, чей имущественный интерес подлежит страхованию. Так, по договору риска ответственности за нарушение договора может быть застрахован только риск ответственности самого страхователя и только в пользу стороны договора или третьего лица - выгодоприобретателя, перед которым страхователь несет ответственность (ст. 932 ГК). По договору страхования предпринимательского риска может быть застрахован только риск самого страхователя и только в его пользу (ст. 933 ГК). Кроме того, поскольку речь идет о страховании предпринимательского риска, страхователем может быть только субъект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 юридическое лицо, созданное в соответствии с законодательством РФ для страхования, перестрахования, взаимного страхования и получившее лицензии в установленном Законом об организации страхового дела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и оценивают страховой риск,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траховщиком функций по страхованию, объектом которого являются интересы, связанные с дожитием граждан до определенного возраста или срока, со смертью, с наступлением иных событий в жизни граждан (страхование жизни) и имущественного страхования, не допускается. Возможно сочетание деятельности по страхованию интересов, связанных с причинением вреда жизни, здоровью граждан, оказанием им медицинских услуг и имуществен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и на осуществление страхования выдаются органом страхового надзора - Федеральной службой страхового надзора Минфина России (ст. 32 Закона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траховым организациям и порядок лицензирования их деятельности определяются Законом об организации страхового дела (ст. 32 - 32.9). Значительная часть этих требований направлена на обеспечение финансовой устойчивости страховых организаций (о минимальном размере уставного капитала, создании страховых резервов и фондов страховщиков, о соблюдении нормативов соотношения между активами и принятыми страховщиком страховыми обязательствами) (ст. 25 - 27 Закона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ю финансовой устойчивости страховых организаций служит запрет на осуществление ими непосредственно производственной, торгово-посреднической и банковской деятельности. Однако это не исключает возможности участия страховщиков в организациях, занимающихся соответствующей деятельностью. Не означают указанные ограничения и абсолютного запрета на совершение каких-либо операций с имеющимися у страховщиков денежными средствами. Так, страховщики вправе инвестировать и иным образом размещать средства страховых резервов в порядке, установленном нормативным правовым актом органа страхового надзора. Средства страховых резервов должны размещаться на условиях диверсификации, возвратности, прибыльности и ликвидности (п. 4 ст. 26 Закона об организации страхового дела). Законодатель также разрешает страховщикам выдачу банковских гарантий (ст. 368 ГК). Предоставление указанных возможностей страховым организациям позволяет обеспечить прибыль не путем увеличения страховых премий, а за счет инвести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внутренней страховой системы законодательство ограничивает доступ на рынок страховых услуг иностранных страховщиков. Закон об организации страхового дела предусматривает установление квот на участие в российских страховых организациях иностранного капитала. Ряд специальных требований и ограничений установлен для дочерних организаций иностранных страховых компаний. Например, согласно п. 3 ст. 6 Закона об организации страхового дела страховые организации, являющиеся дочерними обществами по отношению к иностранным инвесторам либо имеющие долю иностранных инвесторов в уставном капитале более 49%, не могут осуществлять в Российской Федерации страхование жизни, обязательное страхование, обязательное государственное страхование, имущественное страхование, связанное с поставками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оответствии с Соглашением о партнерстве и сотрудничестве, учреждающим партнерство между Российской Федерацией, с одной стороны, и Европейскими сообществами и их государствами-членами, с другой стороны &lt;*&gt;, Россия предоставляет, при соблюдении своего законодательства и иных нормативных актов, дочерним компаниям Сообщества в России режим, не менее благоприятный, чем режим, предоставляемый российским компаниям. Соглашение вступило в силу для России 1 декабря 1997 г. Соответственно, установленные законодательством ограничения не должны касаться дочерних компаний юридических лиц, находящихся в странах - участницах Согл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и Закон об организации страхового дела допускают создание страховых организаций в различных организационно-правовых формах. Однако, учитывая, что страховщики (за исключением обществ взаимного страхования) осуществляют свою деятельность с целью извлечения прибыли, они должны создаваться в организационно-правовых формах, установленных для коммерческих организаций &lt;*&gt;. На практике страховые организации создаются либо в форме акционерного общества либо общества с ограниченной ответ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и могут осуществлять страховую деятельность через страховых агентов и страховых брокеров (п. 1 ст. 8 Закона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раховые агенты - физические или юридические лица, действующие от имени страховщика и по его поручению в соответствии с предоставленными полномочиями.</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8. N 16. Ст. 18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Этим можно объяснить встречающееся в научной литературе определение страховщика как коммерческой организации, обладающей лицензией на страховую деятельность (см.: Гражданское право. Учебник / Под ред. Е.А. Суханова. Т. II. Полутом 2. С. 15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брокеры не вправе выполнять деятельность, не связанную со страх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траховых агентов и страховых брокеров по оказанию услуг, связанных с заключением договоров страхования (за исключением договоров перестрахования) с иностранными страховыми организациями, на территории РФ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и вправе объединяться для совместного страхования. Страхование объекта по одному договору совместно несколькими страховщиками именуется сострахованием (ст. 953 ГК).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го обеспечения по договору лич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и могут объединяться также с целью обеспечения финансовой устойчивости страховых операций по отдельным видам страхования путем перестрахования. Объединения страховщиков в указанных целях без образования юридического лица на основании договора простого товарищества именуются страховыми либо перестраховочными (в зависимости от конкретной цели объединения) пулами (ст. 14.1 Закона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страхового дела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п. 1 ст. 14 Закона об организации страхового дела). Указанные объединения непосредственно страховой деятельностью не заним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создание профессиональных объединений страховщиков, осуществляющих определенный вид страхования, предусматривается непосредственно в законодательстве. В таких случаях к соответствующим видам страхования допускаются только организации, состоящие в профессиональном объединении (см., например, ст. 21 Федерального закона "Об обязательном страховании гражданской ответственности владельцев транспор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положение занимают общества взаимного страхования. Согласно ст. 968 ГК граждане и юридические лица могут страховать имущество и иные имущественные интересы на взаимной основе путем объединения в обществах взаимного страхования необходимых для этого средств. Создание обществ взаимного страхования предусматривается, в частности, для страхования риска ответственности арбитражных управляющих (ст. 21 Федерального закона от 26 октября 2002 г. "О несостоятельности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взаимного страхования являются некоммерческими организациями. Вместе с тем п. 5 ст. 968 ГК предусматривает возможность создания обществ взаимного страхования в виде коммерческих организаций, если они намерены заниматься страхованием имущественных интересов не только своих членов, но и третьих лиц. Следует отметить, что возможность создания обществ взаимного страхования в виде коммерческих организаций и страхование ими интересов третьих лиц стирает грань между взаимным и коммерческим страхованием. Представляется, что общества взаимного страхования должны создаваться исключительно как некоммерческ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уссионным является вопрос о том, должно ли общество взаимного страхования создаваться в одной из уже имеющихся в законодательстве организационно-правовых форм некоммерческих организаций. Поскольку перечень форм создания некоммерческих организаций согласно п. 3 ст. 50 ГК не является исчерпывающим, а также учитывая специфику обществ взаимного страхования, их следует рассматривать как самостоятельную организационно-правовую форму некоммерчес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го положения и условия их деятельности должны определяться законом о взаимном страх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трахования в обществах взаимного страхования может строиться по двум моделям. Первая подразумевает возникновение страховых отношений непосредственно на основании членства в обществе, без заключения договора страхования. В соответствии со второй моделью основанием возникновения страхового отношения между обществом взаимного страхования и его участником является договор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выбирается самим обществом и закрепляется в его учредительных докумен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несения Федеральным законом от 10 декабря 2003 г. изменений в Закон об организации страхового дела деятельность по взаимному страхованию не относилась к лицензируемым видам деятельности. Это положение обосновывалось тем, что общество должно заниматься только страхованием своих членов. Деятельность общества взаимного страхования подлежала лицензированию только в случае, если общество создано в форме коммерческой организации и его учредительными документами предусмотрено страхование интересов лиц, не являющихся членами общества (п. 5 ст. 968 ГК). Согласно ст. 32 Закона об организации страхового дела в новой редакции деятельность по взаимному страхованию лицензируется. Общества взаимного страхования должны получить лицензии до 1 июля 2005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щественные условия договора страхования определяются в п. 1 и 2 ст. 942 ГК отдельно применительно к имущественному и личному страхованию. Следует отметить, что круг этих условий для договоров имущественного и личного страхования сходен. Существенны условия об объекте страхования, страховом риске, страховой сумме и сроке действия договора. Однако содержание этих условий применительно к имущественному и личному страхованию различно - отличаются объекты страхования, страховые риски, порядок определения страхов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кта страхования одно из ключевых и наиболее спорных в теории страхового права. Эти противоречия отражены и в законодательстве. Объектом имущественного страхования согласно пп. 1 п. 1 ст. 942 ГК является определенное имущество или иной имущественный интерес; в договоре личного страхования должно быть обозначено застрахованное лицо (пп. 1 п. 2 ст. 942 ГК). Однако ни имущество, ни личность и принадлежащие ей нематериальные блага сами по себе нельзя считать объектами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 Закона об организации страхового дела объектами страхования признаются непротивоправные имущественные интересы, связанные 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изнью, здоровьем, трудоспособностью и пенсионным обеспечением страхователя или застрахованного лица (личное страх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ладением, пользованием, распоряжением имуществом (имущественное страх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трахованию подлежит имущественный интерес, выражающийся в обеспечении неизменности имущественного положения при наступлении определенных событий - страховой интере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о проблема объекта страхования исследовалась в советский период. Сторонником теории, что объектом имущественного страхования является имущественный интерес, а не само имущество, был В.И. Серебровский. Он обосновывал свою позицию тем, что страховщик принимает на себя обязанность не восстановить вещь, пострадавшую от страхового случая, а возместить убытки, возникшие у страхователя. При этом В.И. Серебровский считал, что советское страховое право не содержит требования о наличии страхового интереса в личном страховании &lt;*&gt;. Таким образом, в результате страхования никакого воздействия непосредственно на вещи или застрахованные нематериальные блага не осуществ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В.К. Райхера, объектом имущественного страхования является вещь, а объектом личного - личные блага &lt;*&gt;. Страховой интерес рассматривается как необходимое условие имущественного страхован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вторы одной из фундаментальных работ по советскому страховому праву - К.А. Граве и Л.А. Лунц указывали на необходимость различать объект страховой охраны и объект страхового правоотношения. Объектом страховой охраны являются вещи или личность человека, его здоровье, а объектом страхового правоотношения - действия его участников: выплата страховой премии, с одной стороны, возмещение причиненных страхователю или третьему лицу убытков - с другой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смотря на активную разработку проблемы страхового интереса в науке, в действующем законодательстве понятие страхового интереса отсутствует. Оно давалось только в ГК 1922 г., где под страховым интересом при имущественном страховании понимались прямые убытки, которые страхователь или выгодоприобретатель могут понести при наступлении страхового случая (ст. 368). Однако отождествление страхового интереса с убытками вряд ли возможно: интерес заключается именно в отсутствии убытков, а при их возникновении - в получении определенной компенс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еребровский В.И. Указ. соч. С. 372, 39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Райхер В.К. Общественно-исторические типы страхования. М., 1947. С. 2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ве К.А., Лунц Л.А. Страхование. М., 1960. С. 1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интерес как объект страхования (позитивный страховой интерес) неразрывно связан с упоминавшимся ранее негативным страховым интересом. Негативный страховой интерес можно рассматривать как предпосылку возникновения страхового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а трактовка субъективного интереса как потребности, принявшей форму сознательного побуждения и проявляющейся в виде желаний, намерений, стремлений, а в конце концов, в тех отношениях, в которые вступают лица в процессе своей деятельности &lt;*&gt;. Применительно к страховому правоотношению интерес - потребность субъекта в обеспечении возмещения убытков или выплате обеспечения при наступлении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интерес определяют также как отношение лица к объекту, в силу которого это лицо может потерпеть имущественный ущерб от определенного события, произошедшего с данным объектом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трактовки позволяют рассматривать страховой интерес как предпосылку возникновения страхового правоотношения, но не как объект страхован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Л.И. Рейтман выделяет два значения понятия "страховой интерес":</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робнее о категории интереса в гражданском праве см.: Грибанов В.П. Осуществление и защита гражданских прав. М., 2000; Михайлов С.В. Категория интереса в российском гражданском праве. М., 200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Райхер В.К. Указ. соч. С. 2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кономическая потребность, заинтересованность участвовать в страховании в связи с необходимостью защиты определенных бл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ховая сумма, в которую оценивается ущерб в связи с возможностью гибели или уничтожения имущества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страхования может быть только непротивоправный имущественный интерес. Имущественный характер страхового интереса выражается в том, что его предметом являются определенные материальные блага. При имущественном страховании - это возмещение возможных потерь от утраты, повреждения имущества, при личном - имущественное обеспечение, связанное с нематериальными благ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й интерес как объект страхования не должен быть противоправным. К примеру, нельзя застраховать риск неудачного ограбления. Кроме того, в ст. 928 ГК перечислены интересы, не относящиеся, строго говоря, к противоправным, страхование которых по определенным причинам не допускается. Это убытки от участия в играх, лотереях и пари, а также расходы, к которым лицо может быть принуждено в целях освобождения заложников. Страхование убытков от участия в играх не допускается, так как в таком случае игра утратит рисковый характер, фактически перестанет быть игр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страхования расходов на освобождение заложников объясняется стремлением не допустить распространения случаев их захват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месте с тем допускается страхование предпринимательского риска субъектов гражданского оборота, занимающихся организацией игр, лотерей, пари (в том числе игорных клубов, казино). Не запрещено страхование </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Рейтман Л.И. Страховое дело. М., 1992. С. 24.</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бытков, причиняемых имуществу, а также ущерба жизни и здоровью гражданина, вызванных его захватом в качестве заложника. Не будет считаться противоправным страхование в том случае, если лицо является законным обладателем имущества, но допустило нарушение публичных обязанностей, связанных с обладанием этим имуществом, в частности не произвело надлежащего таможенного оформления (п. 5 Обзора практики рассмотрения споров, связанных с исполнением договоров страхования)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к признакам страхового интереса помимо вышеназванных, относят его юридический и субъектив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страховой интерес должен быть юридическим, означает наличие у страхователя или выгодоприобретателя страхового титула, т.е. правовой связи с предметом страхового интереса. В качестве страхового титула может выступать при страховании имущества, к примеру, наличие права собственности. Страховой титул возникает также в случаях, когда с собственника на другое лицо переносится риск случайной гибели вещи, например при финансовой аренде (лизинге) такой риск лежит на арендаторе (ст. 669 ГК).</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дебная практика признает наличие страхового интереса не только у лиц, которые несут риск случайной гибели или повреждения имущества, но и у тех, кто заинтересован в извлечении из имущества полезных свойств - ссудополучателя, арендатора (п. 4 Обзора практики рассмотрения споров, связанных с исполнением договоров страхования). При страховании ответственности страховым титулом служит сама возможность привлечения субъекта к ответственности по договору и наличие в законе указания на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нформационное письмо Высшего Арбитражного Суда РФ от 28 ноября 2003 г. N 75 // ВВАС РФ. 2004. N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страхования такой ответственности либо возможность наступления ответственности при совершении лицом правонарушения (дели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ый характер страхового интереса проявляется в том, что страхуется интерес конкретного лица, а не вообще интерес в сохранении какого-либо объекта. В противном случае страховой договор лишился бы определенности, поскольку к страховщику при страховом случае могло бы обратиться множество заинтересованных лиц. Например, в сохранности перевозимого груза могут быть заинтересованы его отправитель, получатель, комиссионер, перевозчик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трахования должен быть определен предмет страхового интереса, т.е. то материальное или нематериальное благо, на которое направлен страховой интерес. Если страхуется имущество, оно должно быть определенным образом индивидуализировано, указаны его свойства, влияющие на степень риска, и т.д. (например, о техническом состоянии транспортного средства, годе выпуска). При личном страховании указывается застрахованное лицо, определяются небезразличные страховщику характеристики данного лица - возраст, профессия, состояние здоровь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трахового интереса часто (в том числе и в нормативных актах) смешивается с понятием страхового р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о страховании страховым риском признается предполагаемое событие, на случай наступления которого производится страхование (п. 1 ст.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употребляет понятие "страховой риск" в различных значениях. В ст. 944 ГК он рассматривается как возможные убытки от наступления страхового случая. Такое отождествление вряд ли возможно, поскольку реализация страхового риска не всегда предполагает наличие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945 ГК страховой риск связывается с действительной стоимостью застрахованного имущества. Однако степень страхового риска зависит от вероятности его реализации, а не от стоимости застрахованного имущества. Кроме того, страховой риск присутствует при личном страховании, где вообще не может идти речи о "действительной стоимости" застрахованных бл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929 ГК страховой риск употребляется как синоним страхового интереса. Однако страховой интерес заключается в получении компенсации при причинении вреда предмету страхового интереса, а страховой риск - сама возможность причинения вреда. К примеру, при страховании гражданской ответственности страховой риск - возможность причинения вреда третьему лицу, а страховой интерес - в обеспечении выплаты возмещения вреда потерпевш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трахования должны быть указаны риски, от которых производится страхование. Событие, которое предусматривается сторонами договора страхования в качестве риска, должно иметь признаки возможности (вероятности), неизвестности, определенности во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 должен вызываться поведением лица, его волей. Вредоносное событие не должно по общему правилу быть неизбежным либо, если оно таковым является (например, смерть человека), неизвестным должно быть время его на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ость во времени означает будущность предполагаемого события. Кроме того, определенность во времени означает, что страховщик принимает на себя соответствующий риск на период времени, предусмотренный договором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 числе признаков страхового риска указывается его правомерность. Однако представляется, что правомерным должен быть страховой интерес; что же касается самого события, на случай которого производится страхование, то оно может вызываться и неправомерными действиями (например, страхование имущества на случай хи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риск - категория объективная, однако представления участников страхового правоотношения о вероятности его наступления субъективны. Возможна ситуация, когда риск уже реализован, а стороны договора страхования об этом не знают и считают его существующим. ГК специально такие случаи не регламентир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оговор страхования, заключенный при отсутствии страхового риска, ничтожен (ст. 168 ГК)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раховой риск - угрожающая объекту страхового интереса опасность, то страховой случай - реализованный страховой риск.</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раховой случай -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ст. 9 Закона об организации страхового дела). Следует отметить, что не всегда с точки зрения классификации юридических фактов страховой случай можно рассматривать как событие: это может быть и действие определенного лица, приведшее к необходимости страховой выплаты.</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морском страховании используется более гибкий подход к рассматриваемой проблеме. Договор морского страхования сохраняет силу, даже если к моменту его заключения миновала возможность возникновения убытков, подлежащих возмещению, или такие убытки уже возникли. Если страховщик при заключении договора морского страхования знал или должен был знать, что возможность наступления страхового случая исключена, либо страхователь или выгодоприобретатель знал или должен был знать о возникших и подлежащих возмещению страховщиком убытках, исполнение договора морского страхования не обязательно для стороны, которой не было известно о таких обстоятельствах (ст. 261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определение страхового случая представляется неполным. По общему правилу страховой случай предполагает наличие сложного фактического состава, включающего в себя и причиненный объектам страхового интереса ущерб. Только в данной трактовке страховой случай можно рассматривать как основание для страховой выплаты. Это подтверждается и судебной практикой. Так, решением МКАС при ТПП России от 7 мая 2002 г. N 185/2001 было частично отказано во взыскании страхового возмещения из-за недоказанности факта причинения ущерба по одному из страховых случаев. Однако иногда законодатель рассматривает в качестве достаточного основания для страховой выплаты факт наступления определенного события. Так, при страховании вкладов для страховой выплаты достаточно наступления одного из указанных в законе обстоятельств (отзыва у банка лицензии, введения моратория на удовлетворение требований кредиторов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б организации страхового дела признаками страхового случая являются вероятность и случайность его наступления. Представляется, что признак вероятности наступления следует относить к категории страхового риска, так как страховой случай - уже свершившееся собы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йность наступления события, отнесенного к страховому риску, означает отсутствие вины в этом сторон договора, а также выгодоприобретателя или застрахованного лица. Признак случайности нельзя признать обязательным для страхового случая. Анализ норм ГК свидетельствует о том, что страховщик освобождается от страховой выплаты, если страховой случай наступил вследствие умысла страхователя, выгодоприобретателя или застрахованного лица. Иные формы вины, в соответствии с ГК, не исключают обязанности по выплате страхового возмещения или страхово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правила об освобождении страховщика от выплаты возмещения при умысле заинтересованных лиц есть два исклю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ховщик не освобождается от страховой выплаты при страховании гражданской ответственности за причинение вреда жизни или здоровью, если вред причинен по вине ответственного за н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вобождение от страховой выплаты не предусмотрено при страховании жизни, если смерть застрахованного лица наступила вследствие самоубийства и к этому времени договор страхования действовал не менее двух лет (ст. 9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едусмотрено освобождение страховщика от выплаты страхового возмещения при страховании вкладов, даже если страховой случай наступил в результате действий кредитной организации - страхов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говора страхования существенно условие о размере страхов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0 Закона об организации страхового дела страховая сумма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 В п. 1 ст. 947 ГК страховая сумма определяется как сумма, в пределах которой страховщик обязуется выплатить страховое возмещение по договору имущественного страхования или по договору личного страхования. Эта сумма определяется соглашением страхователя со страхов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держащееся в Законе об организации страхового дела, представляется более полным. В нем указывается, что на основе страховой суммы определяются не только последующая выплата, но и страховой взно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Эта стоимость именуется страховой стоимостью. Такой стоимостью счит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мущества - его действительная стоимость в месте его нахождения в день заключения договора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принимательского риска - убытки от предпринимательской деятельности, которые страхователь, как можно ожидать, понес бы при наступлении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части страховой суммы, превышающей страховую стоимость (п. 1 ст. 951 ГК). Уплаченная излишне часть страховой премии возврату в этом случае не подлежит. Если страховая премия вносится в рассрочку и к моменту установления указанных обстоятельств внесена не полностью, оставшиеся страховые взносы уплачиваются в размере, уменьшенном пропорционально уменьшению размера страхов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вышение страховой суммы в договоре страхования - следствие обмана со стороны страхователя, страховщик имеет право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 (п. 3 ст. 95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авила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 по нескольким договорам, но от одного и того же риска. 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 Однако если имущественное страхование осуществлялось от разных страховых рисков (например, автомобиль был застрахован у одного страховщика от хищения, а у другого - от случайного уничтожения или повреждения), страховая сумма по всем договорам может превысить страховую стоимость (п. 1 ст. 95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сумма при имущественном страховании может быть установлена в размере меньшем, чем страховая стоимость (неполное имущественное страхование). Соответственно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 Договором может быть предусмотрен более высокий размер страхового возмещения, но не выше страховой стоимости (ст. 949 ГК)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ах личного страхования и договорах страхования гражданской ответственности страховая сумма определяется сторонами по их усмотрению, поскольку оценить нематериальные блага, а также установить размер будущей ответственности невозм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условие договора страхования - срок. Срок определяется соглашением сторон, однако в отношении отдельных видов обязательного страхования устанавливается законодательством. Так, общий срок действия договора страхования ответственности владельца транспортного средства устанавливается в один год (п. 1 ст. 10 Закона "Об обязательном страховании гражданской ответственности владельцев транспор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щественным условиям договора страхования, помимо перечисленных в ст. 942 ГК, следует отнести размер платы за страхование (страховой преми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раховая премия хотя и именуется платой за страхование, с экономической точки зрения неоднородна и включает в себя себестоимость страхования для страховщика, а также определенную надбавку, которую можно рассматривать непосредственно как вознаграждение страховщика за принятый на себя риск. Страховая премия без указанной надбавки именуется нетто-премией, а с учетом надбавки - брутто-преми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озмещение убытков не пропорционально, а в полном объеме, не превышающем страховую сумму, именуется страхованием по системе первого риска. Убытки, превышающие страховую стоимость (второй риск), не возмещаютс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премия рассчитывается с помощью устанавливаемых страховщиком страховых тарифов. Под страховым тарифом понимается ставка страхового взноса с единицы страховой суммы или объекта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тарифы по обязательным видам страхования устанавливаются или регулируются в соответствии с законами об обязательном страховании. Например, ст. 8 Закона "Об обязательном страховании гражданской ответственности владельцев транспортных средств" относит регулирование тарифов к ведению Правительства РФ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страхования может быть предусмотрено внесение страховой премии в рассрочку. Часть премии, уплачиваемая периодически, именуется страховым взносом. В Законе об организации страхового дела дается несколько иное понимание термина "страховой взнос". Он рассматривается как плата за страхование, т.е. синоним понятия "страховая премия". На практике страховой взнос трактуется именно как определенная часть страховой премии, вносимой в рассрочку.</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договоре страхования должны устанавливаться срок и порядок внесения страховой премии (п. 1 ст. 954 ГК). Судебная практика признает незаключенными договоры страхования, если в них не определен срок внесения страховой прем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остановление Правительства РФ от 7 мая 2003 г. N 264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 СЗ РФ. 2003. N 20. Ст. 189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апример: Постановление Президиума Высшего Арбитражного Суда РФ от 10 декабря 1996 г. N 7731/95 // ВВАС РФ. 1997. N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премия (страховые взносы) уплачивается страхователем в валюте РФ за исключением случаев, предусмотренных законодательством РФ о валютном регулировании и валютном контроле (п. 1 ст. 11 Закона об организации страхов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трахования могут содержаться и иные условия. Например, условие о франшизе. Франшизой называется освобождение страховщика от страховой выплаты, если размер ущерба не превышает указанной в договоре величины. Франшиза бывает условной и безусловной. Условная франшиза подразумевает освобождение страховщика от возмещения ущерба, не превышающего установленную договором величину, и его полное покрытие, если размер ущерба эту величину превысил. Если в договоре предусмотрена безусловная франшиза, она применяется в любом случае, т.е. ущерб, независимо от его размера, подлежит возмещению за вычетом франш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говор страхования заключается в письменной форме (ст. 940 ГК). Несоблюдение этого требования влечет недействительность договора. Исключением является договор обязательного государственного страхования (ст. 969 ГК), который сохраняет силу и при отсутствии ненадлежащего оформ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может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п. 2 ст. 94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нельзя заключить путем обмена документами посредством почтовой, телеграфной, телефонной или иной связи, как это предусмотрено общими положениями о договоре (ст. 434 ГК), так как п. 2 ст. 940 ГК прямо указывает на необходимость составления одного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способ заключения договора страхования - принятие страхователем страхового полиса (свидетельства, сертификата, кви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рассматривает страховой полис как оферту, а принятие страхователем подписанного страховщиком полиса как акцепт (п. 2 ст. 940 ГК). При этом неясно, какое правовое значение имеет заявление страхователя. По мнению М.И. Брагинского, оно представляет собой "обычный вызов на оферту" &lt;*&gt;. Однако понятие "вызов на оферту" не является правовым. Страховой полис нельзя считать офертой либо разновидностью письменной формы договора страхования &lt;**&gt;: он выполняет иную функцию - подтверждает наличие договора &lt;***&gt;. Именно так страховой полис рассматривался в гл. 2 Закона РФ "О страховании" 1992 г., утратившей силу после принятия части второй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М.И. Брагинского, страховой полис может выполнять различные функции: выступать в качестве предложения страховщика заключить договор (оферты), а также документа, подтверждающего наличие договора (в случае, когда помимо выдачи полиса заключается договор в виде единого документа), и собственно выполнять роль договора страхования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днако при оформлении договора страхования с помощью страхового полиса отношения сторон не всегда укладываются в предусмотренную п. 2 ст. 940 ГК конструкцию. Так, в Правилах обязательного страхования гражданской ответственности владельцев транспортных средств предусмотрен иной порядок заключения договора. Сначала страхователь подает страховщику все необходимые документы, в том числе заявление о </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рагинский М.И. Указ. соч. С. 8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елых В.С., Кривошеев И.В. Указ. соч. С. 16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также: Гражданское право / Под ред. Е.А. Суханова. Т. II. Полутом 2. С. 16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Указ. соч. С. 88 - 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и договора обязательного страхования по установленной форме. Страховой полис обязательного страхования выдается страхователю непосредственно при уплате им страховой премии наличными деньгами, а в случае ее уплаты по безналичному расчету - не позднее рабочего дня, следующего за днем перечисления на расчетный счет страховщика страховой премии. Таким образом, в данном случае офертой можно признать именно действия страхователя - подачу заявления и внесение страховой премии. Если же считать страховой полис офертой, окажется, что страхователь вносит страховую премию, еще не получив от страховщика предложение заключить договор. Страховой полис выдается уже после заключ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вляемые страховщиком условия и правила страхования также нельзя рассматривать как оферту. При этом остается неизвестным ряд существенных условий будущего договора: предмет страхового интереса (сведения о нем поступают от страхователя); степень вероятности наступления страхового случая (она зависит от ряда обстоятельств, о которых также должен сообщить страхователь).</w:t>
      </w:r>
    </w:p>
    <w:p>
      <w:pPr>
        <w:pStyle w:val="ConsPlusNormal"/>
        <w:widowControl/>
        <w:spacing w:lineRule="auto" w:line="360"/>
        <w:ind w:firstLine="709"/>
        <w:jc w:val="both"/>
        <w:rPr/>
      </w:pPr>
      <w:r>
        <w:rPr>
          <w:rFonts w:cs="Times New Roman" w:ascii="Times New Roman" w:hAnsi="Times New Roman"/>
          <w:sz w:val="28"/>
          <w:szCs w:val="28"/>
        </w:rPr>
        <w:t>В рассматриваемом случае о желании страхователя заключить договор на предложенных страховщиком условиях свидетельствует подаваемое страховщику заявление. Оно включает в себя все необходимые для заключения договора сведения (см. приложение N 1 к Правилам обязательного страхования гражданской ответственности владельцев транспортных средств). Однако заявление не связывает страхователя - он может отказаться от внесения страховой премии и после подачи заявления. Не связывает страхователя и принятие страхового полиса или подписание единого документа - до уплаты страховой премии или первого страхового взноса договор страхования не вступает в действие (ст. 957 ГК). Это не означает, что заявление страхователя нельзя рассматривать в качестве оферты. Схема заключения договора, предусматривающая, что он считается заключенным с момента получения оферентом акцепта, неприменима к реальны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в подобных случаях признает заявление страхователя неотъемлемой частью договора. В п. 11 Обзора практики рассмотрения споров, связанных с исполнением договоров страхования &lt;*&gt;, указывается, что если в соответствии с п. 2 ст. 940 ГК договор страхования заключен путем выдачи страхователю на основании его заявления страхового полиса, то для установления содержания договора страхования принимается во внимание содержание как полиса, так и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 Однако договор страхования не относится к договорам присоединения (ст. 428 ГК), поскольку страхователь и страховщик могут договориться об изменении или исключении отдельных положений правил страхования или их дополнении (п. 3 ст. 943 ГК).</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 (п. 1 ст. 941 ГК). По требованию страхователя страховщик обязан выдавать страховые полисы по отдельным партиям имущества, подпадающим под действие генерального полиса. В случае несоответствия содержания страхового полиса генеральному полису предпочтение отдается страховому полису.</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нформационное письмо Президиума Высшего Арбитражного Суда РФ от 28 ноября 2003 г. N 7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обязан в отношении каждой партии имущества, подпадающей под действие генерального полиса, сообщать страховщику обусловленные полисом сведения в предусмотренный им срок, а если он не установлен -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ведения об очередной партии имущества страховщику не предоставлены, страховых обязательств в отношении данной партии имущества не возник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имущества может выдаваться полис на предъявителя (п. 3 ст. 930 ГК). Данный способ оформления не означает, что страховое возмещение может быть выплачено любому лицу - держателю полиса, в том числе не имеющему интереса в отношении застрахованного имущества. Полис на предъявителя позволяет лишь в упрощенном порядке передать права по договору страхования имущества при условии, что его новый владелец заинтересован в сохранении застрахованной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полис, включая и полис на предъявителя, не является ценной бумагой, поэтому не может рассматриваться как самостоятельный объект гражданских прав. Он не обладает абстрактным характером и публичной достоверностью. Против владельца полиса страховщик может выдвигать любые возражения, вытекающие из договора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трахования страхователь обязан сообщить страховщику известные ему обстоятельства, имеющие существенное значение для определения вероятности наступления страхового случая и размера возможных убытков (страхового риска), если эти обстоятельства не известны и не должны быть известны страховщику (п. 1 ст. 94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во всяком случае признаются обстоятельства, оговоренные страховщиком в стандартной форме договора страхования (страхового полиса) или в письменном запросе. Разработанный страховщиком стандартный бланк заявления на страхование применительно к правилам ст. 944 ГК имеет такое же значение, как и письменный запро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заключения договора страхования будет установлено, что страхователь сообщил страховщику заведомо ложные сведения о существенных для договора обстоятельствах, страховщик вправе потребовать признания договора недействительным и применения последствий, предусмотренных в отношении недействительности сделок, совершенных под влиянием обмана (ст. 179 ГК). Другая сторона возвращает страховщику все полученное при наступлении страхового случая и возмещает реальный ущерб.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заключении договора страхования страхователь умолчал об известных ему обстоятельствах, имеющих существенное значение для определения степени риска, которые не были и не должны были быть известны страховщику и которые не были оговорены страховщиком в стандартной форме договора страхования или в его письменном запросе, то основания для признания договора страхования недействительным отсутств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не может требовать признания договора страхования недействительным также, когда обстоятельства, о которых умолчал страхователь, уже отпа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требовать признания договора недействительным, если существенные обстоятельства, о которых умолчал или сообщил ложные сведения страхователь, были известны или должны были быть известны страховщ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трахования имущества страховщик вправе осмотреть имущество, а при необходимости - назначить экспертизу в целях установления его действительной стоимости. При заключении договора личного страхования страховщик вправе обследовать страхуемое лицо для оценки фактического состояния его здоровья (п. 1, 2 ст. 94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ая страховщиком оценка необязательна для страхователя. Он может доказывать иное, в частности оценить имущество, а также состояние здоровья страхуемого лица в независимой экспертной организации (п. 3 ст. 94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сторон по договору страхования можно разделить на дв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а и обязанности, возникающие до наступления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а и обязанности, возникающие после наступления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язанностям первой группы на стороне страхователя можно отнести уплату страховых взносов, представление в предусмотренных законодательством случаях необходимой страховщику информации, выполнение иных обязанностей, предусмотренных договором (например, принятие мер по защите застрахованного имущества - установка сигнализации на автомобиль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премия обычно уплачивается при заключении договора и не относится к обязанностям страхователя, вытекающим из договора. Однако в тех случаях, когда договор страхования предусматривает внесение страховой премии по частям, договор вступает в действие с момента внесения первого страхового взноса, следовательно, уплата последующих страховых взносов становится договорной обязанностью страхователя. В случае неуплаты очередного страхового взноса страховщик вправе зачесть его с причитающимся страховым возмещением или страховым обеспечением (ст. 95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обязанность страхователя до наступления страхового случая заключается в сообщении страховщику обо всех существенных изменениях в обстоятельствах, влекущих за собой увеличение страхового риска. Например, о повреждении застрахованного имущества в результате события, не относящегося к страховым рискам, изменении условий его эксплуатаци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авам страхователя до наступления страхового случая относится право на замену выгодоприобретателя и (или) застрахованного лица при условии соблюдения правил о получении согласия и извещения указанных в законодательстве лиц (ст. 955, 956 ГК) и право на отказ от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вправе заменить выгодоприобретател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 2 ст. 934 ГК), допускается лишь с согласия эт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годоприобретатель не может быть заменен другим лицом после того, как выполнил какую-либо из обязанностей по договору страхования или предъявил страховщику требование о выплате страхового возмещения или страховой суммы (ст. 95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может отказаться от договора страхования, если вероятность страхового случая не отпала и существование страхового риска не прекратилось (п. 2 ст. 958 ГК). Если указанные обстоятельства наступили, договор прекращается независимо от желания страхователя или страхо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и права страхователя после наступления страхового случая заключаются в следующем. При наступлении страхового случая страхователь обязан немедленно уведомить об этом страховщика. Нарушение данной обязанности дает право страховщику отказать в выплате страхового возмещения. Возмещение выплачивается и при неисполнении обязанности об извещении, если страхователь докажет, ч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сам своевременно узнал о наступлении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у страховщика соответствующих сведений не могло сказаться на исполнимости его обязанности выплатить страховое возмещение (ст. 96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раховой случай подлежит оформлению с составлением актов установленной формы уполномоченными государственными органами, страхователь обязан своевременно привлечь соответствующий государственный орган для надлежащего оформления страхового случая. Например, при ДТП страхователь обязан сообщить о страховом событии в органы ГИБДД, при пожаре - в управление пожарной охран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при страховом случае обязан принять меры для предотвращения ущерба застрахованному имуществу или уменьшения его размера. Если страхователь умышленно не предпримет соответствующих мер, в страховом возмещении может быть отказано (ст. 9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ах имущественного страхования, если иное не предусмотрено договором, страхователь обязан передать страховщику все документы и доказательства, необходимые для реализации прав, возникающих в результате суброгации - перехода права требования возмещения вреда от страхователя к страховщику в силу прямого указания закона (ст. 96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предусмотренные законом и договором страхования, должны исполняться страхователем независимо от того, в чью пользу заключен договор. При заключении договора в пользу выгодоприобретателя исполнение обязанностей может быть возложено на него. Страховщик вправе потребовать выполнения обязанностей по договору страхования, включая обязанности страхователя, не выполненные им, при предъявлении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выгодоприобретатель (ст. 93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авом страхователя (выгодоприобретателя) является право на получение страховой выплаты при наступлении страхового случая (п. 1 ст. 929, п. 1 ст. 9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выплата -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выплата по договорам страхования производится в валюте РФ за исключением случаев, предусмотренных законодательством РФ о валютном регулировании и валютном контр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страхования имущества и (или) гражданской ответственности в пределах страховой суммы может предусматриваться замена страховой выплаты (страхового возмещения) предоставлением имущества, аналогичного утраченному. Так, согласно ч. 3 п. 2 ст. 13 Федерального закона "Об обязательном страховании гражданской ответственности владельцев транспортных средств" по согласованию с потерпевшим и на условиях, предусмотренных договором обязательного страхования, страховщик вправе в счет страховой выплаты организовать и оплатить ремонт поврежд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ю (выгодоприобретателю) предоставляется также право на возмещение необходимых расходов и расходов, произведенных для выполнения указаний страховщика, даже если расходы оказались безрезультатными, и ущерб имуществу предотвратить не удалось (ст. 9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гибели застрахованного имущества страхователь, выгодоприобретатель вправе отказаться от своих прав на него в пользу страховщика в целях получения от него страховой выплаты (страхового возмещения) в размере полной страховой суммы (п. 5 ст. 10 Закона об организации страхового дела). Данное право закрепляется и специальным законодательством. Так, КТМ предоставляет страхователю (выгодоприобретателю) по договору морского страхования в определенных случаях право заявить страховщику об отказе от своих прав на застрахованное имущество (абандон) и получить всю страховую сумму (подробнее об абандоне см. п. 4 §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раховщика до наступления страхового случая заключаются в следующем. Страховщик обязан соблюдать тайну страхования (ст. 946 ГК), которая включает в себя сведения о страхователе, застрахованном лице, выгодоприобретателе, их состоянии здоровья, имущественном поло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должен возвратить часть страховой премии при досрочном прекращении договора страхования по основаниям, указанным в п. 1 ст. 958 ГК. При этом страховщик имеет право на часть страховой премии пропорционально времени, в течение которого действовало страх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страхового риска страховщик вправе требовать изменения условий договора или уплаты дополнительной страховой премии соразмерно увеличению риска. В случае отказа страхователя от изменения условий договора страховщик вправе требовать его досрочного расторжения (ст. 95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страхового случая реализуется основная обязанность страховщика - выплатить страхователю или иному выгодоприобретателю страховое возмещение (страховое обесп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широко распространено оказание страховщиком страхователю дополнительных услуг. К примеру, страховщик может принять на себя обязанность по доставке транспортного средства, которое в результате страхового случая лишилось возможности двигаться своим хо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жизни на страховщика в дополнение к обязанности произвести страховую выплату может быть возложена обязанность выплачивать часть инвестиционного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по договору имущественного страхования имеет право на суброгацию. Согласно п. 1 ст. 965 ГК,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Условие договора, исключающее переход к страховщику права требования к лицу, умышленно причинившему убытки, ничтожно. Суброгация представляет собой частный случай перехода прав кредитора к другому лицу на основании закона (ст. 38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65 ГК предусматривает право на суброгацию в отношении всех видов имущественного страхования. Однако при страховании ответственности суброгация не имеет смысла, за исключением случаев умышленного причинения вреда, поскольку цель данного вида имущественного страхования заключается в обеспечении возмещения вреда потерпевшему за счет средств страхового фонда. Страхователь уплачивает страховую премию страховщику с целью освободить себя либо застрахованное лицо от необходимости нести в полном объеме расходы по возмещению вреда, которые могут быть весьма значитель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суброгации как уступки кредитором-получателем страховой выплаты права требования к лицу, причинившему вред (убытки), признается не всеми. Иногда суброгацию отождествляют с регрессным требованием. Однако право регресса и суброгация существенно различаются. При регрессе имеет место не перемена лиц в обязательстве, а возникновение самостоятельного обязательства. Право регресса возникает, если лицо по какому-либо основанию исполняет обязанность другого лица. Выплачивая страховое возмещение (обеспечение), страховщик исполняет обязанность по договору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е законодательство предусматривает возникновение в определенных случаях у страховщика не права на суброгацию, а именно регрессного требования (например, ст. 14 Федерального закона "Об обязательном страховании гражданской ответственности владельцев транспортных средств", ст. 28 Закона РФ от 28 июня 1991 г. "О медицинском страховании граждан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суброгации - недопущение неосновательного обогащения причинителя вреда, выражающегося в сохранении имущества за счет страхо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рогация иногда рассматривается как одно из правовых средств, которое применительно к страхованию призвано служить реализации принципов неотвратимости ответственности и полноты возмещения вреда &lt;*&gt;. Данная позиция представляется не вполне обоснованной, поскольку принцип неотвратимости ответственности не является гражданско-правовым. В гражданском праве вопрос о привлечении должника к ответственности решает кредитор (потерпевш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возмещения вреда в полном объеме закреплен не в ст. 965 ГК о суброгации, а в ст. 393 и 1072 ГК. Согласно последней юридическое лицо или гражданин, застраховавшие свою ответственность в порядке добровольного или обязательного страхования в пользу потерпевшего,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брогация допускается только при имущественном страховании. В личном страховании суброгация невозможна, что связано с общим запретом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Гражданское право. Учебник. Часть вторая / Под ред. А.П. Сергеева, Ю.К. Толстого. М., 1997. С. 52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 уступку требования по обязательствам, неразрывно связанным с личностью (ст. 383 ГК)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об отдельных видах страхования предусматриваются и иные права и обязанности страховщика. К примеру, п. 3 ст. 12 Закона "Об обязательном страховании гражданской ответственности владельцев транспортных средств" обязывает страховщика осмотреть поврежденное в результате страхового случая имущество и организовать его независимую экспертизу (оценку)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тизы организуется страховщиком, а в случаях, когда страховщик не предпринял необходимых действий по организации проведения экспертизы - потерпевшим (п. 3, 4 ст. 12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законодательство предоставляет страховщику право отказать в страховой выплате (подробнее см. п. 6 настоящего параграф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говор страхования может быть прекращен надлежащим исполнением. Договор прекращается, если страхователю (выгодоприобретателю) страховое возмещение выплачено в полном объеме.</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говор страхования также прекращается по истечении срока его действия. Однако это обстоятельство не всегда влечет прекращение договора. Так, согласно ч. 2 п. 1 ст. 10 Закона "Об обязательном страховании гражданской ответственности владельцев транспортных средств" договор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остановление Президиума Высшего Арбитражного Суда РФ от 10 апреля 2001 г. N 10426/00 // ВВАС РФ. 2001. N 8.</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равила организации и проведения независимой технической экспертизы транспортного средства при решении вопроса о выплате страхового возмещения по договору обязательного страхования гражданской ответственности владельца транспортного средства, утвержденные Постановлением Правительства РФ от 24 апреля 2003 г. N 238 // СЗ РФ. 2003. N 17. Ст. 161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бязательного страхования продлевается на следующий год, если страхователь не позднее чем за два месяца до истечения срока его действия не уведомил страховщика об отказе от продления договора. Действие договора обязательного страхования сохраняется в случае просрочки уплаты страхователем страховой премии на следующий год не более чем на 30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lt;*&gt; и существование страхового риска прекратилось по обстоятельствам иным, чем страховой случа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обстоятельствам, в частности,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ель застрахованного имущества по причинам иным, чем наступление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не является исчерпывающим. Возможность наступления страхового случая может отпасть и по иным основаниям (например, если застрахованное лицо умерло в результате события, не предусмотренного договором страхован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 досрочном прекращении договора страхования в результате прекращения существования страхового риска страховщик имеет право на часть страховой премии пропорционально времени, в течение которого договор действовал.</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Указание в п. 1 ст. 958 ГК на то, что должна отпасть возможность наступления страхового случая, излишне, так как прекращение существования страхового риска само по себе означает отсутствие вероятности наступления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может прекратиться, если утрачен имущественный интерес страхователя (выгодоприобретателя) в предмете страхования. Однако при страховании имущества переход прав на застрахованное имущество от лица, в интересах которого был заключен договор страхования, к другому лицу по общему правилу не влечет прекращение договора - права и обязанности по нему переходят к лицу, к которому перешли права на имущество (ст. 960 ГК). Лицо, к которому перешли права на застрахованное имущество, должно незамедлительно письменно уведомить об этом страховщика. В отличие от положений гл. 24 ГК о перемене лиц в обязательстве, хотя лицо, в интересах которого осуществлено страхование, не только имеет права, но и несет определенные обязанности, оно заменяется без согласия страхо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ереходят к новому собственнику права и обязанности по договору страхования имущества в случаях принудительного изъятия имущества по основаниям, указанным в п. 2 ст. 235 ГК (обращение взыскания на имущество по обязательствам, отчуждение имущества, которое в силу закона не может принадлежать данному лицу; отчуждение недвижимого имущества в связи с изъятием участка; реквизиция; конфискация и др.). Права и обязанности по договору страхования имущества прекращаются в случае отказа лица, в пользу которого заключен договор, от права собственности (ст. 23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прекращается также при досрочном отказе страхователя от договора (п. 2 ст. 958 ГК). Уплаченная страховщику страховая премия не подлежит возврату, если договором не предусмотрено иное (п. 3 ст. 95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оговора страхования - возможность отказа от него лица, не являющегося стороной данного договора, - выгодоприобретателя. Поскольку выгодоприобретатель не является стороной договора страхования, он не вправе передавать свои права другим лицам. Данный вывод подтверждается судебной практикой. Так, Президиум Высшего Арбитражного Суда РФ в Постановлении от 6 января 1998 г. N 1386/96 указал, что выгодоприобретатель не может уступить право требования из договора страхования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право требовать расторжения договора предоставляется страховщику. Так, страховщик вправе требовать расторжения договора имущественного страхования при увеличении страхового риска, если страхователь возражает против уплаты дополнительной страховой премии или изменения иных условий договора. Страховщик может потребовать расторжения договора, если не был в установленном порядке уведомлен об увеличении страхового риска (ст. 959 ГК). При личном страховании аналогичное право признается за страховщиком только в том случае, если оно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рекращения договора страхования следует отличать случаи признания его недействительным. Основания недействительности договора страхования, предусмотренные гл. 48 ГК, связываются с нарушением одной из сторон (чаще всего - страхователем) или выгодоприобретателем требований законодательства при заключении или исполн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ничтож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интересов, страхование которых запрещено (п. 4 ст. 9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имущество застраховано в пользу лица, у которого отсутствует интерес в сохранении застрахованного имущества (п. 2 ст. 9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раховая сумма превышает страховую стоимость - в части превышения страховой суммы над страховой стоимостью;</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ороны заключили договор, зная об отсутствии страхового рис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АС РФ. 1998. N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может быть признан недействительным, если после его заключения будет установлено, что страхователь сообщил страховщику заведомо ложные сведения об обстоятельствах, существенных для данного договора (в том числе умышленно умолчал о них), за исключением случаев, когда обстоятельства, о которых умолчал страхователь, отпали (п. 3 ст. 944 ГК). Следует отметить, что сохранение договора возможно, если отпали обстоятельства, о которых страхователь умолчал. Если же он не просто умолчал о них, а сообщил сведения, которые не соответствуют действительности, договор может быть признан недействительным и при отпадении соответствующих обстоятельств. В отличие от иных оснований недействительности договора страхования, сообщение ложных сведений или несообщение необходимой информации делают договор оспоримым, а не ничтож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нятие ответственности в договоре страхования используют в разных аспектах. Ответственностью страховщика иногда необоснованно именуют выплату страхового возмещения (обеспечения). В данном контексте употребляется термин "ответственность", к примеру, в ст. 265 - 270 КТМ.</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 неблагоприятные последствия, наступающие для субъекта гражданского оборота в случае неисполнения или ненадлежащего исполнения принятого на себя обязательства либо причинения вреда жизни, здоровью или имуществу другого лица. Страховщик, выплачивая возмещение, не несет ответственности перед страхователем (выгодоприобретателем), а исполняет обязанность, принятую на себя по договору страхования. Тем не менее в судебной практике по искам о возмещении вреда при наличии договора страхования ответственности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чинителя вреда страховщик привлекается в качестве второго ответчика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раховщика наступает в случае неисполнения или ненадлежащего исполнения договора, в частности разглашения тайны страхования, необоснованной задержки страховой выплаты и т.д. Глава 48 ГК не предусматривает каких-либо особых правил, касающихся ответственности страховщика, следовательно, должны применяться общие положения гл. 25 ГК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траховщик отвечает за неисполнение или ненадлежащее исполнение обязанности по выплате страхового возмещения. Поскольку обязательство страховщика по выплате страхового возмещения является денежным, за его неисполнение (ненадлежащее исполнение) страховщик несет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1 Обзора практики рассмотрения арбитражными судами споров, связанных с исполнением договоров страхования (информационное письмо Президиума Высшего Арбитражного Суда от 28 ноября 2003 г. N 7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Одним из спорных вопросов, связанных с ответственностью страховщика, является возможность применения к отношениям по страхованию с участием граждан-потребителей Закона РФ "О защите прав потребителей". В судебной практике эта проблема решается неоднозначно. Суды часто отказывают в применении Закона "О защите прав потребителей", ссылаясь на то, что он распространяется на бытовые сделки, а договор страхования к ним не относится (Хозяйство и право. 1996. N 1). Подобная позиция представляется необоснованной, поскольку критерием применения Закона "О защите прав потребителей" является не "бытовой" характер сделки, а ее цель - удовлетворение личных, семейных потребностей. Именно эти потребности и удовлетворяются гражданином при получении страховой выплаты, если только страхование не связано с предпринимательской деятельностью.</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тветственность на основании ст. 395 ГК, если иное не предусмотрено договором. Страховщик, уплативший страхователю проценты за просрочку выплаты страхового возмещения, не вправе требовать их в порядке суброгации от лица, ответственного за причиненный страхователю вред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рахователя (выгодоприобретателя) при ненадлежащем исполнении или неисполнении условий договора страхования может выражаться в возмещении страховщику понесенных убытков, а в некоторых случаях - в лишении права на получение страховой выплаты полностью или в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вправе требовать возмещения причиненных убытков в размере, превышающем сумму полученной им от страхователя страховой премии, при признании договора страхования недействительным по причине завышения страховой суммы вследствие обмана со стороны страхователя (п. 3 ст. 951 ГК). Сумма излишне уплаченной страховой премии возврату не подлежит, что также можно рассматривать как меру ответственности страховател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трахователь несет ответственность за несвоевременное внесение страховой премии. Так как страховая премия уплачивается в денежном выражении, в данном случае применимы положения ст. 395 ГК. При этом страховщик не вправе требовать от страхователя проценты за просрочку уплаты страховой премии, если к моменту наступления срока уплаты премии договор страхования не вступил в силу. Согласно п. 1 ст. 957 ГК договор страхования, если в нем не предусмотрено иное, вступает в силу в момент уплаты страховой премии или первого страхового взноса. Соответственно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20 Обзора практики рассмотрения судами споров, связанных с исполнением договоров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оснований требовать уплаты процентов за несвоевременное внесение первого страхового взноса, если только договором страхования не установлен иной момент вступления договора в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страхователем либо выгодоприобретателем обязанности известить страховщика о значительных изменениях в обстоятельствах, указанных при заключении договора, страховщик вправе требовать расторжения договора страхования и возмещения причиненных убытков (п. 3 ст. 95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й ущерб возмещается страховщику при признании договора недействительным в случае сообщения страхователем страховщику заведомо ложных сведений о существенных для данного договора обстоятельствах (п. 3 ст. 944 ГК). Указанное право вытекает из положений п. 2 ст. 1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 страхователем может стать основанием для отказа в страховой выплате или освобождения страховщика от страховой выплаты. Понятия "отказ от страховой выплаты" и "освобождение страховщика от страховой выплаты" законодательством четко не разграничиваются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отказ и освобождение от страховой выплаты допускаютс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при неисполнении страхователем обязанности известить страховщика о наступлении страхового случая, если не будет доказано, что страховщик узнал о страховом случае своевременно либо что задержка с уведомлением никак не повлияла на обязанность страховщика (п. 2 ст. 961 Г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редставляется, что возможность отказа должна связываться с нарушением договора страхования, а освобождение от выплаты (как это и предусмотрено в ряде случаев) - с иными обстоятель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умышленном непринятии страхователем необходимых действий для уменьшения убытков от страхового случая (п. 3 ст. 9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аступлении страхового случая по умыслу страхователя, за исключением договоров страхования гражданской ответственности за причинение вреда жизни и здоровью гражданина (п. 1 ст. 9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страховщика от выплаты страхового возмещения по договорам имущественного страхования при наступлении страхового случая по грубой неосторожности страхователя или выгодоприобретателя, повлекших наступление страхового случая, возможно, если это предусмотрено законом (например, ст. 265 КТМ). Условия об отказе в выплате страхового возмещения при наступлении страхового случая из-за грубой неосторожности страхователя или выгодоприобретателя, установленные договором или правилами имущественного страхования, ничтожны как противоречащие указанному положению абз. 2 п. 1 ст. 9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наступлении смерти застрахованного по договору личного страхования лица в результате самоубийства, если договор действовал менее 2 лет (ст. 9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страхователь или выгодоприобретатель в договоре имущественного страхования отказались от права требования к причинителю вреда (ст. 965 ГК). Освобождение от выплаты при отказе от требования к причинителю вреда не должно применяться, если стороны в договоре исключили право страховщика на суброг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лучае когда страхователь (выгодоприобретатель) уже получил возмещение от непосредственного причинителя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не является исчерпывающим. Законодательством могут устанавливаться иные случаи отказа страховщика от выплаты возмещения. К примеру, п. 6 ст. 12 Закона "Об обязательном страховании гражданской ответственности владельцев транспортных средств" предоставляет страховщику право отказать в страховой выплате или ее части, если ремонт поврежденного имущества или утилизация его остатков, проведенные до осмотра и независимой экспертизы (оценки) поврежденного имущества, не позволяют достоверно установить наличие страхового случая и размер подлежащих возмещению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страховой выплаты не всегда связывается с нарушением договора страхователем. В частности, в ст. 964 ГК перечислены основания освобождения страховщика от выплаты по иным основаниям, в том числе при наступлении страхового случая в результ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я ядерного взрыва, радиации или радиоактивного зара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ых действий, а также маневров или иных военных меро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й войны, народных волнений всякого рода или забастовок (ст. 964 ГК). Данная норма диспозитивна и может быть изменена законом или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мущественном страховании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п. 2 ст. 964 ГК). Норма об освобождении страховщика от выплаты в перечисленных случаях является диспозитивной, соответственно, страховщик может принять на себя риски наступления страхового случая при наступлении указанных обстоятельств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редставляется целесообразным исключить возможность страхования имущества на случай конфискации, так как конфискация - мера ответственности за совершенное правонарушение, суть которой в безвозмездном изъятии у гражданина или организации определенного имущества. Возможность получения страховой выплаты при конфискации имущества лишает данную меру ответственности смыс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страхования, разрабатываемые страховщиками, в качестве оснований отказа в страховой выплате иногда предусматривают причинение вреда предмету страхования в результате действия непреодолимой силы, а также при непризнании события страховым случаем по каким-либо основаниям. Например, при страховании имущества на случай хищения страховым случаем может не признаваться невозврат застрахованной вещи лицом, которому оно было передано по договору (например, арендатором).</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 3. Отдельные виды страхования</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хование имущества возможно в пользу лица (страхователя или выгодоприобретателя), имеющего основанный на законе, ином правовом акте или договоре интерес в его сохранении. Договор страхования имущества, заключенный при отсутствии у страхователя или выгодоприобретателя интереса в сохранении застрахованного имущества, ничтожен. При возникновении спора о действительности договора страхования имущества в связи с отсутствием интереса у лица, в пользу которого заключен договор, обязанность доказывать отсутствие интереса лежит на лице, предъявившем треб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трахователей и выгодоприобретателей по договору страхования имущества могут выступать физические и юридически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 как лицо, обладающее наиболее абсолютным правом на принадлежащее ему имущество, всегда имеет основанный на законе интерес в его сохранении. Интерес в сохранении имущества имеется у его собственника и тогда, когда по условиям договора аренды обязанность по ремонту поврежденного имущества возлагается на иное лицо, например аренда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мущество" применительно к данной разновидности страхования до последнего времени использовалось исключительно как синоним слова "вещь". Однако поскольку законодательство предусматривает в некоторых случаях страхование не только вещей, но и имущественных прав (в частности, права требования выплаты банковского вклада), к страхованию имущества следует относить страхование не только вещей, но и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перечень вещей, которые могут быть застрахованы, не ограничен. На практике страховые организации не осуществляют страхование имущественных интересов, связанных с сохранностью наличных денег, ценных бумаг, а также имущества, представляющего исключительно нематериальную ценность для владельцев (например, семейные фотографии, беспородные домашние живот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траховым рискам обычно относится уничтожение имущества, его порча (повреждение), пропажа, в том числе хи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имущества, если договором страхования не предусмотрено иное, страховая сумма не должна превышать его страховую стоимость. Такой стоимостью для имущества считается его действительная стоимость в месте его нахождения в день заключения договора страхования (п. 2 ст. 947 ГК). При заключении договора страхования новая вещь обычно оценивается в соответствии с ценой, которая подтверждается кассовым или товарным чеком. Имущество, бывшее в употреблении, оценивается с учетом степени изн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имущество застраховано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 (п. 1 ст. 95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обычно заключается в добровольном порядке, однако в определенных случаях закон обязывает к этому. Такая обязанность обычно возлагается не на собственников имущества, а на лиц, у которых чужое имущество находится временно и которые должны обеспечить его сохранность. Например, ломбард обязан застраховать переданные в залог или на хранение вещи (п. 3 ст. 358, п. 4 ст. 9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может быть заключен без указания имени или наименования выгодоприобретателя (страхование "за счет кого следует"). При этом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 (ст. 9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мое по договору страхования имущества, зависит от страховой стоимости имущества, размера понесенных убытков, а также от того, было страхование полным или договор заключался лишь на часть страховой стоимости. Возмещение не может превышать страховой стоимости, даже если реально понесенные страхователем (выгодоприобретателем) убытки были выше. Например, страхователь произвел ремонт, который оказался дороже, чем стоимость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трахования имущества следует выделить страхование вкладов физических лиц в кредитных организациях. Данное страхование осуществляется на основании Федерального закона от 23 декабря 2003 г. "О страховании вкладов физических лиц в банках Российской Федерации" &lt;*&gt; (далее - Закон о страховании вкладов). Указанное страхование обязательно для банков, выступающих в роли страхователей. Банк считается участником системы страхования вкладов со дня постановки на учет до дня снятия его с учета в системе страхования вкладов. Банк ставится на учет в системе страхования вкладов специально созданным в целях осуществления функций по обязательному страхованию вкладов Агентством по страхованию вкладов (далее - Агент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внесшие вклад, являются выгодоприобрета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страховании вкладов страхованию подлежат вклады физических лиц в банках, за исключением денежных средств:</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размещенных на банковских счетах физических лиц, занимающихся предпринимательской деятельностью без образования юридического лица, если счета открыты в связи с указанной деятельностью;</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52 (ч. I). Ст. 50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мещенных физическими лицами в банковские вклады на предъявителя, в том числе удостоверенные сберегательным сертификатом и (или) сберегательной книжкой на предъя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данных физическими лицами банкам в доверительное упр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мещенных во вклады в находящихся за пределами территории РФ филиалах банко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Законе не вполне удачно определен объект страхования. Он отождествляется с денежными средствами. На самом деле, поскольку с момента внесения во вклад денежные средства переходят в собственность банка, а вкладчик приобретает лишь право требования определенной денежной суммы, в качестве объекта страхования следует рассматривать имущественные интересы, связанные с правом требования выплаты размещенной во вкладе денежн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вкладов осуществляется в силу закона и не требует заключения договора страхования (ст. 5 Закона о страховании вкл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осуществляется на случай отзыва (аннулирования) у банка лицензии Банка России на выполнение банковских операций в соответствии с Законом "О банках и банковской деятельности", а также введения Банком России в соответствии с законодательством РФ моратория на удовлетворение требований кредиторов банка (ст. 8 Закона о страховании вкл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случай считается наступившим со дня вступления в силу акта Банка России об отзыве (аннулировании) у банка лицензии Банка России либо акта Банка России о введении моратория на удовлетворение требований кредиторов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чик (его представитель) вправе обратиться в Агентство с требованием о выплате возмещения по вкладам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 (ст. 10 Закона о страховании вкладов). Лицо, которое приобрело у вкладчика право требования по вкладам после наступления страхового случая, права на возмещение по таким вкладам не име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Агентство с требованием о выплате возмещения по вкладам вкладчик представляет: заявление по форме, определенной Агентством; документы, удостоверяющие его лич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озмещения по вкладам каждому вкладчику устанавливается исходя из суммы обязательств по вкладам банка, в отношении которого наступил страховой случай, перед этим вклад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по вкладам выплачивается вкладчику в размере 100% суммы вкладов в банке, в отношении которого наступил страховой случай, но не более 100 тыс. руб. Если вкладчик имеет несколько вкладов в одном банке, суммарный размер обязательств которого по этим вкладам перед вкладчиком превышает 100 тыс. руб., возмещение выплачивается по каждому из вкладов пропорционально их размерам. Если страховой случай наступил в отношении нескольких банков, в которых вкладчик имеет вклады, размер страхового возмещения исчисляется в отношении каждого банка отд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Ф по курсу, установленному Банком России на день наступления страхового случая. Если банк, в отношении которого наступил страховой случай, выступал по отношению к вкладчику также в качестве кредитора, размер возмещения по вкладам определяется исходя из разницы между суммой обязательств банка перед вкладчиком и суммой встречных требований данного банка к вкладчику, возникших до дня наступления страхового случая (ст. 11 Закона о страховании вкл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гентству, выплатившему возмещение по вкладам, переходит в пределах выплаченной суммы право требования, которое вкладчик имел к банку, в отношении которого наступил страховой случай (ст. 13 Закона о страховании вкла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 страхования предпринимательского риска является новой для российского законодательства разновидностью договоров имуществен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риск -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ст. 92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Более мягкие последствия предусмотрены законом на случай страхования риска в пользу третьего лица. Такой договор считается заключенным в пользу страхователя (ст. 93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трахованию подлежит предпринимательский риск самого страхователя, последним может быть только лицо, занимающееся предпринимательской деятельностью. Прекращение им предпринимательской деятельности влечет за собой досрочное прекращение договора страхования (ст. 95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страхования в договоре страхования предпринимательского риска являются имущественные интересы, связанные с безубыточностью деятельности, а также получением от нее определенной материальной выгоды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трахования предпринимательского риска страховая сумма не должна превышать страховой стоимости предмета страхования. Она определяется как размер возможных убытков от неисполнения договора контрагентом или наступления иных непредвиденных обстоятельств (п. 2 ст. 94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гражданской ответственности отнесено законодательством к договорам имущественного страхования, хотя и не вполне обоснованно (подробнее см. п. 2 § 1). ГК различает две разновидности договоров страхования гражданской ответственности - договор страхования ответственности за причинение вреда (ст. 931 ГК) и договор страхования ответственности перед контрагентами за неисполнение или ненадлежащее исполнение обязательств (ст. 932 ГК). Можно выделить также третью разновидность - страхование профессиональной ответственности, которая может возникнуть в результате ошибок, допущенных в профессиональной деятельности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ю подлежит риск наступления гражданской ответственности. Не может быть застрахована уголовная или административная ответственность, даже если она заключается в применении имущественных санк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оговора страхования гражданской ответственности состоит в том, что компенсации подлежат убытки, понесенные не лицом, ответственность которого застрахована, а третьим лицом (выгодоприобретателем). В качестве выгодоприобретателей по договорам страхования гражданской ответственности выступают потерпевший или контрагент по договору. Однако это не означает отсутствия страхового интереса у страхователя или иного лица, риск ответственности которого застрахован. Этот интерес заключается в возможности избежать уменьшения собственного имущества в результате выплаты возмещения вреда (убытков) третье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ответственности за причинение вреда используется обычно в областях человеческой деятельности, связанной с повышенной опасностью для окружа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которое должно нести ответственность (застрахованн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договору страхования риска ответственности за причинение вреда (ст. 931 ГК) застрахована ответственность лица, не являющегося страхователем,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а гражданской ответственности возможно на добровольной основе или в обязатель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язательном страховании ответственности за причинение вреда, а также в других случаях, предусмотренных законом или договором страхования гражданской ответственности, лицо, в пользу которого заключен договор страхования, вправе предъявить непосредственно страховщику требование о возмещении вреда в пределах страховой суммы (п. 4 ст. 931 ГК).</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бязательное страхование ответственности за причинение вреда предусмотрено рядом нормативных актов, в частности, федеральными законами от 21 июля 1997 г. "О безопасности гидротехнических сооружений" &lt;*&gt;, от 21 июля 1997 г. "О промышленной безопасности опасных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7. N 30. Ст. 358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оизводственных объектов" &lt;*&gt;, Законом РФ от 20 августа 1993 г. "О космической деятельност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обязательном страховании гражданской ответственности владельцев транспортных средств" было введено обязательное страхование гражданской ответственности автовладель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страховать гражданскую ответственность возлагается на собственника транспортного средства, а также лиц, владеющих транспортным средством на иных законных основаниях - праве хозяйственного ведения или оперативного управления, аренды, по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за причинение вреда жизни, здоровью или имуществу третьих лиц при использовании транспортного средства (ст. 6 Закон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раховщиками по договору обязательного страхования владельцев транспортных средств могут быть только страховые организации, имеющие не менее чем двухлетний опыт выполнения операций по страхованию транспортных средств или добровольному страхованию ответственности автовладельцев. Страховые организации, занимающиеся обязательным страхованием гражданской ответственности владельцев транспортных средств, должны быть членами профессионального объединения страховщиков. На профессиональное объединение страховщиков возлагается обязанность осуществлять компенсационные выплаты потерпевшим в случаях применения к страховщику процедуры банкротства, неизвестности лица, ответственного за причинение вреда, а также при отсутствии 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7. N 30. Ст. 358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РГ. 1993. 6 октябр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ителя вреда договора обязательного страхования гражданск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бязательного страхования гражданской ответственности владельцев транспортных средств должен соответствовать типовым условиям, предусмотренным в Правилах обязательного страхования гражданской ответственности владельцев транспортных средств, утвержденных Постановлением Правительства РФ от 7 мая 2003 г. N 263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тарифы и порядок их применения при определении страховой премии по договору обязательного страхования гражданской ответственности владельцев транспортных средств регулируются Правительством РФ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ричитающейся потерпевшему выплаты по договору страхования гражданской ответственности определяется в соответствии с правилами о деликтной ответственности гл. 59 ГК. При определении размера выплаты не учитываются требования о возмещении морального вреда и упущенной выгоды (см., например, пп. "б" п. 2 ст. 6 Закона "Об обязательном страховании гражданской ответственности владельцев транспортных средств"). Потерпевший может взыскать их с причинителя вреда отдельно </w:t>
      </w:r>
      <w:r>
        <w:rPr>
          <w:rFonts w:cs="Times New Roman" w:ascii="Times New Roman" w:hAnsi="Times New Roman"/>
          <w:sz w:val="28"/>
          <w:szCs w:val="28"/>
          <w:u w:val="single"/>
        </w:rPr>
        <w:t xml:space="preserve">&lt;*&gt;.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20. Ст. 18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остановление Правительства РФ от 7 мая 2003 г. N 264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международной практике при страховании ответственности за причинение вреда страховая выплата предусматривает возмещение в полном объеме - включая моральный вред и упущенную выгоду, что представляется более обоснованным, так как и то, и другое имеет денежное выра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трахование договорной ответственности допускается только в случаях, предусмотренных законом (п. 1 ст. 932 ГК). Страхование риска договорной ответственности фактически создает заранее обеспеченную возможность неисполнения обязательства, поэтому допускается только в тех случаях, когда законодатель сочтет это целесообразным. В то же время страхование риска договорной ответственности выгодно для кредитора, поскольку в случае нарушения обязательства он получит гарантированное возмещение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может предусматриваться как обязательное страхование договорной ответственности, так и страхование ответственности на добровольной основе. Так, в п. 4 ст. 21 Федерального закона от 29 октября 1998 г. "О финансовой аренде (лизинге)" &lt;*&gt; лизингополучателю предоставлено право застраховать риск своей ответственности за нарушение договора лизинга в пользу лизинг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 (п. 2 ст. 932 ГК).</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иск ответственности за нарушение договора считается застрахованным в пользу лица, перед которым по условиям этого договора страхователь несет ответственность, даже если договор страхования заключен в пользу другого лица либо в нем не сказано, в чью пользу он заключен (п. 3 ст. 932 ГК). Выгодоприобретатель при страховании договорной ответственности в отличие от страхования ответственности за причинение вреда всегда известен. Он может предъявлять свои требования о выплате возмещения непосредственно страховщику.</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8. N 44. </w:t>
      </w:r>
      <w:r>
        <w:rPr>
          <w:rFonts w:cs="Times New Roman" w:ascii="Times New Roman" w:hAnsi="Times New Roman"/>
          <w:sz w:val="28"/>
          <w:szCs w:val="28"/>
        </w:rPr>
        <w:t>Ст</w:t>
      </w:r>
      <w:r>
        <w:rPr>
          <w:rFonts w:cs="Times New Roman" w:ascii="Times New Roman" w:hAnsi="Times New Roman"/>
          <w:sz w:val="28"/>
          <w:szCs w:val="28"/>
          <w:lang w:val="en-US"/>
        </w:rPr>
        <w:t xml:space="preserve">. 5394; 2002. N 5. </w:t>
      </w:r>
      <w:r>
        <w:rPr>
          <w:rFonts w:cs="Times New Roman" w:ascii="Times New Roman" w:hAnsi="Times New Roman"/>
          <w:sz w:val="28"/>
          <w:szCs w:val="28"/>
        </w:rPr>
        <w:t>Ст</w:t>
      </w:r>
      <w:r>
        <w:rPr>
          <w:rFonts w:cs="Times New Roman" w:ascii="Times New Roman" w:hAnsi="Times New Roman"/>
          <w:sz w:val="28"/>
          <w:szCs w:val="28"/>
          <w:lang w:val="en-US"/>
        </w:rPr>
        <w:t>. 376; N 52 (</w:t>
      </w:r>
      <w:r>
        <w:rPr>
          <w:rFonts w:cs="Times New Roman" w:ascii="Times New Roman" w:hAnsi="Times New Roman"/>
          <w:sz w:val="28"/>
          <w:szCs w:val="28"/>
        </w:rPr>
        <w:t>ч</w:t>
      </w:r>
      <w:r>
        <w:rPr>
          <w:rFonts w:cs="Times New Roman" w:ascii="Times New Roman" w:hAnsi="Times New Roman"/>
          <w:sz w:val="28"/>
          <w:szCs w:val="28"/>
          <w:lang w:val="en-US"/>
        </w:rPr>
        <w:t xml:space="preserve">. I). </w:t>
      </w:r>
      <w:r>
        <w:rPr>
          <w:rFonts w:cs="Times New Roman" w:ascii="Times New Roman" w:hAnsi="Times New Roman"/>
          <w:sz w:val="28"/>
          <w:szCs w:val="28"/>
        </w:rPr>
        <w:t>Ст. 51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фессиональная ответственность может страховаться на добровольной основе или в обязательном порядке. Законодательством, в частности, предусмотрено обязательное страхование профессиональной ответственности нотариусов (ст. 18 Основ законодательства РФ о нотариате, арбитражных управляющих (п. 8 ст. 20 Федерального закона "О несостоятельности (банкротстве)"), адвокатов (ст. 19 Федерального закона "Об адвокатской деятельности и адвокатуре в Российской Федерации" &lt;*&gt;), оценщиков (ст. 17 Федерального закона "Об оценочной деятельности в Российской Федерации"), аудиторов при проведении обязательного аудита (ст. 13 Федерального закона от 7 августа 2001 г. "Об аудиторской деятельности" &lt;**&gt;). Профессиональная гражданская ответственность может возникать из договорных отношений (например, ответственность адвоката перед доверителем) либо иметь внедоговорный характер (так, арбитражный управляющий не связан договором с участниками дела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используется в тех областях деятельности, где определенные услуги оказываются физическими лицами и результат услуг зависит от профессионализма исполнител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мнению И. Шинкаренко, профессиональная деятельность, риск ответственности при осуществлении которой может быть застрахован, отличается следующими чертами: 1) преимущественно умственным трудом, </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ложения об обязательном страховании адвокатом профессиональной договорной ответственности вступают в силу с 1 января 2007 г. (п. 1 ст. 45). В настоящее время такое страхование может осуществляться на добровольной основе.</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1. N 33 (часть I). Ст. 342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снованным на полученном высшем образовании и соответствующих стажировках; 2) необходимостью следования требованиям кодексов профессиональной чести и иных этических принципов. Не может страховаться профессиональная ответственность работников физического труда (ремесленников, парикмахеров, механиков и т.д.)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веденные выше черты, действительно, обычно присущи профессиональной деятельности, ответственность при осуществлении которой подлежит страхованию. Однако они не позволяют четко определить виды такой профессиональной деятельности. К примеру, преподавательская деятельность соответствует и первому, и второму критерию, однако страхование профессиональной ответственности преподавателя вряд ли возможно, поскольку его ошибки, во-первых, обычно не являются очевидными, во-вторых, их сложно связать с наличием имущественного ущерба. Еще один недостаток приведенных критериев в том, что в настоящее время грань между профессионалом и "ремесленником" весьма тонка: уровень развития техники приводит к тому, что в роли "механика" и т.д. может выступать и специалист, имеющий высшее образование. Представляется, что должны быть иные критерии для страхования профессиональной ответственности: профессиональная деятельность должна быть связана с возможностью причинения вреда, размер которого можно определить в денежном выражени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4. По договору морского страхования страховщик обязуется за обусловленную плату (страховую премию) при наступлении предусмотренных договором морского страхования опасностей или случайностей, которым подвергается объект страхования (страхового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Шинкаренко И. Страхование профессиональной ответственности // Закон. 2002. N 2. С. 5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лучая), возместить страхователю или иному лицу, в пользу которого заключен такой договор (выгодоприобретателю), понесенные убытки (ст. 246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морского страхования может быть всякий имущественный интерес, связанный с торговым мореплаванием - судно, строящееся судно, груз, фрахт, а также плата за проезд пассажира, за пользование судном, ожидаемая от груза прибыль и другие обеспечиваемые судном, грузом и фрахтом требования, заработная плата и иные причитающиеся капитану судна и другим членам экипажа судна суммы, в том числе расходы на репатриацию, ответственность судовладельца и принятый на себя страховщиком риск (перестрахование) (п. 1 ст. 249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рским страхованием признается любая разновидность имущественного страхования, если страхование осуществляется от морских опасностей и в связи с торговым морепла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морского страхования может быть заключен страхователем в свою пользу или в пользу выгодоприобретателя независимо от того, указано имя или наименование выгодоприобретателя в договоре морского страхования. При заключении договора морского страхования без указания имени или наименования выгодоприобретателя страховщик выдает страхователю страховой полис или иной страховой документ на предъявителя (п. 2 ст. 253 КТМ). Возможность выдачи страхового полиса на предъявителя при морском страховании не исчерпывается договорами страхования имущества (судна или груза), а распространяется и на страхование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грузов обычно осуществляется по генеральному полису. При этом страхователь при каждой отправке груза, подпадающей под действие генерального полиса, обязан сообщить страховщику необходимые сведения немедленно по его получении, в частности название судна, на котором перевозится груз, путь следования груза и страховую сум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в морском страховании имеют последствия отчуждения застрахованного имущества. Если согласно общему правилу ст. 960 ГК при переходе права собственности на застрахованное имущество к его приобретателю переходят права и обязанности по договору страхования, то в морском страховании это правило распространяется лишь на страхование груза (ст. 257 КТМ). При отчуждении застрахованного судна или передаче его во владение и пользование по бербоут-чартеру договор морского страхования прекращается с момента отчуждения судна (ст. 258 КТМ). Указанное правило объясняется, вероятно, тем, что отчуждение судна ведет обычно к замене экипажа, от знаний и профессиональных навыков которого зависит в значительной мере степень страхового р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морского страхования - страховщик при данном виде страхования освобождается от страховой выплаты не только при наличии умышленной вины страхователя (выгодоприобретателя) в наступлении страхового случая, но и при его грубой неосторожности (ст. 265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судна страховщик также не несет ответственность за убытки, причиненные вслед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ки судна в немореходном состоянии, если немореходное состояние судна не было вызвано его скрытыми недостат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хости судна и его принадлежностей, их изнош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узки с ведома страхователя или выгодоприобретателя либо его представителя, но без ведома страховщика взрывоопасных или самовозгорающихся веществ и предметов (ст. 266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груза или ожидаемой прибыли страховщик не несет ответственность за убытки, если докажет, что они причинены умышленно или по грубой неосторожности отправителя или получателя либо его представителя; вследствие естественных свойств груза или его ненадлежащей упаковки (ст. 267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морского страхования страховщик обязан произвести страховую выплату не только, когда вред причинен непосредственно предмету страхования (судну, грузу, фрахту), но и при возникновении у страхователя обязанности уплаты взносов по общей аварии (ст. 273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н для морского страхования особый подход к определению временных пределов, в которых страховщик несет риск пропажи судна. Страховщик отвечает за пропажу судна без вести, если последнее известие о судне получено до истечения срока действия договора морского страхования судна и страховщик не докажет, что судно погибло по истечении указанного срока (п. 2 ст. 277 КТ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торгового мореплавания предусматривает право страхователя (выгодоприобретателя) на абандон (ст. 278) &lt;*&gt;. Страхователь или выгодоприобретатель может заявить страховщику об отказе от своих прав на застрахованное имущество (абандон) и получить всю страховую сумму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ажи судна без ве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чтожения судна и (или) груза (полной фактической гиб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ой нецелесообразности восстановления или ремонта судна (полной конструктивной гибели суд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ой нецелесообразности устранения повреждений судна или доставки груза в порт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вата судна или груза, застрахованных от такой опасности, если захват длится более чем шесть месяцев.</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указанных случаях к страховщику переходят все права на застрахованное имущество при страховании имущества в полной стоимости,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лово "абандон" означает в переводе с французского - оставление, отказ от чего-либо.</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 при страховании не в полной стоимости - права на долю застрахованного имущества пропорционально отношению страховой суммы к страхов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большинства правил о морском страховании, носящих диспозитивный характер, право на абандон, а также порядок его осуществления регулируются императивной нормой. Любое соглашение сторон, противоречащее правилам, установленным ст. 278 КТМ, ничт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абандон носит срочный характер. Согласно ст. 279 КТМ заявление об абандоне должно быть сделано страховщику в течение шести месяцев с момента окончания срока или наступления обстоятельств, дающих право на отказ от судна. Этот срок носит пресекательный характер - по истечении шести месяцев страхователь или выгодоприобретатель утрачивает право на абандон и может требовать возмещения убытков на общих основ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говор личного страхования предусматривает страхование жизни и (или) здоровья гражданина. Его особенностью является предмет страховой защиты - жизнь и здоровье. Эти объекты не имеют денежной оценки, поэтому страховая сумма в договорах личного страхования определяется соглашением сторон, а при обязательном личном страховании -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личного страхования может быть заключен в пользу самого страхователя или выгодоприобретателя. Застраховать можно жизнь и здоровье не только страхователя, но и третьего лица, именуемого застрахованным. По общему правилу договор личного страхования считается заключенным в пользу застрахованного лица (п. 2 ст. 934 ГК). Заключение договора в пользу иного лица допускается только с письменного согласия застрахованного (п. 2 ст. 9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ахованное лицо, названное в договоре личного страхования, может быть заменено страхователем другим лицом лишь с согласия застрахованного лица и страховщика (ст. 955 ГК). Различия в порядке замены застрахованного лица в договоре страхования ответственности за причинение вреда и личного страхования обусловлены тем, что при страховании риска ответственности как разновидности имущественного страхования в случае, когда появление иного застрахованного лица влечет за собой увеличение этого риска, страховщик вправе потребовать изменения условий договора или уплаты дополнительной страховой премии (п. 2 ст. 959 ГК). В личном страховании подобные последствия могут наступить, если прямо предусмотрены в договоре. Поэтому, лишая страховщика тех возможностей, которые предоставляются при увеличении страхового риска в имущественном страховании, законодатель устанавливает требования о получении его согласия на замену застрахованного лица в договоре лич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застрахованного лица, если в договоре не назван иной выгодоприобретатель, право на получение страховой выплаты получают наследники застрахованного (п. 2 ст. 934 ГК). На гражданина нельзя возложить обязанность страховать свою жизнь и здоровье. Однако такая обязанность может возлагаться на третье лицо. Так, согласно ст. 3 Федерального закона от 11 ноября 2003 г. "Об ипотечных ценных бумагах" &lt;*&gt;, если должником по обеспеченному ипотекой обязательству является физическое лицо, его жизнь и здоровье должны быть застрахованы в течение всего срока действия договора в его пользу.</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К не регулирует отдельных видов личного страхования. Однако они существуют. В частности, можно выделить договоры личного страхования от несчастных случаев. Страховым риском при этом является причинение вреда жизни и здоровью гражданина, объектом страхования - имущественные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46 (ч. II). Ст. 4448.</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нтересы, связанные с возмещением расходов, понесенных в результате причинения вреда жизни и здоровью. Особую группу составляют договоры накопительного личного страхования, в том числе страхование на дожитие до окончания срока договора или определенного возраста, страхование выплаты к сроку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интерес в накопительном страховании выражается в получении дополнительного дохода при наступлении обусловленного договором события. Это делает договор накопительного страхования схожим с договором банковского вклада, заключаемым на определенный срок или до наступления определенного события. Различие данных договоров в том, что при накопительном страховании выгодоприобретатель может получить средства только при наступлении страхового случая. Страхователь не может каким-либо образом использовать переданные по договору страхования средства. Банковский вклад предусматривает получение вкладчиком дохода в виде процентов, начисляемых на внесенную во вклад сумму, в накопительном страховании страховая премия передается страховщику как плата за страхование, начисление процентов на эту сумму и ее возврат страхователю не предусматриваются - страхователь при страховом случае приобретает право на получение страховой выплаты согласно договору. При страховании страховая премия может вноситься не сразу, а путем уплаты периодических взносов, причем возможны ситуации, когда страховое возмещение выплачивается в обусловленном объеме независимо от суммы накопленных взносов. Различные последствия влечет и односторонний отказ от договора страхователя и вкла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выплаты по договору личного страхования могут производиться как единовременно, так и в виде периодических платежей. В частности, в виде периодических платежей выплачивается страховая сумма при накопительном пенсионном страх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язательное страхование подразумевает установление в законе обязанности определенных в нем субъектов страховать жизнь, здоровье, имущество других указанных в законе лиц на случай причинения вреда соответствующим благам; риск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 (п. 2 ст. 927, п. 1 ст. 93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35 ГК (п. 2) запрещает возлагать на гражданина обязанность страховать свою жизнь или здоровье. Указанный запрет распространяется и на установление обязанности страховать свое имущество &lt;*&gt;. На юридическое лицо такая обязанность может быть возложена. Допускается также установление в законе обязанности по страхованию имущества, принадлежащего страхователю - юридическому лицу на праве хозяйственного ведения или оперативного управления (п. 3 ст. 935 ГК).</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гражданина законом может возлагаться лишь обязанность по страхованию своей гражданской ответственности (п. 9 Обзора судебной практики по гражданским делам Верховного Суда РФ от 21 февраля 2000 г.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говор обязательного страхования обязателен только для страхователей, но не для страховщиков: последние не обязаны заключать договоры страхования на предложенных страхователем условиях. Вместе с тем, когда договор обязательного страхования считается публичным, у страховщика возникает обязанность заключить договор на объявленных им условиях. К примеру, публичным является договор обязательного </w:t>
      </w:r>
      <w:r>
        <w:rPr>
          <w:rFonts w:cs="Times New Roman" w:ascii="Times New Roman" w:hAnsi="Times New Roman"/>
          <w:sz w:val="28"/>
          <w:szCs w:val="28"/>
          <w:u w:val="single"/>
        </w:rPr>
        <w:t>страхования ответственности владел</w:t>
      </w:r>
      <w:r>
        <w:rPr>
          <w:rFonts w:cs="Times New Roman" w:ascii="Times New Roman" w:hAnsi="Times New Roman"/>
          <w:sz w:val="28"/>
          <w:szCs w:val="28"/>
        </w:rPr>
        <w:t xml:space="preserve">ьцев транспортных средств (ст. 1 Зако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Обязанность страховать отдельные виды имущества была возложена на граждан Указом Президиума Верховного Совета СССР от 2 октября 1981 г. "О государственном обязательном страховании имущества, принадлежащего гражданам" (ВВС СССР. 1981. N 40. Ст. 1111). Хотя официально данный Указ не отменен, он не подлежит применению как противоречащий гл. 48 Г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ВС РФ. 2001. N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существляется путем заключения договоров страхования (п. 1 ст. 936 ГК).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 В настоящее время обязательное страхование пассажиров регулируется не законом, а Указом Президента РФ от 7 июля 1992 г. "Об обязательном личном страховании пассажиров" &lt;*&gt;. Сумма страхового взноса при обязательном личном страховании пассажиров включается в стоимость проездного документа (путевки) и взимается с пассажира (туриста, экскурсанта) при продаже проездного документа (путевк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Лицо, в пользу которого по закону должно быть осуществлено обязательное страхование, вправе, если ему известно, что эта обязанность не выполнена, потребовать в судебном порядке ее исполнения (п. 1 ст. 937 ГК). Такое требование может быть предъявлено, если страхование должно осуществляться в пользу конкретного лица. Предъявление подобного требования невозможно при страховании гражданской ответственности, поскольку при этом заранее не известен круг управомоченных лиц. Поэтому законодательством устанавливаются дополнительные гарантии прав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АПП</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2. N 2. </w:t>
      </w:r>
      <w:r>
        <w:rPr>
          <w:rFonts w:cs="Times New Roman" w:ascii="Times New Roman" w:hAnsi="Times New Roman"/>
          <w:sz w:val="28"/>
          <w:szCs w:val="28"/>
        </w:rPr>
        <w:t>Ст</w:t>
      </w:r>
      <w:r>
        <w:rPr>
          <w:rFonts w:cs="Times New Roman" w:ascii="Times New Roman" w:hAnsi="Times New Roman"/>
          <w:sz w:val="28"/>
          <w:szCs w:val="28"/>
          <w:lang w:val="en-US"/>
        </w:rPr>
        <w:t xml:space="preserve">. 35; 1994. N 15. </w:t>
      </w:r>
      <w:r>
        <w:rPr>
          <w:rFonts w:cs="Times New Roman" w:ascii="Times New Roman" w:hAnsi="Times New Roman"/>
          <w:sz w:val="28"/>
          <w:szCs w:val="28"/>
        </w:rPr>
        <w:t>Ст. 1174; СЗ РФ. 1998. N 30. Ст. 375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ыгодоприобретателей на случай, если обязательное страхование не производилось либо было осуществлено на условиях, ухудшающих положение выгодоприобретателя по сравнению с условиями, определенными законом. В указанных ситуациях страхователь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неосновательно сбереженные лицом в результате невыполнения или ненадлежащего выполнения обязанности по обязательному страхованию, взыскиваются по иску органов государственного страхового надзора в доход РФ с начислением на эти суммы процентов в соответствии со ст. 3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ми актами об отдельных видах обязательного страхования предусматриваются и иные гарантии. Например, в соответствии с гл. III Закона "Об обязательном страховании гражданской ответственности владельцев транспортных средств" потерпевший, если гражданская ответственность причинителя вреда не застрахована, имеет право на получение компенсационной выплаты от профессионального объединения страховщиков. Последнее вправе взыскать сумму выплаты с причинителя вреда в порядке регр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 обязательного страхования - обязательное государственное страхование. Оно отличается следующими специфическими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за счет средств соответствующих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о на защиту имущественных интересов определенных категорий государственны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ся непосредственно на основании законов и иных правовых актов либо на основании договоров страхования, заключаемых в соответствии с этими актами страховщиками и страхователями. Отсутствие надлежащего оформления договора обязательного государственного страхования не влечет его недействи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казанными в нормативных актах государственными страховыми или иными государственными организациями (страховщ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о, в частности, ст. 22 Федерального закона от 8 мая 1994 г. "О статусе члена Совета Федерации и статусе депутата Государственной Думы Федерального Собрания Российской Федерации" &lt;*&gt;. Понятие "обязательное государственное страхование" иногда используется в нормативных актах без учета признаков, содержащихся в ст. 969 ГК. Например, ст. 20 Федерального закона от 20 апреля 1995 г. "О государственной защите судей, должностных лиц правоохранительных и контролирующих органов" &lt;**&gt; предусматривает обязательное государственное страхование за счет бюджета народных и присяжных заседателей, которые не относятся к государственным служащим. Данные страховые отношения должны регулироваться не нормами ст. 969 ГК, а положениями об обязательном страховании, даже если страхование осуществляется за счет бюджет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поводу правовой природы обязательного государственного страхования существуют различные точки зрения. Так, Ю.Б. Фогельсон считает, что отношения по обязательному государственному страхованию являются финансово-правовыми и нормы гражданского права применимы к ним лишь при обязательном государственном страховании на основании договоров. Однако и в последнем случае уплата страховой премии регулируется финансовым правом, так как страховая премия вносится из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lang w:val="en-US"/>
        </w:rPr>
        <w:t xml:space="preserve">&lt;*&gt; </w:t>
      </w: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4. N 2. </w:t>
      </w:r>
      <w:r>
        <w:rPr>
          <w:rFonts w:cs="Times New Roman" w:ascii="Times New Roman" w:hAnsi="Times New Roman"/>
          <w:sz w:val="28"/>
          <w:szCs w:val="28"/>
        </w:rPr>
        <w:t>Ст</w:t>
      </w:r>
      <w:r>
        <w:rPr>
          <w:rFonts w:cs="Times New Roman" w:ascii="Times New Roman" w:hAnsi="Times New Roman"/>
          <w:sz w:val="28"/>
          <w:szCs w:val="28"/>
          <w:lang w:val="en-US"/>
        </w:rPr>
        <w:t xml:space="preserve">. 74; 1999. N 28. </w:t>
      </w:r>
      <w:r>
        <w:rPr>
          <w:rFonts w:cs="Times New Roman" w:ascii="Times New Roman" w:hAnsi="Times New Roman"/>
          <w:sz w:val="28"/>
          <w:szCs w:val="28"/>
        </w:rPr>
        <w:t>Ст</w:t>
      </w:r>
      <w:r>
        <w:rPr>
          <w:rFonts w:cs="Times New Roman" w:ascii="Times New Roman" w:hAnsi="Times New Roman"/>
          <w:sz w:val="28"/>
          <w:szCs w:val="28"/>
          <w:lang w:val="en-US"/>
        </w:rPr>
        <w:t>. 346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5. N 17. Ст. 145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х средств &lt;*&gt;. Более обоснованна позиция М.И. Брагинского, который считает, что отношения между страхователем и страховщиком, выступающими в качестве сторон договора и при обязательном государственном страховании, являются гражданско-правовыми. Также не могут считаться финансовыми отношения, возникающие с гражданами, в пользу которых заключен договор страхования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естрахованием называется страхование риска выплаты страхового возмещения или страховой суммы, принятого на себя страховщиком по договору страхования, полностью или частично у другого страховщика (ст. 96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 договоре соглашения об ином страховым случаем по договору перестрахования является факт выплаты перестрахователем страхового возмещения по основному договору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у перестрахования применяются правила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едача рисков от одной страховой организации другой может осуществляться в разовом порядке или на регулярной основе. Регулярные правоотношения, возникающие между страховыми организациями, могут строиться по факультативной или облигаторной модели. В первом случае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Комментарий к Гражданскому кодексу РФ, части второй / Под ред. Т.Е. Абовой и А.Ю. Кабалкина. С. 73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Указ. соч. С. 143 - 14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рестрахователь не обязан заключить договор перестрахования принятых на себя рисков, во втором такая обязанность существует. Соответственно при использовании факультативного перестрахования перестраховщик имеет право отказаться от принятия на себя предлагаемых перестрахователем рисков, а при облигаторном перестраховании обязуется принимать на себя заранее согласованные с перестрахователем риски по заключенным последним договорам страхования. В зависимости от способа и условий распределения между перестрахователем и перестраховщиком возмещения и страховой премии договоры перестрахования подразделяются на пропорциональные и непропорциона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договоров пропорционального перестрахования относятся квотные и эксцедентные догов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вотному договору перестрахователь передает перестраховщику в перестрахование согласно заранее установленному проценту (квоте) часть всех принятых на страхование рисков по определенному виду или группе видов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ксцедентным договорам рассчитывается собственное удержание цедента (перестрахователя), а все, что свыше - передается перестраховщ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порциональное перестрахование появилось позже пропорционального. Расчеты при данной системе перестрахования осуществляются на основании окончательного финансового результата либо на основе крупного убытка. Непропорциональными договорами перестрахования являются договоры эксцедента убытка и эксцедента убыточности. При эксцеденте убытка перестраховщик участвует в возмещении убытков от страхового случая только при превышении определенной перестраховочным договором суммы. Если заключен договор эксцедента убыточности, перестраховщик участвует в покрытии убытков в случае, когда величина фактических выплат по отношению к совокупной сумме по договорам данного вида страхования за определенный период превысила установленный договором перестрахования уровень убыто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последовательное заключение двух или нескольких договоров пере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иск страховщика перестрахован несколькими перестраховщиками, то решение, вынесенное арбитражным судом по спору между страховщиком и одним из перестраховщиков, не освобождает от доказывания обстоятельств, установленных этим решением, при рассмотрении спора между тем же страховщиком и другими перестраховщикам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трахование обычно осуществляется добровольно, однако в некоторых случаях страховщик обязан заключить договор перестрахования. Например, Федеральный закон от 14 июля 1997 г. "О государственном регулировании агропромышленного производства" &lt;*&gt; обязывает страховые организации, осуществляющие страхование урожая сельскохозяйственных культур с участием средств федерального бюджета, перестраховать часть рисков по этому виду страхования (ст. 16).</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21 Обзора практики рассмотрения судами споров, связанных с исполнением договоров страховани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7. N 29. Ст. 3501.</w:t>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ых В.С., Кривошеев И.В. Страховое право. М., 2001.</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Договор страхования. М., 2000.</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ве К.А., Лунц Л.А. Страхование. М., 1960.</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ебровский В.И. Избранные труды по наследственному и страховому праву. М., 199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Шиминова М.Я. Основы страхового права России. М.,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2:00Z</dcterms:created>
  <dc:creator>Бондарев</dc:creator>
  <dc:description/>
  <cp:keywords/>
  <dc:language>en-US</dc:language>
  <cp:lastModifiedBy>SYSTEM</cp:lastModifiedBy>
  <dcterms:modified xsi:type="dcterms:W3CDTF">2011-09-24T22:42:00Z</dcterms:modified>
  <cp:revision>2</cp:revision>
  <dc:subject/>
  <dc:title>Министерство внутренних дел Российской Федерации</dc:title>
</cp:coreProperties>
</file>