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ОСКОВСКИЙ ГУМАНИТАРНО-ЭКОНОМИЧЕСКИЙ ИНСТИТУТ</w:t>
      </w:r>
    </w:p>
    <w:p>
      <w:pPr>
        <w:pStyle w:val="Style18"/>
        <w:rPr/>
      </w:pPr>
      <w:r>
        <w:rPr/>
        <w:t>КАЛУЖКИЙ ФИЛИАЛ</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УРСОВАЯ РАБОТА</w:t>
      </w:r>
    </w:p>
    <w:p>
      <w:pPr>
        <w:pStyle w:val="Style18"/>
        <w:rPr/>
      </w:pPr>
      <w:r>
        <w:rPr/>
      </w:r>
    </w:p>
    <w:p>
      <w:pPr>
        <w:pStyle w:val="Style18"/>
        <w:rPr/>
      </w:pPr>
      <w:r>
        <w:rPr/>
      </w:r>
    </w:p>
    <w:p>
      <w:pPr>
        <w:pStyle w:val="Style18"/>
        <w:rPr/>
      </w:pPr>
      <w:r>
        <w:rPr/>
        <w:t xml:space="preserve">ПО ДИСЦИПЛИНЕ: </w:t>
      </w:r>
    </w:p>
    <w:p>
      <w:pPr>
        <w:pStyle w:val="Style18"/>
        <w:rPr/>
      </w:pPr>
      <w:r>
        <w:rPr/>
        <w:t xml:space="preserve">ГРАЖДАНСКОЕ ПРАВО </w:t>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НА ТЕМУ: </w:t>
      </w:r>
    </w:p>
    <w:p>
      <w:pPr>
        <w:pStyle w:val="Style18"/>
        <w:rPr/>
      </w:pPr>
      <w:r>
        <w:rPr/>
        <w:t xml:space="preserve">ДОГОВОР РОЗНИЧНОЙ КУПЛИ - ПРОДАЖИ И ЗАЩИТЫ </w:t>
      </w:r>
    </w:p>
    <w:p>
      <w:pPr>
        <w:pStyle w:val="Style18"/>
        <w:rPr/>
      </w:pPr>
      <w:r>
        <w:rPr/>
        <w:t xml:space="preserve">ПРАВ ГРАЖДАН – ПОТРЕБИТЕЛЕЙ В ТОРГОВОМ ОБСЛУЖИВАНИИ </w:t>
      </w:r>
    </w:p>
    <w:p>
      <w:pPr>
        <w:pStyle w:val="Style18"/>
        <w:rPr/>
      </w:pPr>
      <w:r>
        <w:rPr/>
        <w:t xml:space="preserve">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алуга 2008</w:t>
      </w:r>
      <w:r>
        <w:br w:type="page"/>
      </w:r>
    </w:p>
    <w:p>
      <w:pPr>
        <w:pStyle w:val="Style18"/>
        <w:rPr>
          <w:b/>
          <w:b/>
          <w:bCs/>
        </w:rPr>
      </w:pPr>
      <w:r>
        <w:rPr>
          <w:b/>
          <w:bCs/>
        </w:rPr>
        <w:t>ОГЛАВЛЕНИЕ</w:t>
      </w:r>
    </w:p>
    <w:p>
      <w:pPr>
        <w:pStyle w:val="Style18"/>
        <w:jc w:val="both"/>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ind w:left="0" w:firstLine="720"/>
        <w:rPr>
          <w:caps w:val="false"/>
          <w:smallCaps w:val="false"/>
          <w:sz w:val="24"/>
          <w:szCs w:val="24"/>
        </w:rPr>
      </w:pPr>
      <w:r>
        <w:rPr>
          <w:rStyle w:val="InternetLink"/>
        </w:rPr>
        <w:t xml:space="preserve">ГЛАВА 1. </w:t>
      </w:r>
      <w:r>
        <w:rPr>
          <w:rStyle w:val="InternetLink"/>
          <w:lang w:val="uk-UA" w:eastAsia="en-US"/>
        </w:rPr>
        <w:t>О</w:t>
      </w:r>
      <w:r>
        <w:rPr>
          <w:rStyle w:val="InternetLink"/>
        </w:rPr>
        <w:t>бщие положения о договоре розничной купли-продажи</w:t>
      </w:r>
      <w:r>
        <w:rPr/>
        <w:tab/>
        <w:t>6</w:t>
      </w:r>
    </w:p>
    <w:p>
      <w:pPr>
        <w:pStyle w:val="Contents3"/>
        <w:ind w:left="0" w:firstLine="720"/>
        <w:rPr>
          <w:i w:val="false"/>
          <w:i w:val="false"/>
          <w:iCs w:val="false"/>
          <w:sz w:val="24"/>
          <w:szCs w:val="24"/>
        </w:rPr>
      </w:pPr>
      <w:r>
        <w:rPr>
          <w:rStyle w:val="InternetLink"/>
          <w:lang w:val="uk-UA" w:eastAsia="en-US"/>
        </w:rPr>
        <w:t xml:space="preserve">1.1. </w:t>
      </w:r>
      <w:r>
        <w:rPr>
          <w:rStyle w:val="InternetLink"/>
        </w:rPr>
        <w:t>Понятие договора розничной купли продажи</w:t>
      </w:r>
      <w:r>
        <w:rPr/>
        <w:tab/>
        <w:t>6</w:t>
      </w:r>
    </w:p>
    <w:p>
      <w:pPr>
        <w:pStyle w:val="Contents3"/>
        <w:ind w:left="0" w:firstLine="720"/>
        <w:rPr>
          <w:i w:val="false"/>
          <w:i w:val="false"/>
          <w:iCs w:val="false"/>
          <w:sz w:val="24"/>
          <w:szCs w:val="24"/>
        </w:rPr>
      </w:pPr>
      <w:r>
        <w:rPr>
          <w:rStyle w:val="InternetLink"/>
        </w:rPr>
        <w:t>1.2. Сфера применения договора розничной купли-продажи</w:t>
      </w:r>
      <w:r>
        <w:rPr/>
        <w:tab/>
        <w:t>7</w:t>
      </w:r>
    </w:p>
    <w:p>
      <w:pPr>
        <w:pStyle w:val="Contents3"/>
        <w:ind w:left="0" w:firstLine="720"/>
        <w:rPr>
          <w:i w:val="false"/>
          <w:i w:val="false"/>
          <w:iCs w:val="false"/>
          <w:sz w:val="24"/>
          <w:szCs w:val="24"/>
        </w:rPr>
      </w:pPr>
      <w:r>
        <w:rPr>
          <w:rStyle w:val="InternetLink"/>
        </w:rPr>
        <w:t>1.3. Порядок заключения договора. Форма договора</w:t>
      </w:r>
      <w:r>
        <w:rPr/>
        <w:tab/>
        <w:t>14</w:t>
      </w:r>
    </w:p>
    <w:p>
      <w:pPr>
        <w:pStyle w:val="Contents3"/>
        <w:ind w:left="0" w:firstLine="720"/>
        <w:rPr>
          <w:i w:val="false"/>
          <w:i w:val="false"/>
          <w:iCs w:val="false"/>
          <w:sz w:val="24"/>
          <w:szCs w:val="24"/>
        </w:rPr>
      </w:pPr>
      <w:r>
        <w:rPr>
          <w:rStyle w:val="InternetLink"/>
        </w:rPr>
        <w:t>1.4. Права и обязанности сторон. Исполнение договора</w:t>
      </w:r>
      <w:r>
        <w:rPr/>
        <w:tab/>
        <w:t>23</w:t>
      </w:r>
    </w:p>
    <w:p>
      <w:pPr>
        <w:pStyle w:val="Contents3"/>
        <w:ind w:left="0" w:firstLine="720"/>
        <w:rPr>
          <w:i w:val="false"/>
          <w:i w:val="false"/>
          <w:iCs w:val="false"/>
          <w:sz w:val="24"/>
          <w:szCs w:val="24"/>
        </w:rPr>
      </w:pPr>
      <w:r>
        <w:rPr>
          <w:rStyle w:val="InternetLink"/>
        </w:rPr>
        <w:t>1.5. Договоры купли-продажи с отдельными нетипичными условиями</w:t>
      </w:r>
      <w:r>
        <w:rPr/>
        <w:tab/>
        <w:t>30</w:t>
      </w:r>
    </w:p>
    <w:p>
      <w:pPr>
        <w:pStyle w:val="Contents2"/>
        <w:ind w:left="0" w:firstLine="720"/>
        <w:rPr>
          <w:caps w:val="false"/>
          <w:smallCaps w:val="false"/>
          <w:sz w:val="24"/>
          <w:szCs w:val="24"/>
        </w:rPr>
      </w:pPr>
      <w:r>
        <w:rPr>
          <w:rStyle w:val="InternetLink"/>
        </w:rPr>
        <w:t xml:space="preserve">ГЛАВА 2. </w:t>
      </w:r>
      <w:r>
        <w:rPr>
          <w:rStyle w:val="InternetLink"/>
          <w:lang w:val="uk-UA" w:eastAsia="en-US"/>
        </w:rPr>
        <w:t>П</w:t>
      </w:r>
      <w:r>
        <w:rPr>
          <w:rStyle w:val="InternetLink"/>
        </w:rPr>
        <w:t>оследствия нарушения договора розничной купли – продажи</w:t>
      </w:r>
      <w:r>
        <w:rPr>
          <w:rStyle w:val="InternetLink"/>
          <w:lang w:val="uk-UA" w:eastAsia="en-US"/>
        </w:rPr>
        <w:t>. З</w:t>
      </w:r>
      <w:r>
        <w:rPr>
          <w:rStyle w:val="InternetLink"/>
        </w:rPr>
        <w:t>ащита прав потребителей</w:t>
      </w:r>
      <w:r>
        <w:rPr/>
        <w:tab/>
        <w:t>33</w:t>
      </w:r>
    </w:p>
    <w:p>
      <w:pPr>
        <w:pStyle w:val="Contents3"/>
        <w:ind w:left="0" w:firstLine="720"/>
        <w:rPr>
          <w:i w:val="false"/>
          <w:i w:val="false"/>
          <w:iCs w:val="false"/>
          <w:sz w:val="24"/>
          <w:szCs w:val="24"/>
        </w:rPr>
      </w:pPr>
      <w:r>
        <w:rPr>
          <w:rStyle w:val="InternetLink"/>
        </w:rPr>
        <w:t>2.1. Последствия нарушения договора со стороны продавца</w:t>
      </w:r>
      <w:r>
        <w:rPr/>
        <w:tab/>
        <w:t>33</w:t>
      </w:r>
    </w:p>
    <w:p>
      <w:pPr>
        <w:pStyle w:val="Contents3"/>
        <w:ind w:left="0" w:firstLine="720"/>
        <w:rPr>
          <w:i w:val="false"/>
          <w:i w:val="false"/>
          <w:iCs w:val="false"/>
          <w:sz w:val="24"/>
          <w:szCs w:val="24"/>
        </w:rPr>
      </w:pPr>
      <w:r>
        <w:rPr>
          <w:rStyle w:val="InternetLink"/>
        </w:rPr>
        <w:t>2.2. Защита прав покупателя-гражданина</w:t>
      </w:r>
      <w:r>
        <w:rPr/>
        <w:tab/>
        <w:t>3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 Нормативные акты</w:t>
      </w:r>
      <w:r>
        <w:rPr>
          <w:lang w:val="en-US" w:eastAsia="en-US"/>
        </w:rPr>
        <w:tab/>
        <w:t>4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носки</w:t>
      </w:r>
      <w:r>
        <w:rPr>
          <w:lang w:val="en-US" w:eastAsia="en-US"/>
        </w:rPr>
        <w:tab/>
        <w:t>50</w:t>
      </w:r>
    </w:p>
    <w:p>
      <w:pPr>
        <w:pStyle w:val="Style18"/>
        <w:ind w:firstLine="720"/>
        <w:jc w:val="both"/>
        <w:rPr>
          <w:b/>
          <w:b/>
          <w:bCs/>
          <w:caps/>
          <w:sz w:val="24"/>
          <w:szCs w:val="24"/>
          <w:lang w:val="en-US" w:eastAsia="en-US"/>
        </w:rPr>
      </w:pPr>
      <w:r>
        <w:rPr>
          <w:b/>
          <w:bCs/>
          <w:caps/>
          <w:sz w:val="24"/>
          <w:szCs w:val="24"/>
          <w:lang w:val="en-US" w:eastAsia="en-US"/>
        </w:rPr>
      </w:r>
    </w:p>
    <w:p>
      <w:pPr>
        <w:pStyle w:val="Normal"/>
        <w:rPr/>
      </w:pPr>
      <w:r>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Тема данной работы – договор розничной купли-продажи и защиты прав граждан – потребителей в торговом обслуживании. </w:t>
      </w:r>
    </w:p>
    <w:p>
      <w:pPr>
        <w:pStyle w:val="Normal"/>
        <w:rPr/>
      </w:pPr>
      <w:r>
        <w:rPr/>
        <w:t xml:space="preserve">Актуальность выбранной темы обусловлена тем, что 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ются, уступая место более обоснованным и качественным, повыша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 </w:t>
      </w:r>
    </w:p>
    <w:p>
      <w:pPr>
        <w:pStyle w:val="Normal"/>
        <w:rPr/>
      </w:pPr>
      <w:r>
        <w:rPr/>
        <w:t xml:space="preserve">На сегодня, договор розничной купли-продажи – это один из основных видов гражданско-правовых обязательств, применяемых в имущественном обороте.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w:t>
      </w:r>
    </w:p>
    <w:p>
      <w:pPr>
        <w:pStyle w:val="Normal"/>
        <w:rPr/>
      </w:pPr>
      <w:r>
        <w:rPr/>
        <w:t xml:space="preserve">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 </w:t>
      </w:r>
    </w:p>
    <w:p>
      <w:pPr>
        <w:pStyle w:val="Normal"/>
        <w:rPr/>
      </w:pPr>
      <w:r>
        <w:rPr/>
        <w:t xml:space="preserve">Основу российского законодательства о купле-продаже составляет глава 30 Гражданского кодекса Российской Федерации. Ее отличает достаточно высокий уровень юридической техники, удачное сочетание традиционных положений и новых норм, отсутствующих в прежнем Гражданском кодексе. Правовое регулирование договора стало более полным и детальным, в результате чего резко уменьшилась необходимость в многочисленных подзаконных актах. </w:t>
      </w:r>
    </w:p>
    <w:p>
      <w:pPr>
        <w:pStyle w:val="Normal"/>
        <w:rPr/>
      </w:pPr>
      <w:r>
        <w:rPr/>
        <w:t xml:space="preserve">Гражданский кодекс Российской Федерации учитывает тенденцию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 </w:t>
      </w:r>
    </w:p>
    <w:p>
      <w:pPr>
        <w:pStyle w:val="Normal"/>
        <w:rPr/>
      </w:pPr>
      <w:r>
        <w:rPr/>
        <w:t xml:space="preserve">Вместе с тем, исходя из традиций российского законодательства и правоприменительной практики, по моему мнению является целесообразным сохранение таких ранее самостоятельных договорных форм, как договоры поставки, контрактации, энергоснабжения и т.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регулирующие механизмы сведены к минимуму, указанные отношения в известном смысле сохраняют особые, только им присущие черты. </w:t>
      </w:r>
    </w:p>
    <w:p>
      <w:pPr>
        <w:pStyle w:val="Normal"/>
        <w:rPr/>
      </w:pPr>
      <w:r>
        <w:rPr/>
        <w:t xml:space="preserve">Наряду с Гражданским кодексом Российской Федерации значительную роль в регулировании отношений купли-продажи играют специальные законы, а также подзаконные нормативные акты: указы Президента Российской Федерации, постановления Правительства Российской Федерации, акты отдельных федеральных органов исполнительной власти. Некоторые из них имеют общее значение для всех или многих разновидностей купли-продажи, другие распространяются лишь на ее отдельные виды. </w:t>
      </w:r>
    </w:p>
    <w:p>
      <w:pPr>
        <w:pStyle w:val="Normal"/>
        <w:rPr/>
      </w:pPr>
      <w:r>
        <w:rPr/>
        <w:t xml:space="preserve">Объектом исследования будет являться договорное право РФ, Предметом моей курсовой работы будут являться договор купли-продажи и правоотношения, возникающие при осуществления розничной купли-продажи. </w:t>
      </w:r>
    </w:p>
    <w:p>
      <w:pPr>
        <w:pStyle w:val="Normal"/>
        <w:rPr/>
      </w:pPr>
      <w:r>
        <w:rPr/>
        <w:t xml:space="preserve">При написании работы ставились следующие цели и задачи: изучение правового аспекта договора купли-продажи, ее актуальность – в тенденции расширения сферы действия института купли-продажи в теперешнем состоянии общества; выявить недостатки действующего законодательства и правоприменительной практики и разработать меры по усовершенствованию текущей нормативной базы. </w:t>
      </w:r>
    </w:p>
    <w:p>
      <w:pPr>
        <w:pStyle w:val="Normal"/>
        <w:rPr/>
      </w:pPr>
      <w:r>
        <w:rPr/>
        <w:t xml:space="preserve">Сформированные задачи обусловили структуру курсовой работы, которая состоит из введения, двух глав, заключения и библиографического списка. Первая глава – "Общие положения о договоре розничной купли-продажи" дает понятие договора розничной купли-продажи, сферы применения договора розничной купли-продажи, рассматривается порядок заключения договора, форма договора, рассматриваются права и обязанности сторон договора розничной купли-продажи, а также обстоятельства исполнения договора. Вторая глава курсовой работы – "Последствия нарушения договора розничной купли-продажи. Защита прав потребителей" посвящена непосредственно способам защиты прав потребителей при розничной купли-продажи, также в ней рассматриваются последствия нарушений договора со стороны продавца. Настоящее исследование имеет научную и практическую значимость т. к. проливает свет на проблемы и пробелы, которые существуют в законодательстве при осуществлении розничной купли-продажи. </w:t>
      </w:r>
    </w:p>
    <w:p>
      <w:pPr>
        <w:pStyle w:val="Normal"/>
        <w:rPr/>
      </w:pPr>
      <w:r>
        <w:rPr/>
        <w:t>Теоретическая база исследования является работы таких учёных как Брагинского М.И., ВитрянскогоВ.В.,[1] Васина В.Н., Казанцева В.И. [</w:t>
      </w:r>
      <w:r>
        <w:rPr>
          <w:lang w:val="uk-UA"/>
        </w:rPr>
        <w:t>2</w:t>
      </w:r>
      <w:r>
        <w:rPr/>
        <w:t>], Елисеева И.В. [</w:t>
      </w:r>
      <w:r>
        <w:rPr>
          <w:lang w:val="uk-UA"/>
        </w:rPr>
        <w:t>3</w:t>
      </w:r>
      <w:r>
        <w:rPr/>
        <w:t xml:space="preserve">] и др. </w:t>
      </w:r>
    </w:p>
    <w:p>
      <w:pPr>
        <w:pStyle w:val="Normal"/>
        <w:rPr/>
      </w:pPr>
      <w:r>
        <w:rPr/>
        <w:t xml:space="preserve">Методологическую основу исследования составили: </w:t>
      </w:r>
    </w:p>
    <w:p>
      <w:pPr>
        <w:pStyle w:val="Normal"/>
        <w:rPr/>
      </w:pPr>
      <w:r>
        <w:rPr/>
        <w:t xml:space="preserve">Формально-юридический метод, с помощью которого вычленялись понятия, выяснялась их сущность, признаки, а также отличие одних суждений от других. </w:t>
      </w:r>
    </w:p>
    <w:p>
      <w:pPr>
        <w:pStyle w:val="Normal"/>
        <w:rPr/>
      </w:pPr>
      <w:r>
        <w:rPr/>
        <w:t xml:space="preserve">Структурно-функциональный метод с помощью которого определялась структура работы, а также излагались результаты исследования в рамках используемых методов Использование таких логических приёмов как анализ, синтез, дедукция и индукция. </w:t>
      </w:r>
      <w:r>
        <w:br w:type="page"/>
      </w:r>
    </w:p>
    <w:p>
      <w:pPr>
        <w:pStyle w:val="Heading2"/>
        <w:ind w:hanging="0"/>
        <w:rPr/>
      </w:pPr>
      <w:r>
        <w:rPr/>
        <w:t xml:space="preserve">ГЛАВА 1. </w:t>
      </w:r>
      <w:r>
        <w:rPr>
          <w:lang w:val="uk-UA" w:eastAsia="en-US"/>
        </w:rPr>
        <w:t>О</w:t>
      </w:r>
      <w:r>
        <w:rPr/>
        <w:t>бщие положения о договоре розничной купли-продажи</w:t>
      </w:r>
    </w:p>
    <w:p>
      <w:pPr>
        <w:pStyle w:val="Heading3"/>
        <w:rPr>
          <w:lang w:val="uk-UA" w:eastAsia="en-US"/>
        </w:rPr>
      </w:pPr>
      <w:r>
        <w:rPr>
          <w:lang w:val="uk-UA" w:eastAsia="en-US"/>
        </w:rPr>
      </w:r>
    </w:p>
    <w:p>
      <w:pPr>
        <w:pStyle w:val="Heading3"/>
        <w:rPr>
          <w:lang w:val="uk-UA" w:eastAsia="en-US"/>
        </w:rPr>
      </w:pPr>
      <w:r>
        <w:rPr>
          <w:lang w:val="uk-UA" w:eastAsia="en-US"/>
        </w:rPr>
        <w:t xml:space="preserve">1.1. </w:t>
      </w:r>
      <w:r>
        <w:rPr/>
        <w:t>Понятие договора розничной купли продажи</w:t>
      </w:r>
    </w:p>
    <w:p>
      <w:pPr>
        <w:pStyle w:val="Normal"/>
        <w:rPr>
          <w:lang w:val="uk-UA" w:eastAsia="en-US"/>
        </w:rPr>
      </w:pPr>
      <w:r>
        <w:rPr>
          <w:lang w:val="uk-UA" w:eastAsia="en-US"/>
        </w:rPr>
      </w:r>
    </w:p>
    <w:p>
      <w:pPr>
        <w:pStyle w:val="Normal"/>
        <w:rPr/>
      </w:pPr>
      <w:r>
        <w:rPr/>
        <w:t xml:space="preserve">На первое место среди отдельных видов договора купли-продажи в ГК поставлена розничная купля-продажа (§ 2 гл.30, ст.492-505). Предусмотре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 </w:t>
      </w:r>
    </w:p>
    <w:p>
      <w:pPr>
        <w:pStyle w:val="Normal"/>
        <w:rPr/>
      </w:pPr>
      <w:r>
        <w:rPr/>
        <w:t xml:space="preserve">Многое в ГК обобщенно отражает то, что уже закреплено российским законодательством о защите прав потребителей. Есть в ГК нормы, восполняющие пробелы в регулировании столь важных правоотношений. </w:t>
      </w:r>
    </w:p>
    <w:p>
      <w:pPr>
        <w:pStyle w:val="Normal"/>
        <w:rPr/>
      </w:pPr>
      <w:r>
        <w:rPr/>
        <w:t xml:space="preserve">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1 ст.492 ГК). </w:t>
      </w:r>
    </w:p>
    <w:p>
      <w:pPr>
        <w:pStyle w:val="Normal"/>
        <w:rPr/>
      </w:pPr>
      <w:r>
        <w:rPr/>
        <w:t xml:space="preserve">Некоторые ученые полагают, что содержание этой статьи отнюдь не идеально и вызывает недоумение. [4] Так, по мнению Васина В.Н. и Казанцева В.И., это легальное определение данной разновидности договора (договор розничной купли-продажи) содержит несколько алогизмов. Продавцом может быть только тот, кто осуществляет предпринимательскую деятельность именно по продаже товаров в розницу, а не какую-нибудь другую. Но розница - это продажа по мелочам, так сказать поштучно.[5] И существует много лиц кто продает на законных основаниях отдельные, штучные товары, не являясь при этом предпринимателем. Так, например, гражданин вправе продавать выращенный им на дачном участке урожай либо собранные в лесу ягоды, грибы, пойманную в реке рыбу. Художник вправе торговать созданными им полотнами, рисунками, офортами. </w:t>
      </w:r>
    </w:p>
    <w:p>
      <w:pPr>
        <w:pStyle w:val="Normal"/>
        <w:rPr/>
      </w:pPr>
      <w:r>
        <w:rPr/>
        <w:t xml:space="preserve">Нередко женщины, занимающиеся вязанием, вышивкой, другим рукоделием, продают свои изделия поштучно. Если подобного рода занятия не направлены на систематическое получение прибыли от них, невозможно назвать это предпринимательской деятельностью. Наконец, граждане, испытывающие потребность в деньгах или желающие избавиться от ненужных им вещей, распродают их поштучно; вряд ли это подпадает под признаки предпринимательской деятельности. Но и распространять на подобную куплю-продажу общие правила первого параграфа главы 30 ГК РФ не очень верно. Чем, например, отличается продажа цветов, клубники, яблок и т.п., производимая пенсионеркой-дачницей у себя на участке, от продажи аналогичного товара, совершаемой фермером или обществом с ограниченной ответственностью? Во всех случаях это розничная торговля. </w:t>
      </w:r>
    </w:p>
    <w:p>
      <w:pPr>
        <w:pStyle w:val="Normal"/>
        <w:rPr/>
      </w:pPr>
      <w:r>
        <w:rPr/>
      </w:r>
    </w:p>
    <w:p>
      <w:pPr>
        <w:pStyle w:val="Heading3"/>
        <w:rPr/>
      </w:pPr>
      <w:r>
        <w:rPr/>
        <w:t>1.2. Сфера применения договора розничной купли-продажи</w:t>
      </w:r>
    </w:p>
    <w:p>
      <w:pPr>
        <w:pStyle w:val="Normal"/>
        <w:rPr/>
      </w:pPr>
      <w:r>
        <w:rPr/>
      </w:r>
    </w:p>
    <w:p>
      <w:pPr>
        <w:pStyle w:val="Normal"/>
        <w:rPr/>
      </w:pPr>
      <w:r>
        <w:rPr/>
        <w:t xml:space="preserve">"Можно отметить две характерные черты, позволяющие выделить договор розничной купли-продажи в самостоятельный вид договора купли-продажи. </w:t>
      </w:r>
    </w:p>
    <w:p>
      <w:pPr>
        <w:pStyle w:val="Normal"/>
        <w:rPr/>
      </w:pPr>
      <w:r>
        <w:rPr/>
        <w:t>Во-первых, необходимо указать на специфику продавца как субъекта договора розничной купли-продажи. В качестве продавца здесь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3</w:t>
      </w:r>
    </w:p>
    <w:p>
      <w:pPr>
        <w:pStyle w:val="Normal"/>
        <w:rPr/>
      </w:pPr>
      <w:r>
        <w:rPr/>
        <w:t xml:space="preserve">Закон Российской Федерации "О защите прав потребителей" (ст.8)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зации их деятельности, фирменного наименования и режима работы. Непосредственно на вывеске должен быть указан также юридический адрес торгового предприятия либо местонахождения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торгового предприятия. </w:t>
      </w:r>
    </w:p>
    <w:p>
      <w:pPr>
        <w:pStyle w:val="Normal"/>
        <w:rPr/>
      </w:pPr>
      <w:r>
        <w:rPr/>
        <w:t xml:space="preserve">Важно подчеркнуть, что наличие у потребителя права требовать предоставления указанной информации означает одновременно обязанность соответствующих организаций предоставить ее. Невыполнение этой обязанности может повлечь ответственность виновных в соответствии со специальными или общими нормами законодательства. Закон устанавливает, [6] что способы доведения информации до потребителя определяются спецификой отдельных сфер обслуживания, но во всяком случае она должна быть доведена в наглядной и доступной форме. Специфика доведения информации обычно определяется в правилах торговли отдельными видами товаров (видах договоров купли-продажи) и правилах оказания различных услуг. "В новой редакции Закона в целях улучшения информации для потребителя предусмотрено, что она должна доводиться до сведения потребителя на русском языке, а дополнительно на государственных языках субъектов РФ и родных языках народов РФ. Необходимость предоставления информации на других (кроме русского) языках определяется изготовителем (исполнителем, продавцом), исходя из местных условий в соответствии с законодательством субъектов РФ".[7] </w:t>
      </w:r>
    </w:p>
    <w:p>
      <w:pPr>
        <w:pStyle w:val="Normal"/>
        <w:rPr/>
      </w:pPr>
      <w:r>
        <w:rPr/>
        <w:t xml:space="preserve">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 </w:t>
      </w:r>
    </w:p>
    <w:p>
      <w:pPr>
        <w:pStyle w:val="Normal"/>
        <w:rPr/>
      </w:pPr>
      <w:r>
        <w:rPr/>
        <w:t xml:space="preserve">Необходимо обратить внимание на то, что вторая особенность (целевое назначение покупки) касается именно товара, а не покупателя. Покупателем по договору розничной купли-продажи признается всякое физическое или юридическое лицо, приобретающее товар у розничной торговой организации или индивидуального предприятия для личного семейного, домашнего или иного использования, не связанного с предпринимательской деятельностью. </w:t>
      </w:r>
    </w:p>
    <w:p>
      <w:pPr>
        <w:pStyle w:val="Normal"/>
        <w:rPr/>
      </w:pPr>
      <w:r>
        <w:rPr/>
        <w:t xml:space="preserve">На самом деле установить, для каких именно целей покупается таким образом товар, подчас крайне затруднительно. Многие вещи могут использоваться и для личных, домашних целей, и для предпринимательской деятельности одновременно. Например, гражданин, занимающийся перевозкой грузов и пассажиров и зарегистрированный в качестве индивидуального предпринимателя, покупает автомобиль. Этот автомобиль он предназначает как для личного, семейного использования, так и для своей предпринимательской деятельности. Профессор Б.И. Пугинский категорически утверждает, что "розничная торговля характеризуется тем, что предназначена продавать товары гражданам... В каких бы количествах и как часто гражданин ни делал свои покупки, для каких бы целей он ни приобретал товары в торговой сети, его отношения будут определяться договорами розничной купли-продажи" [8] </w:t>
      </w:r>
    </w:p>
    <w:p>
      <w:pPr>
        <w:pStyle w:val="Normal"/>
        <w:rPr/>
      </w:pPr>
      <w:r>
        <w:rPr/>
        <w:t xml:space="preserve">Это утверждение противоречит ст.492 ГК РФ, но по своей сути верно и справедливо. </w:t>
      </w:r>
    </w:p>
    <w:p>
      <w:pPr>
        <w:pStyle w:val="Normal"/>
        <w:rPr/>
      </w:pPr>
      <w:r>
        <w:rPr/>
        <w:t xml:space="preserve">А значит, можно сделать вывод, что сфера применения норм ГК о розничной купле-продаже (по субъектам) шире, нежели действие норм, содержащихся в Законе Российской Федерации "О защите прав потребителей". </w:t>
      </w:r>
    </w:p>
    <w:p>
      <w:pPr>
        <w:pStyle w:val="Normal"/>
        <w:rPr/>
      </w:pPr>
      <w:r>
        <w:rPr/>
        <w:t xml:space="preserve">Согласно указанному Закону применительно к розничной купле-продаже, под потребителем понимается только гражданин, имеющий намерение приобрести либо приобретающий или использующий товары исключительно для личных (бытовых) нужд, не связанных с извлечением прибыли. Исключая из числа субъектов, признаваемых потребителями, юридических лиц, законодатель, видимо, полагал, что организации, в отличие от граждан, имеют свои финансовые, бухгалтерские, юридические службы и поэтому не нуждаются в специальных средствах защиты, предоставляемых Законом "слабой" стороне в отношениях, связанных с розничной куплей-продажей, т.е. гражданину. Во всяком случае, Закон Российской Федерации "О защите прав потребителей" не распространяется на отношения с участием организаций (юридических лиц), выступающих в качестве покупателей по договору розничной купли-продажи. </w:t>
      </w:r>
    </w:p>
    <w:p>
      <w:pPr>
        <w:pStyle w:val="Normal"/>
        <w:rPr/>
      </w:pPr>
      <w:r>
        <w:rPr/>
        <w:t>Тем не менее, ГК учитывает различия в правовом положении и фактических возможностях по защите нарушенных прав и законных интересов, которые имеют соответственно граждане и организации (юридические лица), но путем предоставления дополнительных прав не всем покупателям товаров, а исключительно тем из них, в качестве которых выступают граждане. В соответствии с п.3 ст.492 ГК к отношениям по договору розничной купли-продажи с участием покупателя-гражданина, не урегулированным данным Кодексом, применяются законы о защите прав потребителей и иные правовые акты, принятые в соответствии с ними. Кроме того, при введении в действие части второй ГК, в том числе норм о розничной купле-продаже, было предусмотрено, что в тех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оссийской Федерации "О защите прав потребителей" и изданными в соответствии с ним иными правовыми актами. [9]</w:t>
      </w:r>
    </w:p>
    <w:p>
      <w:pPr>
        <w:pStyle w:val="Normal"/>
        <w:rPr/>
      </w:pPr>
      <w:r>
        <w:rPr/>
        <w:t xml:space="preserve">Договор розничной купли-продажи, признается публичным договором (п.2 ст.492 ГК).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 </w:t>
      </w:r>
    </w:p>
    <w:p>
      <w:pPr>
        <w:pStyle w:val="Normal"/>
        <w:rPr/>
      </w:pPr>
      <w:r>
        <w:rPr/>
        <w:t>У некоторых ученых сомнения вызывает пункт 2 ст.492, объявляющий договор розничной купли-продажи публичным. [10] В публичном договоре цена товаров, а также иные условия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отдельным категориям потребителей (п.2 ст.426 ГК РФ). Но договор розничной купли-продажи имеет особенность, вызванную институтом права частной собственности. Собственник товара волен делать с ним все, что угодно, если это не запрещено законом, не вредит окружающей среде и не нарушает права и законные интересы других лиц. Поэтому никто не может запретить собственнику, например, продавать свой товар некоторым лицам, которые ему понравились, по льготной цене, хотя законом и иными правовыми актами какое-либо предпочтение этим лицам не предусмотрено. В настоящее время в розничной купле-продаже широко практикуется использование дисконтных карт, приобретатели которых пользуются отдельными льготами при последующих покупках у данного продавца. Но такой порядок тоже не предусмотрен ни законом, ни иными правовыми актами. "Характерно, что почти все остальные разновидности договора купли-продажи, за исключением энергоснабжения, не содержат признака публичности. Поэтому представляется, что указание закона о публичном характере договора розничной купли-продажи требует соответствующей корректировки".[11]</w:t>
      </w:r>
    </w:p>
    <w:p>
      <w:pPr>
        <w:pStyle w:val="Normal"/>
        <w:rPr/>
      </w:pPr>
      <w:r>
        <w:rPr/>
        <w:t>Несколько аномалий в договоре розничной купли-продажи подмечено И.В. Елисеевым - соавтором санкт-петербургского учебника по гражданскому праву. [12] Так, он обратил внимание на неудачную формулировку статьи 493 ГК РФ, касающуюся момента заключения такого договора. В соответствии с этой статьей момент заключения договора связан не с оплатой товара, а с выдачей документа, подтверждающего оплату. Однако, обоснованно возражает И.В. Елисеев, отсутствие у покупателя указанного документа не лишает его возможности ссылаться на свидетельские показания в подтверждение заключения договора; кроме того, многие виды розничной купли-продажи (торговля на рынках, с лотков, продажа газет и т.п.) вообще не предусматривают выдачи кассовых чеков. Поэтому он предлагает толковать статью 493 в том смысле, что договор розничной купли-продажи считается заключенным с момента оплаты покупателем товара, которая сопровождается выдачей чека. Далее он подвергает сомнению положение ст.494 ГК РФ о публичной оферте. По его мнению, данная статья содержит правило, противоположное статье 437 ГК</w:t>
      </w:r>
    </w:p>
    <w:p>
      <w:pPr>
        <w:pStyle w:val="Normal"/>
        <w:rPr/>
      </w:pPr>
      <w:r>
        <w:rPr/>
        <w:t xml:space="preserve">РФ, где реклама рассматривается лишь как предложение делать оферты, и это способно породить известные проблемы. Кроме того, И.В. Елисеев обращает внимание на "невнятность статьи 497 ГК РФ", которая регулирует разновидность розничной купли-продажи по образцам. Доводы, приведенные этим автором вполне убедительны. </w:t>
      </w:r>
    </w:p>
    <w:p>
      <w:pPr>
        <w:pStyle w:val="Normal"/>
        <w:rPr/>
      </w:pPr>
      <w:r>
        <w:rPr/>
        <w:t xml:space="preserve">Тем не менее, квалификация договора розничной купли-продажи в качестве публичного договора, помимо иных известных последствий, дает Правительству РФ возможность издавать правила, обязательные для сторон при заключении и исполнении данного договора. </w:t>
      </w:r>
    </w:p>
    <w:p>
      <w:pPr>
        <w:pStyle w:val="Normal"/>
        <w:rPr/>
      </w:pPr>
      <w:r>
        <w:rPr/>
        <w:t>В настоящее время одним из основных правовых актов, регулирующих отношения, связанные с розничной куплей-продажей, являются Правила продажи отдельных видов товаров, утвержденные постановлением Правительства РФ от 19 января 1998 г. № 55. [13]</w:t>
      </w:r>
    </w:p>
    <w:p>
      <w:pPr>
        <w:pStyle w:val="Normal"/>
        <w:rPr/>
      </w:pPr>
      <w:r>
        <w:rPr/>
        <w:t xml:space="preserve">Правила содержат ряд норм, устанавливающих дополнительные требования к организациям и индивидуальным предпринимателям (выступающим в роли продавца в договоре розничной купли-продажи), выходящие за рамки содержания договора розничной купли-продажи. Указанные нормы являются императивными и носят публично-правовой характер. В качестве примера таких публично-правовых норм можно привести следующие правила. </w:t>
      </w:r>
    </w:p>
    <w:p>
      <w:pPr>
        <w:pStyle w:val="Normal"/>
        <w:rPr/>
      </w:pPr>
      <w:r>
        <w:rPr/>
        <w:t xml:space="preserve">В случае временного приостановления своей деятельности (для проведения плановых санитарных дней, ремонта и по другим причинам) продавец обязан своевременно предоставить покупателю информацию о дате и сроках приостановления деятельности. </w:t>
      </w:r>
    </w:p>
    <w:p>
      <w:pPr>
        <w:pStyle w:val="Normal"/>
        <w:rPr/>
      </w:pPr>
      <w:r>
        <w:rPr/>
        <w:t xml:space="preserve">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 При этом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w:t>
      </w:r>
    </w:p>
    <w:p>
      <w:pPr>
        <w:pStyle w:val="Normal"/>
        <w:rPr/>
      </w:pPr>
      <w:r>
        <w:rPr/>
        <w:t xml:space="preserve">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 </w:t>
      </w:r>
    </w:p>
    <w:p>
      <w:pPr>
        <w:pStyle w:val="Normal"/>
        <w:rPr/>
      </w:pPr>
      <w:r>
        <w:rPr/>
        <w:t xml:space="preserve">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 </w:t>
      </w:r>
    </w:p>
    <w:p>
      <w:pPr>
        <w:pStyle w:val="Normal"/>
        <w:rPr/>
      </w:pPr>
      <w:r>
        <w:rPr/>
        <w:t xml:space="preserve">В торговом зале на доступном месте должно быть установлено соответствующее измерительное оборудование, с тем чтобы покупатель мог удостовериться в правильности цены, меры и веса приобретенного товара. </w:t>
      </w:r>
    </w:p>
    <w:p>
      <w:pPr>
        <w:pStyle w:val="Normal"/>
        <w:rPr/>
      </w:pPr>
      <w:r>
        <w:rPr/>
        <w:t xml:space="preserve">Продавец обязан иметь книгу отзывов и предложений, которая предоставляется покупателю по его требованию. </w:t>
      </w:r>
    </w:p>
    <w:p>
      <w:pPr>
        <w:pStyle w:val="Normal"/>
        <w:rPr/>
      </w:pPr>
      <w:r>
        <w:rPr/>
        <w:t xml:space="preserve">Правила продажи отдельных видов товаров, утвержденные постановлением Правительства РФ от 19 января 1998 г. № 55, в наглядной и доступной форме доводятся продавцом до сведения покупателей. </w:t>
      </w:r>
    </w:p>
    <w:p>
      <w:pPr>
        <w:pStyle w:val="Normal"/>
        <w:rPr/>
      </w:pPr>
      <w:r>
        <w:rPr/>
        <w:t xml:space="preserve">Эти Правила, так же как и Федеральный закон "О защите прав потребителей", обязывают продавца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 </w:t>
      </w:r>
    </w:p>
    <w:p>
      <w:pPr>
        <w:pStyle w:val="Normal"/>
        <w:rPr/>
      </w:pPr>
      <w:r>
        <w:rPr/>
        <w:t xml:space="preserve">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 </w:t>
      </w:r>
    </w:p>
    <w:p>
      <w:pPr>
        <w:pStyle w:val="Normal"/>
        <w:rPr/>
      </w:pPr>
      <w:r>
        <w:rPr/>
        <w:t xml:space="preserve">Если деятельность, осуществляемая продавцом, подлежит лицензированию, то он обязан предоставить информацию о номере и сроке действия лицензии, а также о выдавшем ее органе. Указанная информация размещается в местах, удобных для ознакомления с ней покупателя. </w:t>
      </w:r>
    </w:p>
    <w:p>
      <w:pPr>
        <w:pStyle w:val="Normal"/>
        <w:rPr/>
      </w:pPr>
      <w:r>
        <w:rPr/>
        <w:t xml:space="preserve">Аналогичная информация должна быть доведена до сведения покупателей и при осуществлении торговли во временных помещениях, на ярмарках, с лотков и пр., т.е. вне постоянного места нахождения продавца. </w:t>
      </w:r>
    </w:p>
    <w:p>
      <w:pPr>
        <w:pStyle w:val="Normal"/>
        <w:rPr/>
      </w:pPr>
      <w:r>
        <w:rPr/>
      </w:r>
    </w:p>
    <w:p>
      <w:pPr>
        <w:pStyle w:val="Heading3"/>
        <w:rPr/>
      </w:pPr>
      <w:r>
        <w:rPr/>
        <w:t>1.3. Порядок заключения договора. Форма договора</w:t>
      </w:r>
    </w:p>
    <w:p>
      <w:pPr>
        <w:pStyle w:val="Normal"/>
        <w:rPr/>
      </w:pPr>
      <w:r>
        <w:rPr/>
      </w:r>
    </w:p>
    <w:p>
      <w:pPr>
        <w:pStyle w:val="Normal"/>
        <w:rPr/>
      </w:pPr>
      <w:r>
        <w:rPr/>
        <w:t xml:space="preserve">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428 ГК),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493 ГК). </w:t>
      </w:r>
    </w:p>
    <w:p>
      <w:pPr>
        <w:pStyle w:val="Normal"/>
        <w:rPr/>
      </w:pPr>
      <w:r>
        <w:rPr/>
        <w:t xml:space="preserve">Договор розничной купли-продажи по способу заключения относится к категории договоров присоединения. Факт заключения договора розничной купли-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продажи. </w:t>
      </w:r>
    </w:p>
    <w:p>
      <w:pPr>
        <w:pStyle w:val="Normal"/>
        <w:rPr/>
      </w:pPr>
      <w:r>
        <w:rPr/>
        <w:t xml:space="preserve">Обязанность по применению контрольно-кассовых машин (ККМ) для организаций всех форм собственности при осуществлении денежных расчетов с населением по торговым операциям и при оказании услуг была введена Федеральным законом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w:t>
      </w:r>
    </w:p>
    <w:p>
      <w:pPr>
        <w:pStyle w:val="Normal"/>
        <w:rPr/>
      </w:pPr>
      <w:r>
        <w:rPr/>
        <w:t xml:space="preserve">В соответствии со ст.2 данного Закона контрольно-кассовая техника, включенная в Государственный реестр (при осуществлении наличных денежных расчетов и (или) расчетов с использованием платежных карт на территории Российской Федерации применяются модели контрольно-кассовой техники, включенные в Государственный реестр – ст.3 вышеуказанного закона),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w:t>
      </w:r>
    </w:p>
    <w:p>
      <w:pPr>
        <w:pStyle w:val="Normal"/>
        <w:rPr/>
      </w:pPr>
      <w:r>
        <w:rPr/>
        <w:t xml:space="preserve">Контрольно-кассовые машины подлежат обязательной регистрации в налоговых органах. Денежные расчеты с населением без применения контрольно-кассовых машин допускаются в организациях отдельных категорий согласно перечню, утверждаемому Правительством Российской Федерации. </w:t>
      </w:r>
    </w:p>
    <w:p>
      <w:pPr>
        <w:pStyle w:val="Normal"/>
        <w:rPr/>
      </w:pPr>
      <w:r>
        <w:rPr/>
        <w:t xml:space="preserve">Организация, осуществляющая денежные расчеты с населением с применением контрольно-кассовых машин, в соответсвии с Постановлением Совета Министров - Правительства РФ от 30 июля 1993 г. N 745,12 обязана выдавать покупателям (клиентам) чек или вкладной (подкладной) документ, напечатанный контрольно-кассовой машиной. </w:t>
      </w:r>
    </w:p>
    <w:p>
      <w:pPr>
        <w:pStyle w:val="Normal"/>
        <w:rPr/>
      </w:pPr>
      <w:r>
        <w:rPr/>
        <w:t xml:space="preserve">На выдаваемом покупателям (клиентам) чеке или вкладном (подкладном) документе должны отражаться следующие реквизиты: </w:t>
      </w:r>
    </w:p>
    <w:p>
      <w:pPr>
        <w:pStyle w:val="Normal"/>
        <w:rPr/>
      </w:pPr>
      <w:r>
        <w:rPr/>
        <w:t xml:space="preserve">а) наименование организации; </w:t>
      </w:r>
    </w:p>
    <w:p>
      <w:pPr>
        <w:pStyle w:val="Normal"/>
        <w:rPr/>
      </w:pPr>
      <w:r>
        <w:rPr/>
        <w:t xml:space="preserve">б) идентификационный номер организации-налогоплательщика; </w:t>
      </w:r>
    </w:p>
    <w:p>
      <w:pPr>
        <w:pStyle w:val="Normal"/>
        <w:rPr/>
      </w:pPr>
      <w:r>
        <w:rPr/>
        <w:t xml:space="preserve">в) заводской номер контрольно-кассовой машины; </w:t>
      </w:r>
    </w:p>
    <w:p>
      <w:pPr>
        <w:pStyle w:val="Normal"/>
        <w:rPr/>
      </w:pPr>
      <w:r>
        <w:rPr/>
        <w:t xml:space="preserve">г) порядковый номер чека; </w:t>
      </w:r>
    </w:p>
    <w:p>
      <w:pPr>
        <w:pStyle w:val="Normal"/>
        <w:rPr/>
      </w:pPr>
      <w:r>
        <w:rPr/>
        <w:t xml:space="preserve">д) дата и время покупки (оказания услуги); </w:t>
      </w:r>
    </w:p>
    <w:p>
      <w:pPr>
        <w:pStyle w:val="Normal"/>
        <w:rPr/>
      </w:pPr>
      <w:r>
        <w:rPr/>
        <w:t xml:space="preserve">е) стоимость покупки (услуги); </w:t>
      </w:r>
    </w:p>
    <w:p>
      <w:pPr>
        <w:pStyle w:val="Normal"/>
        <w:rPr/>
      </w:pPr>
      <w:r>
        <w:rPr/>
        <w:t xml:space="preserve">ж) признак фискального режима. </w:t>
      </w:r>
    </w:p>
    <w:p>
      <w:pPr>
        <w:pStyle w:val="Normal"/>
        <w:rPr/>
      </w:pPr>
      <w:r>
        <w:rPr/>
        <w:t xml:space="preserve">12 Постановление Совета Министров - Правительства РФ от 30 июля 1993 г. N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с изменениями от 23 октября 1995 г., 6 января, 19 декабря 1997 г., 7 августа, 3 сентября, 21 ноября 1998 г., 7 января 1999 г., 2 декабря 2000 г., 8 августа 2003 г) </w:t>
      </w:r>
    </w:p>
    <w:p>
      <w:pPr>
        <w:pStyle w:val="Normal"/>
        <w:rPr/>
      </w:pPr>
      <w:r>
        <w:rPr/>
        <w:t xml:space="preserve">На выдаваемом покупателям (клиентам) чеке или вкладном (подкладном) документе, контрольных лентах могут содержаться и другие данные, предусмотренные техническими требованиями к контрольно-кассовым машинам, с учетом особенностей сфер их применения. Чеки погашаются одновременно с выдачей товара (оказанием услуг) с помощью штампов или путем надрыва в установленных местах. </w:t>
      </w:r>
    </w:p>
    <w:p>
      <w:pPr>
        <w:pStyle w:val="Normal"/>
        <w:rPr/>
      </w:pPr>
      <w:r>
        <w:rPr/>
        <w:t xml:space="preserve">В соответствии с вышеназванным Федеральным законом от 22 мая 2003 г. N 54-ФЗ,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при осуществлении следующих видов деятельности: </w:t>
      </w:r>
    </w:p>
    <w:p>
      <w:pPr>
        <w:pStyle w:val="Style14"/>
        <w:numPr>
          <w:ilvl w:val="0"/>
          <w:numId w:val="2"/>
        </w:numPr>
        <w:rPr/>
      </w:pPr>
      <w:r>
        <w:rPr/>
        <w:t xml:space="preserve">продажи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 Учет торговой выручки от продажи газет и журналов и от продажи сопутствующих товаров ведется раздельно; </w:t>
      </w:r>
    </w:p>
    <w:p>
      <w:pPr>
        <w:pStyle w:val="Style14"/>
        <w:numPr>
          <w:ilvl w:val="0"/>
          <w:numId w:val="2"/>
        </w:numPr>
        <w:rPr/>
      </w:pPr>
      <w:r>
        <w:rPr/>
        <w:t xml:space="preserve">продажи ценных бумаг; </w:t>
      </w:r>
    </w:p>
    <w:p>
      <w:pPr>
        <w:pStyle w:val="Style14"/>
        <w:numPr>
          <w:ilvl w:val="0"/>
          <w:numId w:val="2"/>
        </w:numPr>
        <w:rPr/>
      </w:pPr>
      <w:r>
        <w:rPr/>
        <w:t xml:space="preserve">продажи лотерейных билетов; </w:t>
      </w:r>
    </w:p>
    <w:p>
      <w:pPr>
        <w:pStyle w:val="Style14"/>
        <w:numPr>
          <w:ilvl w:val="0"/>
          <w:numId w:val="2"/>
        </w:numPr>
        <w:rPr/>
      </w:pPr>
      <w:r>
        <w:rPr/>
        <w:t xml:space="preserve">продажи проездных билетов и талонов для проезда в городском общественном транспорте; </w:t>
      </w:r>
    </w:p>
    <w:p>
      <w:pPr>
        <w:pStyle w:val="Style14"/>
        <w:numPr>
          <w:ilvl w:val="0"/>
          <w:numId w:val="2"/>
        </w:numPr>
        <w:rPr/>
      </w:pPr>
      <w:r>
        <w:rPr/>
        <w:t xml:space="preserve">обеспечения питанием учащихся и работников общеобразовательных школ и приравненных к ним учебных заведений во время учебных занятий; </w:t>
      </w:r>
    </w:p>
    <w:p>
      <w:pPr>
        <w:pStyle w:val="Style14"/>
        <w:numPr>
          <w:ilvl w:val="0"/>
          <w:numId w:val="2"/>
        </w:numPr>
        <w:rPr/>
      </w:pPr>
      <w:r>
        <w:rPr/>
        <w:t xml:space="preserve">торговли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 </w:t>
      </w:r>
    </w:p>
    <w:p>
      <w:pPr>
        <w:pStyle w:val="Style14"/>
        <w:numPr>
          <w:ilvl w:val="0"/>
          <w:numId w:val="2"/>
        </w:numPr>
        <w:rPr/>
      </w:pPr>
      <w:r>
        <w:rPr/>
        <w:t xml:space="preserve">разносной мелкорозничной торговли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 </w:t>
      </w:r>
    </w:p>
    <w:p>
      <w:pPr>
        <w:pStyle w:val="Style14"/>
        <w:numPr>
          <w:ilvl w:val="0"/>
          <w:numId w:val="2"/>
        </w:numPr>
        <w:rPr/>
      </w:pPr>
      <w:r>
        <w:rPr/>
        <w:t xml:space="preserve">продажи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 </w:t>
      </w:r>
    </w:p>
    <w:p>
      <w:pPr>
        <w:pStyle w:val="Style14"/>
        <w:numPr>
          <w:ilvl w:val="0"/>
          <w:numId w:val="2"/>
        </w:numPr>
        <w:rPr/>
      </w:pPr>
      <w:r>
        <w:rPr/>
        <w:t xml:space="preserve">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 </w:t>
      </w:r>
    </w:p>
    <w:p>
      <w:pPr>
        <w:pStyle w:val="Style14"/>
        <w:numPr>
          <w:ilvl w:val="0"/>
          <w:numId w:val="2"/>
        </w:numPr>
        <w:rPr/>
      </w:pPr>
      <w:r>
        <w:rPr/>
        <w:t xml:space="preserve">торговли в киосках мороженым и безалкогольными напитками в розлив; </w:t>
      </w:r>
    </w:p>
    <w:p>
      <w:pPr>
        <w:pStyle w:val="Style14"/>
        <w:numPr>
          <w:ilvl w:val="0"/>
          <w:numId w:val="2"/>
        </w:numPr>
        <w:rPr/>
      </w:pPr>
      <w:r>
        <w:rPr/>
        <w:t xml:space="preserve">торговли из цистерн пивом, квасом, молоком, растительным маслом, живой рыбой, керосином, вразвал овощами и бахчевыми культурами; </w:t>
      </w:r>
    </w:p>
    <w:p>
      <w:pPr>
        <w:pStyle w:val="Style14"/>
        <w:numPr>
          <w:ilvl w:val="0"/>
          <w:numId w:val="2"/>
        </w:numPr>
        <w:rPr/>
      </w:pPr>
      <w:r>
        <w:rPr/>
        <w:t xml:space="preserve">приема от населения стеклопосуды и утильсырья, за исключением металлолома; </w:t>
      </w:r>
    </w:p>
    <w:p>
      <w:pPr>
        <w:pStyle w:val="Style14"/>
        <w:numPr>
          <w:ilvl w:val="0"/>
          <w:numId w:val="2"/>
        </w:numPr>
        <w:rPr/>
      </w:pPr>
      <w:r>
        <w:rPr/>
        <w:t xml:space="preserve">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 </w:t>
      </w:r>
    </w:p>
    <w:p>
      <w:pPr>
        <w:pStyle w:val="Style14"/>
        <w:numPr>
          <w:ilvl w:val="0"/>
          <w:numId w:val="2"/>
        </w:numPr>
        <w:rPr/>
      </w:pPr>
      <w:r>
        <w:rPr/>
        <w:t xml:space="preserve">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 </w:t>
      </w:r>
    </w:p>
    <w:p>
      <w:pPr>
        <w:pStyle w:val="Normal"/>
        <w:rPr/>
      </w:pPr>
      <w:r>
        <w:rPr/>
        <w:t xml:space="preserve">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 </w:t>
      </w:r>
    </w:p>
    <w:p>
      <w:pPr>
        <w:pStyle w:val="Normal"/>
        <w:rPr/>
      </w:pPr>
      <w:r>
        <w:rPr/>
        <w:t>Договор розничной купли-продажи может быть заключен в устной либо простой письменной формах. В юридической литературе нередко встречается утверждение о том, что преобладающей формой договора розничной купли-продажи является его устная форма. Например, Т.Д.  Левшина указывает: "Договор розничной купли-продажи, как правило, заключается устно, так как его исполнение происходит одновременно с совершением".[14]</w:t>
      </w:r>
    </w:p>
    <w:p>
      <w:pPr>
        <w:pStyle w:val="Normal"/>
        <w:rPr/>
      </w:pPr>
      <w:r>
        <w:rPr/>
        <w:t xml:space="preserve">"Представляется, однако, что устная форма договора розничной купли-продажи скорее является исключением из общего правила о письменной форме данного договора. Об этом свидетельствуют нормы ГК о публичной оферте, об обязанности продавца предоставить покупателю информацию о товаре". [15] Кроме того, отнесение договора розничной купли-продажи к договорам присоединения (ст.428 ГК) практически исключает устную форму договора, поскольку предполагает использование стандартных форм, формуляров, наличие у продавца письменных документов о товаре, его цене и других существенных условиях договора розничной купли-продажи. </w:t>
      </w:r>
    </w:p>
    <w:p>
      <w:pPr>
        <w:pStyle w:val="Normal"/>
        <w:rPr/>
      </w:pPr>
      <w:r>
        <w:rPr/>
        <w:t xml:space="preserve">Покупатель по договору розничной купли-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в соответствии с установленным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 </w:t>
      </w:r>
    </w:p>
    <w:p>
      <w:pPr>
        <w:pStyle w:val="Normal"/>
        <w:rPr/>
      </w:pPr>
      <w:r>
        <w:rPr/>
        <w:t xml:space="preserve">Следует отметить, что право покупателя на получение от продавца информации о товаре было предусмотрено Законом Российской Федерации "О защите прав потребителей" (ст.8). Положения названного Закона сохраняют действие и в настоящее время. Вместе с тем в ГК содержатся некоторые новые положения. К их числу относятся: во-первых, положение о том, что непредоставление продавцом информации о товаре признается необоснованным уклонением торгового предприятия от заключения договора розничной купли-продажи и влечет за собой обязанность торгового предприятия возместить покупателю причиненные этим убытки; во-вторых, норма об ответственности продавца (торгового предприятия), не предостави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покупатель докажет, что убытки возникли у него в связи с отсутствием необходимой информации о товаре (пп.3,4 ст.495 ГК). </w:t>
      </w:r>
    </w:p>
    <w:p>
      <w:pPr>
        <w:pStyle w:val="Normal"/>
        <w:rPr/>
      </w:pPr>
      <w:r>
        <w:rPr/>
        <w:t>В соответствии с Правилами продажи отдельных видов товаров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w:t>
      </w:r>
      <w:r>
        <w:rPr>
          <w:lang w:val="uk-UA"/>
        </w:rPr>
        <w:t xml:space="preserve">, </w:t>
      </w:r>
      <w:r>
        <w:rPr/>
        <w:t xml:space="preserve">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указание на гарантийный срок, если он установлен для конкретного товара; данные о сроке службы или сроке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назв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 </w:t>
      </w:r>
    </w:p>
    <w:p>
      <w:pPr>
        <w:pStyle w:val="Normal"/>
        <w:rPr/>
      </w:pPr>
      <w:r>
        <w:rPr/>
        <w:t xml:space="preserve">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 </w:t>
      </w:r>
    </w:p>
    <w:p>
      <w:pPr>
        <w:pStyle w:val="Normal"/>
        <w:rPr/>
      </w:pPr>
      <w:r>
        <w:rPr/>
        <w:t xml:space="preserve">При продаже товаров, подлежащих обязательной сертификации, продавец доводит до сведения покупателя информацию о сертификации товаров. В подтверждение факта сертификации продавец должен иметь один из следующих документов: подлинник сертификата; копию сертификата, заверенную держателем подлинника сертификата, нотариусом или органом по сертификации товаров, выдавшим сертификат; товарно-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действия и органа, выдавшего сертификат. Сведения о сертификации в товарно-сопроводительных документах должны быть заверены подписью и печатью изготовителя (поставщика, продавца) с указанием его адреса и телефона. </w:t>
      </w:r>
    </w:p>
    <w:p>
      <w:pPr>
        <w:pStyle w:val="Normal"/>
        <w:rPr/>
      </w:pPr>
      <w:r>
        <w:rPr/>
        <w:t xml:space="preserve">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Государственным комитетом РФ по охране окружающей среды, а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 на основании разрешения компетентного органа страны-экспортера. </w:t>
      </w:r>
    </w:p>
    <w:p>
      <w:pPr>
        <w:pStyle w:val="Normal"/>
        <w:rPr/>
      </w:pPr>
      <w:r>
        <w:rPr/>
        <w:t xml:space="preserve">При продаже таких товаров продавец обязан предоставить покупателю по его просьбе сведения о документах, подтверждающих наличие соответствующего решения. </w:t>
      </w:r>
    </w:p>
    <w:p>
      <w:pPr>
        <w:pStyle w:val="Normal"/>
        <w:rPr/>
      </w:pPr>
      <w:r>
        <w:rPr/>
        <w:t xml:space="preserve">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 </w:t>
      </w:r>
    </w:p>
    <w:p>
      <w:pPr>
        <w:pStyle w:val="Normal"/>
        <w:rPr/>
      </w:pPr>
      <w:r>
        <w:rPr/>
        <w:t xml:space="preserve">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 </w:t>
      </w:r>
    </w:p>
    <w:p>
      <w:pPr>
        <w:pStyle w:val="Normal"/>
        <w:rPr/>
      </w:pPr>
      <w:r>
        <w:rPr/>
        <w:t xml:space="preserve">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 </w:t>
      </w:r>
    </w:p>
    <w:p>
      <w:pPr>
        <w:pStyle w:val="Normal"/>
        <w:rPr/>
      </w:pPr>
      <w:r>
        <w:rPr/>
        <w:t xml:space="preserve">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 </w:t>
      </w:r>
    </w:p>
    <w:p>
      <w:pPr>
        <w:pStyle w:val="Normal"/>
        <w:rPr/>
      </w:pPr>
      <w:r>
        <w:rPr/>
        <w:t xml:space="preserve">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при продаже товаров формах обслуживания (по предварительным заказам, продажа товаров на дому и др.). </w:t>
      </w:r>
    </w:p>
    <w:p>
      <w:pPr>
        <w:pStyle w:val="Normal"/>
        <w:rPr/>
      </w:pPr>
      <w:r>
        <w:rPr/>
        <w:t xml:space="preserve">При продаже товаров покупателю предоставляется возможность самостоятельно или с помощью продавца ознакомиться с необходимыми товарами. 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 </w:t>
      </w:r>
    </w:p>
    <w:p>
      <w:pPr>
        <w:pStyle w:val="Normal"/>
        <w:rPr/>
      </w:pPr>
      <w:r>
        <w:rPr/>
        <w:t xml:space="preserve">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 </w:t>
      </w:r>
    </w:p>
    <w:p>
      <w:pPr>
        <w:pStyle w:val="Normal"/>
        <w:rPr/>
      </w:pPr>
      <w:r>
        <w:rPr/>
        <w:t xml:space="preserve">Продавец обязан также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 </w:t>
      </w:r>
    </w:p>
    <w:p>
      <w:pPr>
        <w:pStyle w:val="Normal"/>
        <w:rPr/>
      </w:pPr>
      <w:r>
        <w:rPr/>
        <w:t xml:space="preserve">Таким образом, выставление товара в витрине магазина, предоставление покупателю полной информации о товаре, подтвержденной письменными документами, а также наличие ценников на товары, свидетельствуют о том, что общим правилом о договоре розничной купли-продажи, совершаемом с розничным торговым предприятием, является оферта в письменной форме, что само по себе исключает возможность устной формы такого договора. </w:t>
      </w:r>
    </w:p>
    <w:p>
      <w:pPr>
        <w:pStyle w:val="Normal"/>
        <w:rPr/>
      </w:pPr>
      <w:r>
        <w:rPr/>
        <w:t xml:space="preserve">Другое дело - форма акцепта письменной оферты продавца со стороны покупателя. Совершение лицом, получившим оферту, в срок, установленный для ее акцепта, действий по выполнению указанных в ней условий договора (в том числе уплаты соответствующей суммы за товар) считается акцептом в форме конклюдентных действий (п.3 ст.438 ГК), что и имеет место при заключении договора розничной купли-продажи. </w:t>
      </w:r>
    </w:p>
    <w:p>
      <w:pPr>
        <w:pStyle w:val="Normal"/>
        <w:rPr/>
      </w:pPr>
      <w:r>
        <w:rPr/>
        <w:t xml:space="preserve">Как уже отмечалось выше, договор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иное не предусмотрено федеральным законом или договором между продавцом и покупателем. </w:t>
      </w:r>
    </w:p>
    <w:p>
      <w:pPr>
        <w:pStyle w:val="Normal"/>
        <w:rPr/>
      </w:pPr>
      <w:r>
        <w:rPr/>
        <w:t>Ситуация принципиально не изменяется и в случае продажи товаров с использованием автоматов, хотя в юридической литературе высказано мнение, что в данном случае речь идет о некоей исключительной форме договора розничной купли-продажи, который заключается путем совершения конклюдентных действий обеими сторонами договора.[15] "Представляется, однако, что и в этом случае имеют место письменная оферта - товар выставляется на продажу, условия о наименовании товара и его цене определяются владельцем автомата в письменной форме, условие о количестве товара определяется исходя из уплаченной суммы - и акцепт покупателем письменной оферты продавца путем уплаты денег за товар (конклюдентные действия)".[17]</w:t>
      </w:r>
    </w:p>
    <w:p>
      <w:pPr>
        <w:pStyle w:val="Normal"/>
        <w:rPr>
          <w:lang w:val="uk-UA"/>
        </w:rPr>
      </w:pPr>
      <w:r>
        <w:rPr>
          <w:lang w:val="uk-UA"/>
        </w:rPr>
      </w:r>
    </w:p>
    <w:p>
      <w:pPr>
        <w:pStyle w:val="Heading3"/>
        <w:rPr>
          <w:lang w:val="uk-UA" w:eastAsia="en-US"/>
        </w:rPr>
      </w:pPr>
      <w:r>
        <w:rPr/>
        <w:t>1.4. Права и обязанности сторон. Исполнение договора</w:t>
      </w:r>
    </w:p>
    <w:p>
      <w:pPr>
        <w:pStyle w:val="Normal"/>
        <w:rPr>
          <w:lang w:val="uk-UA" w:eastAsia="en-US"/>
        </w:rPr>
      </w:pPr>
      <w:r>
        <w:rPr>
          <w:lang w:val="uk-UA" w:eastAsia="en-US"/>
        </w:rPr>
      </w:r>
    </w:p>
    <w:p>
      <w:pPr>
        <w:pStyle w:val="Normal"/>
        <w:rPr/>
      </w:pPr>
      <w:r>
        <w:rPr/>
        <w:t>Основная обязанность продавца по договору розничной купли-продажи, как и по всякому договору купли-продажи, состоит в передаче покупателю приобретаемых им товаров. Передаваемые покупателю товары должны соответствовать требованиям, предъявляемым к их качеству, комплектности и в необходимых случаях - быть в определенном наборе (комплект товаров), в надлежащей таре и упаковке, со всеми относящимися к товару документами и принадлежностям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rPr/>
      </w:pPr>
      <w:r>
        <w:rPr/>
        <w:t xml:space="preserve">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пределенных категорий покупателей. </w:t>
      </w:r>
    </w:p>
    <w:p>
      <w:pPr>
        <w:pStyle w:val="Normal"/>
        <w:rPr/>
      </w:pPr>
      <w:r>
        <w:rPr/>
        <w:t xml:space="preserve">Правилами продажи отдельных видов товаров применительно к некоторым категориям товаров предусмотрены дополнительные требования, которые обязан соблюдать продавец при передаче указанных товаров покупателям. </w:t>
      </w:r>
    </w:p>
    <w:p>
      <w:pPr>
        <w:pStyle w:val="Normal"/>
        <w:rPr/>
      </w:pPr>
      <w:r>
        <w:rPr/>
        <w:t xml:space="preserve">Так, продовольственные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 </w:t>
      </w:r>
    </w:p>
    <w:p>
      <w:pPr>
        <w:pStyle w:val="Normal"/>
        <w:rPr/>
      </w:pPr>
      <w:r>
        <w:rPr/>
        <w:t xml:space="preserve">В случае предпродажных фасовки и упаковки развесных товаров продавцом объем фасуемых товаров с короткими сроками годности не должен превышать объема их реализации в течение одного дня торговли. На расфасованном товаре указываются его наименование, вес, цена за килограмм, стоимость отвеса, дата фасовки, срок годности, номер или фамилия весовщика. 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 </w:t>
      </w:r>
    </w:p>
    <w:p>
      <w:pPr>
        <w:pStyle w:val="Normal"/>
        <w:rPr/>
      </w:pPr>
      <w:r>
        <w:rPr/>
        <w:t xml:space="preserve">Развесные продовольственные товары передаются покупателю в упакованном виде без взимания за упаковку дополнительной платы. Для упаковки используются материалы, соответствующие обязательным требованиям стандартов. Цена продовольственных товаров, продаваемых вразвес, определяется по весу нетто. </w:t>
      </w:r>
    </w:p>
    <w:p>
      <w:pPr>
        <w:pStyle w:val="Normal"/>
        <w:rPr/>
      </w:pPr>
      <w:r>
        <w:rPr/>
        <w:t xml:space="preserve">По просьбе покупателя лицо, осуществляющее продажу, обязано передать ему гастрономические товары в нарезанном виде. 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 Хлеб и хлебобулочные изделия продаются в местах мелкорозничной торговли только в упакованном виде (пп.33-37 Правил). </w:t>
      </w:r>
    </w:p>
    <w:p>
      <w:pPr>
        <w:pStyle w:val="Normal"/>
        <w:rPr/>
      </w:pPr>
      <w:r>
        <w:rPr/>
        <w:t xml:space="preserve">Текстильные товары (ткан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 </w:t>
      </w:r>
    </w:p>
    <w:p>
      <w:pPr>
        <w:pStyle w:val="Normal"/>
        <w:rPr/>
      </w:pPr>
      <w:r>
        <w:rPr/>
        <w:t xml:space="preserve">Предлагаемые для продажи товары должны быть сгруппированы по видам, моделям, размер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 Трикотажные, швейные изделия и обувь для мужчин, женщин и детей должны размещаться в торговом зале отдельно. </w:t>
      </w:r>
    </w:p>
    <w:p>
      <w:pPr>
        <w:pStyle w:val="Normal"/>
        <w:rPr/>
      </w:pPr>
      <w:r>
        <w:rPr/>
        <w:t xml:space="preserve">Ткани группируются по видам и роду волокна, из которого они изготовлены, меховые товары - по видам меха. Каждый образец ткани должен сопровождаться информацией о процентном содержании волокон, из которых она изготовлена, а изделия из меха - информацией о виде меха. Товары должны иметь ярлыки с указанием наименования изделия, 6 ^ артикула, цены, размера (для одежды, белья и других швейных изделий обуви, головных уборов) и роста (для одежды и белья). </w:t>
      </w:r>
    </w:p>
    <w:p>
      <w:pPr>
        <w:pStyle w:val="Normal"/>
        <w:rPr/>
      </w:pPr>
      <w:r>
        <w:rPr/>
        <w:t xml:space="preserve">Продавец обязан предоставить покупателю швейных, верхних трикотажных изделий, головных уборов, меховых товаров и обуви условия примерки. Для этой цели торговые залы должны быть оборудованы примерочными кабинами с зеркалами, оснащены банкетками или скамейками, подставками. </w:t>
      </w:r>
    </w:p>
    <w:p>
      <w:pPr>
        <w:pStyle w:val="Normal"/>
        <w:rPr/>
      </w:pPr>
      <w:r>
        <w:rPr/>
        <w:t xml:space="preserve">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натяжения приложении ткани к метру. Отмеривание всех видов тканей, кроме шерстяных тканей и трикотажных полотен, может производится также способом наложения ткани на прилавок (стол), на одной из сторон которого вмонтирована клейменая металлическая мерная лента. Запрещаются добавление к покупке отрезной ткани, а также продажа кусков ткани фабричным ярлыком и клеймом (хазовых концов), если нарушена фабричная отделка и клеймо поставлено не с изнаночной стороны. </w:t>
      </w:r>
    </w:p>
    <w:p>
      <w:pPr>
        <w:pStyle w:val="Normal"/>
        <w:rPr/>
      </w:pPr>
      <w:r>
        <w:rPr/>
        <w:t xml:space="preserve">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 </w:t>
      </w:r>
    </w:p>
    <w:p>
      <w:pPr>
        <w:pStyle w:val="Normal"/>
        <w:rPr/>
      </w:pPr>
      <w:r>
        <w:rPr/>
        <w:t xml:space="preserve">Ткани, одежда, меховые товары и обувь передаются покупателю в упакованном виде без взимания за упаковку дополнительной платы.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 (пп.39-46 Правил). </w:t>
      </w:r>
    </w:p>
    <w:p>
      <w:pPr>
        <w:pStyle w:val="Normal"/>
        <w:rPr/>
      </w:pPr>
      <w:r>
        <w:rPr/>
        <w:t xml:space="preserve">Бытовая радиоэлектронная аппаратура, средства связи, вычислительная техника, фото - и киноаппаратура, часы, музыкальные товары, электробытовые приборы, машины и инструменты, другие технически сложные товары бытового назначения до подачи в торговый зал или к месту выдачу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 </w:t>
      </w:r>
    </w:p>
    <w:p>
      <w:pPr>
        <w:pStyle w:val="Normal"/>
        <w:rPr/>
      </w:pPr>
      <w:r>
        <w:rPr/>
        <w:t xml:space="preserve">Покупателя по его требованию обязаны ознакомить с устройством и действием товаров, которые должны демонстрироваться в собранном, технически исправном состоянии. Товары, не нуждающиеся в специальном оборудовании для подключения, демонстрируются в действующем состоянии. </w:t>
      </w:r>
    </w:p>
    <w:p>
      <w:pPr>
        <w:pStyle w:val="Normal"/>
        <w:rPr/>
      </w:pPr>
      <w:r>
        <w:rPr/>
        <w:t xml:space="preserve">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 </w:t>
      </w:r>
    </w:p>
    <w:p>
      <w:pPr>
        <w:pStyle w:val="Normal"/>
        <w:rPr/>
      </w:pPr>
      <w:r>
        <w:rPr/>
        <w:t xml:space="preserve">При передаче технически сложных бытовых товаров покупателю одновременно передаются установленные изготовителем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 Вместе с товаром покупателю передается также товарный чек. </w:t>
      </w:r>
    </w:p>
    <w:p>
      <w:pPr>
        <w:pStyle w:val="Normal"/>
        <w:rPr/>
      </w:pPr>
      <w:r>
        <w:rPr/>
        <w:t xml:space="preserve">Продавец или организация, выполняющая функции продавца по договору с ним, обязаны осуществить сборку и/или установку (подключение) на дому у покупателя технически сложного товара, самостоятельная сборка и/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 Информацию об организациях, выполняющих указанные работы, продавец обязан довести до сведения покупателя при продаже товаров. Если стоимость сборки и/или установки товара включена в его стоимость, то указанные работы должны выполняться продавцом или соответствующей организацией бесплатно (пп.47-52 Правил). </w:t>
      </w:r>
    </w:p>
    <w:p>
      <w:pPr>
        <w:pStyle w:val="Normal"/>
        <w:rPr/>
      </w:pPr>
      <w:r>
        <w:rPr/>
        <w:t xml:space="preserve">При передаче товаров не допускается "навязывание" покупателю со стороны продавца каких-либо дополнительных платных услуг. В соответствии с п.22 Правил продажи отдельных видов товаров предлагаемые продавцом услуги в связи с продажей товаров могут оказываться только с согласия покупателя,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 </w:t>
      </w:r>
    </w:p>
    <w:p>
      <w:pPr>
        <w:pStyle w:val="Normal"/>
        <w:rPr/>
      </w:pPr>
      <w:r>
        <w:rPr/>
        <w:t xml:space="preserve">Продавец не вправе обусловливать продажу одних товаров обязательным приобретением других или обязательным оказанием услуг в связи с продажей товаров, за исключением случаев, когда товары по техническим требованиям не могут быть собраны или установлены (подключены) без участия соответствующих специалистов. </w:t>
      </w:r>
    </w:p>
    <w:p>
      <w:pPr>
        <w:pStyle w:val="Normal"/>
        <w:rPr/>
      </w:pPr>
      <w:r>
        <w:rPr/>
        <w:t xml:space="preserve">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 В дополнение к правам покупателя, предоставляемым ему в соответствии с общими положениями о купле-продаже, при розничной купле-продаже покупатель наделяется также правом произвести обмен приобретенного им товара (ст.502 ГК). </w:t>
      </w:r>
    </w:p>
    <w:p>
      <w:pPr>
        <w:pStyle w:val="Normal"/>
        <w:rPr/>
      </w:pPr>
      <w:r>
        <w:rPr/>
        <w:t xml:space="preserve">В соответствии со ст.25 "Закона о защите прав потребителей" покупатель может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w:t>
      </w:r>
    </w:p>
    <w:p>
      <w:pPr>
        <w:pStyle w:val="Normal"/>
        <w:rPr/>
      </w:pPr>
      <w:r>
        <w:rPr/>
        <w:t xml:space="preserve">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 </w:t>
      </w:r>
    </w:p>
    <w:p>
      <w:pPr>
        <w:pStyle w:val="Normal"/>
        <w:rPr/>
      </w:pPr>
      <w:r>
        <w:rPr/>
        <w:t xml:space="preserve">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 </w:t>
      </w:r>
    </w:p>
    <w:p>
      <w:pPr>
        <w:pStyle w:val="Normal"/>
        <w:rPr/>
      </w:pPr>
      <w:r>
        <w:rPr/>
        <w:t xml:space="preserve">Право покупателя на обмен или возврат приобретенных товаров не может быть реализовано лишь в отношении некоторых видов товаров, перечень которых утвержден постановлением Правительства РФ от 19 января 1998 г. № 55. К числу таких товаров относятся, в частности: товары для профилактики и лечения заболеваний в домашних условиях (предметы санитарии и гигиены из металла, резины, текстиля и других материалов, медицинские инструменты, медицинские приборы и аппаратура, средства гигиены полости рта, очковые линзы, предметы по уходу за детьми); предметы личной гигиены; парфюмерно-косметические товары; 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 швейные и трикотажные изделия (бельевые швейные и трикотажные, чулочно-носочные изделия); изделия и материалы, контактирующие с пищевыми продуктами, из полимерных материалов, в том числе для разового использования (столовые и кухонные посуда и принадлежности, емкости и упаковочные материалы для хранения и транспортирования пищевых продуктов);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 </w:t>
      </w:r>
    </w:p>
    <w:p>
      <w:pPr>
        <w:pStyle w:val="Normal"/>
        <w:rPr/>
      </w:pPr>
      <w:r>
        <w:rPr/>
        <w:t xml:space="preserve">Основной обязанностью покупателя по договору розничной купли-продажи является оплата приобретенного товара. Особенностью этого договора по сравнению с общими положениями о купле-продаже выступает особый подход к формулированию последствий неисполнения покупателем своей обязанности по оплате товара по договорам розничной купли-продажи товаров с условием о предварительной оплате товаров, а также с условием о продаже товаров в кредит. </w:t>
      </w:r>
    </w:p>
    <w:p>
      <w:pPr>
        <w:pStyle w:val="Normal"/>
        <w:rPr/>
      </w:pPr>
      <w:r>
        <w:rPr/>
        <w:t xml:space="preserve">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 </w:t>
      </w:r>
    </w:p>
    <w:p>
      <w:pPr>
        <w:pStyle w:val="Normal"/>
        <w:rPr/>
      </w:pPr>
      <w:r>
        <w:rPr/>
        <w:t xml:space="preserve">Во втором случае неоплата покупателем товаров, проданных ему в кредит, не влечет его обязанность уплатить продавцу проценты, предусмотренные ст.395 ГК. </w:t>
      </w:r>
    </w:p>
    <w:p>
      <w:pPr>
        <w:pStyle w:val="Normal"/>
        <w:rPr/>
      </w:pPr>
      <w:r>
        <w:rPr/>
      </w:r>
    </w:p>
    <w:p>
      <w:pPr>
        <w:pStyle w:val="Heading3"/>
        <w:rPr/>
      </w:pPr>
      <w:r>
        <w:rPr/>
        <w:t>1.5. Договоры купли-продажи с отдельными нетипичными условиями</w:t>
      </w:r>
    </w:p>
    <w:p>
      <w:pPr>
        <w:pStyle w:val="Normal"/>
        <w:rPr/>
      </w:pPr>
      <w:r>
        <w:rPr/>
      </w:r>
    </w:p>
    <w:p>
      <w:pPr>
        <w:pStyle w:val="Normal"/>
        <w:rPr/>
      </w:pPr>
      <w:r>
        <w:rPr/>
        <w:t xml:space="preserve">Ряд норм ГК посвящен договорам розничной купли-продажи с отдельными нетипичными условиями. В частности, договор розничной купли-продажи может быть заключен с условием о том, что товар будет принят покупателем в определенный договором срок, в течение которого продавец не может передать этот товар другому покупателю (ст.496 ГК). Для подобных ситуаций предусмотрены два правила, изложенные в виде диспозитивных норм. Первое состоит в том, что неявка покупателя за товаром в срок, установленный договором, или несовершение им действий, необходимых для принятия товара в этот срок, могут рассматриваться продавцом как отказ покупателя от исполнения договора. Суть второго правила заключается в том, что дополнительные расходы продавца на обеспечение передачи товара покупателю через определенный период времени в срок, установленный договором, должны включаться непосредственно в цену товара. </w:t>
      </w:r>
    </w:p>
    <w:p>
      <w:pPr>
        <w:pStyle w:val="Normal"/>
        <w:rPr/>
      </w:pPr>
      <w:r>
        <w:rPr/>
        <w:t xml:space="preserve">Особые правила установлены ГК также в отношении договора розничной купли-продажи, заключаемого на основании ознакомления покупателя с образцом товара (его описанием, каталогом товаров и т.п.), предложенным продавцом. В этом случае договор будет считаться исполненным продавцом с момента доставки товара в место, указанное в договоре, а при отсутствии в договоре соответствующего условия - с момента доставки товара покупателю: гражданину - по месту его жительства, юридическому лицу - по месту его нахождения. Кроме того, предусмотрено, что реализация покупателем права на отказ от исполнения такого договора возможна при условии возмещения им продавцу необходимых расходов, понесенных последним в связи с совершением действий по выполнению договора. </w:t>
      </w:r>
    </w:p>
    <w:p>
      <w:pPr>
        <w:pStyle w:val="Normal"/>
        <w:rPr/>
      </w:pPr>
      <w:r>
        <w:rPr/>
        <w:t xml:space="preserve">Впервые на законодательном уровне регулируются отношения, складывающиеся между продавцом и покупателем при продаже товаров с использованием автоматов (ст.498 ГК). В этих случаях определенные обязанности возлагаются и на владельцев соответствующих автоматов, которые должны довести до сведения покупателей информацию о продавце товаров, его фирменном наименовании, месте его нахождения, режиме работы, а также о действиях, которые должен совершить покупатель, чтобы получить продаваемый товар. Такая информация доводится до покупателя путем помещения соответствующих сведений на автомате либо иным способом. </w:t>
      </w:r>
    </w:p>
    <w:p>
      <w:pPr>
        <w:pStyle w:val="Normal"/>
        <w:rPr/>
      </w:pPr>
      <w:r>
        <w:rPr/>
        <w:t xml:space="preserve">В отличие от общих положений о заключении договора купли-продажи и специальных правил, регулирующих заключение договора розничной купли-продажи,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Если, несмотря на совершение указанных действий, покупателю не удается получить оплаченный товар, к примеру вследствие неисправности автомата, он вправе потребовать от продавца незамедлительно предоставить товар либо возвратить оплаченную сумму. </w:t>
      </w:r>
    </w:p>
    <w:p>
      <w:pPr>
        <w:pStyle w:val="Normal"/>
        <w:rPr/>
      </w:pPr>
      <w:r>
        <w:rPr/>
        <w:t xml:space="preserve">Договор розничной купли-продажи может быть заключен с условием о доставке товара покупателю (ст.499 ГК). При таких обстоятельствах продавец должен доставить товар в место, указанное покупателем, а если оно не определено, по месту жительства гражданина либо по месту нахождения юридического лица, являющихся покупателями. Доставка товара должна быть осуществлена в срок, предусмотренный договором. </w:t>
      </w:r>
    </w:p>
    <w:p>
      <w:pPr>
        <w:pStyle w:val="Normal"/>
        <w:rPr/>
      </w:pPr>
      <w:r>
        <w:rPr/>
        <w:t xml:space="preserve">Особым образом регулируется и момент исполнения договора с условием о доставке товара покупателю. Таковым признается момент вручения товара покупателю либо иному лицу, предъявившему квитанцию или иной документ, свидетельствующий о заключении договора или об оформлении доставки товара. </w:t>
      </w:r>
    </w:p>
    <w:p>
      <w:pPr>
        <w:pStyle w:val="Normal"/>
        <w:rPr/>
      </w:pPr>
      <w:r>
        <w:rPr/>
        <w:t xml:space="preserve">ГК допускает также возможность заключения договора с условием о том, что до перехода права собственности на товар к покупателю последний является нанимателем (арендатором) переданного ему товара (договор найма-продажи). Такое условие может быть включено, например, в договор, предусматривающий, что право собственности на товар переходит к покупателю не с момента передачи ему товара, а со дня его оплаты. Договор найма-продажи до перехода права собственности на товар к покупателю должен регулироваться нормами ГК об аренде имущества (гл.34). </w:t>
      </w:r>
      <w:r>
        <w:br w:type="page"/>
      </w:r>
    </w:p>
    <w:p>
      <w:pPr>
        <w:pStyle w:val="Heading2"/>
        <w:ind w:hanging="0"/>
        <w:rPr>
          <w:lang w:val="uk-UA" w:eastAsia="en-US"/>
        </w:rPr>
      </w:pPr>
      <w:r>
        <w:rPr/>
        <w:t xml:space="preserve">ГЛАВА 2. </w:t>
      </w:r>
      <w:r>
        <w:rPr>
          <w:lang w:val="uk-UA" w:eastAsia="en-US"/>
        </w:rPr>
        <w:t>П</w:t>
      </w:r>
      <w:r>
        <w:rPr/>
        <w:t>оследствия нарушения договора розничной купли – продажи</w:t>
      </w:r>
      <w:r>
        <w:rPr>
          <w:lang w:val="uk-UA" w:eastAsia="en-US"/>
        </w:rPr>
        <w:t>. З</w:t>
      </w:r>
      <w:r>
        <w:rPr/>
        <w:t>ащита прав потребителей</w:t>
      </w:r>
    </w:p>
    <w:p>
      <w:pPr>
        <w:pStyle w:val="Normal"/>
        <w:rPr>
          <w:lang w:val="uk-UA" w:eastAsia="en-US"/>
        </w:rPr>
      </w:pPr>
      <w:r>
        <w:rPr>
          <w:lang w:val="uk-UA" w:eastAsia="en-US"/>
        </w:rPr>
      </w:r>
    </w:p>
    <w:p>
      <w:pPr>
        <w:pStyle w:val="Heading3"/>
        <w:rPr/>
      </w:pPr>
      <w:r>
        <w:rPr/>
        <w:t>2.1. Последствия нарушения договора со стороны продавца</w:t>
      </w:r>
    </w:p>
    <w:p>
      <w:pPr>
        <w:pStyle w:val="Normal"/>
        <w:rPr>
          <w:lang w:val="uk-UA"/>
        </w:rPr>
      </w:pPr>
      <w:r>
        <w:rPr>
          <w:lang w:val="uk-UA"/>
        </w:rPr>
      </w:r>
    </w:p>
    <w:p>
      <w:pPr>
        <w:pStyle w:val="Normal"/>
        <w:rPr/>
      </w:pPr>
      <w:r>
        <w:rPr/>
        <w:t xml:space="preserve">В случае неисполнения или ненадлежащего исполнения продавцом своих обязательств по договору розничной купли-продажи он несет все неблагоприятные последствия, предусмотренные общими положениями о договоре купле-продаже. Применительно к розничной купле-продаже специальные правила о последствиях нарушения договора предусмотрены лишь на случай передачи покупателю товара ненадлежащего качества, а также касательно соотношения ответственности продавца и исполнения им своих обязательств в натуре. </w:t>
      </w:r>
    </w:p>
    <w:p>
      <w:pPr>
        <w:pStyle w:val="Normal"/>
        <w:rPr/>
      </w:pPr>
      <w:r>
        <w:rPr/>
        <w:t xml:space="preserve">С помощью специальных правил, исключающих применение ст.475 ГК, регулируются права покупателя по договору розничной купли-продажи в случае продажи ему товара ненадлежащего качества (ст.503). </w:t>
      </w:r>
    </w:p>
    <w:p>
      <w:pPr>
        <w:pStyle w:val="Normal"/>
        <w:rPr/>
      </w:pPr>
      <w:r>
        <w:rPr/>
        <w:t xml:space="preserve">Под товаром ненадлежащего качества понимается вещь, которая имеет недостатки. Недостаток - это несоответствие проданного товара требованиям к его качеству, предусмотренным договором, или иным требованиям, установленным ст.469 ГК. </w:t>
      </w:r>
    </w:p>
    <w:p>
      <w:pPr>
        <w:pStyle w:val="Normal"/>
        <w:rPr/>
      </w:pPr>
      <w:r>
        <w:rPr/>
        <w:t xml:space="preserve">Недостатки в зависимости от их характера подразделяются на явные и скрытые. Явные недостатки могут быть обнаружены при осмотре товара или же специальными методами, например путем подключения к электросети. </w:t>
      </w:r>
    </w:p>
    <w:p>
      <w:pPr>
        <w:pStyle w:val="Normal"/>
        <w:rPr/>
      </w:pPr>
      <w:r>
        <w:rPr/>
        <w:t xml:space="preserve">Скрытые недостатки проявляются лишь в процессе использования или хранения товара. </w:t>
      </w:r>
    </w:p>
    <w:p>
      <w:pPr>
        <w:pStyle w:val="Normal"/>
        <w:rPr/>
      </w:pPr>
      <w:r>
        <w:rPr/>
        <w:t xml:space="preserve">Продавец обязан предупредить покупателя как о явных недостатках, так и о скрытых, если они ему известны. В некоторых случаях такая оговорка может вытекать из характера продажи (продажа товаров, бывших в употреблении, в специальных магазинах или отделах, продажа уцененных товаров, лоскутов ткани и т.д.). </w:t>
      </w:r>
    </w:p>
    <w:p>
      <w:pPr>
        <w:pStyle w:val="Normal"/>
        <w:rPr/>
      </w:pPr>
      <w:r>
        <w:rPr/>
        <w:t xml:space="preserve">Правовые последствия, предусмотренные ст.503 ГК, наступают, если покупатель обнаружил в приобретенном товаре недостатки, о которых не был предупрежден продавцом. В случае обнаружения в товаре недостатков, не оговоренных продавцом, покупатель вправе по своему выбору предъявить одно из предусмотренных п.1 ст.503 требований, а именно - соразмерного уменьшения покупной цены; незамедлительного безвозмездного устранения недостатка товара; возмещения расходов на устранения недостатка товара. </w:t>
      </w:r>
    </w:p>
    <w:p>
      <w:pPr>
        <w:pStyle w:val="Normal"/>
        <w:rPr/>
      </w:pPr>
      <w:r>
        <w:rPr/>
        <w:t xml:space="preserve">Покупатель вправе требовать замены товара с недостатками на такой же товар надлежащего качества либо на аналогичный, но иной марки, модели, формы, расцветки и т.п. При разнице в ценах на подлежащий замене товар и аналогичный производится перерасчет в соответствии со ст.504. </w:t>
      </w:r>
    </w:p>
    <w:p>
      <w:pPr>
        <w:pStyle w:val="Normal"/>
        <w:rPr/>
      </w:pPr>
      <w:r>
        <w:rPr/>
        <w:t xml:space="preserve">Из общего правила о замене недоброкачественного товара ГК предусматривает два исключения. Первое касается технически сложных или дорогостоящих товаров. Они заменяются только в случае существенного нарушения требований к качеству. </w:t>
      </w:r>
    </w:p>
    <w:p>
      <w:pPr>
        <w:pStyle w:val="Normal"/>
        <w:rPr/>
      </w:pPr>
      <w:r>
        <w:rPr/>
        <w:t xml:space="preserve">В соответствии с п.1 ст.18 Закона о защите прав потребителей перечень технически сложных товаров, подлежащих замене при наличии существенных недостатков, определяется Правительством РФ.[18] В перечень, включены автотранспортные средства и номерные агрегаты к ним, мотоциклы, мотороллеры, снегоходы, катера, яхты, лодочные моторы, холодильники и морозильники, автоматические стиральные машины, персональные компьютеры с основными периферийными устройствами, сельскохозяйственные тракторы, мотоблоки и мотокультиваторы. Этот перечень является исчерпывающим и не подлежит расширению продавцом. Вопрос о том, является ли товар дорогостоящим, решается судом с учетом обстоятельств каждого конкретного дела. </w:t>
      </w:r>
    </w:p>
    <w:p>
      <w:pPr>
        <w:pStyle w:val="Normal"/>
        <w:rPr/>
      </w:pPr>
      <w:r>
        <w:rPr/>
        <w:t xml:space="preserve">Второе исключение относится к товарам, которые по своему характеру или существу обязательства не подлежат замене. </w:t>
      </w:r>
    </w:p>
    <w:p>
      <w:pPr>
        <w:pStyle w:val="Normal"/>
        <w:rPr/>
      </w:pPr>
      <w:r>
        <w:rPr/>
        <w:t xml:space="preserve">ГК не определяет сроков замены товара продавцом. Поэтому организации или индивидуальные предприниматели должны руководствоваться правилами ст.314 ГК, а гражданин-потребитель - сроками, установленными ст.2 Закона о защите прав потребителей. По общему правилу ст.2 замена товара производится в семидневный срок со дня предъявления требования. Закон устанавливает несколько исключений из этого правила. </w:t>
      </w:r>
    </w:p>
    <w:p>
      <w:pPr>
        <w:pStyle w:val="Normal"/>
        <w:rPr/>
      </w:pPr>
      <w:r>
        <w:rPr/>
        <w:t xml:space="preserve">Во-первых, когда для установления причин выхода товара из строя требуется дополнительная проверка, он должен быть заменен в течение 20 дней с момента предъявления требования. </w:t>
      </w:r>
    </w:p>
    <w:p>
      <w:pPr>
        <w:pStyle w:val="Normal"/>
        <w:rPr/>
      </w:pPr>
      <w:r>
        <w:rPr/>
        <w:t xml:space="preserve">Во-вторых, когда у продавца отсутствует товар, необходимый для замены, она производится в месячный срок со дня предъявления требования. В этом случае продавец обязан безвозмездно предоставить покупателю - на период замены - аналогичный товар длительного пользования, обеспечив его доставку за свой счет. Перечень товаров, которые не предоставляются покупателю на время замены, утвержден постановлением Правительства РФ от 19 января 1998 г. N 55. К ним относятся автомототранспортные средства, прицепы и номерные агрегаты к ним (кроме приобретенных инвалидами с разрешения органов социальной защиты населения РФ), прогулочные суда и плавсредства; мебель;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электробытовые приборы, используемые для термической обработки продуктов и приготовления пищи. Этот перечень является исчерпывающим и расширению не подлежит. </w:t>
      </w:r>
    </w:p>
    <w:p>
      <w:pPr>
        <w:pStyle w:val="Normal"/>
        <w:rPr/>
      </w:pPr>
      <w:r>
        <w:rPr/>
        <w:t xml:space="preserve">В-третьих, когда покупатель или продавец находится в районах Крайнего Севера и других районах досрочного завоза товаров и у продавца отсутствует товар, необходимый для замены, она производится в срок очередной доставки соответствующего товара в эти районы. </w:t>
      </w:r>
    </w:p>
    <w:p>
      <w:pPr>
        <w:pStyle w:val="Normal"/>
        <w:rPr/>
      </w:pPr>
      <w:r>
        <w:rPr/>
        <w:t xml:space="preserve">В соответствии со ст.504 ГК - требование о соразмерном уменьшении покупной цены предъявляется, если товар, несмотря на недостатки, пригоден к использованию, но в цене, объявленной продавцом при заключении договора, не было учтено снижение качества. Если предъявлено требование о незамедлительном безвозмездном устранении недостатков товара, их устранение производится путем ремонта, замены вышедших из строя частей, деталей агрегатов и т.д. В таких случаях покупатель не должен оплачивать ремонт, замену частей, деталей, агрегатов и т.д., а также их стоимость. При этом необходимо иметь в виду, что данное требование может быть заявлено лишь в том случае, если иное не вытекает из характера товара или существа обязательства. </w:t>
      </w:r>
    </w:p>
    <w:p>
      <w:pPr>
        <w:pStyle w:val="Normal"/>
        <w:rPr/>
      </w:pPr>
      <w:r>
        <w:rPr/>
        <w:t xml:space="preserve">Требование возместить расходы на устранение недостатков предъявляется, когда покупатель устраняет их сам (например, покупает новую деталь и заменяет ею неисправную) либо поручает устранение третьему лицу. Размер возмещаемых расходов должен соизмеряться с необходимой для устранения недостатков работой и ценой товара. Расходы, превышающие цену товара, возмещаться не должны. </w:t>
      </w:r>
    </w:p>
    <w:p>
      <w:pPr>
        <w:pStyle w:val="Normal"/>
        <w:rPr/>
      </w:pPr>
      <w:r>
        <w:rPr/>
        <w:t xml:space="preserve">Покупатель вправе отказаться от исполнения договора и потребовать возврата уплаченной за товар денежной суммы. При возврате денег продавец не вправе удерживать из них сумму, на которую понизилась стоимость товара из-за полного или частичного его использования, потери им товарного вида или других подобных обстоятельств, т.е. покупателю должна быть возвращена стоимость такого же (нового) товара с перерасчетом в соответствии со ст.504 ГК. </w:t>
      </w:r>
    </w:p>
    <w:p>
      <w:pPr>
        <w:pStyle w:val="Normal"/>
        <w:rPr/>
      </w:pPr>
      <w:r>
        <w:rPr/>
        <w:t xml:space="preserve">По требованию продавца покупатель должен возвратить ему недоброкачественный товар. Его доставка производится за счет продавца. Для товаров, свойства которых не позволяют устранить недостатки (продукты питания, лекарства, изделия бытовой химии и т.п.), п.2 ст.503 ГК предусматривает специальные правила. Покупатель по своему выбору может потребовать их замены на доброкачественный товар либо соразмерного уменьшения цены, либо отказаться от исполнения договора и потребовать возврата уплаченной за него денежной суммы. </w:t>
      </w:r>
    </w:p>
    <w:p>
      <w:pPr>
        <w:pStyle w:val="Normal"/>
        <w:rPr/>
      </w:pPr>
      <w:r>
        <w:rPr/>
        <w:t xml:space="preserve">Ст.22 Закона о защите прав потребителей устанавливает десятидневный срок для выполнения продавцом требований о соразмерном уменьшении покупной цены, возмещении расходов на устранение недостатков, возврате уплаченной за товар денежной суммы. </w:t>
      </w:r>
    </w:p>
    <w:p>
      <w:pPr>
        <w:pStyle w:val="Normal"/>
        <w:rPr/>
      </w:pPr>
      <w:r>
        <w:rPr/>
        <w:t xml:space="preserve">Ст.23 Закона о защите прав потребителей предусматривает взыскание с продавца, нарушившего сроки удовлетворения требований граждан-потребителей по поводу недостатков проданного товара, неустойки в размере 1% от цены товара за каждый день просрочки. При этом неустойка рассчитывается исходя из цены товара в момент выполнения продавцом требования об уплате неустойки, а если она добровольно не была уплачена - в день вынесения судом решения о ее взыскании. </w:t>
      </w:r>
    </w:p>
    <w:p>
      <w:pPr>
        <w:pStyle w:val="Normal"/>
        <w:rPr/>
      </w:pPr>
      <w:r>
        <w:rPr/>
        <w:t xml:space="preserve">Если в результате удовлетворения требований покупателя покрыты не все причиненные ему убытки, то он вправе на основании ст.393 ГК требовать их возмещения продавцом в полном объеме. В исключение из общего правила о зачетном характере неустойки (ст.394 ГК) ст.13 Закона о защите прав потребителей предусматривает, что убытки, причиненные гражданину-потребителю вследствие продажи товара с недостатками, возмещаются в полной сумме сверх неустойки. </w:t>
      </w:r>
    </w:p>
    <w:p>
      <w:pPr>
        <w:pStyle w:val="Normal"/>
        <w:rPr/>
      </w:pPr>
      <w:r>
        <w:rPr/>
        <w:t xml:space="preserve">Неудовлетворение продавцом предъявленного покупателем требования, вытекающего из ненадлежащего качества проданного товара, в установленные ГК и Законом о защите прав потребителей сроки дает ему право предъявить иное требование, предусмотренное ст.503. Последствия, предусмотренные ст.503, наступают в случае, если недостатки товара были обнаружены покупателем в течение сроков, определяемых в соответствии со ст.477. </w:t>
      </w:r>
    </w:p>
    <w:p>
      <w:pPr>
        <w:pStyle w:val="Normal"/>
        <w:rPr/>
      </w:pPr>
      <w:r>
        <w:rPr/>
        <w:t xml:space="preserve">Организации и индивидуальные предприниматели вправе предъявить требования по поводу недостатков товаров, если они обнаружены в сроки, установленные пп.2,4,5 ст.477 (гарантийный срок и срок годности). В связи с тем, что согласно п.1 ст.477 иные сроки, чем те, которые предусмотрены ст.477, могут устанавливаться законом, к отношениям с участием гражданина-потребителя должны применяться сроки, указанные в Законе о защите прав потребителей.[18] Ст. 19 Закона предусматривает, что потребитель может предъявить требования по поводу недостатков в товаре, если они обнаружены в течение гарантийного срока или срока годности, а если они не установлены, - в течение шести месяцев со дня передачи товара покупателю, а в отношении недвижимости - в течение двух лет. </w:t>
      </w:r>
    </w:p>
    <w:p>
      <w:pPr>
        <w:pStyle w:val="Normal"/>
        <w:rPr/>
      </w:pPr>
      <w:r>
        <w:rPr/>
        <w:t xml:space="preserve">В соответствии со ст.483 ГК РФ покупатель должен уведомить продавца о ненадлежащем качестве проданного товара в срок, установленным законом, иными правовыми актами или договором, а если такой срок не установлен, то в разумный срок после того, как нарушение соответствующего условия договора должно быть обнаружено исходя из характера и назначения товара. В противном случае ему может быть отказано в удовлетворении требования о замене товара или устранении его недостатков. </w:t>
      </w:r>
    </w:p>
    <w:p>
      <w:pPr>
        <w:pStyle w:val="Normal"/>
        <w:rPr/>
      </w:pPr>
      <w:r>
        <w:rPr/>
      </w:r>
    </w:p>
    <w:p>
      <w:pPr>
        <w:pStyle w:val="Heading3"/>
        <w:rPr/>
      </w:pPr>
      <w:r>
        <w:rPr/>
        <w:t>2.2. Защита прав покупателя-гражданина</w:t>
      </w:r>
    </w:p>
    <w:p>
      <w:pPr>
        <w:pStyle w:val="Normal"/>
        <w:rPr/>
      </w:pPr>
      <w:r>
        <w:rPr/>
      </w:r>
    </w:p>
    <w:p>
      <w:pPr>
        <w:pStyle w:val="Normal"/>
        <w:rPr/>
      </w:pPr>
      <w:r>
        <w:rPr/>
        <w:t xml:space="preserve">Ранее уже обращалось внимание на то, что 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 (п.3 ст.492 ГК). Кроме того, выше уже говорилось, что в соответствии со ст.9 Федерального закона "О введении в действие части второй Гражданского кодекса Российской Федерации" гражданин, выступающий в роли покупателя по договору розничной купли-продажи, пользуется не только правами стороны в обязательстве в соответствии с Кодексом, но и правами, предоставленными потребителю Законом РФ "О защите прав потребителей" и изданными в соответствии с ним иными правовыми актами. </w:t>
      </w:r>
    </w:p>
    <w:p>
      <w:pPr>
        <w:pStyle w:val="Normal"/>
        <w:rPr/>
      </w:pPr>
      <w:r>
        <w:rPr/>
        <w:t>Таким образом, покупатель-гражданин, приобретая товары по договору розничной купли-продажи, имеет дополнительные (по сравнению с покупателем-организацией) возможности обеспечения и защиты своих прав и законных интересов, предоставляемые ему законодательством о защите прав потребителей. Указанные дополнительные возможности носят как материально-правовой, так и процессуально-правовой характер. [20]</w:t>
      </w:r>
    </w:p>
    <w:p>
      <w:pPr>
        <w:pStyle w:val="Normal"/>
        <w:rPr/>
      </w:pPr>
      <w:r>
        <w:rPr/>
        <w:t xml:space="preserve">К материально-правовым средствам защиты могут быть отнесены следующие дополнительные возможности. </w:t>
      </w:r>
    </w:p>
    <w:p>
      <w:pPr>
        <w:pStyle w:val="Normal"/>
        <w:rPr/>
      </w:pPr>
      <w:r>
        <w:rPr/>
        <w:t xml:space="preserve">В соответствии со ст.7 Закона РФ "О защите прав потребителей" потреби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являются обязательными и устанавливаются в порядке, определяемом законом. Вред, причиненный жизни, здоровью или имуществу потребителя вследствие конструктивных, производственных, рецептурных или иных недостатков товара, подлежит возмещению в полном объеме продавцом или изготовителем товара по выбору потерпевшего.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независимо от того, позволял ли уровень научных и технических знаний выявить их особые свойства (пп.1-4 ст.14 Закона РФ "О защите прав потребителей"). </w:t>
      </w:r>
    </w:p>
    <w:p>
      <w:pPr>
        <w:pStyle w:val="Normal"/>
        <w:rPr/>
      </w:pPr>
      <w:r>
        <w:rPr/>
        <w:t xml:space="preserve">Условия договора, ущемляющие права потребителя по сравнению с правилами, установленными законами или иными правовыми актами в области защиты прав потребителей, признаются недействительными. </w:t>
      </w:r>
    </w:p>
    <w:p>
      <w:pPr>
        <w:pStyle w:val="Normal"/>
        <w:rPr/>
      </w:pPr>
      <w:r>
        <w:rPr/>
        <w:t xml:space="preserve">Убытки, возникшие в результате исполнения такого договора, ущемляющего права потребителя, подлежат возмещению изготовителем (исполнителем, продавцом) в полном объеме (пп.1-2 ст.16 Закона РФ "О защите прав потребителей"). </w:t>
      </w:r>
    </w:p>
    <w:p>
      <w:pPr>
        <w:pStyle w:val="Normal"/>
        <w:rPr/>
      </w:pPr>
      <w:r>
        <w:rPr/>
        <w:t xml:space="preserve">В случае продажи покупателю-гражданину товара ненадлежащего качества он как потребитель вместо предъявления продавцу требований, предусмотренных ст.503 ГК, вправе возвратить изготовителю товар ненадлежащего качества и потребовать возврата уплаченной за него суммы (п.3 ст.18 Закона РФ "О защите прав потребителей"). </w:t>
      </w:r>
    </w:p>
    <w:p>
      <w:pPr>
        <w:pStyle w:val="Normal"/>
        <w:rPr/>
      </w:pPr>
      <w:r>
        <w:rPr/>
        <w:t xml:space="preserve">Законом РФ "О защите прав потребителей" (ст. 20-22) установлены сроки, в течение которых продавец (изготовитель) товара должен рассмотреть требования, предъявленные потребителем. Например, требования потребителя о соразмерном уменьшении покупной цены товара, возмещении расходов на исправление недостатков товара потребителем или привлеченным им для этого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ом (изготовителем) в течение десяти дней со дня предъявления соответствующего требования (ст.22). </w:t>
      </w:r>
    </w:p>
    <w:p>
      <w:pPr>
        <w:pStyle w:val="Normal"/>
        <w:rPr/>
      </w:pPr>
      <w:r>
        <w:rPr/>
        <w:t xml:space="preserve">Нарушение указанных сроков продавцом (изготовителем) влечет для последнего ответственность в форме уплаты потребителю неустойки (пени) в размере одного процента цены товара за каждый день просрочки. При определении неустойки принимается во внимание цена на товар, существовавшая в том месте, в котором требование потребителя должно было быть удовлетворено продавцом (изготовителем) в день добровольного удовлетворения такого требования или в день принятия соответствующего судебного решения (ст.23 Закона РФ "О защите прав потребителей"). Указанная неустойка носит штрафной характер и подлежит взысканию независимо от возмещения продавцом (изготовителем) убытков. Более того, уплата неустойки и возмещение убытков не освобождают продавца (изготовителя) от исполнения обязательств перед потребителем в натуре (пп.2, 3 ст.13 Закона РФ "О защите прав потребителей"). </w:t>
      </w:r>
    </w:p>
    <w:p>
      <w:pPr>
        <w:pStyle w:val="Normal"/>
        <w:rPr/>
      </w:pPr>
      <w:r>
        <w:rPr/>
        <w:t xml:space="preserve">Кроме того, при наличии вины продавца (изготовителя) в нарушении прав потребителя последний обязан компенсировать потребителю и причиненный ему моральный вред. Причем компенсация морального вреда осуществляется независимо от возмещения имущественного вреда и понесенных потребителем убытков. </w:t>
      </w:r>
    </w:p>
    <w:p>
      <w:pPr>
        <w:pStyle w:val="Normal"/>
        <w:rPr/>
      </w:pPr>
      <w:r>
        <w:rPr/>
        <w:t xml:space="preserve">Что касается процессуально-правовых средств защиты потребителей, то можно отметить, что Закон РФ "О защите прав потребителей" устанавливает обязательность удовлетворения продавцом (изготовителем) требований потребителя об уплате неустойки, предусмотренной законом или договором, в досудебном порядке. При неудовлетворении таких требований потребителя в добровольном порядке суд, удовлетворяя указанные требования, вправе принять решение о взыскании с продавца (изготовителя), нарушившего права потребителя, штрафа в размере цены иска за несоблюдение добровольного порядка удовлетворения требований потребителя. Это штраф поступает в доход федерального бюджета. </w:t>
      </w:r>
    </w:p>
    <w:p>
      <w:pPr>
        <w:pStyle w:val="Normal"/>
        <w:rPr/>
      </w:pPr>
      <w:r>
        <w:rPr/>
        <w:t xml:space="preserve">В соответствии со ст.42 Гражданского процессуального кодекса (ГПК) РСФСР и Законом РФ "О защите прав потребителей" право на предъявление исков к продавцам (изготовителям) в защиту прав потребителей предоставлено также: </w:t>
      </w:r>
    </w:p>
    <w:p>
      <w:pPr>
        <w:pStyle w:val="Normal"/>
        <w:rPr/>
      </w:pPr>
      <w:r>
        <w:rPr/>
        <w:t xml:space="preserve">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продавца (изготов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4 ст.40, ст.46 Закона); </w:t>
      </w:r>
    </w:p>
    <w:p>
      <w:pPr>
        <w:pStyle w:val="Normal"/>
        <w:rPr/>
      </w:pPr>
      <w:r>
        <w:rPr/>
        <w:t xml:space="preserve">федеральным органам исполнительной власти (их территориальным органам), осуществляющим контроль за качеством и безопасностью товаров в случае нарушения продавцом (изготовителем) требований к безопасности товаров, в том числе в защиту неопределенного круга потребителей (п.1 ст.42, ст.46 Закона); </w:t>
      </w:r>
    </w:p>
    <w:p>
      <w:pPr>
        <w:pStyle w:val="Normal"/>
        <w:rPr/>
      </w:pPr>
      <w:r>
        <w:rPr/>
        <w:t xml:space="preserve">органам местного самоуправления в защиту прав конкретного потребителя (группы потребителей), неопределенного круга потребителей (ст.44, 46 Закона); </w:t>
      </w:r>
    </w:p>
    <w:p>
      <w:pPr>
        <w:pStyle w:val="Normal"/>
        <w:rPr/>
      </w:pPr>
      <w:r>
        <w:rPr/>
        <w:t xml:space="preserve">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2 ст.45, ст.46 Закона). </w:t>
      </w:r>
    </w:p>
    <w:p>
      <w:pPr>
        <w:pStyle w:val="Normal"/>
        <w:rPr/>
      </w:pPr>
      <w:r>
        <w:rPr/>
        <w:t xml:space="preserve">Согласно ч.2 ст.42 ГПК РФ, п.4 ст.40 Закона РФ "О защите прав потребителей", федеральный антимонопольный орган (его территориальные органы) может быть привлечен судом к участию в процессе или вступить в дело по своей инициативе для дачи заключения по делу в целях защиты прав потребителей. </w:t>
      </w:r>
    </w:p>
    <w:p>
      <w:pPr>
        <w:pStyle w:val="Normal"/>
        <w:rPr/>
      </w:pPr>
      <w:r>
        <w:rPr/>
        <w:t xml:space="preserve">Пленум Верховного Суда Российской Федерации в постановлении от 29 сентября 1994 г. № 7 "О практике рассмотрения судами дел о защите прав потребителей" (п.6-1) разъяснил, что в защиту неопределенного круга потребителей могут быть заявлены лишь требования неимущественного характера (т.е. не связанные со взысканием каких-либо сумм), целью которых является признание действий продавца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 </w:t>
      </w:r>
    </w:p>
    <w:p>
      <w:pPr>
        <w:pStyle w:val="Normal"/>
        <w:rPr/>
      </w:pPr>
      <w:r>
        <w:rPr/>
        <w:t xml:space="preserve">Кроме того, в силу п.3 ст.17 Закона РФ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 Освобождаются от уплаты государственной пошлины также соответствующие государственные органы и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 </w:t>
      </w:r>
    </w:p>
    <w:p>
      <w:pPr>
        <w:pStyle w:val="Normal"/>
        <w:rPr/>
      </w:pPr>
      <w:r>
        <w:rPr/>
        <w:t xml:space="preserve">Большое значение в деле защиты прав и законных интересов покупателей-граждан по договору розничной купли-продажи (потребителей в смысле законодательства о защите прав потребителей) имеют акты официального судебного толкования соответствующего законодательства, призванные обеспечить единство судебной практики разрешения споров. В настоящее время судебная практика основывается на разъяснениях, содержащихся в постановлении Пленума Верховного Суда РФ от 29 сентября 1994 г. № 7 "О практике рассмотрения судами дел о защите прав потребителей" (с изменениями и дополнениями, внесенными постановлениями Пленума от 25 апреля 1995 г. № 6, от 25 октября 1996 г. № 10, от 17 января 1997 г. №2). </w:t>
      </w:r>
    </w:p>
    <w:p>
      <w:pPr>
        <w:pStyle w:val="Normal"/>
        <w:rPr/>
      </w:pPr>
      <w:r>
        <w:rPr/>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Оценивая состояние дел, достигнутый уровень применения договора купли-продажи, можно сказать, что имеет место не только распространение сферы действия института купли-продажи, но и качественное его наполнение. Так, квалификация договора розничной купли-продажи в качестве публичного договора дает Правительству Российской Федерации возможность издавать правила, обязательные для сторон при заключении и исполнении данного договора. В настоящее время одним из основных правовых актов, регулирующих отношения, связанные с розничной куплей-продажей, являются Правила продажи отдельных видов товаров, утвержденных Постановлением Правительства РФ № 55 от 19.01.98 г. </w:t>
      </w:r>
    </w:p>
    <w:p>
      <w:pPr>
        <w:pStyle w:val="Normal"/>
        <w:rPr/>
      </w:pPr>
      <w:r>
        <w:rPr/>
        <w:t xml:space="preserve">Большое значение в деле защиты прав и законных интересов покупателей – граждан по договору розничной купли-продажи имеют акты официального судебного толкования. </w:t>
      </w:r>
    </w:p>
    <w:p>
      <w:pPr>
        <w:pStyle w:val="Normal"/>
        <w:rPr/>
      </w:pPr>
      <w:r>
        <w:rPr/>
        <w:t xml:space="preserve">Вместе с тем механизм реализации прав граждан по договору купли-продажи, в частности розничной, требует изменений путем совершенствования законодательства в этой сфере. </w:t>
      </w:r>
    </w:p>
    <w:p>
      <w:pPr>
        <w:pStyle w:val="Normal"/>
        <w:rPr/>
      </w:pPr>
      <w:r>
        <w:rPr/>
        <w:t xml:space="preserve">Считаю, что необходимо четко урегулировать правоотношения между гражданами-покупателями и продавцами, осуществляющими предпринимательскую деятельность, т. к. повсеместно имеет место выделение в качестве самостоятельного вида договора купли-продажи, так называемого предпринимательского договора купли-продажи. </w:t>
      </w:r>
    </w:p>
    <w:p>
      <w:pPr>
        <w:pStyle w:val="Normal"/>
        <w:rPr/>
      </w:pPr>
      <w:r>
        <w:rPr/>
        <w:t xml:space="preserve">Также имеет место при разрешении конфликтных ситуаций по ненадлежащему качеству товара, разночтения обязательной формы заключения договора купли-продажи. </w:t>
      </w:r>
    </w:p>
    <w:p>
      <w:pPr>
        <w:pStyle w:val="Normal"/>
        <w:rPr/>
      </w:pPr>
      <w:r>
        <w:rPr/>
        <w:t xml:space="preserve">В юридической литературе часто встречается утверждение, что преобладающей формой договора розничной купли-продажи является его устная форма. Но отнесение договора розничной купли-продажи к договорам присоединения практически исключает устную форму договора, поскольку предполагает использование стандартных форм, формуляров и т.п. </w:t>
      </w:r>
    </w:p>
    <w:p>
      <w:pPr>
        <w:pStyle w:val="Normal"/>
        <w:rPr/>
      </w:pPr>
      <w:r>
        <w:rPr/>
        <w:t xml:space="preserve">Правовой нигилизм не позволяет нашим гражданам защищать свои потребительские права, поэтому необходимо на практике обеспечить права потребителей на просвещение в области защиты прав потребителей: школьное образование по изучению основ потребительского права, публикации и рубрики в средствах массовой информации, создание органов по защите прав потребителей, в т. ч. и общественных, где интересы граждан должны представлять юристы. Необходимо, чтобы ими осуществлялись такие виды деятельности как информационные, образовательные, просветительские, консультативные, юридические. </w:t>
      </w:r>
    </w:p>
    <w:p>
      <w:pPr>
        <w:pStyle w:val="Normal"/>
        <w:rPr/>
      </w:pPr>
      <w:r>
        <w:rPr/>
        <w:t xml:space="preserve">Если досудебное разрешение конфликтов по договорам купли-продажи можно возвести в ранг обычая, т. к. около 60% их рассматривается в добровольном порядке, то в судебной системе эти дела рассматриваются очень долго и зачастую много несправедливых решений. </w:t>
      </w:r>
    </w:p>
    <w:p>
      <w:pPr>
        <w:pStyle w:val="Normal"/>
        <w:rPr/>
      </w:pPr>
      <w:r>
        <w:rPr/>
        <w:t xml:space="preserve">Есть надежда, что институт мировых судей упростит систему рассмотрения небольших дел, какими являются договоры купли-продажи. </w:t>
      </w:r>
    </w:p>
    <w:p>
      <w:pPr>
        <w:pStyle w:val="Normal"/>
        <w:rPr/>
      </w:pPr>
      <w:r>
        <w:rPr/>
        <w:t xml:space="preserve">Считаю также, что привилегированное положение покупателя в договоре розничной купли-продажи не стыкуется с тем положением, что все стороны по всем договорам равны. </w:t>
      </w:r>
    </w:p>
    <w:p>
      <w:pPr>
        <w:pStyle w:val="Normal"/>
        <w:rPr/>
      </w:pPr>
      <w:r>
        <w:rPr/>
        <w:t xml:space="preserve">Законодатель установил, что продавец почти всегда не прав и он должен нести весь груз ответственности. Наверняка не все продавцы пытаются ущемить права и интересы потребителей, да и возросший потребительский экстремизм подтверждает это. Необходимо законодательно соотнести степень ответственности обеих сторон, исходя из опыта накопленных отношений. </w:t>
      </w:r>
    </w:p>
    <w:p>
      <w:pPr>
        <w:pStyle w:val="Normal"/>
        <w:rPr/>
      </w:pPr>
      <w:r>
        <w:rPr/>
        <w:t xml:space="preserve">Действующий Гражданский кодекс Российской Федерации является солидной нормативной базой для коренной перестройки системы гражданского права в целом, а с ней и области договорных отношений. Считаю, что ГК РФ необходимо дополнить новыми нормами, которые регулировали розничную куплю-продажу не только между предпринимателями (продавцами) и покупателями, но и между физическими лицами, которые выступали бы в качестве продавца. </w:t>
      </w:r>
    </w:p>
    <w:p>
      <w:pPr>
        <w:pStyle w:val="Normal"/>
        <w:rPr/>
      </w:pPr>
      <w:r>
        <w:rPr/>
        <w:t xml:space="preserve">Гражданский кодекс прямо называет около тридцати законов, из которых примерно двадцать приходится на долю актов, посвященных договорам купли-продажи (законы о поставках товаров для государственных нужд, энергоснабжения, подряде для государственных нужд и др.). Наряду с ними следует принять с целью развития правового регулирования договоров купли-продажи большое число и других законов, таких как закон о розничной торговле, оптовой торговле, об ограничении монополистической деятельности в области поставок энергоресурсов, о внешнеэкономических сделках. </w:t>
      </w:r>
      <w:r>
        <w:br w:type="page"/>
      </w:r>
    </w:p>
    <w:p>
      <w:pPr>
        <w:pStyle w:val="Heading1"/>
        <w:ind w:hanging="0"/>
        <w:rPr/>
      </w:pPr>
      <w:r>
        <w:rPr/>
        <w:t>Библиографический список Нормативные акты</w:t>
      </w:r>
    </w:p>
    <w:p>
      <w:pPr>
        <w:pStyle w:val="Normal"/>
        <w:rPr/>
      </w:pPr>
      <w:r>
        <w:rPr/>
      </w:r>
    </w:p>
    <w:p>
      <w:pPr>
        <w:pStyle w:val="Style15"/>
        <w:numPr>
          <w:ilvl w:val="0"/>
          <w:numId w:val="3"/>
        </w:numPr>
        <w:rPr/>
      </w:pPr>
      <w:r>
        <w:rPr/>
        <w:t xml:space="preserve">Гражданский кодекс РФ части 1-3 (Часть первая Гражданского кодекса Российской Федерации от 30 ноября 1994 г. N 51-ФЗ, Часть вторая Гражданского кодекса Российской Федерации от 26 января 1996 г. N 14-ФЗ, Часть третья Гражданского кодекса Российской Федерации от 26 ноября 2001 г. N 146-ФЗ). </w:t>
      </w:r>
    </w:p>
    <w:p>
      <w:pPr>
        <w:pStyle w:val="Style15"/>
        <w:numPr>
          <w:ilvl w:val="0"/>
          <w:numId w:val="3"/>
        </w:numPr>
        <w:rPr/>
      </w:pPr>
      <w:r>
        <w:rPr/>
        <w:t xml:space="preserve">Гражданский процессуальный кодекс РФ. – М., Юристъ, 2003. </w:t>
      </w:r>
    </w:p>
    <w:p>
      <w:pPr>
        <w:pStyle w:val="Style15"/>
        <w:numPr>
          <w:ilvl w:val="0"/>
          <w:numId w:val="3"/>
        </w:numPr>
        <w:rPr/>
      </w:pPr>
      <w:r>
        <w:rPr/>
        <w:t xml:space="preserve">Гражданский кодекс РСФСР от 11 июня 1964 года. – М., 1996. </w:t>
      </w:r>
    </w:p>
    <w:p>
      <w:pPr>
        <w:pStyle w:val="Style15"/>
        <w:numPr>
          <w:ilvl w:val="0"/>
          <w:numId w:val="3"/>
        </w:numPr>
        <w:rPr/>
      </w:pPr>
      <w:r>
        <w:rPr/>
        <w:t xml:space="preserve">Федеральный закон "О введении в действие части второй Гражданского кодекса Российской Федерации" (СЗ РФ. 1996. № 5. </w:t>
      </w:r>
    </w:p>
    <w:p>
      <w:pPr>
        <w:pStyle w:val="Style15"/>
        <w:numPr>
          <w:ilvl w:val="0"/>
          <w:numId w:val="3"/>
        </w:numPr>
        <w:rPr/>
      </w:pPr>
      <w:r>
        <w:rPr/>
        <w:t xml:space="preserve">Закон РФ "О защите прав потребителей" от 9 января 1996 года N 2-ФЗ. // "Российская газета", 16.01.96 г. N 8. </w:t>
      </w:r>
    </w:p>
    <w:p>
      <w:pPr>
        <w:pStyle w:val="Style15"/>
        <w:numPr>
          <w:ilvl w:val="0"/>
          <w:numId w:val="3"/>
        </w:numPr>
        <w:rPr/>
      </w:pPr>
      <w:r>
        <w:rPr/>
        <w:t xml:space="preserve">Постановление Правительства РФ от 19.01. 199,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с изменениями от 20 октября 1998 г., 2 октября 1999 г., 6 февраля 2002 г., 12 июля 2003 г) </w:t>
      </w:r>
    </w:p>
    <w:p>
      <w:pPr>
        <w:pStyle w:val="Style15"/>
        <w:numPr>
          <w:ilvl w:val="0"/>
          <w:numId w:val="3"/>
        </w:numPr>
        <w:rPr/>
      </w:pPr>
      <w:r>
        <w:rPr/>
        <w:t>Постановление Правительства РФ от 13 мая 1997 г. N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p>
    <w:p>
      <w:pPr>
        <w:pStyle w:val="Style15"/>
        <w:numPr>
          <w:ilvl w:val="0"/>
          <w:numId w:val="3"/>
        </w:numPr>
        <w:rPr/>
      </w:pPr>
      <w:r>
        <w:rPr/>
        <w:t xml:space="preserve">Постановление Совета Министров - Правительства РФ от 30 июля 1993 г. N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с изменениями от 23 октября 1995 г., 6 января, 19 декабря 1997 г., 7 августа, 3 сентября, 21 ноября 1998 г., 7 января 1999 г., 2 декабря 2000 г., 8 августа 2003 г) </w:t>
      </w:r>
    </w:p>
    <w:p>
      <w:pPr>
        <w:pStyle w:val="Style15"/>
        <w:numPr>
          <w:ilvl w:val="0"/>
          <w:numId w:val="3"/>
        </w:numPr>
        <w:rPr/>
      </w:pPr>
      <w:r>
        <w:rPr/>
        <w:t xml:space="preserve">Постановление Пленума Верховного Суда РФ от 29.09. 1994 г. "О практике рассмотрения судами дел о защите прав потребителей". // "Экспресс-Закон", январь 2001 г., N 1. </w:t>
      </w:r>
    </w:p>
    <w:p>
      <w:pPr>
        <w:pStyle w:val="Style15"/>
        <w:numPr>
          <w:ilvl w:val="0"/>
          <w:numId w:val="3"/>
        </w:numPr>
        <w:rPr/>
      </w:pPr>
      <w:r>
        <w:rPr/>
        <w:t xml:space="preserve">Научная литература Борисов А.Б. Комментарий к гражданскому кодексу РФ ч.1, ч.2, издательство М.: Книжный мир 2000г. - 912с. </w:t>
      </w:r>
    </w:p>
    <w:p>
      <w:pPr>
        <w:pStyle w:val="Style15"/>
        <w:numPr>
          <w:ilvl w:val="0"/>
          <w:numId w:val="3"/>
        </w:numPr>
        <w:rPr/>
      </w:pPr>
      <w:r>
        <w:rPr/>
        <w:t xml:space="preserve">Брагинский М.И., Витрянский В.В. Договорное право. Книга вторая: Договоры о передачи имущества. – М.: Статут, 2005. - 797с. </w:t>
      </w:r>
    </w:p>
    <w:p>
      <w:pPr>
        <w:pStyle w:val="Style15"/>
        <w:numPr>
          <w:ilvl w:val="0"/>
          <w:numId w:val="3"/>
        </w:numPr>
        <w:rPr/>
      </w:pPr>
      <w:r>
        <w:rPr/>
        <w:t xml:space="preserve">Васин В.Н., Казанцев В.И. Договор купли-продажи (Логико-правовой анализ аномалий), "Российский судья", 2005, № 4 - 85с. </w:t>
      </w:r>
    </w:p>
    <w:p>
      <w:pPr>
        <w:pStyle w:val="Style15"/>
        <w:numPr>
          <w:ilvl w:val="0"/>
          <w:numId w:val="3"/>
        </w:numPr>
        <w:rPr/>
      </w:pPr>
      <w:r>
        <w:rPr/>
        <w:t xml:space="preserve">Витрянский В.В. Гражданский кодекс о договоре // Вестник Высшего Арбитражного Суда Российской Федерации. 1995. № 10. – 45с. </w:t>
      </w:r>
    </w:p>
    <w:p>
      <w:pPr>
        <w:pStyle w:val="Style15"/>
        <w:numPr>
          <w:ilvl w:val="0"/>
          <w:numId w:val="3"/>
        </w:numPr>
        <w:rPr/>
      </w:pPr>
      <w:r>
        <w:rPr/>
        <w:t xml:space="preserve">Гражданский кодекс Российской Федерации. Часть вторая. Научно-практический комментарий / Отв. ред. Т.Е. Абова, А.Ю. Кабалкин, В.П. Мозолин.М., 1996. – 858с. </w:t>
      </w:r>
    </w:p>
    <w:p>
      <w:pPr>
        <w:pStyle w:val="Style15"/>
        <w:numPr>
          <w:ilvl w:val="0"/>
          <w:numId w:val="3"/>
        </w:numPr>
        <w:rPr/>
      </w:pPr>
      <w:r>
        <w:rPr/>
        <w:t xml:space="preserve">Гражданское право России. Часть вторая: Обязательственное право: Курс лекций. М.: Статут, 2005. – 615с. </w:t>
      </w:r>
    </w:p>
    <w:p>
      <w:pPr>
        <w:pStyle w:val="Style15"/>
        <w:numPr>
          <w:ilvl w:val="0"/>
          <w:numId w:val="3"/>
        </w:numPr>
        <w:rPr/>
      </w:pPr>
      <w:r>
        <w:rPr/>
        <w:t xml:space="preserve">Гражданское право. Том 2: Учебник / Под ред.А.П. Сергеева, Ю.К. Толстого. М.: ПБОЮЛ Л.В. Рожников, 2000. – 395с. </w:t>
      </w:r>
    </w:p>
    <w:p>
      <w:pPr>
        <w:pStyle w:val="Style15"/>
        <w:numPr>
          <w:ilvl w:val="0"/>
          <w:numId w:val="3"/>
        </w:numPr>
        <w:rPr/>
      </w:pPr>
      <w:r>
        <w:rPr/>
        <w:t xml:space="preserve">Пугинский Б.И. Коммерческое право России. М.: Юрайт, 2000. – 415с. </w:t>
      </w:r>
    </w:p>
    <w:p>
      <w:pPr>
        <w:pStyle w:val="Style15"/>
        <w:numPr>
          <w:ilvl w:val="0"/>
          <w:numId w:val="3"/>
        </w:numPr>
        <w:rPr/>
      </w:pPr>
      <w:r>
        <w:rPr/>
        <w:t xml:space="preserve">Разъяснение ГКАП РФ по отдельным вопросам применения Закона Российской Федерации "О защите прав потребителей" в редакции Федерального закона от 9 января 1996 года. Утверждены Приказом Министерства Российской Федерации по антимонопольной политике и поддержке предпринимательства от 20 мая 1998 г. №160 (в ред. Приказа МАП РФ от 11.03.99 N 71). </w:t>
      </w:r>
      <w:r>
        <w:br w:type="page"/>
      </w:r>
    </w:p>
    <w:p>
      <w:pPr>
        <w:pStyle w:val="Heading1"/>
        <w:ind w:hanging="0"/>
        <w:rPr/>
      </w:pPr>
      <w:r>
        <w:rPr/>
        <w:t>Сноски</w:t>
      </w:r>
    </w:p>
    <w:p>
      <w:pPr>
        <w:pStyle w:val="Normal"/>
        <w:rPr/>
      </w:pPr>
      <w:r>
        <w:rPr/>
      </w:r>
    </w:p>
    <w:p>
      <w:pPr>
        <w:pStyle w:val="Normal"/>
        <w:rPr/>
      </w:pPr>
      <w:r>
        <w:rPr>
          <w:vertAlign w:val="superscript"/>
        </w:rPr>
        <w:t>1</w:t>
      </w:r>
      <w:r>
        <w:rPr/>
        <w:t xml:space="preserve"> Брагинский М.И., Витрянский В.В. Договорное право. Книга вторая: Договоры о передачи имущества. – М.: Статут, 2005</w:t>
      </w:r>
    </w:p>
    <w:p>
      <w:pPr>
        <w:pStyle w:val="Normal"/>
        <w:rPr/>
      </w:pPr>
      <w:r>
        <w:rPr>
          <w:color w:val="000000"/>
          <w:vertAlign w:val="superscript"/>
        </w:rPr>
        <w:t xml:space="preserve">2 </w:t>
      </w:r>
      <w:r>
        <w:rPr>
          <w:color w:val="000000"/>
        </w:rPr>
        <w:t>Васин В.Н., Казанцев В.И. Договор купли-продажи (Логико-правовой анализ аномалий), «Российский судья», 2005, № 4</w:t>
      </w:r>
    </w:p>
    <w:p>
      <w:pPr>
        <w:pStyle w:val="Normal"/>
        <w:rPr>
          <w:color w:val="000000"/>
          <w:lang w:val="uk-UA"/>
        </w:rPr>
      </w:pPr>
      <w:r>
        <w:rPr>
          <w:color w:val="000000"/>
          <w:vertAlign w:val="superscript"/>
        </w:rPr>
        <w:t xml:space="preserve">3 </w:t>
      </w:r>
      <w:r>
        <w:rPr>
          <w:color w:val="000000"/>
        </w:rPr>
        <w:t>Гражданское право. Том 2: Учебник / Под ред. А.П. Сергеева, Ю.К. Толстого. М.: ПБОЮЛ Л.В. Рожников, 2000.</w:t>
      </w:r>
    </w:p>
    <w:p>
      <w:pPr>
        <w:pStyle w:val="25"/>
        <w:ind w:left="0" w:firstLine="567"/>
        <w:rPr/>
      </w:pPr>
      <w:r>
        <w:rPr>
          <w:color w:val="000000"/>
          <w:vertAlign w:val="superscript"/>
          <w:lang w:val="uk-UA"/>
        </w:rPr>
        <w:t>4</w:t>
      </w:r>
      <w:r>
        <w:rPr>
          <w:color w:val="000000"/>
        </w:rPr>
        <w:t xml:space="preserve"> Васин В.Н., Казанцев В.И. Договор купли-продажи (Логико-правовой анализ аномалий), «Российский судья», 2005, № 4</w:t>
      </w:r>
    </w:p>
    <w:p>
      <w:pPr>
        <w:pStyle w:val="25"/>
        <w:ind w:left="0" w:firstLine="567"/>
        <w:rPr/>
      </w:pPr>
      <w:r>
        <w:rPr>
          <w:color w:val="000000"/>
          <w:vertAlign w:val="superscript"/>
          <w:lang w:val="uk-UA"/>
        </w:rPr>
        <w:t>5</w:t>
      </w:r>
      <w:r>
        <w:rPr>
          <w:color w:val="000000"/>
          <w:vertAlign w:val="superscript"/>
        </w:rPr>
        <w:t xml:space="preserve"> </w:t>
      </w:r>
      <w:r>
        <w:rPr>
          <w:color w:val="000000"/>
        </w:rPr>
        <w:t>Толковый словарь русского языка / Под ред. проф. Д.Н. Ушакова. Т. 1. С. 398; Т. 3. С. 1878.</w:t>
      </w:r>
    </w:p>
    <w:p>
      <w:pPr>
        <w:pStyle w:val="Normal"/>
        <w:rPr/>
      </w:pPr>
      <w:r>
        <w:rPr>
          <w:vertAlign w:val="superscript"/>
        </w:rPr>
        <w:t xml:space="preserve">6 </w:t>
      </w:r>
      <w:r>
        <w:rPr/>
        <w:t>Брагинский М.И., Витрянский В.В. Договорное право. Книга вторая: Договоры о передачи имущества. – М.: Статут, 2005, с.76</w:t>
      </w:r>
    </w:p>
    <w:p>
      <w:pPr>
        <w:pStyle w:val="Normal"/>
        <w:rPr/>
      </w:pPr>
      <w:r>
        <w:rPr>
          <w:vertAlign w:val="superscript"/>
        </w:rPr>
        <w:t>7</w:t>
      </w:r>
      <w:r>
        <w:rPr/>
        <w:t xml:space="preserve"> Парций Я. Постатейный комментарий к Закону РФ "О защите прав потребителей". Комент. К ст.8</w:t>
      </w:r>
    </w:p>
    <w:p>
      <w:pPr>
        <w:pStyle w:val="Normal"/>
        <w:rPr/>
      </w:pPr>
      <w:r>
        <w:rPr>
          <w:vertAlign w:val="superscript"/>
        </w:rPr>
        <w:t>8</w:t>
      </w:r>
      <w:r>
        <w:rPr/>
        <w:t xml:space="preserve"> Пугинский Б.И. Коммерческое право России. М.: Юрайт, 2000, с.98</w:t>
      </w:r>
    </w:p>
    <w:p>
      <w:pPr>
        <w:pStyle w:val="Normal"/>
        <w:rPr/>
      </w:pPr>
      <w:r>
        <w:rPr>
          <w:vertAlign w:val="superscript"/>
        </w:rPr>
        <w:t>9</w:t>
      </w:r>
      <w:r>
        <w:rPr/>
        <w:t xml:space="preserve"> См. ст.9 Федерального закона "О введении в действие части второй Гражданского кодекса Российской Федерации" (СЗ РФ. 1996. № 5. Ст.411).</w:t>
      </w:r>
    </w:p>
    <w:p>
      <w:pPr>
        <w:pStyle w:val="Normal"/>
        <w:rPr/>
      </w:pPr>
      <w:r>
        <w:rPr>
          <w:vertAlign w:val="superscript"/>
        </w:rPr>
        <w:t>10</w:t>
      </w:r>
      <w:r>
        <w:rPr/>
        <w:t xml:space="preserve"> Васин В.Н., Казанцев В.И. Договор купли-продажи (Логико-правовой анализ аномалий), "Российский судья", 2005, № 4</w:t>
      </w:r>
    </w:p>
    <w:p>
      <w:pPr>
        <w:pStyle w:val="Normal"/>
        <w:rPr/>
      </w:pPr>
      <w:r>
        <w:rPr>
          <w:vertAlign w:val="superscript"/>
        </w:rPr>
        <w:t>11</w:t>
      </w:r>
      <w:r>
        <w:rPr/>
        <w:t xml:space="preserve"> Васин В.Н., Казанцев В.И. Договор купли-продажи (Логико-правовой анализ аномалий), "Российский судья", 2005, № 4</w:t>
      </w:r>
    </w:p>
    <w:p>
      <w:pPr>
        <w:pStyle w:val="Normal"/>
        <w:rPr/>
      </w:pPr>
      <w:r>
        <w:rPr>
          <w:vertAlign w:val="superscript"/>
        </w:rPr>
        <w:t>12</w:t>
      </w:r>
      <w:r>
        <w:rPr/>
        <w:t xml:space="preserve"> Гражданское право. Том 2: Учебник / Под ред.А.П. Сергеева, Ю.К. Толстого. М.: ПБОЮЛ Л.В. Рожников, 2000. С.42 - 47. </w:t>
      </w:r>
    </w:p>
    <w:p>
      <w:pPr>
        <w:pStyle w:val="Normal"/>
        <w:rPr/>
      </w:pPr>
      <w:r>
        <w:rPr>
          <w:vertAlign w:val="superscript"/>
        </w:rPr>
        <w:t>13</w:t>
      </w:r>
      <w:r>
        <w:rPr/>
        <w:t xml:space="preserve"> СЗ РФ. 1998. № 4. Ст.482.</w:t>
      </w:r>
    </w:p>
    <w:p>
      <w:pPr>
        <w:pStyle w:val="Normal"/>
        <w:rPr/>
      </w:pPr>
      <w:r>
        <w:rPr>
          <w:vertAlign w:val="superscript"/>
        </w:rPr>
        <w:t>14</w:t>
      </w:r>
      <w:r>
        <w:rPr/>
        <w:t xml:space="preserve"> Гражданское право России. Часть вторая: Обязательственное право: Курс лекций. М.: Статут, 2005, С.57.</w:t>
      </w:r>
    </w:p>
    <w:p>
      <w:pPr>
        <w:pStyle w:val="Normal"/>
        <w:rPr/>
      </w:pPr>
      <w:r>
        <w:rPr>
          <w:vertAlign w:val="superscript"/>
        </w:rPr>
        <w:t>15</w:t>
      </w:r>
      <w:r>
        <w:rPr/>
        <w:t xml:space="preserve"> Брагинский М.И., Витрянский В.В. Договорное право. Книга вторая: Договоры о передачи имущества. – М.: Статут, 2005, с.81</w:t>
      </w:r>
    </w:p>
    <w:p>
      <w:pPr>
        <w:pStyle w:val="Normal"/>
        <w:rPr/>
      </w:pPr>
      <w:r>
        <w:rPr>
          <w:vertAlign w:val="superscript"/>
        </w:rPr>
        <w:t>16</w:t>
      </w:r>
      <w:r>
        <w:rPr/>
        <w:t xml:space="preserve"> См.: Гражданское право России. Часть вторая: Обязательственное право: Курс лекций. – М.: Статут, 2005, С.57; Гражданское право: Учебник / Под ред. АЛ. Сергеева, Ю.К. Толстого. Ч.П. С.47. </w:t>
      </w:r>
    </w:p>
    <w:p>
      <w:pPr>
        <w:pStyle w:val="Normal"/>
        <w:rPr/>
      </w:pPr>
      <w:r>
        <w:rPr>
          <w:vertAlign w:val="superscript"/>
        </w:rPr>
        <w:t>17</w:t>
      </w:r>
      <w:r>
        <w:rPr/>
        <w:t xml:space="preserve"> Брагинский М.И., Витрянский В.В. Договорное право. Книга вторая: Договоры о передачи имущества. – М.: Статут, 2005, с.85.</w:t>
      </w:r>
    </w:p>
    <w:p>
      <w:pPr>
        <w:pStyle w:val="Normal"/>
        <w:rPr/>
      </w:pPr>
      <w:r>
        <w:rPr>
          <w:vertAlign w:val="superscript"/>
        </w:rPr>
        <w:t>18</w:t>
      </w:r>
      <w:r>
        <w:rPr/>
        <w:t xml:space="preserve"> Перечень, утв. постановлением Правительства РФ от 13 мая 1997 г. N 575 (СЗ РФ, 1997, N 10, ст.2303)</w:t>
      </w:r>
    </w:p>
    <w:p>
      <w:pPr>
        <w:pStyle w:val="Normal"/>
        <w:rPr/>
      </w:pPr>
      <w:r>
        <w:rPr>
          <w:vertAlign w:val="superscript"/>
        </w:rPr>
        <w:t>19</w:t>
      </w:r>
      <w:r>
        <w:rPr/>
        <w:t xml:space="preserve"> Борисов А.Б. Комментарий к гражданскому кодексу РФ ч.1, ч.2, издательство М.: Книжный мир 2000г.</w:t>
      </w:r>
    </w:p>
    <w:p>
      <w:pPr>
        <w:pStyle w:val="Normal"/>
        <w:rPr/>
      </w:pPr>
      <w:r>
        <w:rPr>
          <w:vertAlign w:val="superscript"/>
        </w:rPr>
        <w:t>20</w:t>
      </w:r>
      <w:r>
        <w:rPr/>
        <w:t xml:space="preserve"> Брагинский М.И., Витрянский В.В. Договорное право. Книга вторая: Договоры о передачи имущества. – М.: Статут, 2005, с.94</w:t>
      </w:r>
    </w:p>
    <w:p>
      <w:pPr>
        <w:pStyle w:val="Style12"/>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Нижний колонтитул Знак"/>
    <w:qFormat/>
    <w:rPr>
      <w:rFonts w:ascii="Times New Roman" w:hAnsi="Times New Roman" w:cs="Times New Roman"/>
      <w:sz w:val="28"/>
      <w:szCs w:val="28"/>
    </w:rPr>
  </w:style>
  <w:style w:type="character" w:styleId="Emphasis">
    <w:name w:val="Emphasis"/>
    <w:qFormat/>
    <w:rPr>
      <w:i/>
      <w:iCs/>
    </w:rPr>
  </w:style>
  <w:style w:type="character" w:styleId="Style11">
    <w:name w:val="Знак Знак"/>
    <w:qFormat/>
    <w:rPr>
      <w:sz w:val="24"/>
      <w:szCs w:val="24"/>
      <w:lang w:val="ru-RU"/>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z w:val="20"/>
      <w:szCs w:val="20"/>
    </w:rPr>
  </w:style>
  <w:style w:type="paragraph" w:styleId="Footnote">
    <w:name w:val="Footnote Text"/>
    <w:basedOn w:val="Normal"/>
    <w:pPr/>
    <w:rPr/>
  </w:style>
  <w:style w:type="paragraph" w:styleId="24">
    <w:name w:val="Основной текст с отступом 2"/>
    <w:basedOn w:val="Normal"/>
    <w:qFormat/>
    <w:pPr>
      <w:ind w:firstLine="708"/>
    </w:pPr>
    <w:rPr/>
  </w:style>
  <w:style w:type="paragraph" w:styleId="25">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5:00Z</dcterms:created>
  <dc:creator>Комп</dc:creator>
  <dc:description/>
  <cp:keywords/>
  <dc:language>en-US</dc:language>
  <cp:lastModifiedBy>SYSTEM</cp:lastModifiedBy>
  <cp:lastPrinted>2006-05-12T22:18:00Z</cp:lastPrinted>
  <dcterms:modified xsi:type="dcterms:W3CDTF">2011-09-24T22:45:00Z</dcterms:modified>
  <cp:revision>2</cp:revision>
  <dc:subject/>
  <dc:title>МОСКОВСКИЙ ГУМАНИТАРНО-ЭКОНОМИЧЕСКИЙ ИНСТИТУТ</dc:title>
</cp:coreProperties>
</file>