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 w:val="28"/>
          <w:szCs w:val="28"/>
        </w:rPr>
      </w:pPr>
      <w:r>
        <w:rPr>
          <w:sz w:val="28"/>
          <w:szCs w:val="28"/>
        </w:rPr>
        <w:t>ФЕДЕРАЛЬНОЕ АГЕНТСТВО ПО ОБРАЗОВАНИЮ</w:t>
      </w:r>
    </w:p>
    <w:p>
      <w:pPr>
        <w:pStyle w:val="TextBody"/>
        <w:ind w:firstLine="709"/>
        <w:jc w:val="center"/>
        <w:rPr>
          <w:sz w:val="28"/>
          <w:szCs w:val="28"/>
        </w:rPr>
      </w:pPr>
      <w:r>
        <w:rPr>
          <w:sz w:val="28"/>
          <w:szCs w:val="28"/>
        </w:rPr>
        <w:t>ГОУ ВПО Уральский государственный экономический университет</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Контрольная работа</w:t>
      </w:r>
    </w:p>
    <w:p>
      <w:pPr>
        <w:pStyle w:val="TextBody"/>
        <w:ind w:firstLine="709"/>
        <w:jc w:val="center"/>
        <w:rPr>
          <w:sz w:val="28"/>
          <w:szCs w:val="28"/>
        </w:rPr>
      </w:pPr>
      <w:r>
        <w:rPr>
          <w:sz w:val="28"/>
          <w:szCs w:val="28"/>
        </w:rPr>
        <w:t>по дисциплине «Гражданское право России»</w:t>
      </w:r>
    </w:p>
    <w:p>
      <w:pPr>
        <w:pStyle w:val="TextBody"/>
        <w:ind w:firstLine="709"/>
        <w:jc w:val="center"/>
        <w:rPr>
          <w:sz w:val="28"/>
          <w:szCs w:val="28"/>
        </w:rPr>
      </w:pPr>
      <w:r>
        <w:rPr>
          <w:sz w:val="28"/>
          <w:szCs w:val="28"/>
        </w:rPr>
        <w:t>вариант 6</w:t>
      </w:r>
    </w:p>
    <w:p>
      <w:pPr>
        <w:pStyle w:val="TextBody"/>
        <w:ind w:firstLine="709"/>
        <w:rPr>
          <w:sz w:val="28"/>
          <w:szCs w:val="28"/>
        </w:rPr>
      </w:pPr>
      <w:r>
        <w:rPr>
          <w:sz w:val="28"/>
          <w:szCs w:val="28"/>
        </w:rPr>
      </w:r>
    </w:p>
    <w:p>
      <w:pPr>
        <w:pStyle w:val="TextBody"/>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TextBody"/>
              <w:snapToGrid w:val="false"/>
              <w:spacing w:lineRule="auto" w:line="240"/>
              <w:jc w:val="right"/>
              <w:rPr>
                <w:sz w:val="28"/>
                <w:szCs w:val="28"/>
              </w:rPr>
            </w:pPr>
            <w:r>
              <w:rPr>
                <w:sz w:val="28"/>
                <w:szCs w:val="28"/>
              </w:rPr>
            </w:r>
          </w:p>
        </w:tc>
        <w:tc>
          <w:tcPr>
            <w:tcW w:w="4644" w:type="dxa"/>
            <w:tcBorders/>
          </w:tcPr>
          <w:p>
            <w:pPr>
              <w:pStyle w:val="TextBody"/>
              <w:spacing w:lineRule="auto" w:line="240"/>
              <w:jc w:val="right"/>
              <w:rPr>
                <w:sz w:val="28"/>
                <w:szCs w:val="28"/>
              </w:rPr>
            </w:pPr>
            <w:r>
              <w:rPr>
                <w:sz w:val="28"/>
                <w:szCs w:val="28"/>
              </w:rPr>
              <w:t>Исполнитель: ___________________</w:t>
            </w:r>
          </w:p>
          <w:p>
            <w:pPr>
              <w:pStyle w:val="TextBody"/>
              <w:spacing w:lineRule="auto" w:line="240"/>
              <w:jc w:val="right"/>
              <w:rPr>
                <w:sz w:val="28"/>
                <w:szCs w:val="28"/>
              </w:rPr>
            </w:pPr>
            <w:r>
              <w:rPr>
                <w:sz w:val="28"/>
                <w:szCs w:val="28"/>
              </w:rPr>
              <w:t xml:space="preserve">                          </w:t>
            </w:r>
            <w:r>
              <w:rPr>
                <w:sz w:val="28"/>
                <w:szCs w:val="28"/>
              </w:rPr>
              <w:t>(И.О. Фамилия)</w:t>
            </w:r>
          </w:p>
        </w:tc>
      </w:tr>
      <w:tr>
        <w:trPr/>
        <w:tc>
          <w:tcPr>
            <w:tcW w:w="4643" w:type="dxa"/>
            <w:tcBorders/>
          </w:tcPr>
          <w:p>
            <w:pPr>
              <w:pStyle w:val="TextBody"/>
              <w:snapToGrid w:val="false"/>
              <w:spacing w:lineRule="auto" w:line="240"/>
              <w:jc w:val="right"/>
              <w:rPr>
                <w:sz w:val="28"/>
                <w:szCs w:val="28"/>
              </w:rPr>
            </w:pPr>
            <w:r>
              <w:rPr>
                <w:sz w:val="28"/>
                <w:szCs w:val="28"/>
              </w:rPr>
            </w:r>
          </w:p>
        </w:tc>
        <w:tc>
          <w:tcPr>
            <w:tcW w:w="4644" w:type="dxa"/>
            <w:tcBorders/>
          </w:tcPr>
          <w:p>
            <w:pPr>
              <w:pStyle w:val="TextBody"/>
              <w:spacing w:lineRule="auto" w:line="240"/>
              <w:jc w:val="right"/>
              <w:rPr>
                <w:sz w:val="28"/>
                <w:szCs w:val="28"/>
              </w:rPr>
            </w:pPr>
            <w:r>
              <w:rPr>
                <w:sz w:val="28"/>
                <w:szCs w:val="28"/>
              </w:rPr>
              <w:t>Студент группы:_________________</w:t>
            </w:r>
          </w:p>
          <w:p>
            <w:pPr>
              <w:pStyle w:val="TextBody"/>
              <w:spacing w:lineRule="auto" w:line="240"/>
              <w:jc w:val="right"/>
              <w:rPr>
                <w:sz w:val="28"/>
                <w:szCs w:val="28"/>
              </w:rPr>
            </w:pPr>
            <w:r>
              <w:rPr>
                <w:sz w:val="28"/>
                <w:szCs w:val="28"/>
              </w:rPr>
              <w:t xml:space="preserve">                           </w:t>
            </w:r>
            <w:r>
              <w:rPr>
                <w:sz w:val="28"/>
                <w:szCs w:val="28"/>
              </w:rPr>
              <w:t>(Шифр группы)</w:t>
            </w:r>
          </w:p>
        </w:tc>
      </w:tr>
      <w:tr>
        <w:trPr/>
        <w:tc>
          <w:tcPr>
            <w:tcW w:w="4643" w:type="dxa"/>
            <w:tcBorders/>
          </w:tcPr>
          <w:p>
            <w:pPr>
              <w:pStyle w:val="TextBody"/>
              <w:snapToGrid w:val="false"/>
              <w:spacing w:lineRule="auto" w:line="240"/>
              <w:jc w:val="right"/>
              <w:rPr>
                <w:sz w:val="28"/>
                <w:szCs w:val="28"/>
              </w:rPr>
            </w:pPr>
            <w:r>
              <w:rPr>
                <w:sz w:val="28"/>
                <w:szCs w:val="28"/>
              </w:rPr>
            </w:r>
          </w:p>
        </w:tc>
        <w:tc>
          <w:tcPr>
            <w:tcW w:w="4644" w:type="dxa"/>
            <w:tcBorders/>
          </w:tcPr>
          <w:p>
            <w:pPr>
              <w:pStyle w:val="TextBody"/>
              <w:spacing w:lineRule="auto" w:line="240"/>
              <w:jc w:val="right"/>
              <w:rPr>
                <w:sz w:val="28"/>
                <w:szCs w:val="28"/>
              </w:rPr>
            </w:pPr>
            <w:r>
              <w:rPr>
                <w:sz w:val="28"/>
                <w:szCs w:val="28"/>
              </w:rPr>
              <w:t>Научный руководитель: __________</w:t>
            </w:r>
          </w:p>
          <w:p>
            <w:pPr>
              <w:pStyle w:val="TextBody"/>
              <w:spacing w:lineRule="auto" w:line="240"/>
              <w:jc w:val="right"/>
              <w:rPr>
                <w:sz w:val="28"/>
                <w:szCs w:val="28"/>
              </w:rPr>
            </w:pPr>
            <w:r>
              <w:rPr>
                <w:sz w:val="28"/>
                <w:szCs w:val="28"/>
              </w:rPr>
              <w:t>(ученая степень, ученое звание, И.О. Фамилия руководителя)</w:t>
            </w:r>
          </w:p>
        </w:tc>
      </w:tr>
      <w:tr>
        <w:trPr/>
        <w:tc>
          <w:tcPr>
            <w:tcW w:w="4643" w:type="dxa"/>
            <w:tcBorders/>
          </w:tcPr>
          <w:p>
            <w:pPr>
              <w:pStyle w:val="TextBody"/>
              <w:snapToGrid w:val="false"/>
              <w:spacing w:lineRule="auto" w:line="240"/>
              <w:jc w:val="right"/>
              <w:rPr>
                <w:sz w:val="28"/>
                <w:szCs w:val="28"/>
              </w:rPr>
            </w:pPr>
            <w:r>
              <w:rPr>
                <w:sz w:val="28"/>
                <w:szCs w:val="28"/>
              </w:rPr>
            </w:r>
          </w:p>
        </w:tc>
        <w:tc>
          <w:tcPr>
            <w:tcW w:w="4644" w:type="dxa"/>
            <w:tcBorders/>
          </w:tcPr>
          <w:p>
            <w:pPr>
              <w:pStyle w:val="TextBody"/>
              <w:snapToGrid w:val="false"/>
              <w:spacing w:lineRule="auto" w:line="240"/>
              <w:jc w:val="right"/>
              <w:rPr>
                <w:sz w:val="28"/>
                <w:szCs w:val="28"/>
              </w:rPr>
            </w:pPr>
            <w:r>
              <w:rPr>
                <w:sz w:val="28"/>
                <w:szCs w:val="28"/>
              </w:rPr>
            </w:r>
          </w:p>
        </w:tc>
      </w:tr>
      <w:tr>
        <w:trPr/>
        <w:tc>
          <w:tcPr>
            <w:tcW w:w="4643" w:type="dxa"/>
            <w:tcBorders/>
          </w:tcPr>
          <w:p>
            <w:pPr>
              <w:pStyle w:val="TextBody"/>
              <w:snapToGrid w:val="false"/>
              <w:spacing w:lineRule="auto" w:line="240"/>
              <w:jc w:val="right"/>
              <w:rPr>
                <w:sz w:val="28"/>
                <w:szCs w:val="28"/>
              </w:rPr>
            </w:pPr>
            <w:r>
              <w:rPr>
                <w:sz w:val="28"/>
                <w:szCs w:val="28"/>
              </w:rPr>
            </w:r>
          </w:p>
        </w:tc>
        <w:tc>
          <w:tcPr>
            <w:tcW w:w="4644" w:type="dxa"/>
            <w:tcBorders/>
          </w:tcPr>
          <w:p>
            <w:pPr>
              <w:pStyle w:val="TextBody"/>
              <w:snapToGrid w:val="false"/>
              <w:spacing w:lineRule="auto" w:line="240"/>
              <w:jc w:val="right"/>
              <w:rPr>
                <w:sz w:val="28"/>
                <w:szCs w:val="28"/>
              </w:rPr>
            </w:pPr>
            <w:r>
              <w:rPr>
                <w:sz w:val="28"/>
                <w:szCs w:val="28"/>
              </w:rPr>
            </w:r>
          </w:p>
        </w:tc>
      </w:tr>
      <w:tr>
        <w:trPr/>
        <w:tc>
          <w:tcPr>
            <w:tcW w:w="4643" w:type="dxa"/>
            <w:tcBorders/>
          </w:tcPr>
          <w:p>
            <w:pPr>
              <w:pStyle w:val="TextBody"/>
              <w:snapToGrid w:val="false"/>
              <w:ind w:firstLine="709"/>
              <w:rPr>
                <w:sz w:val="28"/>
                <w:szCs w:val="28"/>
              </w:rPr>
            </w:pPr>
            <w:r>
              <w:rPr>
                <w:sz w:val="28"/>
                <w:szCs w:val="28"/>
              </w:rPr>
            </w:r>
          </w:p>
        </w:tc>
        <w:tc>
          <w:tcPr>
            <w:tcW w:w="4644" w:type="dxa"/>
            <w:tcBorders/>
          </w:tcPr>
          <w:p>
            <w:pPr>
              <w:pStyle w:val="TextBody"/>
              <w:snapToGrid w:val="false"/>
              <w:ind w:firstLine="709"/>
              <w:rPr>
                <w:sz w:val="28"/>
                <w:szCs w:val="28"/>
              </w:rPr>
            </w:pPr>
            <w:r>
              <w:rPr>
                <w:sz w:val="28"/>
                <w:szCs w:val="28"/>
              </w:rPr>
            </w:r>
          </w:p>
        </w:tc>
      </w:tr>
      <w:tr>
        <w:trPr>
          <w:trHeight w:val="729" w:hRule="atLeast"/>
        </w:trPr>
        <w:tc>
          <w:tcPr>
            <w:tcW w:w="4643" w:type="dxa"/>
            <w:tcBorders/>
          </w:tcPr>
          <w:p>
            <w:pPr>
              <w:pStyle w:val="TextBody"/>
              <w:snapToGrid w:val="false"/>
              <w:spacing w:lineRule="auto" w:line="240"/>
              <w:jc w:val="right"/>
              <w:rPr>
                <w:sz w:val="28"/>
                <w:szCs w:val="28"/>
              </w:rPr>
            </w:pPr>
            <w:r>
              <w:rPr>
                <w:sz w:val="28"/>
                <w:szCs w:val="28"/>
              </w:rPr>
            </w:r>
          </w:p>
        </w:tc>
        <w:tc>
          <w:tcPr>
            <w:tcW w:w="4644" w:type="dxa"/>
            <w:tcBorders/>
          </w:tcPr>
          <w:p>
            <w:pPr>
              <w:pStyle w:val="TextBody"/>
              <w:snapToGrid w:val="false"/>
              <w:spacing w:lineRule="auto" w:line="240"/>
              <w:jc w:val="right"/>
              <w:rPr>
                <w:sz w:val="28"/>
                <w:szCs w:val="28"/>
              </w:rPr>
            </w:pPr>
            <w:r>
              <w:rPr>
                <w:sz w:val="28"/>
                <w:szCs w:val="28"/>
              </w:rPr>
            </w:r>
          </w:p>
        </w:tc>
      </w:tr>
    </w:tbl>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3"/>
        <w:spacing w:lineRule="auto" w:line="360"/>
        <w:ind w:firstLine="709"/>
        <w:rPr>
          <w:i w:val="false"/>
          <w:i w:val="false"/>
          <w:sz w:val="28"/>
          <w:szCs w:val="28"/>
        </w:rPr>
      </w:pPr>
      <w:r>
        <w:rPr>
          <w:i w:val="false"/>
          <w:sz w:val="28"/>
          <w:szCs w:val="28"/>
        </w:rPr>
      </w:r>
    </w:p>
    <w:p>
      <w:pPr>
        <w:pStyle w:val="Normal"/>
        <w:spacing w:lineRule="auto" w:line="360" w:before="0" w:after="0"/>
        <w:ind w:firstLine="709"/>
        <w:jc w:val="both"/>
        <w:rPr>
          <w:i/>
          <w:i/>
          <w:sz w:val="28"/>
          <w:szCs w:val="28"/>
        </w:rPr>
      </w:pPr>
      <w:r>
        <w:rPr>
          <w:i/>
          <w:sz w:val="28"/>
          <w:szCs w:val="28"/>
        </w:rPr>
      </w:r>
    </w:p>
    <w:p>
      <w:pPr>
        <w:pStyle w:val="Heading3"/>
        <w:spacing w:lineRule="auto" w:line="360"/>
        <w:ind w:firstLine="709"/>
        <w:jc w:val="center"/>
        <w:rPr>
          <w:szCs w:val="28"/>
        </w:rPr>
      </w:pPr>
      <w:r>
        <w:rPr>
          <w:i w:val="false"/>
          <w:szCs w:val="28"/>
        </w:rPr>
        <w:t xml:space="preserve">Екатеринбург </w:t>
      </w:r>
      <w:r>
        <w:rPr>
          <w:szCs w:val="28"/>
        </w:rPr>
        <w:t>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 ПРОКАТ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редством договора проката регулируется особый вид арендных правоотношений, обусловленный спецификой договора, составом его участников и арендуемыми объект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ендодателями, занимающимися прокатом имущества, могут быть юридические лица, зарегистрированные в качестве коммерческих организаций, и физические лица, зарегистрированные в качестве индивидуальных предпринимател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ом проката может быть только движимое имущество, предоставляемое во временное владение и пользование за плату. В основном это вещи, используемые в потребительских целях (предметы бытовой техники, радио- и телевизионная аппаратура и т.д.), а также приборы и некоторые виды оборудования, применяемые, в частности, научно-исследовательскими организациями, небольшими предприятиями, строительными организациями и т.д. Как правило, это дорогостоящая техника, покупать которую невыгодно, ввиду того что потребность в ней возникает на сравнительно небольшой срок.</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роката, заключаемый только в письменной форме, признается публичным договором, хотя содержащееся в ст. 426 Гражданского кодекса Российской Федерации (ГК РФ) определение публичного договора не включает такого вида деятельности, как передача имущества во временное владение и пользование. Однако нормы, касающиеся публичного договора, распространяются на договор проката в силу специального характера арендодателя, для которого прокат является специализированным видом предпринимательской деятельности, которым он занимается на профессиональной основе. В соответствии со ст. 426 ГК РФ публичным признается договор, заключаемый коммерческой организацией, специализирующейся на продаже товаров, выполнении работ или оказании услуг, которые в силу характера своей деятельности она должна предоставлять каждому лицу, которое к ней обратится. В этой связи организация-арендодатель не вправе (при наличии возможности) отказывать кому-либо в заключении договора и не должна оказывать предпочтение одному лицу перед другим, в том числе при определении размеров платы за пользование предметами проката. Исключение из данного правила делается в случае, если законом или иными правовыми актами допускается предоставление льгот в отношении отдельных категорий потребител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п. 3 ст. 426, п. 4 ст. 445 ГК РФ при необоснованном отказе коммерческой организации от заключения публичного договора будущий арендатор вправе обратиться в суд с требованием о понуждении этой организации заключить догово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роката опосредует отношения по краткосрочной аренде имущества, максимальный срок которой определен законодателем в один год. Отдельные виды имущества могут передаваться в аренду на более короткие сроки, ограничиваясь часами работы соответствующей организации. Исходя из этого, а также учитывая абз. 2 п. 3 ст. 610 ГК РФ, в случае заключения договора проката на более длительный срок его действие будет считаться равным одному году.</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о отношений проката не позволяет применять к данному виду договора некоторые общие положения об аренде. Арендаторы не наделяются по договору проката преимущественным правом на его возобновление. Не применяется к ним и правило о продлении (возобновлении) договора на неопределенный срок, если арендатор продолжает пользоваться имуществом после окончания срока договора (п. 2 ст. 621 ГК РФ). Из данного положения не следует, что арендатор лишен возможности заключить договор проката на новый срок, но действовать он должен на общих основания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роката может быть прекращен досрочно. Право на досрочный отказ от договора имеет только арендатор. Законодатель учитывает в данном случае интересы арендатора, у которого необходимость в арендуемом имуществе может отпасть в любой момент, а продолжение договора причинит ему убытки, которые он не сможет компенсировать. Для того чтобы арендодатель был готов принять обратно такое имущество, а также уменьшить убытки, связанные с досрочным прекращением договора, он должен быть предупрежден арендатором об отказе от договора проката в письменном виде не менее чем за десять дней. В случае досрочного прекращения договора арендатор имеет право на возврат части уплаченной им арендной платы в соответствии с п. 2 ст. 630 ГК РФ.</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отношения сторон при выявлении арендатором недостатков, полностью или частично препятствующих эксплуатации арендованного имущества, урегулированы ст. 629 ГК РФ. Данное регулирование носит специальный характер и исключает право арендатора на самостоятельное устранение недостатков (ремонт) арендованного имущества (ст. 612 ГК РФ). Если после передачи имущества арендатору он обнаружит в нем недостатки, которые полностью или частично препятствуют пользованию имуществом, он должен уведомить об этом арендодателя. Способы, форма и срок такого уведомления в ГК РФ не установлены; следовательно, арендатор имеет право сделать это удобным для него способом в разумный срок, если иное не предусмотрено договором. После получения такого уведомления арендодатель обязан в десятидневный срок по своему выбору либо устранить недостатки на месте (например, произвести ремонт), либо заменить данную вещь аналогичной вещью, находящейся в пригодном для использования состоянии. Для выполнения этих действий в ГК РФ установлен десятидневный срок. Договором может быть определен более короткий срок, однако установление более длительного срока в договоре не допускаетс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1 ст. 630 ГК РФ арендная плата по договору проката должна осуществляться в виде платежей в твердой сумме, исключая возможность использования других способов оплаты, перечисленных в п. 2 ст. 614 настоящего Кодекса. Платежи могут вноситься периодически или единовременно, что должно быть обусловлено договором. Согласно п. 2 ст. 630 ГК РФ при досрочном возврате арендатором имущества арендодатель должен возвратить арендную плату за период, который был оплачен, но в течение которого арендатор имуществом не пользовалс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специфики отношений по договору проката, п. 1 ст. 631 ГК РФ возлагает на арендодателя обязанность проводить как капитальный, так и текущий ремонт имущества, сданного в аренду. Осуществление ремонта любого вида (капитального и текущего) является обязанностью арендодателя, и соглашением сторон нельзя установить иное. Если в результате нарушения этой обязанности арендованное имущество приобрело недостатки, полностью или частично препятствующие пользованию им, арендатор должен руководствоваться правилом ст. 629 ГК РФ. Однако неисполнение арендодателем обязанности исправить недостатки на месте или заменить имущество исправным позволяет арендатору прибегнуть к ст. 616 ГК РФ, которая дает ему право произвести капитальный ремонт, вызванный неотложной необходимостью, и взыскать с арендодателя стоимость ремонта или зачесть ее в счет арендной платы, либо потребовать расторжения договора и возмещения убытков, либо потребовать соответственного уменьшения арендной пла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2 ст. 631 ГК РФ арендатор не имеет права на передачу арендованного имущества в субаренду или в безвозмездное пользование другому лицу, передачу своих прав и обязанностей по договору проката другому лицу (перенаем), на залог арендных прав, внесение их в качестве имущества в хозяйственные товарищества и общества или паевого взноса в производственный кооператив и т.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Titl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 ФИНАНСОВОЙ АРЕНДЫ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autoSpaceDE w:val="false"/>
        <w:spacing w:lineRule="auto" w:line="360" w:before="0" w:after="0"/>
        <w:ind w:firstLine="709"/>
        <w:jc w:val="both"/>
        <w:rPr/>
      </w:pPr>
      <w:r>
        <w:rPr>
          <w:rFonts w:cs="Times New Roman" w:ascii="Times New Roman" w:hAnsi="Times New Roman"/>
          <w:sz w:val="28"/>
          <w:szCs w:val="24"/>
        </w:rPr>
        <w:t>Лизинговая деятельность - вид инвестиционной деятельности по приобретению имущества и передаче его в лизинг.</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за исключением продукции военного назначения, лизинг которой осуществляется в соответствии с международными договорами Российской Федерации, Федеральным законом от 19 июля 1998 года N 114-ФЗ "О военно-техническом сотрудничестве Российской Федерации с иностранными государствами" в порядке, установленном Президентом Российской Федерации, и технологического оборудования иностранного производства, лизинг которого осуществляется в порядке, установленном П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убъектами лизинга являютс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сновными формами лизинга являются внутренний лизинг и международный лизинг.</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существлении внутреннего лизинга лизингодатель и лизингополучатель являются резидент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существлении международного лизинга лизингодатель или лизингополучатель является не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говор лизинга может включать в себя условия оказания дополнительных услуг и проведения дополнительных рабо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объем и стоимость дополнительных услуг (работ) определяются соглашением сторон.</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ередаче имущества в сублизинг право требования к продавцу переходит к лизингополучателю по договору суб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передаче предмета лизинга в сублизинг обязательным является согласие лизингодателя в письменной форме.</w:t>
      </w:r>
    </w:p>
    <w:p>
      <w:pPr>
        <w:pStyle w:val="Normal"/>
        <w:autoSpaceDE w:val="false"/>
        <w:spacing w:lineRule="auto" w:line="360" w:before="0" w:after="0"/>
        <w:ind w:firstLine="709"/>
        <w:jc w:val="both"/>
        <w:rPr/>
      </w:pPr>
      <w:r>
        <w:rPr>
          <w:rFonts w:cs="Times New Roman" w:ascii="Times New Roman" w:hAnsi="Times New Roman"/>
          <w:sz w:val="28"/>
          <w:szCs w:val="24"/>
        </w:rPr>
        <w:t>Права и обязанности сторон договора лизинга регулируются гражданским законодательством Российской Федерации, Федеральным законом « О финансовой аренде (лизинге)»  и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и осуществлении лизинга лизингополучатель вправе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оссийской Федерации и договором купли-продажи между продавцом и лизингодателем.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лизинга, переданный во временное владение и пользование лизингополучателю, является собственностью лизингодате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аво владения и пользования предметом лизинга переходит к лизингополучателю в полном объеме, если договором лизинга не установлено ино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настоящим Федеральным законом и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b/>
          <w:sz w:val="28"/>
          <w:szCs w:val="24"/>
        </w:rPr>
        <w:t xml:space="preserve"> </w:t>
      </w:r>
      <w:r>
        <w:rPr>
          <w:rFonts w:cs="Times New Roman" w:ascii="Times New Roman" w:hAnsi="Times New Roman"/>
          <w:sz w:val="28"/>
          <w:szCs w:val="24"/>
        </w:rPr>
        <w:t xml:space="preserve"> </w:t>
      </w:r>
      <w:r>
        <w:rPr>
          <w:rFonts w:cs="Times New Roman" w:ascii="Times New Roman" w:hAnsi="Times New Roman"/>
          <w:sz w:val="28"/>
          <w:szCs w:val="24"/>
        </w:rPr>
        <w:t>Договор лизинга независимо от срока заключается в письменной форм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ля выполнения своих обязательств по договору лизинга субъекты лизинга заключают обязательные и сопутствующие договор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бязательным договорам относится договор купли-продаж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опутствующим договорам относятся договор о привлечении средств, договор залога, договор гарантии, договор поручительства и друг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 основании договора лизинга лизингодатель обязуетс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брести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ить другие обязательства, вытекающие из содержания договор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говору лизинга лизингополучатель обязуетс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ь предмет лизинга в порядке, предусмотренном указанным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латить лизингодателю лизинговые платежи в порядке и в сроки, которые предусмотрены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ить другие обязательства, вытекающие из содержания договор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4"/>
        </w:rPr>
      </w:pPr>
      <w:r>
        <w:rPr>
          <w:rFonts w:cs="Times New Roman" w:ascii="Times New Roman" w:hAnsi="Times New Roman"/>
          <w:sz w:val="28"/>
          <w:szCs w:val="24"/>
        </w:rPr>
        <w:t>Предоставление во временное владение и пользование предмета договора лизинга, его обслуживание и возвра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датель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лизинга передается в лизинг вместе со всеми его принадлежностями и со всеми документами (техническим паспортом и другими),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ные лизингополучателем отделимые улучшения предмета лизинга являются его собственностью,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случае, если лизингополучатель без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и если иное не предусмотрено федеральным законом, лизингополучатель не имеет права после прекращения договора лизинга на возмещение стоимости этих улучше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Лизингодатель может уступить третьему лицу полностью или частично свои права по договору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Лизингодатель имеет право в целях привлечения денежных средств использовать в качестве залога предмет лизинга, который будет приобретен в будущем по условиям договор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Лизингодатель обязан предупредить лизингополучателя о всех правах третьих лиц на предмет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м законом могут быть установлены случаи запрещения перехода права собственности на предмет лизинга к лизингополучателю.</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4"/>
        </w:rPr>
      </w:pPr>
      <w:r>
        <w:rPr>
          <w:rFonts w:cs="Times New Roman" w:ascii="Times New Roman" w:hAnsi="Times New Roman"/>
          <w:sz w:val="28"/>
          <w:szCs w:val="24"/>
        </w:rPr>
        <w:t>Страхование предмета лизинга и предпринимательских (финансовых) рисков</w:t>
      </w:r>
    </w:p>
    <w:p>
      <w:pPr>
        <w:pStyle w:val="Normal"/>
        <w:autoSpaceDE w:val="false"/>
        <w:spacing w:lineRule="auto" w:line="360" w:before="0" w:after="0"/>
        <w:ind w:firstLine="709"/>
        <w:jc w:val="both"/>
        <w:rPr/>
      </w:pPr>
      <w:r>
        <w:rPr>
          <w:rFonts w:cs="Times New Roman" w:ascii="Times New Roman" w:hAnsi="Times New Roman"/>
          <w:sz w:val="28"/>
          <w:szCs w:val="24"/>
        </w:rPr>
        <w:t>Предмет лизинга может быть застрахован от рисков утраты (гибели),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ются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иск невыполнения продавцом обязанностей по договору купли-продажи предмета лизинга и связанные с этим убытки несет сторона договора лизинга, которая выбрала продавца,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 несоответствия предмета лизинга целям использования этого предмета по договору лизинга и связанные с этим убытки несет сторона, которая выбрала предмет лизинга, если иное не предусмотрено договором лизинга.</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4"/>
        </w:rPr>
      </w:pPr>
      <w:r>
        <w:rPr>
          <w:rFonts w:cs="Times New Roman" w:ascii="Times New Roman" w:hAnsi="Times New Roman"/>
          <w:sz w:val="28"/>
          <w:szCs w:val="24"/>
        </w:rPr>
        <w:t>На предмет лизинга не может быть обращено взыскание третьего лица по обязательствам лизингополучателя, в том числе в случаях, если предмет лизинга зарегистрирован на имя лизингополучате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ыскания третьих лиц, обращенные на имущество лизингодателя, могут быть отнесены только к данному объекту права собственности лизингодателя в отношении предмета лизинга.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тельства лизингодателя, определенные в договоре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 если договором лизинга не установлено ино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змер, способ осуществления и периодичность лизинговых платежей определяются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ное не предусмотрено договором лизинга, размер лизинговых платежей может изменяться по соглашению сторон в сроки, предусмотренные данным договором, но не чаще чем один раз в три месяц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реализаци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преждение, ограничение и пресечение монополистической деятельности и недобросовестной конкуренции на рынке услуг по лизингу обеспечиваются федеральным антимонопольным органом в соответствии с антимонопольны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вые отношения возникают из договора финансовой аренды (лизинга). Под этим договором, понимается обязанность лизингодателя приобрести в собственность указанное лизингополучателем имущество у определенного им продавца и предоставить это имущество лизингополучателю за плату во временное владение и пользование. Тем самым договор финансовой аренды (лизинга) является правовой формой и основным документом хозяйственных связей субъектов, возникающих из лизинговых отношений. Лизинговые отношения - один из специальных видов арендных отношений. Они применяются в основном для расширения производственных возможностей предприятия посредством обеспечения его технически совершенными и дорогостоящими видами оборудования и иного имуществ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договор определяет важнейшие условия функционирования субъектов лизинговых сделок, соблюдение ими действующих в стране законов и принятых на себя обязательств. Договор в системе лизинговых операций в целом выполняет весомую функцию. Он юридически закрепляет между участниками экономические отношения, придает им форму обязательств, выполнение которых защищается законом, и служит основой формирования производственной программы субъектов и средством увязки объемов производства и потребления; определяет порядок и способы выполнения взаимных обязательств сторон, правил поведения и контроля над их соблюдением; предусматривает способы экономической защиты интересов участников лизинговых отношений на случай нарушения обязательств субъектами путем введения и применения системы имущественных санкц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иду этих обстоятельств договор финансовой аренды (лизинга) относится к предпринимательским договорам (именно в них риск присутствует больше, чем в других договора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ая большая концентрация риска в договоре финансовой аренды (лизинга), как свидетельствует динамика темпов роста рынка предоставления лизинговых услуг, не отпугивает лиц, участвующих в заключении договоров лизинга. Сегодня именно эта отрасль финансовых услуг очень развита и популярна.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лючению и дальнейшему исполнению договора лизинга способствует совершение массы действий сторонами договора, а как известно, отличительной особенностью отношений из договора лизинга является множественность его участников и большое число комбинаций их взаимоотношений, в которых независимо присутствует риск. Менеджеры крупных лизинговых компаний, проектируя лизинговые сделки, стремятся согласовать интересы всех договаривающихся сторон. Они одержимы желанием минимизировать риски, но при этом прекрасно понимают: чем больше риск, тем выше вероятность заработать на этих рисках и разбогатеть. В связи с этим от участников лизинговых договорных отношений требуется высокое искусство управления рисками, что иногда бывает крайне сложно.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современная рыночная среда немыслима без риска, и именно риск является основным критерием обсуждения (основной составляющей) при составлении любого бизнес-плана, в том числе на осуществление лизинговой деятель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д риском в лизинговых договорных отношениях можно понимать в лучшем случае возможность потери лизингодателем части своей прибыли, а в худшем - потери своих ресурсов при реализации инвестиционного лизингового проект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яют производственный, коммерческий и финансовый риски, а также связанные с изменением стоимости основного капитала так называемые динамические и ассоциированные риск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заключения лизингового договора - с момента приобретения объекта лизинга и передачи его лизингополучателю вплоть до исполнения сторонами договора лизинга своих обязательств и совершения ими мероприятий по закрытию договора лизинга (выкуп объекта лизинга по остаточной стоимости и переход права собственности к лизингополучателю или по возврату такого объекта его собственнику) - сопровождается риск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ринятия решений об участии в инвестиционном лизинговом проекте и намечаемых мерах по защите от возможных финансовых потерь необходима информация по анализу рисков.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ая содержание проекта, сведения о реализации любой его части и сопоставляя причины перерасхода средств и возникновения других неблагоприятных ситуаций, можно найти оптимальное решение, т.е. у предприятия-лизингодателя всегда есть выбор способов снижения риска. В мировой практике применяется множество таких способов: от традиционного страхования до создания венчурных фирм, делающих бизнес на коммерческом освоении нововведе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и из них являются: распределение риска между участниками проекта; страхование риска; резервирование средств; диверсификация; лимитирование; снижение степени риска за счет сокращения вероятности и объема потерь; избежание риска за счет уклонения от мероприятий, связанных с ним, и д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чем финансировать проект, необходимо определить максимально возможный объем убытков по данному риску, сопоставить его с объемом вкладываемых средств и, сравнив с собственными финансовыми ресурсами, определить, не приведут ли потери этих средств к банкротству инвестора, предприя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диционными подходами к обеспечению исполнения обязательств по договору финансовой аренды (лизинга) в нашей стране являются страхование, залог, получение лизинговой компанией аванса, поручительство и банковская гаран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ее распространенной формой гарантии поставщика в мировой практике является третий вид гарантии поставщика - заключение договора о повторной реализации, или ремаркетинге. Наиболее актуальным способом минимизации рисков является страхование, обеспечивающее защиту против многих рисков, связанных с договором лизинга. В России работает большое количество страховых компаний, заинтересованных в страховании лизингового имущества.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страхуются риск утраты (уничтожения), недостачи или повреждения лизингового имущества, риск ответственности за причинение вреда жизни, здоровью и имуществу других лиц (гражданская ответственность, особо актуальна в случае лизинга автотранспорта), риски убытков предпринимательской деятельности участников сделк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операторы рынка предлагают также страхование политических, социальных и административных рисков. Например, лизинговая компания и ее клиенты могут застраховаться от незаконных действий властей, от социальных беспорядков, ареста имущества налоговыми и таможенными органами и многого другого. Главное, чтобы каждый страховой случай мог быть формализован и однозначно описан в договор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предпочитают обеспечивать свой предпринимательский риск от лизинговой сделки . Страхуется полная сумма кредитного договора на весь срок его действия. Тариф по таким договорам лежит в пределах 0,7 - 4% от суммы займа, а безусловная франшиза (сумма, на которую уменьшаются страховые выплаты) может достигать 20% от суммы убытка. Что касается взаимоотношений лизингодателя и его клиента, то, как показывает практика, в 40% случаев страхователем является лизингодатель, в 60% - лизингополучатель, который несет все риски, связанные с утратой и повреждением имущества после его получения. Выгодоприобретателем договора страхования лизингового имущества, как правило, является лизинговая компания - как сторона, несущая основной инвестиционный риск проекта. Например, в Постановлении ФАС Северо-Западного округа от 25 апреля 2007 г. по делу N А26-6584/2006-11 указано, что ООО "Интерлизинг", привлеченное к участию в деле в качестве третьего лица, не заявляющего самостоятельных требований на предмет спора, является выгодоприобретателем по договору страхо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лизингового договора имущество страхуется от стандартных рисков (пожар, наводнение, удар молнии, взрыв, стихийные бедствия и т.д.), а также от специфических технических рисков (короткое замыкание, заклинивание, перегрузки, вибрации и п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зинговая компания чаще всего страхуется от: риска непогашения лизинговых платежей; риска окончательной неплатежеспособности (банкротства) лизингополучателя; потерь дохода (прибыли) лизингополучателя, которые возникают вследствие вынужденных простоев в производстве из-за порчи (гибели) объекта лизинга. При страховании таких рисков в качестве страхователя, как предусмотрено законом, выступает выгодоприобретатель, т.е. лизингодатель. Эту услугу предоставляют только компании, обладающие лицензией на страхование финансовых рисков. Операторы проводят детальную экспертизу сделки, по результатам которой могут и отказаться ее страховать, что говорит не в пользу надежности лизингополучателя. Тарифы по страхованию лизинговых платежей довольно высоки: 3 - 10% от суммы сделки. Поэтому часто лизинговые компании страхуют не весь договор, а первые три-четыре платежа, которые служат индикатором благонадежности клиент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ие страховые компании "Росгосстрах", "Россия", "Ингосстрах" разработали специальные условия страхования платежей по лизинговым операциям - "Правила добровольного страхования риска непогашения лизинговых платежей". Например, компания "Росгосстрах" предусматривает выплачивать страхователю до 90% суммы непогашенных лизинговых платежей. При этом ответственность страховщика возникает в случае, если страхователь не получил платеж в течение 30 дней после наступления срока лизингового платежа. Данная страховая компания представила новый продукт - комплексную программу страховой защиты бизнеса - РГС-Бизнес, с помощью которой покрываются риски, связанные с предпринимательской деятельностью &lt;9&gt;. Страховое акционерное общество "Россия" заинтересовано в страховании потерь от неисполнения обязательств по договорам лизинга в случае, если получает право на страхование имущества от физического повреждения и уничтож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в деятельности крупнейшей российской страховой компании "Ренессанс Страхование" страхование лизинговых операций является одним из наиболее быстроразвивающихся направлений страхования и осуществляется достаточно длительное врем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хование лизинговых операций позволяет ускорить развитие рынка лизинга в России, сделать отношения сторон цивилизованными, соответствующими мировым нормам. Компания "Ренессанс Страхование" предоставляет страховую защиту имущественных интересов лизингодателя, связанных с рисками ненадлежащего исполнения договора лизинга, в том числе несостоятельностью (банкротством) лизингополучателя, невозвратом имущества, отданного в лизинг, в тех случаях, которые предусмотрены договором, а также нарушениями в выплатах лизинговых платежей. Помимо этого, страхование по данной программе предусматривает возможность страхования рисков, связанных с потерей имущества в результате утраты права собственности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ормление страховки - обязательное условие договора лизинга, в первую очередь, если объектом лизинга является недвижимость. Так, собственники офисных помещений все чаще требуют страховку при сдаче офиса в аренду. Основываясь на прогнозах роста оборотов лизинговых компаний, страховщики предсказывают дальнейшее увеличение объема операций в этой сфере. По данным рейтингового агентства "Эксперт РА", прирост объема средств, профинансированных по договорам лизинга российскими компаниями, составил 49% за девять месяцев 2003 г. по отношению к аналогичному периоду 2002 г. Ввиду увеличения втрое объема российского лизинга в 2007 г. доля страхования лизинговых операций в России в 2007 г. выросла до 95%. В связи с этим из всех способов минимизации рисков ведущие лизинговые компании страны предпочитают страхова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аховании лизинговых операций имеет место и перестрахование, которое применяется лизинговыми компаниями при значительной стоимости поставляемого по лизингу имущества. Статьей 967 ГК РФ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Наиболее часто данная схема страхования применяется при страховании имущества, поставляемого по международному финансовому лизингу.</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страховании имущества, поставляемого по договору международного финансового лизинга, лизинговые компании часто страхуют в западных банках кредиты, выдаваемые для участников лизинговых операций экспортно-импортными агентствами.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акому способу минимизации риска, как залог, лизинговые компании прибегают в крайних случаях, так как наличие залога в условиях предоставления лизинговых услуг только лишь отпугнет потенциальных клиентов. Залог, как известно, является непременным атрибутом кредита, а лизинг не есть кредит. Залог применяют в случае, если в лизинг сдается дорогостоящее оборудование или если оборудование сдается в лизинг на более длительный срок, чем принято практикой деятельности лизинговой компании. Залоговым объектом может быть и само лизингуемое имущество. Лизингодатель обычно сохраняет право собственности на это имущество, что дает юридические преимущества лизингу в сравнении с займом на покупку имущества и передачей его в залог кредитору.</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ванс в соответствии с Гражданским кодексом РФ является формой коммерческого кредита, в связи с чем авансовые платежи, перечисляемые лизингополучателями в адрес лизингодателей, следует рассматривать как одну из форм финансирования сделок. Вместе с тем аванс - это и способ обеспечения сделки, а в настоящее время - самый распространенный способ минимизации риска на первой стадии заключения лизингового договора. Аванс применяют все действующие лизинговые компании России. Разница лишь в размере авансового платежа, который лизингополучатель при оформлении договора лизинга должен выплатить.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ую гарантию в виде письменного гарантийного соглашения предоставляют банк, иное кредитное учреждение или страховая компания, как правило, по просьбе заемщика, в данном случае лизингополучателя. Из анализа деятельности российских лизинговых компаний следует, что они реже стали использовать этот вид гарантии ввиду высоких требований банков, предоставляющих такие гарантии. В заключение можно отметить, что наиболее эффективного результата для снижения рисков при заключении, исполнении и закрытии лизинговых договоров можно достичь лишь при комплексном использовании различных методов снижения риска. Сочетание различных способов снижения риска наиболее часто используется на практике ведущими лизинговыми компаниями. Комбинируя способы снижения риска друг с другом в самых различных сочетаниях, можно достичь оптимальной соотносительности между достигнутым уровнем снижения риска и необходимыми для этого дополнительными затратами.</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hanging="0"/>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ConsPlusNormal"/>
        <w:spacing w:lineRule="auto" w:line="360"/>
        <w:ind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ранатуров В.М. Экономический риск: сущность, методы измерения, пути снижения: Учеб. пособие. М.: Дело и Сервис, 1999. С. 60.</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азман В.Д. Ценообразование лизинга: Учеб. пособие для вузов. М.: Изд. Дом ГУ ВШЭ, 2006. С. 221.</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азман В.Д. Деньги есть // Информационный портал www.all-leasing.ru "Аналитика и экспертные оценки". 2007. 29 октября.</w:t>
      </w:r>
    </w:p>
    <w:p>
      <w:pPr>
        <w:pStyle w:val="Normal"/>
        <w:autoSpaceDE w:val="false"/>
        <w:spacing w:lineRule="auto" w:line="360" w:before="0" w:after="0"/>
        <w:jc w:val="both"/>
        <w:rPr/>
      </w:pPr>
      <w:r>
        <w:rPr>
          <w:rFonts w:cs="Times New Roman" w:ascii="Times New Roman" w:hAnsi="Times New Roman"/>
          <w:sz w:val="28"/>
          <w:szCs w:val="24"/>
        </w:rPr>
        <w:t>Федеральный закон от 29.10.1998 N 164-ФЗ</w:t>
      </w:r>
    </w:p>
    <w:p>
      <w:pPr>
        <w:pStyle w:val="Normal"/>
        <w:autoSpaceDE w:val="false"/>
        <w:spacing w:lineRule="auto" w:line="360" w:before="0" w:after="0"/>
        <w:jc w:val="both"/>
        <w:rPr/>
      </w:pPr>
      <w:r>
        <w:rPr>
          <w:rFonts w:cs="Times New Roman" w:ascii="Times New Roman" w:hAnsi="Times New Roman"/>
          <w:sz w:val="28"/>
          <w:szCs w:val="24"/>
        </w:rPr>
        <w:t>(ред. от 26.07.2006)  "О финансовой аренде  (лизинге)"</w:t>
      </w:r>
    </w:p>
    <w:p>
      <w:pPr>
        <w:pStyle w:val="Normal"/>
        <w:autoSpaceDE w:val="false"/>
        <w:spacing w:lineRule="auto" w:line="360" w:before="0" w:after="0"/>
        <w:jc w:val="both"/>
        <w:rPr/>
      </w:pPr>
      <w:r>
        <w:rPr>
          <w:rFonts w:cs="Times New Roman" w:ascii="Times New Roman" w:hAnsi="Times New Roman"/>
          <w:sz w:val="28"/>
          <w:szCs w:val="24"/>
        </w:rPr>
        <w:t xml:space="preserve">Гражданский кодекс  РФ с изменениями и дополнениями. </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аво и экономика", 2008, N 5</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Налоговый вестник", 2006, N 5</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Финансовая газета 2008  № 23</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оссийский налоговый курьер 2008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exact" w:line="360" w:before="0" w:after="0"/>
      <w:ind w:firstLine="720"/>
      <w:jc w:val="both"/>
      <w:outlineLvl w:val="2"/>
    </w:pPr>
    <w:rPr>
      <w:rFonts w:ascii="Times New Roman" w:hAnsi="Times New Roman" w:cs="Times New Roman"/>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i/>
      <w:sz w:val="20"/>
      <w:szCs w:val="20"/>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7:00Z</dcterms:created>
  <dc:creator>COMP</dc:creator>
  <dc:description/>
  <cp:keywords/>
  <dc:language>en-US</dc:language>
  <cp:lastModifiedBy>SYSTEM</cp:lastModifiedBy>
  <cp:lastPrinted>2008-09-29T14:05:00Z</cp:lastPrinted>
  <dcterms:modified xsi:type="dcterms:W3CDTF">2011-09-24T22:47:00Z</dcterms:modified>
  <cp:revision>2</cp:revision>
  <dc:subject/>
  <dc:title/>
</cp:coreProperties>
</file>