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color w:val="000000"/>
          <w:u w:val="none"/>
          <w:lang w:val="en-US" w:eastAsia="en-US"/>
        </w:rPr>
        <w:t>1 Система гражданско-правовых договоров в Российской Федерации</w:t>
      </w:r>
      <w:r>
        <w:rPr>
          <w:lang w:val="en-US" w:eastAsia="en-US"/>
        </w:rPr>
        <w:tab/>
        <w:t>5</w:t>
      </w:r>
    </w:p>
    <w:p>
      <w:pPr>
        <w:pStyle w:val="Style19"/>
        <w:tabs>
          <w:tab w:val="clear" w:pos="9072"/>
          <w:tab w:val="left" w:pos="9214" w:leader="dot"/>
        </w:tabs>
        <w:rPr>
          <w:lang w:val="en-US" w:eastAsia="en-US"/>
        </w:rPr>
      </w:pPr>
      <w:r>
        <w:rPr>
          <w:rStyle w:val="InternetLink"/>
          <w:color w:val="000000"/>
          <w:u w:val="none"/>
          <w:lang w:val="en-US" w:eastAsia="en-US"/>
        </w:rPr>
        <w:t>1.1 Понятие гражданско-правового договора</w:t>
      </w:r>
      <w:r>
        <w:rPr>
          <w:lang w:val="en-US" w:eastAsia="en-US"/>
        </w:rPr>
        <w:tab/>
        <w:t>5</w:t>
      </w:r>
    </w:p>
    <w:p>
      <w:pPr>
        <w:pStyle w:val="Style19"/>
        <w:rPr>
          <w:lang w:val="en-US" w:eastAsia="en-US"/>
        </w:rPr>
      </w:pPr>
      <w:r>
        <w:rPr>
          <w:rStyle w:val="InternetLink"/>
          <w:color w:val="000000"/>
          <w:u w:val="none"/>
          <w:lang w:val="en-US" w:eastAsia="en-US"/>
        </w:rPr>
        <w:t>1.2 Содержание гражданско-правового договора</w:t>
      </w:r>
      <w:r>
        <w:rPr>
          <w:lang w:val="en-US" w:eastAsia="en-US"/>
        </w:rPr>
        <w:tab/>
        <w:t>10</w:t>
      </w:r>
    </w:p>
    <w:p>
      <w:pPr>
        <w:pStyle w:val="Style19"/>
        <w:rPr>
          <w:lang w:val="en-US" w:eastAsia="en-US"/>
        </w:rPr>
      </w:pPr>
      <w:r>
        <w:rPr>
          <w:rStyle w:val="InternetLink"/>
          <w:color w:val="000000"/>
          <w:u w:val="none"/>
          <w:lang w:val="en-US" w:eastAsia="en-US"/>
        </w:rPr>
        <w:t>1.3 Форма гражданско-правового договора</w:t>
      </w:r>
      <w:r>
        <w:rPr>
          <w:lang w:val="en-US" w:eastAsia="en-US"/>
        </w:rPr>
        <w:tab/>
        <w:t>15</w:t>
      </w:r>
    </w:p>
    <w:p>
      <w:pPr>
        <w:pStyle w:val="Style19"/>
        <w:rPr>
          <w:lang w:val="en-US" w:eastAsia="en-US"/>
        </w:rPr>
      </w:pPr>
      <w:r>
        <w:rPr>
          <w:rStyle w:val="InternetLink"/>
          <w:color w:val="000000"/>
          <w:u w:val="none"/>
          <w:lang w:val="en-US" w:eastAsia="en-US"/>
        </w:rPr>
        <w:t>2 Договор купли-продажи в системе гражданско-правовых договоров</w:t>
      </w:r>
      <w:r>
        <w:rPr>
          <w:lang w:val="en-US" w:eastAsia="en-US"/>
        </w:rPr>
        <w:tab/>
        <w:t>18</w:t>
      </w:r>
    </w:p>
    <w:p>
      <w:pPr>
        <w:pStyle w:val="Style19"/>
        <w:rPr>
          <w:lang w:val="en-US" w:eastAsia="en-US"/>
        </w:rPr>
      </w:pPr>
      <w:r>
        <w:rPr>
          <w:rStyle w:val="InternetLink"/>
          <w:color w:val="000000"/>
          <w:u w:val="none"/>
          <w:lang w:val="en-US" w:eastAsia="en-US"/>
        </w:rPr>
        <w:t>2.1 Понятие и система договоров купли-продажи</w:t>
      </w:r>
      <w:r>
        <w:rPr>
          <w:lang w:val="en-US" w:eastAsia="en-US"/>
        </w:rPr>
        <w:tab/>
        <w:t>18</w:t>
      </w:r>
    </w:p>
    <w:p>
      <w:pPr>
        <w:pStyle w:val="Style19"/>
        <w:rPr>
          <w:lang w:val="en-US" w:eastAsia="en-US"/>
        </w:rPr>
      </w:pPr>
      <w:r>
        <w:rPr>
          <w:rStyle w:val="InternetLink"/>
          <w:color w:val="000000"/>
          <w:u w:val="none"/>
          <w:lang w:val="en-US" w:eastAsia="en-US"/>
        </w:rPr>
        <w:t>2.2 Договор купли-продажи</w:t>
      </w:r>
      <w:r>
        <w:rPr>
          <w:lang w:val="en-US" w:eastAsia="en-US"/>
        </w:rPr>
        <w:tab/>
        <w:t>21</w:t>
      </w:r>
    </w:p>
    <w:p>
      <w:pPr>
        <w:pStyle w:val="Style19"/>
        <w:rPr>
          <w:lang w:val="en-US" w:eastAsia="en-US"/>
        </w:rPr>
      </w:pPr>
      <w:r>
        <w:rPr>
          <w:rStyle w:val="InternetLink"/>
          <w:color w:val="000000"/>
          <w:u w:val="none"/>
          <w:lang w:val="en-US" w:eastAsia="en-US"/>
        </w:rPr>
        <w:t>2.3 Внешнеторговый договор купли-продажи</w:t>
      </w:r>
      <w:r>
        <w:rPr>
          <w:lang w:val="en-US" w:eastAsia="en-US"/>
        </w:rPr>
        <w:tab/>
        <w:t>28</w:t>
      </w:r>
    </w:p>
    <w:p>
      <w:pPr>
        <w:pStyle w:val="Style19"/>
        <w:rPr>
          <w:lang w:val="en-US" w:eastAsia="en-US"/>
        </w:rPr>
      </w:pPr>
      <w:r>
        <w:rPr>
          <w:rStyle w:val="InternetLink"/>
          <w:color w:val="000000"/>
          <w:u w:val="none"/>
          <w:lang w:val="en-US" w:eastAsia="en-US"/>
        </w:rPr>
        <w:t>Заключение</w:t>
      </w:r>
      <w:r>
        <w:rPr>
          <w:lang w:val="en-US" w:eastAsia="en-US"/>
        </w:rPr>
        <w:tab/>
        <w:t>37</w:t>
      </w:r>
    </w:p>
    <w:p>
      <w:pPr>
        <w:pStyle w:val="Style19"/>
        <w:rPr>
          <w:lang w:val="en-US" w:eastAsia="en-US"/>
        </w:rPr>
      </w:pPr>
      <w:r>
        <w:rPr>
          <w:rStyle w:val="InternetLink"/>
          <w:color w:val="000000"/>
          <w:u w:val="none"/>
          <w:lang w:val="en-US" w:eastAsia="en-US"/>
        </w:rPr>
        <w:t>Глоссарий</w:t>
      </w:r>
      <w:r>
        <w:rPr>
          <w:lang w:val="en-US" w:eastAsia="en-US"/>
        </w:rPr>
        <w:tab/>
        <w:t>39</w:t>
      </w:r>
    </w:p>
    <w:p>
      <w:pPr>
        <w:pStyle w:val="Style19"/>
        <w:rPr>
          <w:lang w:val="en-US" w:eastAsia="en-US"/>
        </w:rPr>
      </w:pPr>
      <w:r>
        <w:rPr>
          <w:rStyle w:val="InternetLink"/>
          <w:color w:val="000000"/>
          <w:u w:val="none"/>
          <w:lang w:val="en-US" w:eastAsia="en-US"/>
        </w:rPr>
        <w:t>Список использованных источников</w:t>
      </w:r>
      <w:r>
        <w:rPr>
          <w:lang w:val="en-US" w:eastAsia="en-US"/>
        </w:rPr>
        <w:tab/>
        <w:t>40</w:t>
      </w:r>
    </w:p>
    <w:p>
      <w:pPr>
        <w:pStyle w:val="Style19"/>
        <w:rPr>
          <w:lang w:val="en-US" w:eastAsia="en-US"/>
        </w:rPr>
      </w:pPr>
      <w:r>
        <w:rPr>
          <w:rStyle w:val="InternetLink"/>
          <w:color w:val="000000"/>
          <w:u w:val="none"/>
          <w:lang w:val="en-US" w:eastAsia="en-US"/>
        </w:rPr>
        <w:t>Приложение А</w:t>
      </w:r>
      <w:r>
        <w:rPr>
          <w:lang w:val="en-US" w:eastAsia="en-US"/>
        </w:rPr>
        <w:tab/>
        <w:t>42</w:t>
      </w:r>
    </w:p>
    <w:p>
      <w:pPr>
        <w:pStyle w:val="Style19"/>
        <w:rPr>
          <w:lang w:val="en-US" w:eastAsia="en-US"/>
        </w:rPr>
      </w:pPr>
      <w:r>
        <w:rPr>
          <w:rStyle w:val="InternetLink"/>
          <w:color w:val="000000"/>
          <w:u w:val="none"/>
          <w:lang w:val="en-US" w:eastAsia="en-US"/>
        </w:rPr>
        <w:t>Приложение Б</w:t>
      </w:r>
      <w:r>
        <w:rPr>
          <w:lang w:val="en-US" w:eastAsia="en-US"/>
        </w:rPr>
        <w:tab/>
        <w:t>43</w:t>
      </w:r>
    </w:p>
    <w:p>
      <w:pPr>
        <w:pStyle w:val="Style19"/>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Имущественный (гражданско-правовой) оборот как юридическое выражение товарно-денежных, рыночных экономических связей складывается из многочисленных конкретных актов отчуждения и присвоения имущества (товара), совершаемых собственниками или иными законными владельцами. В подавляющем большинстве случаев эти акты выражают согласованную волю товаровладельцев, оформленную и закрепленную в виде договоров. Поскольку рыночный обмен есть обмен товарами, осуществляемый их собственниками, постольку он и не может строиться иначе как в виде отражающих взаимные интересы равноправных товаровладельцев актов их свободного и согласованного волеизъявления. Поэтому гражданско-правовой договор представляет собой основную, важнейшую правовую форму экономических отношений обмена.</w:t>
      </w:r>
    </w:p>
    <w:p>
      <w:pPr>
        <w:pStyle w:val="Style18"/>
        <w:rPr/>
      </w:pPr>
      <w:r>
        <w:rPr/>
        <w:t>В рыночном хозяйстве договор становится одним из основных способов регулирования экономических взаимосвязей, так как их участники, будучи собственниками, по своему усмотрению определяют направления и порядок использования принадлежащего им имущества. В качестве товаропроизводителей собственники самостоятельно организуют производство и сбыт своей продукции путем заключения и исполнения договоров со своими контрагентами, тем самым определяя характер и содержание отношений, составляющих экономический оборот. Ведь условия договоров в большинстве случаев формируются самими сторонами и отражают баланс их частных интересов, учитывающий конкретную экономическую ситуацию.</w:t>
      </w:r>
    </w:p>
    <w:p>
      <w:pPr>
        <w:pStyle w:val="Style18"/>
        <w:rPr/>
      </w:pPr>
      <w:r>
        <w:rPr/>
        <w:t>На современном этапе экономического развития большое внимание уделяется связям предприятия, возникающим с постоянными поставщиками, покупателями. Правильная организация расчетных отношений приводит к совершенствованию экономических связей, улучшению договорной и расчетной дисциплины, так как от выполнения обязательств по поставкам товаров, своевременности осуществления расчетов, зависит дальнейшее будущее договорных отношений между участниками.</w:t>
      </w:r>
    </w:p>
    <w:p>
      <w:pPr>
        <w:pStyle w:val="Style18"/>
        <w:rPr/>
      </w:pPr>
      <w:r>
        <w:rPr/>
        <w:t>Успех любой коммерческой деятельности в реальной действительности во многом зависит от уровня подготовки и последующего юридически грамотного оформления договорных отношений. От этого же зависит и результат урегулирования возможных разногласий между контрагентами и, если такое случится, судебного разрешения дела при возникновении споров.</w:t>
      </w:r>
    </w:p>
    <w:p>
      <w:pPr>
        <w:pStyle w:val="Style18"/>
        <w:rPr/>
      </w:pPr>
      <w:r>
        <w:rPr/>
        <w:t>Актуальность исследуемой проблемы проявляется в том, что в настоящее время в нашей стране все больше предприятий и предпринимателей уходят из «теневой экономики» в легальный бизнес и стараются закрепить свои взаимоотношения договорным, законным путем, привлекая государство в качестве гаранта исполнения всех условий договора. Поэтому законотворческая деятельность государственного аппарата должна наполняться совершенно новым конкретным содержанием, связанным с повседневной экономической деятельностью предприятий и граждан, а именно: с законодательно утвержденной возможностью защиты и обеспечения интересов конкретных участников.</w:t>
      </w:r>
    </w:p>
    <w:p>
      <w:pPr>
        <w:pStyle w:val="Style18"/>
        <w:rPr/>
      </w:pPr>
      <w:r>
        <w:rPr/>
        <w:t>Цель данной курсовой работы – рассмотреть правовую сущность и особенности договора купли-продажи. Задачи работы:</w:t>
      </w:r>
    </w:p>
    <w:p>
      <w:pPr>
        <w:pStyle w:val="Style18"/>
        <w:rPr/>
      </w:pPr>
      <w:r>
        <w:rPr/>
        <w:t>- изучить теоретические основы заключения договоров купли-продажи в Российской Федерации;</w:t>
      </w:r>
    </w:p>
    <w:p>
      <w:pPr>
        <w:pStyle w:val="Style18"/>
        <w:rPr/>
      </w:pPr>
      <w:r>
        <w:rPr/>
        <w:t>- рассмотреть место договоров купли-продажи в системе гражданско-правовых договоров.</w:t>
      </w:r>
    </w:p>
    <w:p>
      <w:pPr>
        <w:pStyle w:val="Style18"/>
        <w:rPr/>
      </w:pPr>
      <w:r>
        <w:rPr/>
        <w:t>Вопросы правового положения сторон хозяйственных договоров, определения сущности правового статуса представлены в исследованиях Н.В. Витрука, Е.А. Лукашевой, О.Е. Кутафина, Г.В. Атаманчука, А.Г. Хабибуллина и др.</w:t>
      </w:r>
    </w:p>
    <w:p>
      <w:pPr>
        <w:pStyle w:val="Style18"/>
        <w:rPr/>
      </w:pPr>
      <w:r>
        <w:rPr/>
        <w:t>Методологической основой структуры работы послужили разработки отечественных и зарубежных ученых в области гражданского права, предпринимательского и хозяйственного права, судебной практики по хозяйственным делам.</w:t>
      </w:r>
    </w:p>
    <w:p>
      <w:pPr>
        <w:pStyle w:val="Style18"/>
        <w:rPr/>
      </w:pPr>
      <w:r>
        <w:rPr/>
        <w:t>При написании работы использовались учебные пособия и учебники по гражданскому, финансовому, банковскому праву, монографии и научные статьи в периодических изданиях, а также нормативно-правовые акты РФ.</w:t>
      </w:r>
    </w:p>
    <w:p>
      <w:pPr>
        <w:pStyle w:val="Style18"/>
        <w:numPr>
          <w:ilvl w:val="0"/>
          <w:numId w:val="0"/>
        </w:numPr>
        <w:ind w:firstLine="720"/>
        <w:outlineLvl w:val="0"/>
        <w:rPr/>
      </w:pPr>
      <w:r>
        <w:rPr/>
      </w:r>
      <w:r>
        <w:br w:type="page"/>
      </w:r>
    </w:p>
    <w:p>
      <w:pPr>
        <w:pStyle w:val="Style18"/>
        <w:numPr>
          <w:ilvl w:val="0"/>
          <w:numId w:val="0"/>
        </w:numPr>
        <w:ind w:firstLine="720"/>
        <w:outlineLvl w:val="0"/>
        <w:rPr/>
      </w:pPr>
      <w:r>
        <w:rPr/>
        <w:t>1 Система гражданско-правовых договоров в Российской Федерации</w:t>
      </w:r>
    </w:p>
    <w:p>
      <w:pPr>
        <w:pStyle w:val="Style18"/>
        <w:rPr/>
      </w:pPr>
      <w:r>
        <w:rPr/>
      </w:r>
    </w:p>
    <w:p>
      <w:pPr>
        <w:pStyle w:val="Style18"/>
        <w:numPr>
          <w:ilvl w:val="0"/>
          <w:numId w:val="0"/>
        </w:numPr>
        <w:ind w:firstLine="720"/>
        <w:outlineLvl w:val="0"/>
        <w:rPr/>
      </w:pPr>
      <w:r>
        <w:rPr/>
        <w:t>1.1 Понятие гражданско-правового договора</w:t>
      </w:r>
    </w:p>
    <w:p>
      <w:pPr>
        <w:pStyle w:val="Style18"/>
        <w:rPr/>
      </w:pPr>
      <w:r>
        <w:rPr/>
      </w:r>
    </w:p>
    <w:p>
      <w:pPr>
        <w:pStyle w:val="Style18"/>
        <w:rPr/>
      </w:pPr>
      <w:r>
        <w:rPr/>
        <w:t>Будучи порождением, необходимой формой товарообмена, цивилистическая категория договора и ее правовое оформление развивались и усложнялись по мере соответствующего развития самого оборота (обмена). Так, уже в классическом римском праве стали различаться «соглашение» (conventio) как согласованное волеизъявление сторон и «договор» (contractus) как основа возникающих между ними обязательственных отношений (от лат. contrahere – стягивать, вступать в обязательство путем соглашения). Поэтому стороны договорных отношений обычно и именуются контрагентами.</w:t>
      </w:r>
    </w:p>
    <w:p>
      <w:pPr>
        <w:pStyle w:val="Style18"/>
        <w:rPr/>
      </w:pPr>
      <w:r>
        <w:rPr/>
        <w:t>В современном гражданском праве само понятие договора стало многозначным [8].</w:t>
      </w:r>
    </w:p>
    <w:p>
      <w:pPr>
        <w:pStyle w:val="Style18"/>
        <w:rPr/>
      </w:pPr>
      <w:r>
        <w:rPr/>
        <w:t>Во-первых, договор рассматривается как совпадающее волеизъявление (соглашение) его участников (сторон), направленное на установление либо изменение или прекращение определенных прав и обязанностей. С этой точки зрения он является сделкой – юридическим фактом, главным основанием возникновения обязательственных правоотношений (п.2 ст.307 ГК). Исходя из этого, всякая дву- или многосторонняя сделка считается договором (п.1 ст.154 ГК), а к самим договорам применяются соответствующие правила о сделках, в том числе об их форме (п.2 ст.420 ГК).</w:t>
      </w:r>
    </w:p>
    <w:p>
      <w:pPr>
        <w:pStyle w:val="Style18"/>
        <w:rPr/>
      </w:pPr>
      <w:r>
        <w:rPr/>
        <w:t>Во-вторых, понятие договора применяется к правоотношениям, возникшим в результате заключения договора (сделки), поскольку именно в них существуют и реализуются субъективные права и обязанности сторон договора. Когда, например, речь идет о договорных связях, об исполнении договора, ответственности за его неисполнение и т.п., имеются в виду договорные обязательства. На данные правоотношения распространяются поэтому общие положения об обязательствах (п. 3 ст. 420 ГК).</w:t>
      </w:r>
    </w:p>
    <w:p>
      <w:pPr>
        <w:pStyle w:val="Style18"/>
        <w:rPr/>
      </w:pPr>
      <w:r>
        <w:rPr/>
        <w:t>Наконец, в-третьих, договор часто рассматривается и как форма соглашения (сделки) – документ, фиксирующий права и обязанности сторон. Такое понимание договора является достаточно условным, ибо соглашение сторон может быть оформлено отнюдь не только в форме единого документа, подписанного всеми участниками (ср. ст. 158 и 434 ГК). Но в случае наличия такого документа он всегда именуется договором (а во внешнеэкономическом обороте – контрактом) [6].</w:t>
      </w:r>
    </w:p>
    <w:p>
      <w:pPr>
        <w:pStyle w:val="Style18"/>
        <w:rPr/>
      </w:pPr>
      <w:r>
        <w:rPr/>
        <w:t>Действующий закон признает договором соглашение двух или нескольких лиц об установлении, изменении или прекращении гражданских прав и обязанностей (п. 1 ст. 420 ГК). В данном смысле договор представляет собой разновидность сделки и характеризуется двумя основными чертами:</w:t>
      </w:r>
    </w:p>
    <w:p>
      <w:pPr>
        <w:pStyle w:val="Style18"/>
        <w:rPr/>
      </w:pPr>
      <w:r>
        <w:rPr/>
        <w:t>- во-первых, наличием согласованных действий участников, выражающих их взаимное волеизъявление;</w:t>
      </w:r>
    </w:p>
    <w:p>
      <w:pPr>
        <w:pStyle w:val="Style18"/>
        <w:rPr/>
      </w:pPr>
      <w:r>
        <w:rPr/>
        <w:t>- во-вторых, направленностью данных действий (волеизъявления) на установление, изменение, прекращение гражданских прав и обязанностей сторон.</w:t>
      </w:r>
    </w:p>
    <w:p>
      <w:pPr>
        <w:pStyle w:val="Style18"/>
        <w:rPr/>
      </w:pPr>
      <w:r>
        <w:rPr/>
        <w:t>В этом и состоит основной юридический (гражданско-правовой) эффект договора, обеспечивающий связанность его контрагентов соответствующим обязательственным правоотношением. Вместе с тем необходимо различать договор как сделку и как возникшее в результате его заключения договорное обязательство. Права и обязанности контрагентов по договору суть их права и обязанности как сторон обязательства и составляют содержание последнего, тогда как сделка лишь определяет (называет) их и делает юридически действительными. Дальнейшее исполнение сторонами договорных условий есть не что иное, как исполнение обязательства.</w:t>
      </w:r>
    </w:p>
    <w:p>
      <w:pPr>
        <w:pStyle w:val="Style18"/>
        <w:rPr/>
      </w:pPr>
      <w:r>
        <w:rPr/>
        <w:t>При этом условия договора определяют не только конечный результат (цель) и содержание согласованных действий сторон по его исполнению, но во многих случаях, особенно в сфере предпринимательской деятельности, также и порядок их совершения. Здесь наиболее отчетливо проявляется регулирующая функция договора как сделки, определяющей характер и содержание возникшего на ее основе обязательства, и как обязательства, определяющего конкретные действия сторон по его исполнению. При таком подходе договор как средство (инструмент) регулирования взаимоотношений его участников предстает в виде согласованной сторонами и ставшей для них юридически обязательной программы их совместных действий по достижению определенного экономического (имущественного) результата.</w:t>
      </w:r>
    </w:p>
    <w:p>
      <w:pPr>
        <w:pStyle w:val="Style18"/>
        <w:rPr/>
      </w:pPr>
      <w:r>
        <w:rPr/>
        <w:t>Договорные отношения субъектов гражданского права основаны на их взаимном юридическом равенстве, исключающем властное подчинение одной стороны другой. Следовательно, заключение договора и формирование его условий по общему правилу должно носить добровольный характер, базирующийся исключительно на соглашении сторон и определяемый их частными интересами. На этой основе формируется одно из основополагающих начал частноправового регулирования – принцип свободы договора (п.1 ст.1 ГК), который по своему социально-экономическому значению стоит в одном ряду с принципом признания и неприкосновенности права частной собственности.</w:t>
      </w:r>
    </w:p>
    <w:p>
      <w:pPr>
        <w:pStyle w:val="Style18"/>
        <w:rPr/>
      </w:pPr>
      <w:r>
        <w:rPr/>
        <w:t>Свобода договора проявляется в нескольких различных аспектах [7].</w:t>
      </w:r>
    </w:p>
    <w:p>
      <w:pPr>
        <w:pStyle w:val="Style18"/>
        <w:rPr/>
      </w:pPr>
      <w:r>
        <w:rPr/>
        <w:t>Во-первых, это – свобода в заключении договора и отсутствие понуждения к вступлению в договорные отношения (п. 1 ст. 421 ГК). Иначе говоря, субъекты гражданского права сами решают, заключать им или не заключать тот или иной договор, поскольку никто из них не обязан вступать в договор против своей воли. Принудительное заключение договора допускается лишь как исключение, прямо предусмотренное либо законом (например, для публичных договоров в соответствии с п. 3 ст. 426 ГК), либо добровольно принятым на себя обязательством (например, по предварительному договору в соответствии со ст. 429 ГК). Таким образом, отпала широко распространенная в прежнем правопорядке обязанность заключения договора на основе различных плановых и других административно-правовых актов, как и сама вызванная к жизни условиями планового хозяйства категория «хозяйственных договоров» (которые стороны заключали по административному принуждению и на условиях, установленных указанными актами, а не определенных волей сторон) [8].</w:t>
      </w:r>
    </w:p>
    <w:p>
      <w:pPr>
        <w:pStyle w:val="Style18"/>
        <w:rPr/>
      </w:pPr>
      <w:r>
        <w:rPr/>
        <w:t>Во-вторых, свобода договора состоит в свободе определения характера заключаемого договора. Иными словами, субъекты имущественного (гражданского) оборота сами решают, какой именно договор им заключить. Они вправе заключить договор как предусмотренный, так и не предусмотренный законом или иными правовыми актами, если только такой договор не противоречит прямым законодательным запретам и соответствует общим началам и смыслу гражданского законодательства (п. 1 ст. 8, п. 2 ст. 421 ГК). Развитое гражданское законодательство не предусматривает исчерпывающего, закрытого перечня (numerus clausus) договоров и не обязывает стороны «подгонять» их договорные взаимосвязи под одну из известных закону разновидностей. Данное обстоятельство особенно важно в условиях формирующегося рыночного хозяйства, когда экономические потребности весьма изменчивы, а правовое оформление нередко отстает от них. В частности, различные сделки, совершаемые в настоящее время на фондовых и валютных биржах, далеко не всегда имеют прямые законодательные «прототипы».</w:t>
      </w:r>
    </w:p>
    <w:p>
      <w:pPr>
        <w:pStyle w:val="Style18"/>
        <w:rPr/>
      </w:pPr>
      <w:r>
        <w:rPr/>
        <w:t>Более того, стороны свободны в заключении смешанных договоров, содержащих элементы различных известных разновидностей договора (п. 3 ст. 421 ГК). Например, в договор о поставке товара могут быть включены условия о его страховании, хранении, перевозке, погрузке и выгрузке и т. д., выходящие за рамки традиционной купли-продажи и вместе с тем вовсе не требующие заключения нескольких различных договоров. К такому единому, комплексному договору будут в соответствующих частях применяться правила о тех договорах, элементы которых содержатся в нем [8].</w:t>
      </w:r>
    </w:p>
    <w:p>
      <w:pPr>
        <w:pStyle w:val="Style18"/>
        <w:rPr/>
      </w:pPr>
      <w:r>
        <w:rPr/>
        <w:t>Наконец, в-третьих, свобода договора проявляется в свободе определения его условий (содержания) (п. 2 ст. 1, п. 4 ст. 421 ГК). Стороны договора по своей воле определяют его содержание и формируют его конкретные условия, если только содержание какого-либо условия императивно не определено законом или иными правовыми актами. Так, условие о цене приобретаемого товара согласуется самими контрагентами и лишь в отдельных случаях определяется по установленным государством тарифам, ставкам и т. п. (например, когда дело касается продукции «естественных монополий»).</w:t>
      </w:r>
    </w:p>
    <w:p>
      <w:pPr>
        <w:pStyle w:val="Style18"/>
        <w:rPr/>
      </w:pPr>
      <w:r>
        <w:rPr/>
        <w:t>В развитом рыночном хозяйстве свобода договоров не может иметь абсолютного характера и неизбежно подвергается тем или иным ограничениям, установленным в публичном интересе. Прежде всего, договор безусловно должен соответствовать императивным нормам закона и иных правовых актов (п. 1 ст. 422 ГК),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 Однако императивные правила закона, принятого после заключения договора, не должны распространяться на условия ранее заключенных договоров, если только сам этот закон прямо не придаст им обратную силу (п. 2 ст. 422 ГК). Подзаконными же актами, включая президентские указы, во всяком случае нельзя предписывать изменения условий заключенных договоров.</w:t>
      </w:r>
    </w:p>
    <w:p>
      <w:pPr>
        <w:pStyle w:val="Style18"/>
        <w:rPr/>
      </w:pPr>
      <w:r>
        <w:rPr/>
        <w:t>В ряде случаев ограничения договорной свободы вызваны развитием самого рынка, который не сможет нормально функционировать при их отсутствии. Так, ограничиваются возможности монопольных производителей товаров или услуг, которые не вправе навязывать своим контрагентам условия договоров, используя свое выгодное положение и невозможность потребителей обратиться к другим производителям, т. е. нарушая принцип конкуренции. Таким же незаконным будет и навязывание контрагентам условий договоров на основе заключенных соглашений о разделе тех или иных товарных рынков или иных форм недобросовестной конкуренции [8]. В тщательной защите нуждаются граждане-потребители, выступающие в качестве заведомо более слабой стороны в их взаимоотношениях с профессиональными предпринимателями. Так, в договорах, где кредитором является гражданин как потребитель товаров, работ или услуг, стороны лишены права своим соглашением ограничивать установленный законом размер ответственности должника-услугодателя (п. 2 ст. 400 ГК).</w:t>
      </w:r>
    </w:p>
    <w:p>
      <w:pPr>
        <w:pStyle w:val="Style18"/>
        <w:rPr/>
      </w:pPr>
      <w:r>
        <w:rPr/>
        <w:t>Так, согласно ст. 6 Федерального закона «О естественных монополиях» (СЗ РФ. 1995. № 34. Ст. 3426) органы регулирования естественных монополий вправе определять потребителей, подлежащих обязательному обслуживанию, а также устанавливать цены (тарифы) или их предельный уровень на продукцию таких монополий, т.е. определять контрагентов и некоторые существенные условия соответствующих договоров [12].</w:t>
      </w:r>
    </w:p>
    <w:p>
      <w:pPr>
        <w:pStyle w:val="Style18"/>
        <w:rPr/>
      </w:pPr>
      <w:r>
        <w:rPr/>
      </w:r>
    </w:p>
    <w:p>
      <w:pPr>
        <w:pStyle w:val="Style18"/>
        <w:numPr>
          <w:ilvl w:val="0"/>
          <w:numId w:val="0"/>
        </w:numPr>
        <w:ind w:firstLine="720"/>
        <w:outlineLvl w:val="0"/>
        <w:rPr/>
      </w:pPr>
      <w:r>
        <w:rPr/>
        <w:t>1.2 Содержание гражданско-правового договора</w:t>
      </w:r>
    </w:p>
    <w:p>
      <w:pPr>
        <w:pStyle w:val="Style18"/>
        <w:rPr/>
      </w:pPr>
      <w:r>
        <w:rPr/>
      </w:r>
    </w:p>
    <w:p>
      <w:pPr>
        <w:pStyle w:val="Style18"/>
        <w:rPr/>
      </w:pPr>
      <w:r>
        <w:rPr/>
        <w:t>Содержание договора как соглашения (сделки) составляет совокупность согласованных его сторонами условий, в которых закрепляются права и обязанности контрагентов, составляющие содержание договорного обязательства. В письменных договорах условия излагаются в виде отдельных пунктов. К основному тексту письменного договора могут, кроме того, добавляться различные согласованные сторонами приложения и дополнения, также входящие в его содержание в качестве составных частей договора. Наличие приложений, конкретизирующих содержание договора, должно оговариваться в его основном тексте. Такие приложения становятся необходимыми частями, например, для большинства договоров поставки, строительного подряда, на выполнение научно-исследовательских и опытно-конструкторских работ, банковского счета и др. Дополнения обычно в том или ином отношении меняют содержание отдельных условий договора.</w:t>
      </w:r>
    </w:p>
    <w:p>
      <w:pPr>
        <w:pStyle w:val="Style18"/>
        <w:rPr/>
      </w:pPr>
      <w:r>
        <w:rPr/>
        <w:t>Среди условий договора необходимо выделять существенные условия [14].</w:t>
      </w:r>
    </w:p>
    <w:p>
      <w:pPr>
        <w:pStyle w:val="Style18"/>
        <w:rPr/>
      </w:pPr>
      <w:r>
        <w:rPr/>
        <w:t>Существенными признаются все условия договора, которые требуют согласования, ибо при отсутствии соглашения сторон хотя бы по одному из них договор признается незаключенным (п. 1 ст. 432 ГК), т.е. несуществующим. Это условия, которые закон считает необходимыми и достаточными для возникновения того или иного договорного обязательства. Существенными закон признает:</w:t>
      </w:r>
    </w:p>
    <w:p>
      <w:pPr>
        <w:pStyle w:val="Style18"/>
        <w:rPr/>
      </w:pPr>
      <w:r>
        <w:rPr/>
        <w:t>- условия о предмете договора;</w:t>
      </w:r>
    </w:p>
    <w:p>
      <w:pPr>
        <w:pStyle w:val="Style18"/>
        <w:rPr/>
      </w:pPr>
      <w:r>
        <w:rPr/>
        <w:t>- условия, прямо названные в законе или иных правовых актах как существенные;</w:t>
      </w:r>
    </w:p>
    <w:p>
      <w:pPr>
        <w:pStyle w:val="Style18"/>
        <w:rPr/>
      </w:pPr>
      <w:r>
        <w:rPr/>
        <w:t>- условия, необходимые для договоров данного вида;</w:t>
      </w:r>
    </w:p>
    <w:p>
      <w:pPr>
        <w:pStyle w:val="Style18"/>
        <w:rPr/>
      </w:pPr>
      <w:r>
        <w:rPr/>
        <w:t>- условия, относительно которых по заявлению одной из сторон должно быть достигнуто соглашение.</w:t>
      </w:r>
    </w:p>
    <w:p>
      <w:pPr>
        <w:pStyle w:val="Style18"/>
        <w:rPr/>
      </w:pPr>
      <w:r>
        <w:rPr/>
        <w:t>Условия о предмете договора индивидуализируют предмет исполнения (например, наименование и количество поставляемых товаров), а нередко определяют и характер самого договора. Так, условие о возмездной передаче индивидуально-определенной вещи характеризует договор купли-продажи, а о ее изготовлении – договор подряда. При отсутствии четких указаний в договоре на его предмет исполнение по нему становится невозможным, а договор, по сути, теряет смысл и потому должен считаться незаключенным.</w:t>
      </w:r>
    </w:p>
    <w:p>
      <w:pPr>
        <w:pStyle w:val="Style18"/>
        <w:rPr/>
      </w:pPr>
      <w:r>
        <w:rPr/>
        <w:t>В ряде случаев закон сам называет те или иные условия договора в качестве существенных. Например, в ст. 942 ГК прямо указаны существенные условия договора страхования, а в ст. 1016 ГК перечислены существенные условия договора доверительного управления имуществом. Иногда закон обязывает включить в договор то или иное условие, прямо не называя его существенным. Так, условие о размере вклада каждого из участников полного товарищества должно содержаться в учредительном договоре такого товарищества в силу п. 2 ст. 70 ГК, а в договоре простого товарищества оно необходимо в силу его природы, предполагающей соединение вкладов участников (п. 1 ст. 1041 ГК). В обоих случаях речь, несомненно, идет о существенном условии.</w:t>
      </w:r>
    </w:p>
    <w:p>
      <w:pPr>
        <w:pStyle w:val="Style18"/>
        <w:rPr/>
      </w:pPr>
      <w:r>
        <w:rPr/>
        <w:t>Участник будущего договора может заявить о своем желании включить в его содержание какое-либо условие, само по себе не являющееся необходимым для данного договора, например предложить облечь его в нотариальную форму и распределить между сторонами расходы по оплате пошлины, хотя по закону такая форма и не является обязательной для договоров данного вида. Данное условие также становится существенным, ибо при отсутствии соглашения по нему не получится совпадающего волеизъявления сторон и договор придется считать незаключенным. Из этого следует, что наличие у сторон договора разногласий по любому из его условий превращает последнее в существенное условие, а сам договор – в незаключенный [11].</w:t>
      </w:r>
    </w:p>
    <w:p>
      <w:pPr>
        <w:pStyle w:val="Style18"/>
        <w:rPr/>
      </w:pPr>
      <w:r>
        <w:rPr/>
        <w:t>Существенные условия договора могут подразделяться на предписываемые и инициативные. Такое деление важно с точки зрения организации и техники заключения договоров, особенно в сфере предпринимательской деятельности. Условия, необходимые для заключения договоров данного вида, например условия о предмете договора, считаются предписываемыми законом. Условия, которые сами по себе не требуются для заключения договора, но включены в него исключительно по желанию сторон, рассматриваются в качестве инициативных. Таковыми, в частности, могут быть условия, конкретизирующие срок исполнения договора (графики отгрузок товара, сдачи этапов работ и т. п.); условия, направленные на дополнительное улучшение качества предмета исполнения или повышение его сохранности (о таре или упаковке, порядке приемки товара или результата работ и т. п.); условия об особенностях ответственности за нарушение его условий и др.</w:t>
      </w:r>
    </w:p>
    <w:p>
      <w:pPr>
        <w:pStyle w:val="Style18"/>
        <w:rPr/>
      </w:pPr>
      <w:r>
        <w:rPr/>
        <w:t>В инициативных условиях наиболее отчетливо проявляется регулирующая функция договора и учитываются особенности конкретной экономической ситуации, в которой находятся и которую своими действиями создают или изменяют его участники. Отсутствие в конкретном договоре таких условий обычно свидетельствует о формальном подходе сторон к его заключению, непонимании и неумении использовать его регулятивные возможности, что почти всегда неблагоприятно сказывается на интересах самих участников. Так, отсутствие в договоре конкретных условий об ответственности за его нарушение либо нередко встречающаяся ссылка на «ответственность, предусмотренную законодательством» оставляет затем для потерпевшей стороны лишь возможность взыскания с правонарушителя доказанных ею убытков, что во многих случаях далеко не просто.</w:t>
      </w:r>
    </w:p>
    <w:p>
      <w:pPr>
        <w:pStyle w:val="Style18"/>
        <w:rPr/>
      </w:pPr>
      <w:r>
        <w:rPr/>
        <w:t>В теоретической и учебной литературе условия, включенные в договор по желанию сторон, называют случайными, противопоставляя их условиям обычным, которые вообще не согласуются сторонами, но входят в содержание их договорного обязательства. К последним традиционно относят условия, предусматриваемые диспозитивными нормами для большинства договоров (о сроке и месте исполнения, цене и т. п.). Нетрудно видеть, что случайные условия договора, будучи прямо предложенными одной из сторон, всегда поэтому являются существенными (абз. 2 п. 1 ст. 432 ГК), а обычные либо становятся таковыми (если стороны прямо выбирают соответствующий вариант поведения, предусмотренный диспозитивной нормой), либо не входят в содержание соглашения сторон. В связи с этим законодательство не использует понятия обычных и случайных условий [14].</w:t>
      </w:r>
    </w:p>
    <w:p>
      <w:pPr>
        <w:pStyle w:val="Style18"/>
        <w:rPr/>
      </w:pPr>
      <w:r>
        <w:rPr/>
        <w:t>К числу «обычных» условий, не являющихся существенными, относятся, например, условия о сроке исполнения и цене договора. Согласно п. 2 ст. 314 ГК обязательство, не предусматривающее срока исполнения, при невозможности его точного определения должно исполняться в разумный срок, а в соответствии с п. 3 ст. 424 ГК при отсутствии в возмездном договоре цены и невозможности ее определения исполнение должно быть оплачено по цене, которая при сравнимых обстоятельствах обычно взимается за аналогичные товары, работы или услуги. Следовательно, данные условия по общему правилу могут и не согласовываться сторонами, но войдут в содержание их договорного обязательства как условия, предусмотренные диспозитивной нормой закона. Для некоторых договоров такие условия являются существенными (подлежащими согласованию) по указанию самого закона. Например, срок действия договора объявлен существенным для договоров личного и имущественного страхования (ст. 942 ГК), а цена – для договоров купли-продажи товара в кредит (п. 1 ст. 489 ГК).</w:t>
      </w:r>
    </w:p>
    <w:p>
      <w:pPr>
        <w:pStyle w:val="Style18"/>
        <w:rPr/>
      </w:pPr>
      <w:r>
        <w:rPr/>
        <w:t>Содержание договорного обязательства шире содержания лежащей в его основе сделки, ибо ряд его условий определяется не соглашением сторон, а законом и обычаями делового оборота. В связи с этим можно говорить и об иных условиях договора (обязательства), в частности предусмотренных диспозитивными нормами. В международной коммерческой практике это дает основание для различия прямых и подразумеваемых условий договора. К последним относятся условия, прямо не выраженные в договоре (и не согласованные его участниками), но вытекающие из его характера и цели либо практики взаимоотношений сторон («заведенного порядка»), а также из принципов добросовестности, разумности и честной деловой практики. Так, организация, продающая целую компьютерную сеть с обязательством ее установки, обязана передать покупателю и основную информацию о функционировании данной системы даже при отсутствии специального условия об этом в договоре, поскольку речь идет об отчуждении сверхсложных товаров, использование которых приобретателем без минимальной информации о них невозможно [11].</w:t>
      </w:r>
    </w:p>
    <w:p>
      <w:pPr>
        <w:pStyle w:val="Style18"/>
        <w:rPr/>
      </w:pPr>
      <w:r>
        <w:rPr/>
        <w:t>Иногда отдельные условия (пункты) письменного договора по разным причинам формулируются сторонами неясно или неполно, что может повлечь возникновение разногласий и конфликтов между ними. В таких случаях приходится использовать специальные правила толкования договора. При этом обычно выявляется несоответствие между внутренней волей стороны договора, желавшей определенного результата, и внешней формой ее выражения (волеизъявлением), закрепленной текстом договора. Тогда возникает вопрос: чему же следует отдать предпочтение – действительной воле стороны или зафиксированному в договоре ее волеизъявлению?</w:t>
      </w:r>
    </w:p>
    <w:p>
      <w:pPr>
        <w:pStyle w:val="Style18"/>
        <w:rPr/>
      </w:pPr>
      <w:r>
        <w:rPr/>
        <w:t>По этому поводу как в литературе, так и в различных правопорядках обосновывались различные, нередко прямо противоположные подходы. Дело в том, что если предпочтение будет отдано воле стороны, то могут пострадать интересы контрагента и гражданского оборота в целом, ибо окажется, что волеизъявление, воспринятое контрагентом, может и не иметь юридического значения. С другой стороны, предпочтение, отданное волеизъявлению, означает переход на формальные позиции и может поставить в затруднительное положение более слабую (в частности, добросовестно заблуждавшуюся) сторону.</w:t>
      </w:r>
    </w:p>
    <w:p>
      <w:pPr>
        <w:pStyle w:val="Style18"/>
        <w:rPr/>
      </w:pPr>
      <w:r>
        <w:rPr/>
        <w:t>Действующий ГК в принципе исходит из приоритета волеизъявления, защищая интересы имущественного оборота. Поэтому при толковании договора судом он должен прежде всего принимать во внимание буквальное значение содержащихся в тексте слов и выражений (ч. 1 ст. 431 ГК). Устанавливая содержание конкретного условия при его неясности, суд сопоставляет его с содержанием других условий и общим смыслом договора. Разумеется, речь при этом идет о толковании действительного договора, не оспариваемого контрагентом по мотиву пороков воли, например заблуждения (ст. 178 ГК) [14].</w:t>
      </w:r>
    </w:p>
    <w:p>
      <w:pPr>
        <w:pStyle w:val="Style18"/>
        <w:rPr/>
      </w:pPr>
      <w:r>
        <w:rPr/>
        <w:t>Если же такой подход не позволяет установить содержание договорного условия, суд должен выяснить действительную общую волю сторон (а не волю каждой из них), принимая во внимание не только текст договора, но и его цель, переписку контрагентов и их последующее поведение, практику их взаимоотношений («заведенный порядок»), обычаи делового оборота (ч. 2 ст. 431 ГК). При неясности содержания конкретного условия договора предпочтение должно быть отдано толкованию, представленному контрагентом стороны, ссылающейся на неясное условие или сформулировавшей его, ибо последняя несет риск возможной неясности избранной ею или согласованной с ней формулировки.</w:t>
      </w:r>
    </w:p>
    <w:p>
      <w:pPr>
        <w:pStyle w:val="Style18"/>
        <w:rPr/>
      </w:pPr>
      <w:r>
        <w:rPr/>
      </w:r>
    </w:p>
    <w:p>
      <w:pPr>
        <w:pStyle w:val="Style18"/>
        <w:numPr>
          <w:ilvl w:val="0"/>
          <w:numId w:val="0"/>
        </w:numPr>
        <w:ind w:firstLine="720"/>
        <w:outlineLvl w:val="0"/>
        <w:rPr/>
      </w:pPr>
      <w:r>
        <w:rPr/>
        <w:t>1.3 Форма гражданско-правового договора</w:t>
      </w:r>
    </w:p>
    <w:p>
      <w:pPr>
        <w:pStyle w:val="Style18"/>
        <w:rPr/>
      </w:pPr>
      <w:r>
        <w:rPr/>
      </w:r>
    </w:p>
    <w:p>
      <w:pPr>
        <w:pStyle w:val="Style18"/>
        <w:rPr/>
      </w:pPr>
      <w:r>
        <w:rPr/>
        <w:t>Договоры как дву- и многосторонние сделки совершаются устно или в письменной форме (простой или нотариальной). Требования, предъявляемые к форме договора, аналогичны тем, которые приняты в отношении сделок. Исключение составляют случаи, когда непосредственно в законе установлена определенная форма для конкретного вида договоров. Поэтому, если иное не установлено соглашением сторон, в устной форме могут совершаться договоры, исполняемые при самом их совершении, за исключением сделок, для которых установлена нотариальная форма, и договоров, несоблюдение простой письменной формы которых влечет их недействительность (п. 2 ст. 159 ГК).</w:t>
      </w:r>
    </w:p>
    <w:p>
      <w:pPr>
        <w:pStyle w:val="Style18"/>
        <w:rPr/>
      </w:pPr>
      <w:r>
        <w:rPr/>
        <w:t>Договоры, заключаемые между юридическими лицами, а также между ними, с одной стороны, и гражданами – с другой, должны совершаться в простой письменной форме (п. 1 ст. 161 ГК), а в случаях, предусмотренных законом или соглашением сторон, договоры должны быть нотариально удостоверены (п. 2 ст. 163 ГК). Форма договора может быть определена по соглашению сторон. Причем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удостоверительной надписи нотариусом или другим должностным лицом, имеющим право совершать такое нотариальное действие.</w:t>
      </w:r>
    </w:p>
    <w:p>
      <w:pPr>
        <w:pStyle w:val="Style18"/>
        <w:rPr/>
      </w:pPr>
      <w:r>
        <w:rPr/>
        <w:t>Правила о способах заключения договора в простой письменной форме несколько отличаются от тех, которые предусмотрены в отношении сделок, совершаемых в письменной форме. Такие сделки должны быть совершены путем составления документа, выражающего содержание сделки и подписанного лицами, совершающими сделку, или уполномоченными ими лицами (п. 1 ст. 160 ГК). Для заключения договора в письменной форме помимо составления одного документа, подписываемого сторонами, могут быть использованы и такие способы, как обмен документами с помощью почтовой, телеграфной, телетайпной, электронной или иной связи. Независимо от того, какой вид связи используется, главное, чтобы при этом можно было достоверно установить, что документ исходит от стороны по договору. В связи с этим стороны вправе использовать факсимильное воспроизведение подписи с помощью средств механического или иного копирования, а также электронно-цифровую подпись. Однако применительно к отдельным видам договоров ГК делает исключение, предписывая сторонам обязательное заключение договора в форме единого документа, подписываемого ими. Такие требования установлены, к примеру, в отношении формы договоров продажи недвижимости (ст. 550 ГК); продажи предприятия (ст. 560 ГК); доверительного управления недвижимым имуществом (ст. 1017 ГК).</w:t>
      </w:r>
    </w:p>
    <w:p>
      <w:pPr>
        <w:pStyle w:val="Style18"/>
        <w:rPr/>
      </w:pPr>
      <w:r>
        <w:rPr/>
        <w:t>Понятие «форма договора» иногда рассматривается как вся совокупность средств и способов изображения, фиксации и передачи договорной информации а сам термин «форма договора» обобщенно характеризует совокупность действий, содержащих сообщение о намерениях сторон вступить в договорные отношения на определенных условиях. Сторонники такой позиции применительно к заключению договора в надлежащей форме различают форму оферты, форму акцепта оферты и формы действий, совершаемых для конкретизации содержания договора, внесения в него изменений, закоепления и урегулирования возникших между сторонами разногласий. Этот подход охватывает, по существу, все требования, предъявляемые законодательством к порядку заключения договора, включая способы достижения сторонами соглашения по условиям договора и стадии его заключения.</w:t>
      </w:r>
    </w:p>
    <w:p>
      <w:pPr>
        <w:pStyle w:val="Style18"/>
        <w:rPr/>
      </w:pPr>
      <w:r>
        <w:rPr/>
        <w:t>В международной коммерческой практике превалируют более либеральные требования к форме договоров. Так, принципы международных коммерческих договоров специально указывают на отсутствие в них каких-либо положений о том, что договор должен быть заключен или подтвержден в письменной форме. Более того, существование договора может быть доказано любым способом, включая свидетельские показания. Устная форма оферты и акцепта допускается ч. II Венской конвенции, посвященной заключению договора.</w:t>
      </w:r>
      <w:r>
        <w:br w:type="page"/>
      </w:r>
    </w:p>
    <w:p>
      <w:pPr>
        <w:pStyle w:val="Style18"/>
        <w:numPr>
          <w:ilvl w:val="0"/>
          <w:numId w:val="0"/>
        </w:numPr>
        <w:ind w:firstLine="720"/>
        <w:outlineLvl w:val="0"/>
        <w:rPr/>
      </w:pPr>
      <w:r>
        <w:rPr/>
        <w:t>2 Договор купли-продажи в системе гражданско-правовых договоров</w:t>
      </w:r>
    </w:p>
    <w:p>
      <w:pPr>
        <w:pStyle w:val="Style18"/>
        <w:rPr/>
      </w:pPr>
      <w:r>
        <w:rPr/>
      </w:r>
    </w:p>
    <w:p>
      <w:pPr>
        <w:pStyle w:val="Style18"/>
        <w:numPr>
          <w:ilvl w:val="0"/>
          <w:numId w:val="0"/>
        </w:numPr>
        <w:ind w:firstLine="720"/>
        <w:outlineLvl w:val="0"/>
        <w:rPr/>
      </w:pPr>
      <w:r>
        <w:rPr/>
        <w:t>2.1 Понятие и система договоров купли-продажи</w:t>
      </w:r>
    </w:p>
    <w:p>
      <w:pPr>
        <w:pStyle w:val="Style18"/>
        <w:rPr/>
      </w:pPr>
      <w:r>
        <w:rPr/>
      </w:r>
    </w:p>
    <w:p>
      <w:pPr>
        <w:pStyle w:val="Style18"/>
        <w:rPr/>
      </w:pPr>
      <w:r>
        <w:rPr/>
        <w:t>Товары, производимые в процессе предпринимательской деятельности, реализуются посредством заключения различных договоров, регулируемых в основном гл. 30 Гражданского кодекса Российской Федерации. По сравнению с ранее действовавшим законодательством ГК РФ более подробно регулирует взаимоотношения сторон при продаже различных товаров. В то же время, поскольку нормы гл. 30 ГК являются в большинстве своем диапозитивными, стороны при заключении конкретного договора имеют возможность учесть взаимные интересы при согласовании того или иного договорного условия. В гл. 30 ГК учтены правила Венской конвенции о договорах международной купли-продажи, к которой присоединилась Россия. Создание единообразных правил регулирования договорных отношений в условиях вхождения России в мирохозяйственные связи – важный положительный фактор.</w:t>
      </w:r>
    </w:p>
    <w:p>
      <w:pPr>
        <w:pStyle w:val="Style18"/>
        <w:rPr/>
      </w:pPr>
      <w:r>
        <w:rPr/>
        <w:t>Правила гл. 30 ГК регулируют договоры розничной купли-продажи, поставки товаров, поставки товаров для государственных нужд, контрактации, энергоснабжения, продажи недвижимости и продажи предприятия. Основанием для объединения данных договоров является их единая экономическая сущность, что повлекло необходимость их общего регулирования в одной главе ГК. Сущность всех этих договоров заключается в том, что продавец обязуется передать вещь (товар) в собственность покупателю, а покупатель обязуется принять товар и уплатить за него определенную денежную сумму (цену) [12].</w:t>
      </w:r>
    </w:p>
    <w:p>
      <w:pPr>
        <w:pStyle w:val="Style18"/>
        <w:rPr/>
      </w:pPr>
      <w:r>
        <w:rPr/>
        <w:t>Объект рассматриваемых договоров – вещи (товары). Понятие товара как объекта гражданских прав в ст. 128 ГК отсутствует. Товар определяется через понятие вещи, к которым относятся и ценные бумаги, иное имущество и имущественные права.</w:t>
      </w:r>
    </w:p>
    <w:p>
      <w:pPr>
        <w:pStyle w:val="Style18"/>
        <w:rPr/>
      </w:pPr>
      <w:r>
        <w:rPr/>
        <w:t>Товаром по договору купли-продажи могут быть любые вещи с соблюдением правил оборотоспособности (ст. 129 ГК). Изъятые из оборота товары должны определяться законом. На некоторые виды деятельности, связанные с оборотом определенных товаров, установлена государственная монополия (см. Федеральный закон от 8 января 1998 г. №3-ФЗ «О наркотических средствах и психотропных веществах»; ФЗ от 22 ноября 1995 г. «О государственном регулировании производства и оборота этилового спирта и алкогольной и спиртосодержащей продукции». По деятельности, связанной с производством и реализацией указанных видов товаров, государством применяются специальные меры регулирования и контроля. Так, по обороту алкогольной продукции и этилового спирта осуществляется квотирование производства и закупки, маркирование данных товаров, сертификация используемого оборудования и регистрация основного технологического оборудования, контроль за поставками и другие меры.</w:t>
      </w:r>
    </w:p>
    <w:p>
      <w:pPr>
        <w:pStyle w:val="Style18"/>
        <w:rPr/>
      </w:pPr>
      <w:r>
        <w:rPr/>
        <w:t>Ряд товаров имеют ограниченную оборотоспособность. Так, порядок совершения сделок с валютными ценностями определяется Законом о валютном регулировании и валютном контроле (ст. 141 ГК). К продаже ценных бумаг и валютных ценностей правила §1 гл.30 ГК применяются, если законом не установлены специальные правила их купли-продажи (п. 2 ст. 454 ГК), а к продаже имущественных прав – если иное не вытекает из содержания или характера этих прав. Условие договора купли-продажи считается согласованным, если договор позволяет определить наименование и количество товара (п. 3 ст. 455 ГК). Таким образом, существенным условием всех договоров продажи является предмет договора, без определения которого договор считается незаключенным.</w:t>
      </w:r>
    </w:p>
    <w:p>
      <w:pPr>
        <w:pStyle w:val="Style18"/>
        <w:rPr/>
      </w:pPr>
      <w:r>
        <w:rPr/>
        <w:t>Объединенные в единый договорный тип купли-продажи договоры имеют и видовые различия. Единого критерия разграничения отдельных видов договоров продажи в ГК РФ не содержится. Так, при определении договора поставки применяются критерий использования товара в предпринимательских целях и особый субъектный состав; договора контрактации – особенности передаваемой продукции (только сельскохозяйственной); договора энергоснабжения – условия передачи особого товара через присоединенную сеть и др. [12].</w:t>
      </w:r>
    </w:p>
    <w:p>
      <w:pPr>
        <w:pStyle w:val="Style18"/>
        <w:rPr/>
      </w:pPr>
      <w:r>
        <w:rPr/>
        <w:t>Особенности предмета различных договоров продажи обусловливают необходимость выделения дополнительных существенных условий договоров по сравнению с общим понятием договора купли-продажи, закрепленного в § 1 гл. 30 ГК. В соответствии с п. 3 ст. 454 ГК в случаях, предусмотренных ГК РФ или иным законом, особенности купли и продажи товаров отдельных видов определяются законами и иными правовыми актами. Правила § 1 гл. 30 ГК применяются к отдельным видам договора купли-продажи субсидиарно, а при отсутствии соответствующих правил применяются общие положения ГК о договоре, обязательствах и сделках.</w:t>
      </w:r>
    </w:p>
    <w:p>
      <w:pPr>
        <w:pStyle w:val="Style18"/>
        <w:rPr/>
      </w:pPr>
      <w:r>
        <w:rPr/>
        <w:t>В гл. 30 ГК предусмотрены договоры, заключаемые при предпринимательской деятельности (например, поставка), и договоры с участием граждан (энергоснабжение, продажа недвижимости).</w:t>
      </w:r>
    </w:p>
    <w:p>
      <w:pPr>
        <w:pStyle w:val="Style18"/>
        <w:rPr/>
      </w:pPr>
      <w:r>
        <w:rPr/>
        <w:t>Так, договор поставки можно рассматривать как самостоятельный вид договора купли-продажи. Он регулируется правилами §3 гл. 30 ГК. К неурегулированным отношениям применяются правила §1 гл. 30 ГК, если иное не предусмотрено правилами о договоре поставки. Впервые в ГК (§ 4) предусмотрена поставка товаров для государственных нужд. Данные отношения в части, не урегулированной правилами §4 гл. 30 ГК., подлежат специальному законодательному регулированию. К ним применяются и правила о договоре поставки, если иное не предусмотрено правилами §4 гл. 30 ГК. Итак, по поставке товаров для государственных нужд действует многоступенчатое регулирование. Государственный контракт (договор поставки) для государственных нужд можно рассматривать как разновидность договора поставки. Данный договор выделяется в отдельную разновидность по ряду признаков (цель заключения госконтракта - удовлетворение государственных нужд; особый субъектный состав - стороной договора является государственный заказчик и др.), в связи с чем регулирование поставки для госнужд отличается своеобразием.</w:t>
      </w:r>
    </w:p>
    <w:p>
      <w:pPr>
        <w:pStyle w:val="Style18"/>
        <w:rPr/>
      </w:pPr>
      <w:r>
        <w:rPr/>
        <w:t>Договор контрактации регулируется §5 гл. 30 ГК; к неурегулированным им отношениям применяются правила о договоре поставки, а в соответствующих случаях о поставке для государственных нужд. Этот договор – разновидность договора поставки [14].</w:t>
      </w:r>
    </w:p>
    <w:p>
      <w:pPr>
        <w:pStyle w:val="Style18"/>
        <w:rPr/>
      </w:pPr>
      <w:r>
        <w:rPr/>
        <w:t>В ГК РФ впервые включены и такие договоры, как договор продажи недвижимости, регулируемый §7 гл. 30, и его разновидность - договор продажи предприятия, предусмотренный §8 гл. 30 ГК. Правила §8 гл. 30 ГК не применяются к отчуждению государственного и муниципального имущества в процессе приватизации, поскольку данные отношения в соответствии со ст. 217 ГК регулируются специальным законодательством о приватизации.</w:t>
      </w:r>
    </w:p>
    <w:p>
      <w:pPr>
        <w:pStyle w:val="Style18"/>
        <w:rPr/>
      </w:pPr>
      <w:r>
        <w:rPr/>
        <w:t>В качестве одного из видов договора купли-продажи в ГК предусмотрен договор розничной купли-продажи. Продажа товаров оптом не подверглась специальному регулированию, хотя договоры оптовой купли-продажи заключаются при предпринимательской деятельности, в частности на товарных рынках, ярмарках и т.п., поэтому целесообразно было бы включить данный вид договора в Гражданский кодекс.</w:t>
      </w:r>
    </w:p>
    <w:p>
      <w:pPr>
        <w:pStyle w:val="Style18"/>
        <w:rPr/>
      </w:pPr>
      <w:r>
        <w:rPr/>
        <w:t>Объективно условия договора складываются заранее и зависят от своевременности и правильности реакции на конъюнктуру рынка, в основе которой лежит соотношение спроса и предложения.</w:t>
      </w:r>
    </w:p>
    <w:p>
      <w:pPr>
        <w:pStyle w:val="Style18"/>
        <w:rPr/>
      </w:pPr>
      <w:r>
        <w:rPr/>
      </w:r>
    </w:p>
    <w:p>
      <w:pPr>
        <w:pStyle w:val="Style18"/>
        <w:numPr>
          <w:ilvl w:val="0"/>
          <w:numId w:val="0"/>
        </w:numPr>
        <w:ind w:firstLine="720"/>
        <w:outlineLvl w:val="0"/>
        <w:rPr/>
      </w:pPr>
      <w:r>
        <w:rPr/>
        <w:t>2.2 Договор купли-продажи</w:t>
      </w:r>
    </w:p>
    <w:p>
      <w:pPr>
        <w:pStyle w:val="Style18"/>
        <w:rPr/>
      </w:pPr>
      <w:r>
        <w:rPr/>
      </w:r>
    </w:p>
    <w:p>
      <w:pPr>
        <w:pStyle w:val="Style18"/>
        <w:rPr/>
      </w:pPr>
      <w:r>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Style18"/>
        <w:rPr/>
      </w:pPr>
      <w:r>
        <w:rPr/>
        <w:t>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В соответствии с Гражданским кодексом условие договора купли-продажи о товаре считается согласованным, если договор позволяет определить наименование и количество товара. Устанавливая такую норму, законодатель, очевидно, предполагал, что наименованием товара определяются его ассортимент (если товар в ассортименте) и качество, а другие существенные условия договора определены диспозитивными нормами Гражданского кодекса: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ст. 421).</w:t>
      </w:r>
    </w:p>
    <w:p>
      <w:pPr>
        <w:pStyle w:val="Style18"/>
        <w:rPr/>
      </w:pPr>
      <w:r>
        <w:rPr/>
        <w:t>Продавец обязан одновременно передать покупателю товар, принадлежности к товару и документы (технический паспорт, сертификат качества, инструкцию по эксплуатации и т. д.). Срок исполнения продавцом обязанности передать товар определяется договором купли-продажи, а если договором этот срок не установлен, то он определяется по характеру обязательств (яркий пример диспозитивной нормы) [12]:</w:t>
      </w:r>
    </w:p>
    <w:p>
      <w:pPr>
        <w:pStyle w:val="Style18"/>
        <w:rPr/>
      </w:pPr>
      <w:r>
        <w:rPr/>
        <w:t>а) договор позволяет определить срок исполнения - обязательство должно быть исполнено в этот срок;</w:t>
      </w:r>
    </w:p>
    <w:p>
      <w:pPr>
        <w:pStyle w:val="Style18"/>
        <w:rPr/>
      </w:pPr>
      <w:r>
        <w:rPr/>
        <w:t>б) договор не позволяет определить срок исполнения - обязательство должно быть исполнено в разумный срок; если оно не исполнено в такой срок, то должно быть исполнено в 7-дневный срок со дня востребования товара;</w:t>
      </w:r>
    </w:p>
    <w:p>
      <w:pPr>
        <w:pStyle w:val="Style18"/>
        <w:rPr/>
      </w:pPr>
      <w:r>
        <w:rPr/>
        <w:t>в) договор определяет срок исполнения моментом востребования - обязательство должно быть исполнено в 7-дневный срок с момента востребования товара покупателем.</w:t>
      </w:r>
    </w:p>
    <w:p>
      <w:pPr>
        <w:pStyle w:val="Style18"/>
        <w:rPr/>
      </w:pPr>
      <w:r>
        <w:rPr/>
        <w:t>Если покупатель заинтересован в исполнении продавцом обязательств к строго определенному сроку, то при заключении договора он должен позаботиться, чтобы из договора ясно вытекало, что при нарушении срока исполнения покупатель утрачивает интерес к договору. В этом случае продавец вправе исполнить договор досрочно или по истечении срока только с согласия покупателя. Обязательство передать товар покупателю считается исполненным, в момент [8]:</w:t>
      </w:r>
    </w:p>
    <w:p>
      <w:pPr>
        <w:pStyle w:val="Style18"/>
        <w:rPr/>
      </w:pPr>
      <w:r>
        <w:rPr/>
        <w:t>1. Вручения товара покупателю, если договором предусмотрена доставка товара покупателем;</w:t>
      </w:r>
    </w:p>
    <w:p>
      <w:pPr>
        <w:pStyle w:val="Style18"/>
        <w:rPr/>
      </w:pPr>
      <w:r>
        <w:rPr/>
        <w:t>2. Предоставления товара в распоряжение покупателя, если товар должен быть передан покупателю в месте его нахождения;</w:t>
      </w:r>
    </w:p>
    <w:p>
      <w:pPr>
        <w:pStyle w:val="Style18"/>
        <w:rPr/>
      </w:pPr>
      <w:r>
        <w:rPr/>
        <w:t>3. Сдачи товара перевозчику или организации связи для доставки покупателю.</w:t>
      </w:r>
    </w:p>
    <w:p>
      <w:pPr>
        <w:pStyle w:val="Style18"/>
        <w:rPr/>
      </w:pPr>
      <w:r>
        <w:rPr/>
        <w:t>Риск случайной гибели (повреждения) товара переходит на покупателя с момента исполнения обязательства о передаче ему товара. Если товар продан во время нахождения его в пути - с момента заключения договора купли-продажи. Покупателю необходимо проявлять осторожность как при заключении договора купли-продажи товара, находящегося в пути, так и при принятии в договоре условия перехода риска на покупателя с момента сдачи его первому перевозчику, имея в виду возможность утраты или повреждения товара еще до заключения договора. В этом случае условие договора о переходе риска на покупателя может быть по требованию покупателя признано судом недействительным, если в момент заключения договора продавец знал (должен был знать), что товар утрачен или поврежден, и не сообщил об этом покупателю.</w:t>
      </w:r>
    </w:p>
    <w:p>
      <w:pPr>
        <w:pStyle w:val="Style18"/>
        <w:rPr/>
      </w:pPr>
      <w:r>
        <w:rPr/>
        <w:t>Последствия нарушения условий о количестве товара:</w:t>
      </w:r>
    </w:p>
    <w:p>
      <w:pPr>
        <w:pStyle w:val="Style18"/>
        <w:rPr/>
      </w:pPr>
      <w:r>
        <w:rPr/>
        <w:t>а) если передано меньше, чем предусмотрено договором, покупатель вправе либо потребовать передать недостающее количество, либо отказаться от переданного товара или его оплаты, а если товар оплачен, потребовать возврата оплаченной суммы;</w:t>
      </w:r>
    </w:p>
    <w:p>
      <w:pPr>
        <w:pStyle w:val="Style18"/>
        <w:rPr/>
      </w:pPr>
      <w:r>
        <w:rPr/>
        <w:t>б) если передано больше, чем предусмотрено договором, покупатель извещает продавца об этом. Если продавец в разумный срок не распорядится товаром, покупатель вправе принять весь товар и оплатить его по цене договора или другой согласованной цене.</w:t>
      </w:r>
    </w:p>
    <w:p>
      <w:pPr>
        <w:pStyle w:val="Style18"/>
        <w:rPr/>
      </w:pPr>
      <w:r>
        <w:rPr/>
        <w:t>Последствия нарушения условий об ассортименте товаров:</w:t>
      </w:r>
    </w:p>
    <w:p>
      <w:pPr>
        <w:pStyle w:val="Style18"/>
        <w:rPr/>
      </w:pPr>
      <w:r>
        <w:rPr/>
        <w:t>а) покупатель вправе отказаться от принятия и оплаты товара в ассортименте, не соответствующем договору;</w:t>
      </w:r>
    </w:p>
    <w:p>
      <w:pPr>
        <w:pStyle w:val="Style18"/>
        <w:rPr/>
      </w:pPr>
      <w:r>
        <w:rPr/>
        <w:t>б) если часть товаров передана в согласованном ассортименте, а часть - нет, покупатель вправе по своему выбору: принять только то, что соответствует условиям договора; отказаться от всех товаров; потребовать замены несоответствующего договору товара; принять весь товар [12].</w:t>
      </w:r>
    </w:p>
    <w:p>
      <w:pPr>
        <w:pStyle w:val="Style18"/>
        <w:rPr/>
      </w:pPr>
      <w:r>
        <w:rPr/>
        <w:t>Качество товара, переданного покупателю, должно соответствовать условиям договора купли-продажи либо образцу, либо обязательным нормативным требованиям, а в случае отсутствия в договоре таких условий (указаний на образец, нормативные требования):</w:t>
      </w:r>
    </w:p>
    <w:p>
      <w:pPr>
        <w:pStyle w:val="Style18"/>
        <w:rPr/>
      </w:pPr>
      <w:r>
        <w:rPr/>
        <w:t>- товар должен быть пригоден для целей, для которых такой товар обычно используется;</w:t>
      </w:r>
    </w:p>
    <w:p>
      <w:pPr>
        <w:pStyle w:val="Style18"/>
        <w:rPr/>
      </w:pPr>
      <w:r>
        <w:rPr/>
        <w:t>- если продавцу были известны конкретные цели, для которых приобретается товар, - быть пригодным для использования в этих целях.</w:t>
      </w:r>
    </w:p>
    <w:p>
      <w:pPr>
        <w:pStyle w:val="Style18"/>
        <w:rPr/>
      </w:pPr>
      <w:r>
        <w:rPr/>
        <w:t>При наличии обязательных требований к качеству товара по соглашению сторон может быть передан товар с более высокими требованиями. Качество товара должно соответствовать указанным условиям (образцу, требованиям) на момент передачи, а при наличии гарантии качества — в течение гарантийного срока. Если иное не предусмотрено договором купли-продажи:</w:t>
      </w:r>
    </w:p>
    <w:p>
      <w:pPr>
        <w:pStyle w:val="Style18"/>
        <w:rPr/>
      </w:pPr>
      <w:r>
        <w:rPr/>
        <w:t>- гарантия качества товара распространяется и на все поставляющие его части (комплектующие изделия);</w:t>
      </w:r>
    </w:p>
    <w:p>
      <w:pPr>
        <w:pStyle w:val="Style18"/>
        <w:rPr/>
      </w:pPr>
      <w:r>
        <w:rPr/>
        <w:t>- гарантийный срок товара начинается с момента передачи товара покупателю;</w:t>
      </w:r>
    </w:p>
    <w:p>
      <w:pPr>
        <w:pStyle w:val="Style18"/>
        <w:rPr/>
      </w:pPr>
      <w:r>
        <w:rPr/>
        <w:t>- гарантийный срок на комплектующее изделие считается равным гарантийному сроку на основное изделие и начинает действовать одновременно с гарантийным сроком на основное изделие.</w:t>
      </w:r>
    </w:p>
    <w:p>
      <w:pPr>
        <w:pStyle w:val="Style18"/>
        <w:rPr/>
      </w:pPr>
      <w:r>
        <w:rPr/>
        <w:t>Если покупатель лишен возможности использовать товар по обстоятельствам, зависящим от продавца, гарантийный срок не действует до устранения соответствующих обстоятельств продавц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 устанавливающими порядок проверки. Если этот порядок не установлен, то проверка качества осуществляется в соответствии с обычно применяемыми правилами проверки товара. Если проверка качества товара (испытания, анализ, осмотр) входит в обязанности продавца, последний предоставляет покупателю доказательства этой проверк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При передаче товара ненадлежащего качества покупатель вправе по своему выбору потребовать от продавца [13]:</w:t>
      </w:r>
    </w:p>
    <w:p>
      <w:pPr>
        <w:pStyle w:val="Style18"/>
        <w:rPr/>
      </w:pPr>
      <w:r>
        <w:rPr/>
        <w:t>а) при наличии неоговоренных в договоре недостатков: соразмерного уменьшения отпускной цены; безвозмездного устранения недостатков в разумный срок; возмещения своих расходов на устранение недостатков;</w:t>
      </w:r>
    </w:p>
    <w:p>
      <w:pPr>
        <w:pStyle w:val="Style18"/>
        <w:rPr/>
      </w:pPr>
      <w:r>
        <w:rPr/>
        <w:t>б) при существенных нарушениях требований к качеству товаров (недостатки неустранимы либо требуют на свое устранение несоразмерно больших расходов средств или затрат времени, либо выявляются неоднократно и т. п.): отказаться от исполнения договора и потребовать возврата уплаченной за товар суммы; потребовать замены товара.</w:t>
      </w:r>
    </w:p>
    <w:p>
      <w:pPr>
        <w:pStyle w:val="Style18"/>
        <w:rPr/>
      </w:pPr>
      <w:r>
        <w:rPr/>
        <w:t>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установленные сроки.</w:t>
      </w:r>
    </w:p>
    <w:p>
      <w:pPr>
        <w:pStyle w:val="Style18"/>
        <w:rPr/>
      </w:pPr>
      <w:r>
        <w:rPr/>
        <w:t>Продавец обязан передать товар комплектно в соответствии с договором. Если же комплектность в договоре не определена, она определяется обычаями делового оборота или обычно предъявляемыми требованиями. Если по договору покупателю передается комплект товаров, то обязательство считается выполненным с момента передачи всех товаров, входящих в комплект. В случае передачи некомплектного товара покупатель вправе по своему выбору потребовать от продавца: соразмерного уменьшения покупной цены; доукомплектования товара в разумный срок.</w:t>
      </w:r>
    </w:p>
    <w:p>
      <w:pPr>
        <w:pStyle w:val="Style18"/>
        <w:rPr/>
      </w:pPr>
      <w:r>
        <w:rPr/>
        <w:t>Если продавец в разумный срок не выполнил требования покупателя о доукомплектовании товара, покупатель вправе по своему выбору: потребовать замены некомплектного товара на комплектный; отказаться от исполнения договора купли-продажи и потребовать возврата уплаченной денежной суммы.</w:t>
      </w:r>
    </w:p>
    <w:p>
      <w:pPr>
        <w:pStyle w:val="Style18"/>
        <w:rPr/>
      </w:pPr>
      <w:r>
        <w:rPr/>
        <w:t>Товар передается покупателю в таре и (или) упаковке в соответствии с условиями договора или обязательными требованиями, а при отсутствии этих условий и требований товар должен быть затарен (упакован) обычным для такого товара способом, обеспечивающим его сохранность при обычных условиях хранения и транспортировки. Если товар передан без тары (упаковки) или в ненадлежащей таре, покупатель вправе потребовать либо упаковать товар или заменить тару, либо вместо этих требований предъявить требования, вытекающие из передачи товара ненадлежащего качества.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В противном случае продавец вправе отказаться полностью или частично от удовлетворения претензий покупателя [12].</w:t>
      </w:r>
    </w:p>
    <w:p>
      <w:pPr>
        <w:pStyle w:val="Style18"/>
        <w:rPr/>
      </w:pPr>
      <w:r>
        <w:rPr/>
        <w:t>Товар оплачивается непосредственно до или после его передачи, если иное не предусмотрено законодательством или договором купли-продажи и не вытекает из существа обязательства. Если договором купли-продажи не предусмотрена рассрочка оплаты товара, покупатель обязан уплатить продавцу цену переданного товара полностью. Договором купли-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Style18"/>
        <w:rPr/>
      </w:pPr>
      <w:r>
        <w:rPr/>
        <w:t>Когда договором купли-продажи предусматривается,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r>
        <w:br w:type="page"/>
      </w:r>
    </w:p>
    <w:p>
      <w:pPr>
        <w:pStyle w:val="Style18"/>
        <w:numPr>
          <w:ilvl w:val="0"/>
          <w:numId w:val="0"/>
        </w:numPr>
        <w:ind w:firstLine="720"/>
        <w:outlineLvl w:val="0"/>
        <w:rPr/>
      </w:pPr>
      <w:r>
        <w:rPr/>
        <w:t>2.3 Внешнеторговый договор купли-продажи</w:t>
      </w:r>
    </w:p>
    <w:p>
      <w:pPr>
        <w:pStyle w:val="Style18"/>
        <w:rPr/>
      </w:pPr>
      <w:r>
        <w:rPr/>
      </w:r>
    </w:p>
    <w:p>
      <w:pPr>
        <w:pStyle w:val="Style18"/>
        <w:rPr/>
      </w:pPr>
      <w:r>
        <w:rPr/>
        <w:t>Внешнеторговый договор (контракт) - это вид хозяйственной сделки, то есть соглашение экономических агентов, один из которых не является резидентом Российской Федерации либо, являясь резидентом РФ, имеет за рубежом коммерческую организацию, направленное на установление, изменение или прекращение гражданских прав и обязанностей при осуществлении торговых (экспортных, импортных и реэкспортных) операций. Для внешнеторгового договора характерны следующие признаки:</w:t>
      </w:r>
    </w:p>
    <w:p>
      <w:pPr>
        <w:pStyle w:val="Style18"/>
        <w:rPr/>
      </w:pPr>
      <w:r>
        <w:rPr/>
        <w:t>- одним из контрагентов по сделке выступает юридическое или физическое лицо иностранного государства (нерезидент) либо резидент РФ, имеющий за рубежом коммерческую организацию;</w:t>
      </w:r>
    </w:p>
    <w:p>
      <w:pPr>
        <w:pStyle w:val="Style18"/>
        <w:rPr/>
      </w:pPr>
      <w:r>
        <w:rPr/>
        <w:t>- товар находится на территории иностранного государства;</w:t>
      </w:r>
    </w:p>
    <w:p>
      <w:pPr>
        <w:pStyle w:val="Style18"/>
        <w:rPr/>
      </w:pPr>
      <w:r>
        <w:rPr/>
        <w:t>- при исполнении договора товар, как правило, пересекает таможенную границу одного или нескольких иностранных государств.</w:t>
      </w:r>
    </w:p>
    <w:p>
      <w:pPr>
        <w:pStyle w:val="Style18"/>
        <w:rPr/>
      </w:pPr>
      <w:r>
        <w:rPr/>
        <w:t>Обычно договор содержит вводную часть, реквизиты сторон (юридический адрес и банковские реквизиты) и следующие основные условия:</w:t>
      </w:r>
    </w:p>
    <w:p>
      <w:pPr>
        <w:pStyle w:val="Style18"/>
        <w:rPr/>
      </w:pPr>
      <w:r>
        <w:rPr/>
        <w:t>- предмет и объект поставки (наименование и количество товара);</w:t>
      </w:r>
    </w:p>
    <w:p>
      <w:pPr>
        <w:pStyle w:val="Style18"/>
        <w:rPr/>
      </w:pPr>
      <w:r>
        <w:rPr/>
        <w:t>- способы определения качества и количества товара;</w:t>
      </w:r>
    </w:p>
    <w:p>
      <w:pPr>
        <w:pStyle w:val="Style18"/>
        <w:rPr/>
      </w:pPr>
      <w:r>
        <w:rPr/>
        <w:t>- срок и место поставки;</w:t>
      </w:r>
    </w:p>
    <w:p>
      <w:pPr>
        <w:pStyle w:val="Style18"/>
        <w:rPr/>
      </w:pPr>
      <w:r>
        <w:rPr/>
        <w:t>- базисные условия поставки;</w:t>
      </w:r>
    </w:p>
    <w:p>
      <w:pPr>
        <w:pStyle w:val="Style18"/>
        <w:rPr/>
      </w:pPr>
      <w:r>
        <w:rPr/>
        <w:t>- цена товара и общая стоимость поставки;</w:t>
      </w:r>
    </w:p>
    <w:p>
      <w:pPr>
        <w:pStyle w:val="Style18"/>
        <w:rPr/>
      </w:pPr>
      <w:r>
        <w:rPr/>
        <w:t>- условия платежа;</w:t>
      </w:r>
    </w:p>
    <w:p>
      <w:pPr>
        <w:pStyle w:val="Style18"/>
        <w:rPr/>
      </w:pPr>
      <w:r>
        <w:rPr/>
        <w:t>- порядок сдачи-приемки товара;</w:t>
      </w:r>
    </w:p>
    <w:p>
      <w:pPr>
        <w:pStyle w:val="Style18"/>
        <w:rPr/>
      </w:pPr>
      <w:r>
        <w:rPr/>
        <w:t>- условия перевозки;</w:t>
      </w:r>
    </w:p>
    <w:p>
      <w:pPr>
        <w:pStyle w:val="Style18"/>
        <w:rPr/>
      </w:pPr>
      <w:r>
        <w:rPr/>
        <w:t>- условия о гарантиях и санкциях;</w:t>
      </w:r>
    </w:p>
    <w:p>
      <w:pPr>
        <w:pStyle w:val="Style18"/>
        <w:rPr/>
      </w:pPr>
      <w:r>
        <w:rPr/>
        <w:t>- порядок разрешения споров;</w:t>
      </w:r>
    </w:p>
    <w:p>
      <w:pPr>
        <w:pStyle w:val="Style18"/>
        <w:rPr/>
      </w:pPr>
      <w:r>
        <w:rPr/>
        <w:t>- обстоятельства освобождения от ответственности (форс-мажор).</w:t>
      </w:r>
    </w:p>
    <w:p>
      <w:pPr>
        <w:pStyle w:val="Style18"/>
        <w:rPr/>
      </w:pPr>
      <w:r>
        <w:rPr/>
        <w:t>В контракт могут быть также внесены положения, общие для обязательств продавца и покупателя:</w:t>
      </w:r>
    </w:p>
    <w:p>
      <w:pPr>
        <w:pStyle w:val="Style18"/>
        <w:rPr/>
      </w:pPr>
      <w:r>
        <w:rPr/>
        <w:t>- порядок исчисления убытков и их возмещение при возможном нарушении обязательств одной из сторон;</w:t>
      </w:r>
    </w:p>
    <w:p>
      <w:pPr>
        <w:pStyle w:val="Style18"/>
        <w:rPr/>
      </w:pPr>
      <w:r>
        <w:rPr/>
        <w:t>- санкции при просрочке платежа;</w:t>
      </w:r>
    </w:p>
    <w:p>
      <w:pPr>
        <w:pStyle w:val="Style18"/>
        <w:rPr/>
      </w:pPr>
      <w:r>
        <w:rPr/>
        <w:t>- транспортный и валютный риски;</w:t>
      </w:r>
    </w:p>
    <w:p>
      <w:pPr>
        <w:pStyle w:val="Style18"/>
        <w:rPr/>
      </w:pPr>
      <w:r>
        <w:rPr/>
        <w:t>- процедуры освобождения от ответственности;</w:t>
      </w:r>
    </w:p>
    <w:p>
      <w:pPr>
        <w:pStyle w:val="Style18"/>
        <w:rPr/>
      </w:pPr>
      <w:r>
        <w:rPr/>
        <w:t>- право на приостановление исполнения обязательств;</w:t>
      </w:r>
    </w:p>
    <w:p>
      <w:pPr>
        <w:pStyle w:val="Style18"/>
        <w:rPr/>
      </w:pPr>
      <w:r>
        <w:rPr/>
        <w:t>- страхование товара;</w:t>
      </w:r>
    </w:p>
    <w:p>
      <w:pPr>
        <w:pStyle w:val="Style18"/>
        <w:rPr/>
      </w:pPr>
      <w:r>
        <w:rPr/>
        <w:t>- порядок расторжения договора.</w:t>
      </w:r>
    </w:p>
    <w:p>
      <w:pPr>
        <w:pStyle w:val="Style18"/>
        <w:rPr/>
      </w:pPr>
      <w:r>
        <w:rPr/>
        <w:t>В практике международной торговли широко применяются типовые формы, контракта, которые разрабатываются крупными экспортерами и импортерами и их ассоциациями. Наиболее часто встречающаяся форма типового контракта состоит из двух частей - согласуемой и унифицированной. Внешнеторговый договор в соответствии с ГК РФ заключается в простой письменной форме. Следует, однако, иметь в виду, что Венская Конвенция 1980 г. о договорах международной купли-продажи не требует заключения договора в письменной форме. Он может доказываться любыми средствами, включая свидетельские показания. СССР ратифицировал Венскую Конвенцию с оговоркой, что требование Конвенции о форме сделки для него неприемлемо. Поэтому внешнеторговая сделка, совершаемая резидентом РФ, подчиняется российскому законодательству.</w:t>
      </w:r>
    </w:p>
    <w:p>
      <w:pPr>
        <w:pStyle w:val="Style18"/>
        <w:rPr/>
      </w:pPr>
      <w:r>
        <w:rPr/>
        <w:t>Процесс заключения договора (в т.ч. внешнеторгового) регулируется нормами ГК РФ (ст. 432-444). Юридическими инструментами этого процесса являются оферта и акцепт. При заключении и исполнении внешнеторгового договора необходимо соблюдать общие нормы права, применимые к имущественному обороту (ГК РФ), и специальные нормы российского законодательства (таможенного, валютного, налогового, внешнеторгового и т. д.). К отношениям, возникшим на основании внешнеторгового договора, может применяться как российское, так и зарубежное право. Выбор законодательства партнеры осуществляют по соглашению. Если в контракте такое соглашение отсутствует, то применяются коллизионные нормы.</w:t>
      </w:r>
    </w:p>
    <w:p>
      <w:pPr>
        <w:pStyle w:val="Style18"/>
        <w:rPr/>
      </w:pPr>
      <w:r>
        <w:rPr/>
        <w:t>Коллизионная норма - это норма, определяющая, право какого государства должно быть применено к соответствующему правоотношению. Она имеет отсылочный характер. Ею можно руководствоваться только вместе с определенной материально-правовой нормой, к которой она отсылает, то есть нормой законодательства, решающей вопрос по существу. Она выражает определенное правило поведения для участников гражданского оборота, в нашем случае - продавца и покупателя по внешнеторговому контракту купли-продажи.</w:t>
      </w:r>
    </w:p>
    <w:p>
      <w:pPr>
        <w:pStyle w:val="Style18"/>
        <w:rPr/>
      </w:pPr>
      <w:r>
        <w:rPr/>
        <w:t>Согласно Конституции России, общепризнанные принципы и нормы международного права и международные договоры РФ являются составной частью ее правовой системы. Международные договоры РФ применяются к отношениям, регулируемым гражданским законодательством,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в котором участвует РФ, установлены иные правила, чем предусмотренные гражданским законодательством, то применяются правила международного договора.</w:t>
      </w:r>
    </w:p>
    <w:p>
      <w:pPr>
        <w:pStyle w:val="Style18"/>
        <w:rPr/>
      </w:pPr>
      <w:r>
        <w:rPr/>
        <w:t>В практике международной торговли наиболее широко используется Венская Конвенция 1980 г. Она определяет порядок заключения договора, его основные условия, специальные торговые термины в отношении поставки товаров и способов определения цены, а также порядок перехода права собственности на товар. Применение ее ограничивается договорами купли-продажи, стороны которых находятся на территории различных договаривающихся государств, или случаями, когда к договору применимо право государства - участника Конвенции.</w:t>
      </w:r>
    </w:p>
    <w:p>
      <w:pPr>
        <w:pStyle w:val="Style18"/>
        <w:rPr/>
      </w:pPr>
      <w:r>
        <w:rPr/>
        <w:t>Если вопросы, относящиеся к предмету регулирования, прямо в Конвенции не решены, то они подлежат разрешению в соответствии с общими принципами Конвенции; в случае отсутствия необходимого принципа - в соответствии с правом, применимым в силу норм международного частного права. Некоторые виды продаж под действие Венской Конвенции 1980 г. не подпадают. Например, продажа с аукциона, продажа ценных бумаг, судов воздушного и водного транспорта, электроэнергии. Конвенция не определяет порядок расчетов по внешнеторговому договору купли-продажи и сроки исковой давности.</w:t>
      </w:r>
    </w:p>
    <w:p>
      <w:pPr>
        <w:pStyle w:val="Style18"/>
        <w:rPr/>
      </w:pPr>
      <w:r>
        <w:rPr/>
        <w:t>Положения Конвенции носят диспозитивный характер, то есть она предоставляет сторонам договора право в условиях контракта отступить от любого из ее положений. Если в договоре купли-продажи таких отступлений не предусмотрено, к нему должны применяться нормы Конвенции. Постоянно действующий в России арбитражный орган - Международный коммерческий арбитражный суд при Торгово-промышленной палате РФ - при разрешении споров учитывает торговые обычаи. В Законе Российской Федерации о Международном коммерческом арбитраже (1993 г.) предусмотрено, что третейский суд принимает решение с учетом того, что этот суд разрешает споры на основе торговых обычаев.</w:t>
      </w:r>
    </w:p>
    <w:p>
      <w:pPr>
        <w:pStyle w:val="Style18"/>
        <w:rPr/>
      </w:pPr>
      <w:r>
        <w:rPr/>
        <w:t>Торговый обычай (custom in trade) - общепризнанное правило, сложившееся в сфере внешней торговли на основании постоянного и единообразного повторения данных фактических отношений - источник права. Применение принятых в международной торговой практике обычаев осуществляется арбитражным судом в следующих случаях:</w:t>
      </w:r>
    </w:p>
    <w:p>
      <w:pPr>
        <w:pStyle w:val="Style18"/>
        <w:rPr/>
      </w:pPr>
      <w:r>
        <w:rPr/>
        <w:t>- такое применение обусловлено в контракте, из которого возник спор;</w:t>
      </w:r>
    </w:p>
    <w:p>
      <w:pPr>
        <w:pStyle w:val="Style18"/>
        <w:rPr/>
      </w:pPr>
      <w:r>
        <w:rPr/>
        <w:t>- к обычаям отсылает норма права, подлежащего применению к спорному правоотношению;</w:t>
      </w:r>
    </w:p>
    <w:p>
      <w:pPr>
        <w:pStyle w:val="Style18"/>
        <w:rPr/>
      </w:pPr>
      <w:r>
        <w:rPr/>
        <w:t>- применение обычая основывается на положениях международного договора, действующего в отношениях между государствами, к которым принадлежат стороны в споре.</w:t>
      </w:r>
    </w:p>
    <w:p>
      <w:pPr>
        <w:pStyle w:val="Style18"/>
        <w:rPr/>
      </w:pPr>
      <w:r>
        <w:rPr/>
        <w:t>В коммерческой практике также используются торговые обыкновения (commercial usage), отражающие заведенный порядок или фактически установившееся в торговых отношениях правило, которое служит для определения воли сторон, прямо не выраженной в договоре. Торговые обыкновения учитываются постольку, поскольку стороны знали об их существовании и имели в виду, заключая договор. Чаще всего обыкновения применяются в области морских перевозок. Обыкновения не являются источником права, их применение в фактических отношениях зависит от воли сторон, прямо не выраженной в договоре.</w:t>
      </w:r>
    </w:p>
    <w:p>
      <w:pPr>
        <w:pStyle w:val="Style18"/>
        <w:rPr/>
      </w:pPr>
      <w:r>
        <w:rPr/>
        <w:t>Международная торговая палата издала сборник международных правил по толкованию торговых терминов - ИНКОТЕРМС (International Commercial Terms - INCOTERMS), целью которых является разъяснение наиболее часто используемых условий поставки во внешней торговле, что позволяет свести до минимума или устранить различия в интерпретации этих терминов в различных странах. ИНКОТЕРМС получил признание и широкое применение, поскольку предлагаемые в нем толкования отдельных терминов соответствуют наиболее распространенным торговым обычаям и правилам, сложившимся на международном рынке. ИНКОТЕРМС дает толкование только торговым условиям, используемым во внешнеторговых контрактах купли-продажи, и не распространяется на условия договоров перевозки. Главная цель толкования - четкое определение условий контракта в отношении обязательств продавца по доставке товаров покупателю и унификация обязанностей сторон. Диапазон базисных условий весьма широк и охватывает все необходимые и достаточные варианты - от случая, когда вся ответственность лежит на покупателе, до случая, когда вся ответственность лежит на продавце. Предлагаемые в сборнике толкования соответствуют наиболее распространенным торговым обычаям и правилам, сложившимся в международной практике и носят рекомендательный характер, их применение в полном объеме или частично зависит от волеизъявления договаривающихся сторон.</w:t>
      </w:r>
    </w:p>
    <w:p>
      <w:pPr>
        <w:pStyle w:val="Style18"/>
        <w:rPr/>
      </w:pPr>
      <w:r>
        <w:rPr/>
        <w:t>Приняв толкование термина по ИНКОТЕРМС в качестве общей основы контракта, стороны могут внести в него изменения или дополнения, соответствующие условиям, принятым в данной отрасли торговли, или обстоятельствам, сложившимся при заключении контракта. Содержание этих изменений должно быть детально оговорено в контракте, поскольку они могут существенным образом повлиять на уровень цены товара. Стороны могут дополнить контракт условиями, отражающими особенность сделки. Главный принцип, на котором основаны правила ИНКОТЕРМС, - минимальная ответственность продавца. Если покупатель, например, желает, чтобы продавец взял на себя расширенные обязательства по страхованию, необходимо внести в контракт соответствующие дополнительные условия, поскольку ссылка только на правила ИНКОТЕРМС не достаточна. Такие случаи, как нарушения контрактов и их последствия, а также трудные случаи по выявлению владельца товара, остаются вне рассмотрения ИНКОТЕРМС.</w:t>
      </w:r>
    </w:p>
    <w:p>
      <w:pPr>
        <w:pStyle w:val="Style18"/>
        <w:rPr/>
      </w:pPr>
      <w:r>
        <w:rPr/>
        <w:t>Применение ИНКОТЕРМС способствует разрешению проблемы конфликтов между национальными законами и их трактовками с помощью типовых (стандартных) торговых условий и определений, которые предлагаются как «нейтральные» правила. Базисные условия поставки определяют обязанности сторон договора купли-продажи, связанные с доставкой товара от продавца к покупателю, и устанавливают момент перехода права собственности на товар и риска случайной гибели или порчи товара с продавца к покупателю. Базисные условия создают основу (базис) цены в зависимости от того, включаются ли расходы по доставке в цену товара или нет. В редакции ИНКОТЕРМС-1990 термины, определяющие базисные условия, подразделены на четыре группы.</w:t>
      </w:r>
    </w:p>
    <w:p>
      <w:pPr>
        <w:pStyle w:val="Style18"/>
        <w:rPr/>
      </w:pPr>
      <w:r>
        <w:rPr/>
        <w:t>1. Ситуация, когда продавец передает товары покупателю непосредственно в своих помещениях (термины группы «Е» - отправка груза - EXW - франко-завод).</w:t>
      </w:r>
    </w:p>
    <w:p>
      <w:pPr>
        <w:pStyle w:val="Style18"/>
        <w:rPr/>
      </w:pPr>
      <w:r>
        <w:rPr/>
        <w:t>2. Ситуация, когда продавец обязуется доставить груз перевозчику, выбранному покупателем (термины группы «F» - основной вид транспортировки продавцом не оплачивается - FCA, FAS, FOB).</w:t>
      </w:r>
    </w:p>
    <w:p>
      <w:pPr>
        <w:pStyle w:val="Style18"/>
        <w:rPr/>
      </w:pPr>
      <w:r>
        <w:rPr/>
        <w:t>3. Ситуация, когда продавец обязуется заключить договор перевозки, но без принятия на себя риска случайной гибели или повреждения товара или каких-либо дополнительных расходов после погрузки товара, продавец отвечает за перевозку груза, но не за его утрату, повреждения, не несет дополнительных расходов, возникших после отправки товара (термин группы «С» - основной вид транспортировки продавцом не оплачивается - CFR, CIF, СРТ, CIP).</w:t>
      </w:r>
    </w:p>
    <w:p>
      <w:pPr>
        <w:pStyle w:val="Style18"/>
        <w:rPr/>
      </w:pPr>
      <w:r>
        <w:rPr/>
        <w:t>4. Термины, определяющие условия следования груза вплоть до его доставки в страну назначения. Продавец несёт все расходы и принимает на себя все риски до момента доставки товара в страну назначения (группа «D» - прибытие груза - DAF, DES, DEQ, DDU, DDP).</w:t>
      </w:r>
    </w:p>
    <w:p>
      <w:pPr>
        <w:pStyle w:val="Style18"/>
        <w:rPr/>
      </w:pPr>
      <w:r>
        <w:rPr/>
        <w:t>В ИНКОТЕРМС к каждому термину указаны соответствующие обязанности продавца и покупателя. Однако разнообразие сфер и регионов торговли не позволяет в универсальных правилах детально сформулировать обязанностей сторон по всем возможным договорам купли-продажи.</w:t>
      </w:r>
    </w:p>
    <w:p>
      <w:pPr>
        <w:pStyle w:val="Style18"/>
        <w:rPr/>
      </w:pPr>
      <w:r>
        <w:rPr/>
        <w:t>Поэтому при подготовке проекта контракта необходимо изучить практику, сложившуюся в тех или иных сферах (торговли, образцы действующих контрактов. Желательно, чтобы продавец и покупатель в период заключения контракта информировали друг друга о такой практике и во избежание неясностей четко отражали свои позиции соответствующими условиями контракта. Правила ИНКОТЕРМС действуют только между сторонами договора купли-продажи и не распространяются на отношения, возникающие из договора перевозки.</w:t>
      </w:r>
    </w:p>
    <w:p>
      <w:pPr>
        <w:pStyle w:val="Style18"/>
        <w:rPr/>
      </w:pPr>
      <w:r>
        <w:rPr/>
        <w:t>Ответы на вопросы, каким образом продавец должен выполнять свои обязанности по отгрузке товара перевозчику для их транспортировки и какова юридическая судьба груза в пути, следует искать в международном транспортном законодательстве либо в договоре международной перевозки.</w:t>
      </w:r>
    </w:p>
    <w:p>
      <w:pPr>
        <w:pStyle w:val="Style18"/>
        <w:rPr/>
      </w:pPr>
      <w:r>
        <w:rPr/>
        <w:t>Под термином «перевозчик» понимается не только предприятие, непосредственно осуществляющее перевозку, но и предприятие, берущее на себя обязательства выступать в качестве перевозчика или посредника в осуществлении перевозки и доставить товар в пункт, указанный покупателем (юридическое или физическое лицо, ответственное по договору за перевозку).</w:t>
      </w:r>
    </w:p>
    <w:p>
      <w:pPr>
        <w:pStyle w:val="Style18"/>
        <w:rPr/>
      </w:pPr>
      <w:r>
        <w:rPr/>
        <w:t>Формирование условий внешнеторговой сделки может осуществляться двумя путями в зависимости от используемой системы права:</w:t>
      </w:r>
    </w:p>
    <w:p>
      <w:pPr>
        <w:pStyle w:val="Style18"/>
        <w:rPr/>
      </w:pPr>
      <w:r>
        <w:rPr/>
        <w:t>1. Если договорные обязательства регулируются российским законодательством либо законодательством иностранного партнера, стороны вправе сформировать условия договора либо согласно гражданскому законодательству России (включая Венскую Конвенцию как элемент правовой системы), либо в соответствии с правом иностранного партнера.</w:t>
      </w:r>
    </w:p>
    <w:p>
      <w:pPr>
        <w:pStyle w:val="Style18"/>
        <w:rPr/>
      </w:pPr>
      <w:r>
        <w:rPr/>
        <w:t>2. Если в качестве применимого закона будет избрано международное частное право, содержание договора может формироваться под воздействием международных унифицированных правил интерпретации коммерческих терминов (базисов поставки ИНКОТЕРМС).</w:t>
      </w:r>
    </w:p>
    <w:p>
      <w:pPr>
        <w:pStyle w:val="Style18"/>
        <w:rPr/>
      </w:pPr>
      <w:r>
        <w:rPr/>
        <w:t>Коллизионная норма международного частного права устанавливает, что право, регулирующее внешнеторговую сделку, определяется по месту заключения контракта. Поэтому в договоре необходимо указать место его подписания.</w:t>
      </w:r>
    </w:p>
    <w:p>
      <w:pPr>
        <w:pStyle w:val="Style18"/>
        <w:rPr/>
      </w:pPr>
      <w:r>
        <w:rPr/>
        <w:t>Если стороны в договоре не оговорили условия о праве, которым они будут руководствоваться при рассмотрении споров, то именно место заключения контракта (его подписания) укажет на применяемое право.</w:t>
      </w:r>
    </w:p>
    <w:p>
      <w:pPr>
        <w:pStyle w:val="Style18"/>
        <w:rPr/>
      </w:pPr>
      <w:r>
        <w:rPr/>
        <w:t>Для российских предпринимателей целесообразно указывать в контракте место его подписания - Российская Федерация, хотя переговоры возможно вести в любой иной стране. При использовании базисов поставки ИНКОТЕРМС необходимо учитывать следующее:</w:t>
      </w:r>
    </w:p>
    <w:p>
      <w:pPr>
        <w:pStyle w:val="Style18"/>
        <w:rPr/>
      </w:pPr>
      <w:r>
        <w:rPr/>
        <w:t>1. Условия ИНКОТЕРМС становятся частью внешнеторгового контракта лишь когда стороны прямо или косвенно сослались на них. Если в качестве применимого права избрано торговое право Австрии, Франции либо Германии, условия ИНКОТЕРМС по законодательству данных государств применяются и в том случае, когда это специально не оговорено в контракте. Поэтому, заключив сделку с партнерами из данных стран и не желая руководствоваться ИНКОТЕРМС, следует специально оговорить данное обстоятельство.</w:t>
      </w:r>
    </w:p>
    <w:p>
      <w:pPr>
        <w:pStyle w:val="Style18"/>
        <w:rPr/>
      </w:pPr>
      <w:r>
        <w:rPr/>
        <w:t>2. Стороны, приняв ИНКОТЕРМС в качестве общей основы контракта, могут внести в договор дополнения, соответствующие условиям, принятым в данной отрасли торговли, или их личным желаниям, или особым обстоятельствам, сложившимся при заключении контракта. Любое положение, содержащееся в ИНКОТЕРМС, не может применяться, и на него не вправе ссылаться заинтересованная сторона, если при заключении контракта данный вопрос был урегулирован по-иному.</w:t>
      </w:r>
    </w:p>
    <w:p>
      <w:pPr>
        <w:pStyle w:val="Style18"/>
        <w:rPr/>
      </w:pPr>
      <w:r>
        <w:rPr/>
        <w:t>3. Базисы ИНКОТЕРМС не распространяются на условия договора перевозки. Эти обычаи действуют только в отношении между сторонами данного договора - продавцом и покупателем и не имеют ни прямого, ни косвенного значения для перевозчика.</w:t>
      </w:r>
    </w:p>
    <w:p>
      <w:pPr>
        <w:pStyle w:val="Style18"/>
        <w:rPr/>
      </w:pPr>
      <w:r>
        <w:rPr/>
        <w:t>При заключении внешнеторгового договора купли-продажи необходимо достичь соглашения по всем существенным вопросам. К ним относятся:</w:t>
      </w:r>
    </w:p>
    <w:p>
      <w:pPr>
        <w:pStyle w:val="Style18"/>
        <w:rPr/>
      </w:pPr>
      <w:r>
        <w:rPr/>
        <w:t>- предмет договора;</w:t>
      </w:r>
    </w:p>
    <w:p>
      <w:pPr>
        <w:pStyle w:val="Style18"/>
        <w:rPr/>
      </w:pPr>
      <w:r>
        <w:rPr/>
        <w:t>- качество товара;</w:t>
      </w:r>
    </w:p>
    <w:p>
      <w:pPr>
        <w:pStyle w:val="Style18"/>
        <w:rPr/>
      </w:pPr>
      <w:r>
        <w:rPr/>
        <w:t>- цена товара и общая сумма контракта;</w:t>
      </w:r>
    </w:p>
    <w:p>
      <w:pPr>
        <w:pStyle w:val="Style18"/>
        <w:rPr/>
      </w:pPr>
      <w:r>
        <w:rPr/>
        <w:t>- сроки поставки; способ платежа; форма оплаты.</w:t>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С помощью договоров экономические отношения подвергаются саморегулированию их участников – наиболее эффективному способу организации хозяйственной деятельности. Реализация сторонами договора их собственных, частных интересов становится основным стимулом его надлежащего исполнения и достижения при этом необходимых экономических результатов. Гражданско-правовой договор дает своим участникам возможность свободно согласовать свои интересы и цели и определить необходимые действия по их достижению. Вместе с тем он придает результатам такого согласования общеобязательную для сторон юридическую силу, при необходимости обеспечивающую его принудительную реализацию. Не случайно ч. 1 ст. 1134 Французского гражданского кодекса говорит о том, что «законно заключенные соглашения занимают место закона для тех, кто их заключил». Следовательно, договор становится эффективным способом организации взаимоотношений его сторон, учитывающим их обоюдные интересы.</w:t>
      </w:r>
    </w:p>
    <w:p>
      <w:pPr>
        <w:pStyle w:val="Style18"/>
        <w:rPr/>
      </w:pPr>
      <w:r>
        <w:rPr/>
        <w:t>Конечно, договорное саморегулирование всегда опирается на силу допустившего его закона, т. е. на силу публичной власти (государства). Однако последняя, как свидетельствует весь исторический, и прежде всего отечественный, опыт не может произвольно допускать или исключать договор (и стоящий за ним товарно-денежный обмен) в экономике в целом и даже в ее отдельных сферах, не рискуя при этом получить крайне негативные экономические последствия. Последние, таким образом, предопределяют рамки необходимого государственного вмешательства в хозяйственную жизнь общества. С этой точки зрения договор предстает как экономико-правовая категория, в которой экономическое содержание (акт товарообмена) получает объективно необходимое ему юридическое (гражданско-правовое) оформление и закрепление.</w:t>
      </w:r>
    </w:p>
    <w:p>
      <w:pPr>
        <w:pStyle w:val="Style18"/>
        <w:rPr/>
      </w:pPr>
      <w:r>
        <w:rPr/>
        <w:t>Гражданский кодекс РФ устанавливает правила реализации товаров (продукции, услуг, работ, производимых предприятием) по договору купли-продажи, разновидностями которого являются: договор розничной купли-продажи; договор поставки товаров; договор поставки товаров для государственных нужд; договор контрактации; договор энергоснабжения.</w:t>
      </w:r>
    </w:p>
    <w:p>
      <w:pPr>
        <w:pStyle w:val="Style18"/>
        <w:rPr/>
      </w:pPr>
      <w:r>
        <w:rPr/>
        <w:t>Правовой институт купли-продажи положен также в основу правового регулирования торгового оборота производственных активов: купля продажа недвижимости; продажа предприятия как имущественного комплекса.</w:t>
      </w:r>
    </w:p>
    <w:p>
      <w:pPr>
        <w:pStyle w:val="Style18"/>
        <w:rPr/>
      </w:pPr>
      <w:r>
        <w:rPr/>
        <w:t>Институт купли-продажи охватывает также отношения, связанные с продажей недвижимости и продажей предприятия, осуществляемой в хозяйственной деятельности в порядке управления производственными активами. Общие положения Гражданского кодекса, посвященные купле-продаже, должны применяться, кроме того,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w:t>
      </w:r>
    </w:p>
    <w:p>
      <w:pPr>
        <w:pStyle w:val="Style18"/>
        <w:rPr/>
      </w:pPr>
      <w:r>
        <w:rPr/>
        <w:t>Наиболее сложными условиями, по которым должно быть достигнуто соглашение сторон по договору купли-продажи, обычно являются ассортимент, качество и цена товара.</w:t>
      </w:r>
    </w:p>
    <w:p>
      <w:pPr>
        <w:pStyle w:val="Style18"/>
        <w:rPr/>
      </w:pPr>
      <w:r>
        <w:rPr/>
        <w:t>Государство, со своей стороны, содействует участникам рынка (сторонам договора купли-продажи), оказывая поддержку добросовестной конкуренции и ограничивая монополистическую деятельности и недобросовестную конкуренцию.</w:t>
      </w:r>
      <w:r>
        <w:br w:type="page"/>
      </w:r>
    </w:p>
    <w:p>
      <w:pPr>
        <w:pStyle w:val="Style18"/>
        <w:numPr>
          <w:ilvl w:val="0"/>
          <w:numId w:val="0"/>
        </w:numPr>
        <w:ind w:firstLine="720"/>
        <w:outlineLvl w:val="0"/>
        <w:rPr/>
      </w:pPr>
      <w:r>
        <w:rPr/>
        <w:t>Глоссарий</w:t>
      </w:r>
    </w:p>
    <w:p>
      <w:pPr>
        <w:pStyle w:val="Style18"/>
        <w:rPr/>
      </w:pPr>
      <w:r>
        <w:rPr/>
      </w:r>
    </w:p>
    <w:tbl>
      <w:tblPr>
        <w:tblW w:w="9214" w:type="dxa"/>
        <w:jc w:val="left"/>
        <w:tblInd w:w="137" w:type="dxa"/>
        <w:tblLayout w:type="fixed"/>
        <w:tblCellMar>
          <w:top w:w="0" w:type="dxa"/>
          <w:left w:w="108" w:type="dxa"/>
          <w:bottom w:w="0" w:type="dxa"/>
          <w:right w:w="108" w:type="dxa"/>
        </w:tblCellMar>
      </w:tblPr>
      <w:tblGrid>
        <w:gridCol w:w="709"/>
        <w:gridCol w:w="1969"/>
        <w:gridCol w:w="6536"/>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Новое понятие</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Акцепт от лат. acceptus - принятый)</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1) в гражданском праве - согласие заключить договор на условиях, указанных в предложении (оферте). 2) Одна из форм безналичных расчетов между организац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Договор</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в гражданском праве - соглашение двух или более лиц об установлении, изменении или прекращении гражданских прав и обязанностей (заем, купля-продажа, подряд и др.). Договор может быть заключен в устной, письменной либо нотариа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Договор купли-продажи</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в гражданском праве один из наиболее распространенных типов договоров, согласно которому продавец обязуется передать имущество в собственность (полное хозяйственное ведение или оперативное управление) покупателя, а покупатель - принять его и уплатить установленную це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Инфляция (от лат. inflatio – вздутие)</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обесценение денег, проявляющееся в форме роста цен на товары и услуги без повышения их качества, ведущее к снижению покупательской способности национальной валю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Конъюнктура (от лат. conjungere - связывать)</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экономическая ситуация, складывающаяся на рынке, характеризуемая уровнями спроса и предложения, рыночной активностью, ценами, объемами продаж, движением процентных ставок, валютного курса, заработной платы, дивидендов, а также динамикой производства и потреб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Контрагент (от лат. contrahens - договаривающийся)</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одна из сторон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Контрактация</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заключение контракта, договора; система контрактов, заключаемых в какой-либо области. Чаще всего термин "контрактация" применяется к договорам по закупке сельскохозяйственн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Оферта (от лат. offero - предлагаю)</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предложение заключить гражданско-правовой договор; достаточно определенно выражает намерение лица, т.е. содержит все существенные условия договора или порядок их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Транзит (от лат. transitus - прохождение)</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перевозки пассажиров и грузов из одного пункта в другой через промежуточные пунк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Цена</w:t>
            </w:r>
          </w:p>
        </w:tc>
        <w:tc>
          <w:tcPr>
            <w:tcW w:w="6536"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денег (или других товаров и услуг), уплачиваемое и получаемое за единицу товара или услуги. В рыночной экономике конкретные цены складываются в зависимости от спроса и предложения, а также др. факторов конъюнктуры</w:t>
            </w:r>
          </w:p>
        </w:tc>
      </w:tr>
    </w:tbl>
    <w:p>
      <w:pPr>
        <w:pStyle w:val="Style18"/>
        <w:numPr>
          <w:ilvl w:val="0"/>
          <w:numId w:val="0"/>
        </w:numPr>
        <w:ind w:firstLine="720"/>
        <w:outlineLvl w:val="0"/>
        <w:rPr/>
      </w:pPr>
      <w:r>
        <w:br w:type="page"/>
      </w:r>
      <w:r>
        <w:rPr/>
        <w:t>Список использованных источников</w:t>
      </w:r>
    </w:p>
    <w:p>
      <w:pPr>
        <w:pStyle w:val="Style18"/>
        <w:rPr/>
      </w:pPr>
      <w:r>
        <w:rPr/>
      </w:r>
    </w:p>
    <w:p>
      <w:pPr>
        <w:pStyle w:val="Style18"/>
        <w:numPr>
          <w:ilvl w:val="0"/>
          <w:numId w:val="2"/>
        </w:numPr>
        <w:tabs>
          <w:tab w:val="clear" w:pos="708"/>
          <w:tab w:val="left" w:pos="709" w:leader="none"/>
        </w:tabs>
        <w:ind w:left="0" w:hanging="0"/>
        <w:jc w:val="left"/>
        <w:rPr/>
      </w:pPr>
      <w:r>
        <w:rPr/>
        <w:t>Гражданский кодекс Российской Федерации (Ч. 1) от 30.11.1994 г. № 51-ФЗ с изм. 13.05.2008 г. // Справочно-правовая система «Консультант Плюс»: [Электронный ресурс]. - посл. обн. 13.05.2008.</w:t>
      </w:r>
    </w:p>
    <w:p>
      <w:pPr>
        <w:pStyle w:val="Style18"/>
        <w:numPr>
          <w:ilvl w:val="0"/>
          <w:numId w:val="2"/>
        </w:numPr>
        <w:tabs>
          <w:tab w:val="clear" w:pos="708"/>
          <w:tab w:val="left" w:pos="709" w:leader="none"/>
        </w:tabs>
        <w:ind w:left="0" w:hanging="0"/>
        <w:jc w:val="left"/>
        <w:rPr/>
      </w:pPr>
      <w:r>
        <w:rPr/>
        <w:t>Гражданский кодекс Российской Федерации (Ч. 2) от 26.01.1996 г. № 14-ФЗ с изм. 06.12.2007 г. // Справочно-правовая система «Консультант Плюс»: [Электронный ресурс]. - посл. обн. 06.12.2007.</w:t>
      </w:r>
    </w:p>
    <w:p>
      <w:pPr>
        <w:pStyle w:val="Style18"/>
        <w:numPr>
          <w:ilvl w:val="0"/>
          <w:numId w:val="2"/>
        </w:numPr>
        <w:tabs>
          <w:tab w:val="clear" w:pos="708"/>
          <w:tab w:val="left" w:pos="709" w:leader="none"/>
        </w:tabs>
        <w:ind w:left="0" w:hanging="0"/>
        <w:jc w:val="left"/>
        <w:rPr/>
      </w:pPr>
      <w:r>
        <w:rPr/>
        <w:t>Гражданский кодекс Российской Федерации (Ч. 3) от 26.11.2001 г. № 146-ФЗ с изм. 29.04.2008 г. // Справочно-правовая система «Консультант Плюс»: [Электронный ресурс]. – посл. обн. 29.04.2008.</w:t>
      </w:r>
    </w:p>
    <w:p>
      <w:pPr>
        <w:pStyle w:val="Style18"/>
        <w:numPr>
          <w:ilvl w:val="0"/>
          <w:numId w:val="2"/>
        </w:numPr>
        <w:tabs>
          <w:tab w:val="clear" w:pos="708"/>
          <w:tab w:val="left" w:pos="709" w:leader="none"/>
        </w:tabs>
        <w:ind w:left="0" w:hanging="0"/>
        <w:jc w:val="left"/>
        <w:rPr/>
      </w:pPr>
      <w:r>
        <w:rPr/>
        <w:t>Власов А.А. Гражданское процессуальное право [Текст]: Учебник/ А.А. Власов. – М.: ТК Велби, 2006. – 432 с. - ISBN 5-238-00068-5.</w:t>
      </w:r>
    </w:p>
    <w:p>
      <w:pPr>
        <w:pStyle w:val="Style18"/>
        <w:numPr>
          <w:ilvl w:val="0"/>
          <w:numId w:val="2"/>
        </w:numPr>
        <w:tabs>
          <w:tab w:val="clear" w:pos="708"/>
          <w:tab w:val="left" w:pos="709" w:leader="none"/>
        </w:tabs>
        <w:ind w:left="0" w:hanging="0"/>
        <w:jc w:val="left"/>
        <w:rPr/>
      </w:pPr>
      <w:r>
        <w:rPr/>
        <w:t>Гражданское право [Текст]: Учебник, часть 1. – М.: ИНФРА-М. – 2007, 454 с. - ISBN 5-94735-058-0.</w:t>
      </w:r>
    </w:p>
    <w:p>
      <w:pPr>
        <w:pStyle w:val="Style18"/>
        <w:numPr>
          <w:ilvl w:val="0"/>
          <w:numId w:val="2"/>
        </w:numPr>
        <w:tabs>
          <w:tab w:val="clear" w:pos="708"/>
          <w:tab w:val="left" w:pos="709" w:leader="none"/>
        </w:tabs>
        <w:ind w:left="0" w:hanging="0"/>
        <w:jc w:val="left"/>
        <w:rPr/>
      </w:pPr>
      <w:r>
        <w:rPr/>
        <w:t>Гражданское право [Текст]: Учебник, часть 2. – М.: МТК «Восточный экспресс». – 2008, 656 с. - ISBN 5-238-00608-Х.</w:t>
      </w:r>
    </w:p>
    <w:p>
      <w:pPr>
        <w:pStyle w:val="Style18"/>
        <w:numPr>
          <w:ilvl w:val="0"/>
          <w:numId w:val="2"/>
        </w:numPr>
        <w:tabs>
          <w:tab w:val="clear" w:pos="708"/>
          <w:tab w:val="left" w:pos="709" w:leader="none"/>
        </w:tabs>
        <w:ind w:left="0" w:hanging="0"/>
        <w:jc w:val="left"/>
        <w:rPr/>
      </w:pPr>
      <w:r>
        <w:rPr/>
        <w:t>Гражданское право в 2-х томах, Т2 полутом 1 [Текст]: Учебник/ отв. ред. проф. Е.А.Суханов – М.: Изд-во БЕК. – 2007, 704 с. - ISBN 978-5-94723-640-8.</w:t>
      </w:r>
    </w:p>
    <w:p>
      <w:pPr>
        <w:pStyle w:val="Style18"/>
        <w:numPr>
          <w:ilvl w:val="0"/>
          <w:numId w:val="2"/>
        </w:numPr>
        <w:tabs>
          <w:tab w:val="clear" w:pos="708"/>
          <w:tab w:val="left" w:pos="709" w:leader="none"/>
        </w:tabs>
        <w:ind w:left="0" w:hanging="0"/>
        <w:jc w:val="left"/>
        <w:rPr/>
      </w:pPr>
      <w:r>
        <w:rPr/>
        <w:t>Жилинский С.Э. Предпринимательское право [Текст]: Уч./ С.Э. Жилинский. - М.: НОРМА, 2008. – 672 с. - ISBN 978-5-279-01907-6.</w:t>
      </w:r>
    </w:p>
    <w:p>
      <w:pPr>
        <w:pStyle w:val="Style18"/>
        <w:numPr>
          <w:ilvl w:val="0"/>
          <w:numId w:val="2"/>
        </w:numPr>
        <w:tabs>
          <w:tab w:val="clear" w:pos="708"/>
          <w:tab w:val="left" w:pos="709" w:leader="none"/>
        </w:tabs>
        <w:ind w:left="0" w:hanging="0"/>
        <w:jc w:val="left"/>
        <w:rPr/>
      </w:pPr>
      <w:r>
        <w:rPr/>
        <w:t>Гришин И.П., Гришина И.И. Гражданский процесс: вопросы и ответы [Текст]/под ред. д.ю.н. проф. М.К.Треушникова. – М.: Юриспруденция, 2007. – 224 с. - ISBN 5-7646-0016-2.</w:t>
      </w:r>
    </w:p>
    <w:p>
      <w:pPr>
        <w:pStyle w:val="Style18"/>
        <w:numPr>
          <w:ilvl w:val="0"/>
          <w:numId w:val="2"/>
        </w:numPr>
        <w:tabs>
          <w:tab w:val="clear" w:pos="708"/>
          <w:tab w:val="left" w:pos="709" w:leader="none"/>
        </w:tabs>
        <w:ind w:left="0" w:hanging="0"/>
        <w:jc w:val="left"/>
        <w:rPr/>
      </w:pP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Текст]. Издание 2-е./ Е.П. Данилов – М.: Право и Закон, 2008. – 832 с. - ISBN 5-7866-0142-0.</w:t>
      </w:r>
    </w:p>
    <w:p>
      <w:pPr>
        <w:pStyle w:val="Style18"/>
        <w:numPr>
          <w:ilvl w:val="0"/>
          <w:numId w:val="2"/>
        </w:numPr>
        <w:tabs>
          <w:tab w:val="clear" w:pos="708"/>
          <w:tab w:val="left" w:pos="709" w:leader="none"/>
        </w:tabs>
        <w:ind w:left="0" w:hanging="0"/>
        <w:jc w:val="left"/>
        <w:rPr/>
      </w:pPr>
      <w:r>
        <w:rPr/>
        <w:t>Корецкий А.Д. Договорное право России. Основы теории и практика реализации [Текст]/ А.Д. Корецкий. – М.: ИКЦ «МарТ», - 2006, 528 с. - ISBN 5-241-00240-5.</w:t>
      </w:r>
    </w:p>
    <w:p>
      <w:pPr>
        <w:pStyle w:val="Style18"/>
        <w:numPr>
          <w:ilvl w:val="0"/>
          <w:numId w:val="2"/>
        </w:numPr>
        <w:tabs>
          <w:tab w:val="clear" w:pos="708"/>
          <w:tab w:val="left" w:pos="709" w:leader="none"/>
        </w:tabs>
        <w:ind w:left="0" w:hanging="0"/>
        <w:jc w:val="left"/>
        <w:rPr/>
      </w:pPr>
      <w:r>
        <w:rPr/>
        <w:t>Корнийчук Г.А. Арбитражное процессуальное право [Текст]/ Г.А. Корнийчук. – М.: ТК Велби, 2005. – 280 с. - ISBN 5-9512-0658-8.</w:t>
      </w:r>
    </w:p>
    <w:p>
      <w:pPr>
        <w:pStyle w:val="Style18"/>
        <w:numPr>
          <w:ilvl w:val="0"/>
          <w:numId w:val="2"/>
        </w:numPr>
        <w:tabs>
          <w:tab w:val="clear" w:pos="708"/>
          <w:tab w:val="left" w:pos="709" w:leader="none"/>
        </w:tabs>
        <w:ind w:left="0" w:hanging="0"/>
        <w:jc w:val="left"/>
        <w:rPr/>
      </w:pPr>
      <w:r>
        <w:rPr/>
        <w:t>Предпринимательское право [Текст]: Уч.\под. ред. Е.П. Губина. - М.: Юристъ, 2004. – 416 с. - ISBN 978-5-8199-0120-5.</w:t>
      </w:r>
    </w:p>
    <w:p>
      <w:pPr>
        <w:pStyle w:val="Style18"/>
        <w:numPr>
          <w:ilvl w:val="0"/>
          <w:numId w:val="2"/>
        </w:numPr>
        <w:tabs>
          <w:tab w:val="clear" w:pos="708"/>
          <w:tab w:val="left" w:pos="709" w:leader="none"/>
        </w:tabs>
        <w:ind w:left="0" w:hanging="0"/>
        <w:jc w:val="left"/>
        <w:rPr/>
      </w:pPr>
      <w:r>
        <w:rPr/>
        <w:t>Предпринимательское право [Текст]: Уч. - М.: Юристъ, 2007. – 727 с. - ISBN 6-7494-3331-0.</w:t>
      </w:r>
    </w:p>
    <w:p>
      <w:pPr>
        <w:pStyle w:val="Style18"/>
        <w:numPr>
          <w:ilvl w:val="0"/>
          <w:numId w:val="2"/>
        </w:numPr>
        <w:tabs>
          <w:tab w:val="clear" w:pos="708"/>
          <w:tab w:val="left" w:pos="709" w:leader="none"/>
        </w:tabs>
        <w:ind w:left="0" w:hanging="0"/>
        <w:jc w:val="left"/>
        <w:rPr/>
      </w:pPr>
      <w:r>
        <w:rPr/>
        <w:t>Предпринимательское право РФ М. [Текст]. - Юристъ, 2008. – 1001 с. - ISBN 5-222-07727-6.</w:t>
      </w:r>
    </w:p>
    <w:p>
      <w:pPr>
        <w:pStyle w:val="Style18"/>
        <w:numPr>
          <w:ilvl w:val="0"/>
          <w:numId w:val="2"/>
        </w:numPr>
        <w:tabs>
          <w:tab w:val="clear" w:pos="708"/>
          <w:tab w:val="left" w:pos="709" w:leader="none"/>
        </w:tabs>
        <w:ind w:left="0" w:hanging="0"/>
        <w:jc w:val="left"/>
        <w:rPr/>
      </w:pPr>
      <w:r>
        <w:rPr/>
        <w:t>Судебная практика по хозяйственным делам [Текст]\ Составил к.ю.н. И.В. Ершова. - М.: Юриспруденция, 2007. – 624 с. - ISBN 5-2719-0197-3.</w:t>
      </w:r>
    </w:p>
    <w:p>
      <w:pPr>
        <w:pStyle w:val="Style18"/>
        <w:numPr>
          <w:ilvl w:val="0"/>
          <w:numId w:val="2"/>
        </w:numPr>
        <w:tabs>
          <w:tab w:val="clear" w:pos="708"/>
          <w:tab w:val="left" w:pos="709" w:leader="none"/>
        </w:tabs>
        <w:ind w:left="0" w:hanging="0"/>
        <w:jc w:val="left"/>
        <w:rPr/>
      </w:pPr>
      <w:r>
        <w:rPr/>
        <w:t>Фоков А.П. Гражданское право. Общая и особая часть [Текст]: Уч./ А.П. Фоков. - М.: КНОРУС, 2005. – 688 с. - ISBN 978-5-16-001894-2.</w:t>
      </w:r>
    </w:p>
    <w:p>
      <w:pPr>
        <w:pStyle w:val="Style18"/>
        <w:rPr/>
      </w:pPr>
      <w:r>
        <w:rPr/>
      </w:r>
      <w:r>
        <w:br w:type="page"/>
      </w:r>
    </w:p>
    <w:p>
      <w:pPr>
        <w:pStyle w:val="Style18"/>
        <w:numPr>
          <w:ilvl w:val="0"/>
          <w:numId w:val="0"/>
        </w:numPr>
        <w:ind w:firstLine="720"/>
        <w:outlineLvl w:val="0"/>
        <w:rPr/>
      </w:pPr>
      <w:r>
        <w:rPr/>
        <w:t>Приложение А</w:t>
      </w:r>
    </w:p>
    <w:p>
      <w:pPr>
        <w:pStyle w:val="Style18"/>
        <w:rPr/>
      </w:pPr>
      <w:r>
        <w:rPr/>
        <w:t>Варианты условий поставки товаров</w:t>
      </w:r>
    </w:p>
    <w:p>
      <w:pPr>
        <w:pStyle w:val="Style18"/>
        <w:rPr/>
      </w:pPr>
      <w:r>
        <w:rPr/>
      </w:r>
    </w:p>
    <w:tbl>
      <w:tblPr>
        <w:tblW w:w="9214" w:type="dxa"/>
        <w:jc w:val="left"/>
        <w:tblInd w:w="137"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Условия договора</w:t>
            </w:r>
          </w:p>
        </w:tc>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Правила исполнения обязательств</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 Поставка товара производится отдельными партиями, периоды поставки не определены</w:t>
            </w:r>
          </w:p>
        </w:tc>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Товары должны поставляться равномерными партиями помесячн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 Определены периоды и график поставок (декадный, суточный, часовой)</w:t>
            </w:r>
          </w:p>
        </w:tc>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Товары поставляются в соответствии с графиком поставок. Досрочная поставка допускается с согласия потребителей и засчитывается в счет поставок следующего перио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 Предусмотрена отгрузка товаров получателям по отгрузочной разнарядке</w:t>
            </w:r>
          </w:p>
        </w:tc>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Отгрузка осуществляется получателям, указанным в отгрузочной разнарядке покупателя</w:t>
            </w:r>
          </w:p>
        </w:tc>
      </w:tr>
    </w:tbl>
    <w:p>
      <w:pPr>
        <w:pStyle w:val="Style18"/>
        <w:rPr/>
      </w:pPr>
      <w:r>
        <w:rPr/>
      </w:r>
      <w:r>
        <w:br w:type="page"/>
      </w:r>
    </w:p>
    <w:p>
      <w:pPr>
        <w:pStyle w:val="Style18"/>
        <w:numPr>
          <w:ilvl w:val="0"/>
          <w:numId w:val="0"/>
        </w:numPr>
        <w:ind w:firstLine="720"/>
        <w:outlineLvl w:val="0"/>
        <w:rPr/>
      </w:pPr>
      <w:r>
        <w:rPr/>
        <w:t>Приложение Б</w:t>
      </w:r>
    </w:p>
    <w:p>
      <w:pPr>
        <w:pStyle w:val="Style18"/>
        <w:rPr/>
      </w:pPr>
      <w:r>
        <w:rPr/>
        <w:t>Правоотношения между поставщиком и покупателем, касающиеся других условий поставки</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Сложившиеся усло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равила поведения сторон</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ветственное хранение товара, не принятого покупателе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 Покупатель на законных основаниях отказывается от переданного поставщиком товара</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обязан обеспечить ответственное хранение товара и незамедлительно уведомить поставщика, который обязан вывести товар от покупателя или распорядиться им в разумный сро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2. Поставщик не распорядился товаром в разумный срок</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вправе продать товар или возвратить его поставщику. Выручка от продажи товара за вычетом причитающегося покупателю передается поставщику. Расходы за хранение или возврат возмещаются поставщико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Выборка тов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3. Договором поставки предусмотрена выборка товаров покупателем в месте нахождения поставщика</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обязан осуществить осмотр передаваемых товаров в месте их переда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4. Покупатель не осуществил выборку в установленный (разумный) срок</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ставщик вправе отказаться от исполнения договора либо потребовать от покупателя оплаты товар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счеты за поставляемые това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5. Соглашением сторон порядок и форма расчетов не определены</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Расчеты оплачиваются платежными поручения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6. Получатель (плательщик) неосновательно отказался от оплаты или не оплатил товар в срок</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ставщик вправе потребовать от покупателя оплаты товар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7. В договоре предусмотрена поставка товара определенными частями, входящими в комплект</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Оплата производится после отгрузки (выборки) последней части, входящей в комплек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следствия поставки товаров ненадлежащего качества и некомплект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8. Поставлены товары ненадлежащего качества (комплект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вправе предъявить поставщику требования, предусмотренные для договора купли-продажи, если поставщик незамедлительно не заменит поставленные товары товарами надлежащего качества (комплект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9. Товар, купленный в розницу, возвращен потребителем как недоброкачественный (некомплектный)</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получатель), осуществляющий продажу поставленных ему товаров в розницу, вправе требовать от поставщика замены товаров ненадлежащего качества (некомплектных)</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допоставка товаров, невыполнение требований об устранении недостатков (документировании) тов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0. Поставщик не поставил предусмотренное договором количество товаров либо не выполнил требования покупателя о замене недоброкачественных товаров или доукомплектовании товаров в установленный срок</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вправе приобрести непоставленные товары у других лиц с отнесением на поставщика всех необходимых и разумных расходов на их приобретение в виде разницы между установленной в договоре ценой и ценой по совершенной взаимной сделке. Покупатель также вправе отказаться от оплаты недоброкачественных (некомплектных) товаров, а если они оплачены, потребовать возвращения уплаченной суммы впредь до устранения недостатков или замены товаров. Неустойка за недопоставку или просрочку поставки товаров взыскивается с поставщика до фактического выполнения обязательств в пределах его обязанности восполнить недопоставленное количество товаров в последующих периодах поставк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гашение однородных обязательств по нескольким договорам по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1. Количество поставленных товаров недостаточно для погашения обязательств по всем договорам поставки</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ставленные товары должны засчитываться в счет исполнения договора, указанного поставщик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2. Суммы оплаты недостаточно для погашения покупателя обязательств по всем договорам</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Уплаченная сумма должна засчитываться в счет исполнения долга, указанного покупателе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3. Поставщик или покупатель не воспользовались указанными правами</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Исполнение обязательств засчитывается по договору, срок выполнения которого наступил раньше, а при одновременном сроке – пропорционально в погашение обязательств по всем договора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Односторонний отказ от исполнения договора и исчисление убытков при расторжении договор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4. Одна из сторон допустила существенное нарушение договора. Нарушения поставщика: поставка товара с трудноустранимыми недостатками; неоднократное нарушение сроков поставки. Нарушения покупателя: неоднократное нарушение сроков оплаты; неоднократная невыборка товаров</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Другая сторона может отказаться от исполнения договора или в одностороннем порядке изменить его. Срок изменения или расторжения договора наступает со дня получения партнером уведомления об этом, если в нем не указан другой сро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5. После расторжения договора вследствие нарушения обязательств продавцом покупатель приобрел у другого лица по более высокой, но разумной цене товар взамен предусмотренного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упатель может предъявить продавцу требования о возмещении убытков в виде разницы между установленной в договоре ценой и ценой по совершенной взамен сделк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6. Продавец в разумные сроки после расторжений договора вследствие нарушения обязательств покупателем продал товар другому лицу по более низкой чем в расторгнутом договоре, но разумной цене</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родавец может предъявить покупателю, с которым расторгнут договор, требования о возмещении убытков в виде разницы между ценой договора и ценой по совершенной взамен сделк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17. Сделка взамен расторгнутого договора не совершена: на данный товар имеется текущая цена (цена обычно взимавшаяся при сравнимых обстоятельствах в месте предполагавшейся передачи товара)</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Заинтересованная сторона может предъявить требование о возмещении убытков в идее разницы между ценой договора и текущей ценой на момент расторжения договора</w:t>
            </w:r>
          </w:p>
        </w:tc>
      </w:tr>
    </w:tbl>
    <w:p>
      <w:pPr>
        <w:pStyle w:val="Style18"/>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widowControl/>
      <w:numPr>
        <w:ilvl w:val="2"/>
        <w:numId w:val="1"/>
      </w:numPr>
      <w:ind w:firstLine="284"/>
      <w:jc w:val="right"/>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ind w:firstLine="300"/>
      <w:jc w:val="both"/>
    </w:pPr>
    <w:rPr>
      <w:sz w:val="24"/>
    </w:rPr>
  </w:style>
  <w:style w:type="paragraph" w:styleId="Footnote">
    <w:name w:val="Footnote Text"/>
    <w:basedOn w:val="Normal"/>
    <w:pPr>
      <w:widowControl/>
    </w:pPr>
    <w:rPr>
      <w:color w:val="000000"/>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Style17">
    <w:name w:val="Знак Знак Знак Знак"/>
    <w:basedOn w:val="Normal"/>
    <w:qFormat/>
    <w:pPr>
      <w:pageBreakBefore/>
      <w:widowControl/>
      <w:spacing w:lineRule="auto" w:line="360" w:before="0" w:after="160"/>
    </w:pPr>
    <w:rPr>
      <w:sz w:val="28"/>
      <w:lang w:val="en-US"/>
    </w:rPr>
  </w:style>
  <w:style w:type="paragraph" w:styleId="Style18">
    <w:name w:val="А"/>
    <w:basedOn w:val="Normal"/>
    <w:qFormat/>
    <w:pPr>
      <w:widowControl/>
      <w:spacing w:lineRule="auto" w:line="360" w:before="0" w:after="0"/>
      <w:ind w:firstLine="720"/>
      <w:contextualSpacing/>
      <w:jc w:val="both"/>
    </w:pPr>
    <w:rPr>
      <w:sz w:val="28"/>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5:00Z</dcterms:created>
  <dc:creator>Customer</dc:creator>
  <dc:description/>
  <cp:keywords/>
  <dc:language>en-US</dc:language>
  <cp:lastModifiedBy>SYSTEM</cp:lastModifiedBy>
  <dcterms:modified xsi:type="dcterms:W3CDTF">2011-09-24T23:05:00Z</dcterms:modified>
  <cp:revision>2</cp:revision>
  <dc:subject/>
  <dc:title>СОДЕРЖАНИЕ</dc:title>
</cp:coreProperties>
</file>