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как средство определения требований к качеству товаров, работ и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 76 Основ гражданского законодательства, качество товаров должно соответствовать условиям договора. В договор должно включаться условие о соответствии товаров, выполняемых работ и оказываемых услуг обязательным требованиям государственных стандартов (п. 3 ст. 9 Закона). Таким образом, когда на товары, работы, услуги утверждены такие требования, в договоре купли-продажи, бытового заказа, об оказании услуги должна быть ссылка на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упле-продаже условия договора о качестве товара предопределяются требованиями нормативных документов по стандартизации. Будучи сообщенными, потребителю, они являются условиями предполагаемого договора купли-продажи и содержа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ическом паспорте на товар или правилах по его использованию, где указываются основные технические характеристики изделия и нормативные документы по стандартизации (документ), требованиям которых должно соответствовать качество това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кетке или ярлыке, прикрепленном к изделию (верхней одежде, трикотажу, чулочно-носочным и т.п.), где указываются нормативный документ по стандартизации, артикул, фасон, окраска, размер и т.п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товаре или его упаковке указываются нормативный документ по стандартизации, дата изготовления и сроки хранения или годности, правила использования или хранения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ах на выполнение работ и оказание услуг потребитель обладает большей свободой в определении качества предмета договора. Например, при пошиве изделий потребитель сам определяет, из какого материала должно изготавливаться изделие, а также фасон, отделку и т.п. Конкретные же операции по раскрою и пошиву исполнитель должен выполнить в соответствии с нормативными документами, которые определяют требования к их кач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казывая выполнение работы (оказание услуги), потребитель, с одной стороны, соглашается с требованиями к качеству, установленными нормативными документами по стандартизации, а с другой – может определить свои. Все эти требования в заключенном договоре становятся условиями договора о качестве работы (услуг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, приняв квитанцию (квитанцию – заказ) или другой письменный документ, свидетельствующий о заключении договора на обслуживание, гражданин согласился со всеми его условиями. Эти условия обязательны для сторон и из них следует исходить при разрешении спора, если не будет доказано, что условия договора, отраженные в квитанции либо другом письменном документе, не соответствуют фактическим обстоятель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 Закона закрепляет за продавцом (исполнителем) обязанность передать потребителю товар (результат выполнения работы, оказать услугу), качество которого соответствует обязательным требованиям государственных стандартов, условиям договора, а также информацию о товарах (работах, услугах), предоставленную продавцом (изготовителем, исполнителе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едотвращения продажи потребителю товаров ненадлежащего качества законодательство о защите прав потребителей возлагает на продавца определенные обязанности. В соответствии с Правилами продажи отдельных видов продовольственных и непродовольственных товаров торговые предприятия обязаны проверять качество товаров до отправки их в торговый зал. Запрещается реализация не только товаров ненадлежащего качества, но и товаров, не имеющих товарного вида, с истекшими сроками годности и реализации, поступивших без необходимой документации по качеству, в частности без сертификата, подтверждающего их безопасность для жизни и здоровья потреб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за нарушение прав потреб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 (изготовитель, исполнитель) несет гражданско-правовую ответственность за совершение гражданского правонарушения (ст. 13 Закона). Особенностью гражданской ответственности является ее имущественный характер. Она наступает независимо от того, привлекается ли правонарушитель к уголовной или административной ответственности либо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нарушения или от оснований возникновения ответственности различают договорную или внедоговорную гражданско-правовую ответственность. Под договорной понимают ответственность, наступающую в случае неисполнения или ненадлежащего исполнения обязательства, возникшего из договора. Внедоговорную ответственность, по общему правилу, влечет обязательство, возникшее не из договора, а вследствие причинения вреда и в некоторых других случаях. Так, уплата исполнителем за нарушение сроков выполнения работы (оказания услуги) предусмотренной п. 5 ст. 28 Закона неустойки в размере 3% цены выполнения работы (оказания услуги) за каждые день (час) просрочки не освобождает его от обязанности выполнить работу (оказать услуг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освобождения изготовителя от ответственности за нарушение обязательства может служить лишь невозможность его исполнения вследствие непреодолимой силы, а также по иным основаниям, предусмотренным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одрядчик, вследствие частых дождей либо ранних морозов нарушивший срок выполнения строительных работ, будет обязан уплатить предусмотренную ст. 28 Закона неустойку за просроч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действительность условий договора, ущемляющих права потреб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Закона распространяется на широкий спектр отношений. В соответствии постановлением Пленума Верховного Суда РФ «О практике рассмотрения судами дел о защите прав потребителей» к отношениям, регулируемым Законом «О защите прав потребителей», относятся те из них, которые могут возникнуть из договоров розничной купли – продажи; аренды, включая прокат; найма жилого помещения, в том числе социального найма и ряда других до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договора, оформляющие отношения с участием потребителей, не должны противоречить, прежде всего, правилам, установленным законами или иными правовыми актами Российской Федерации в области защиты прав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. 16 Закона указывается на то, что, если в результате исполнения договора, ущемляющего права потребителя, у него возникли убытки, они подлежат возмещению изготовителем (исполнителем, продавцом) в полном объ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тдельные виды гражданско-правовых отношений с участием потребителей, помимо норм ГК РФ, регулируются и специальными законами РФ, то к отношениям, вытекающим из таких договоров, Закон «О защите прав потребителей» может применяться в части, не противоречащей ГК РФ и специальному зак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жданском праве участники правоотношений равны. Тем не менее, гражданские правоотношения с участием с точки зрения правового положения сторон имеют свои особенности. Специфика таких отношений заключается в том, что потребитель является стороной неквалифицированной, всегда юридически и экономически более слабой, чем его контрагент на потребительском рынке, а значит, более уязвимой. Нередко потребитель находится в зависимом положении от стороны в договоре, поскольку часто заключаемые им договоры являются договорами присоединения, в которых потребитель вынужден лишь присоединиться к тем условиям, которые разработаны организацией в стандартных формах договоров. Учитывая это обстоятельство, данный закон детализирует некоторые права потребителя с целью исключить злоупотребление правом со стороны продавца, влекущее зависимость потребителя от воли продавца. Это значит, что любой товар, выбранный покупателем, предложенный к продаже (находящийся на витрине или в магазине), должен быть продан, а любая услуга, относящаяся к профилю деятельности исполнителя, оказана по требованию потребителя. Выбор должен быть действительно свободным, без какого-либо прину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граничить основные и дополнительные услуги. К основным относятся услуги, которые обязан оказать продавец или оказания которых может требовать покупатель при продаже товара без дополнительной платы. Дополнительные услуги – услуги, которые продавец может предложить покупателю за дополнительную плату, но не вправе навязать их, за исключением случаев, когда дополнительно оплачиваемые услуги должны сопровождать основные в соответствии с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оответствии с п. 22 Правил продажи отдельных видов товаров, утвержденных постановлением Правительства РФ от 19 января 1998 г. №55 (с изменениями от 20 октября 1998 г., 2 октября 1999 г.), 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. Только как исключение Закон «О защите прав потребителей» предусматривает возможность включения продавцом дополнительных услуг в комплексе с основными за плату. Так, согласно п. 52 Правил продавец или организация, выполняющие функции продавца по договору с ним, обязаны осуществить сборку и установку (подключение) на дому у покупателя технически сложного товара, самостоятельная сборка и подключение которого покупателем в соответствии с требованиями стандартов или технической документации, прилагаемой к товару,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мотрение ситу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итуация 11</w:t>
      </w:r>
      <w:r>
        <w:rPr>
          <w:color w:val="000000"/>
          <w:sz w:val="28"/>
          <w:szCs w:val="28"/>
        </w:rPr>
        <w:t>. В моем автомобиле произошел разрыв заводской сварки балки заднего моста с передним рычагом задней подвески. Машину на ходу развернуло на 180 градусов и в нее врезался ехавший следом автомобиль. Моей машине 6 лет, гарантийный срок истек. Могу ли я предъявить иск заводу изготовителю за причиненный мне уще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В соответствии со ст. 14 Закона РФ «О защите прав потребителей» потерпевший может заявить требование к заводу изготовителю о возмещении вреда в полном объеме, причиненного жизни, здоровью и имуществу вследствие производственных и конструктивных недостатков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автомобиль является товаром длительного пользования данное требование может быть предъявлено в течение его срока службы, а если таковой согласно п. 1 ст. 5 указанного закона не установлен, то в течение 10 лет с момента продажи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я 16.</w:t>
      </w:r>
      <w:r>
        <w:rPr>
          <w:color w:val="000000"/>
          <w:sz w:val="28"/>
          <w:szCs w:val="28"/>
        </w:rPr>
        <w:t xml:space="preserve"> Мы с подругами зашли в «Парижскую жизнь». Охранник заведения сообщил, что до шести часов в ресторане действует скидка 50%. На часах было без пятнадцати минут шесть. До шести мы успели сделать заказ, но когда принесли счет, пришлось оплатить все полностью. Прав ли работник ресторана? Что делать в таких ситуация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Работник ресторана абсолютно прав. Нужно было попросить принести счет до шести часов и потребовать положенную скидку, а так как в кассовом чеке стоит время позже шести, то будьте добры оплатить счет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итуация 21. </w:t>
      </w:r>
      <w:r>
        <w:rPr>
          <w:color w:val="000000"/>
          <w:sz w:val="28"/>
          <w:szCs w:val="28"/>
        </w:rPr>
        <w:t>При наличии страхового полиса пациент получил медицинские услуги у стоматолога. После окончания действия обезболивающего зуб заболел опять. За повторную услугу с пациента запросили оплату. Правомерно ли эт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Действия медицинского учреждения не правомер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5 Закона РФ «О медицинском страховании граждан в РФ» страховой полис является документом, подтверждающим заключение договора по обязательному медицинскому страх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. 6 указанного закона граждане имеют право на получение медицинских услуг, соответствующих по объему и качеству условиям договора, независимо от размера фактически выплаченного страхового вз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на граждан, получающих услуги на основании страхового медицинского полиса распространяются права ст. 29 Закона РФ «О защите прав потребителей», в частности на безвозмездное устранение выявленных недостатков в оказанной усл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итуация 26. </w:t>
      </w:r>
      <w:r>
        <w:rPr>
          <w:color w:val="000000"/>
          <w:sz w:val="28"/>
          <w:szCs w:val="28"/>
        </w:rPr>
        <w:t>Гражданин К. купил новый холодильник в ближайшем магазине. Оказалось – брак. Он сразу же вернул агрегат продавцу, потребовав заменить на качественный. Заменили. Но и со вторым холодильником случилась та же история: заводской брак. К. снова обратился в магазин, понятно, что тут ему совсем не обрадовались. А когда и третий холодильник не оправдал возложенных на него надежд, ему в магазине просто нахамили. Что посоветуе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В данном случае гр. К. необходимо потребовать расторжения договора купли-продажи и возврата уплаченных за холодильник денежных средств (ст. 18 Закона РФ «О защите прав потребителей»). Данное требование должно быть удовлетворено согласно ст. 22 указанного Закона в течении 1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удовлетворения продавцом законного требования, обратиться в суд с иском о расторжении договора купли-продажи, возврате уплаченных денежных средств плюс неустойки (ст. 28) в размере 3% от цены холодильника за каждый день не использования товара, компенсации морального вреда (ст. 15) и возмещения убытков за транспортировку изделий (п. 7 ст. 18) к продавцу и если были испорчены продукты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итуация 31. </w:t>
      </w:r>
      <w:r>
        <w:rPr>
          <w:color w:val="000000"/>
          <w:sz w:val="28"/>
          <w:szCs w:val="28"/>
        </w:rPr>
        <w:t>Житель Таганрога купил компьютер. Через год начались проблемы, но поскольку гарантия еще не кончилась, Л. Обратился в магазин с просьбой заменить неисправный компьютер на качественный. Но магазин уже не торговал компьютерами и менять товар было не на что. Продавцы посоветовали обратиться в гарантийную мастерскую. Там приняли неисправный товар и в течение трех лет пытались его починить. Но так и не смогли. В конце концов Л. отправил его для починки на завод изготов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оде выяснилось, что работники гарантийной мастерской вскрыли пломбы и повредили «начинку». И производитель теперь не может отвечать за чужие грехи. Что дел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Согласно ст. 20 Закона РФ «О защите прав потребителей» в случае устранения недостатков товара гарантийный срок продлевается на период, в течение которого товар не использовался. Следовательно, у гр. Л. имеется возможность предъявления требований продавцу, поскольку срок гарантии не ист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лучае следует воспользоваться правами ст. 18 указанного закона и потребовать расторжения договора купли-продажи, возврата уплаченной суммы по правилам п. 4 ст. 24 указанного Закона с возмещением разницы между ценой товара, установленной договором, и ценой соответствующего товара на момент добровольного удовлетворения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неудовлетворения продавцом законного требования, обратиться в суд с иском о расторжении договора купли-продажи, возврате уплаченных денежных средств плюс неустойки (ст. 28) в размере 3% от цены за каждый день, когда компьютер не использовался по назначению, компенсации морального вреда (ст. 15) и возмещении убытков за транспортировку изделия (п. 7 ст. 1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унина Т.А., Безъязычный В.Ф. Потребительское право: Учебное пособие/ Под. Ред. Безъязычного В.Ф. – Рыбинск: РГАТА, 2004.-14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 защите прав потребителей»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verflowPunct w:val="false"/>
      <w:autoSpaceDE w:val="false"/>
      <w:spacing w:lineRule="auto" w:line="480"/>
      <w:textAlignment w:val="baseline"/>
    </w:pPr>
    <w:rPr>
      <w:sz w:val="28"/>
      <w:szCs w:val="20"/>
    </w:rPr>
  </w:style>
  <w:style w:type="paragraph" w:styleId="2">
    <w:name w:val="Стиль2"/>
    <w:basedOn w:val="Normal"/>
    <w:qFormat/>
    <w:pPr>
      <w:overflowPunct w:val="false"/>
      <w:autoSpaceDE w:val="false"/>
      <w:spacing w:lineRule="auto" w:line="480"/>
      <w:textAlignment w:val="baseline"/>
    </w:pPr>
    <w:rPr>
      <w:sz w:val="28"/>
      <w:szCs w:val="20"/>
    </w:rPr>
  </w:style>
  <w:style w:type="paragraph" w:styleId="3">
    <w:name w:val="Стиль3"/>
    <w:basedOn w:val="Normal"/>
    <w:qFormat/>
    <w:pPr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08:00Z</dcterms:created>
  <dc:creator>silvester</dc:creator>
  <dc:description/>
  <cp:keywords/>
  <dc:language>en-US</dc:language>
  <cp:lastModifiedBy>SYSTEM</cp:lastModifiedBy>
  <cp:lastPrinted>2006-11-08T08:33:00Z</cp:lastPrinted>
  <dcterms:modified xsi:type="dcterms:W3CDTF">2011-09-24T23:08:00Z</dcterms:modified>
  <cp:revision>2</cp:revision>
  <dc:subject/>
  <dc:title>ФЕДЕРАЛЬНОЕ АГЕНТСТВО ПО ОБРАЗОВАНИЮ</dc:title>
</cp:coreProperties>
</file>