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ДЕССКАЯ НАЦИОНАЛЬНАЯ ЮРИДИЧЕСКАЯ АКАДЕМИЯ</w:t>
      </w:r>
    </w:p>
    <w:p>
      <w:pPr>
        <w:pStyle w:val="Normal"/>
        <w:jc w:val="center"/>
        <w:rPr/>
      </w:pPr>
      <w:r>
        <w:rPr/>
        <w:t>ЭКОНОМИКО-ПРАВОВОЙ ФАКУЛЬ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гражданского                                          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и уголовного права и проце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Гражданское и семейное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На  тему: «Договор как разновидность сделок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0" w:hanging="0"/>
        <w:rPr/>
      </w:pPr>
      <w:r>
        <w:rPr/>
      </w:r>
    </w:p>
    <w:p>
      <w:pPr>
        <w:pStyle w:val="Normal"/>
        <w:ind w:left="5940" w:right="-81" w:hanging="5940"/>
        <w:jc w:val="right"/>
        <w:rPr/>
      </w:pPr>
      <w:r>
        <w:rPr>
          <w:sz w:val="28"/>
          <w:szCs w:val="28"/>
        </w:rPr>
        <w:t>Выполнил студент 3 курса</w:t>
      </w:r>
    </w:p>
    <w:p>
      <w:pPr>
        <w:pStyle w:val="Normal"/>
        <w:ind w:left="5940" w:right="-81" w:hanging="5940"/>
        <w:jc w:val="right"/>
        <w:rPr/>
      </w:pPr>
      <w:r>
        <w:rPr>
          <w:sz w:val="28"/>
          <w:szCs w:val="28"/>
        </w:rPr>
        <w:t xml:space="preserve">дневной формы обучения </w:t>
      </w:r>
    </w:p>
    <w:p>
      <w:pPr>
        <w:pStyle w:val="Normal"/>
        <w:ind w:left="5940" w:right="-81" w:hanging="5940"/>
        <w:jc w:val="right"/>
        <w:rPr>
          <w:sz w:val="28"/>
          <w:szCs w:val="28"/>
        </w:rPr>
      </w:pPr>
      <w:r>
        <w:rPr>
          <w:sz w:val="28"/>
          <w:szCs w:val="28"/>
        </w:rPr>
        <w:t>31 группы</w:t>
      </w:r>
    </w:p>
    <w:p>
      <w:pPr>
        <w:pStyle w:val="Normal"/>
        <w:ind w:left="5940" w:right="-81" w:hanging="59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рдун В. Ю.</w:t>
      </w:r>
    </w:p>
    <w:p>
      <w:pPr>
        <w:pStyle w:val="Normal"/>
        <w:ind w:left="5940" w:right="-81" w:hanging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right="-81" w:hanging="5940"/>
        <w:jc w:val="right"/>
        <w:rPr>
          <w:sz w:val="28"/>
          <w:szCs w:val="28"/>
        </w:rPr>
      </w:pPr>
      <w:r>
        <w:rPr>
          <w:sz w:val="28"/>
          <w:szCs w:val="28"/>
        </w:rPr>
        <w:t>Проверил: ст. преподаватель</w:t>
      </w:r>
    </w:p>
    <w:p>
      <w:pPr>
        <w:pStyle w:val="Normal"/>
        <w:ind w:left="5940" w:right="-81" w:hanging="59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бабрия В. А.</w:t>
      </w:r>
    </w:p>
    <w:p>
      <w:pPr>
        <w:pStyle w:val="Normal"/>
        <w:ind w:left="5940" w:right="-81" w:hanging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jc w:val="center"/>
        <w:rPr/>
      </w:pPr>
      <w:r>
        <w:rPr/>
        <w:t>Симферополь</w:t>
      </w:r>
    </w:p>
    <w:p>
      <w:pPr>
        <w:pStyle w:val="Normal"/>
        <w:tabs>
          <w:tab w:val="clear" w:pos="708"/>
          <w:tab w:val="left" w:pos="3735" w:leader="none"/>
        </w:tabs>
        <w:jc w:val="center"/>
        <w:rPr/>
      </w:pPr>
      <w:r>
        <w:rPr/>
        <w:t>2006 г.</w:t>
      </w:r>
      <w:r>
        <w:br w:type="page"/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1255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right="125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1255" w:hanging="0"/>
        <w:rPr>
          <w:sz w:val="28"/>
          <w:szCs w:val="28"/>
        </w:rPr>
      </w:pPr>
      <w:r>
        <w:rPr>
          <w:sz w:val="28"/>
          <w:szCs w:val="28"/>
        </w:rPr>
        <w:t>Раздел 1.   Понятие сделок и их классификация (разновидность)</w:t>
      </w:r>
    </w:p>
    <w:p>
      <w:pPr>
        <w:pStyle w:val="Normal"/>
        <w:shd w:fill="FFFFFF" w:val="clear"/>
        <w:autoSpaceDE w:val="false"/>
        <w:spacing w:lineRule="auto" w:line="360"/>
        <w:ind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дел 2.   Понятие договора, его виды, и содержание 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2.1 Понятие договор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его функции 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2.2 Виды договоров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2.3 Содержание договора и его толкование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 </w:t>
      </w:r>
      <w:r>
        <w:br w:type="page"/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ВЕДЕНИЕ</w:t>
      </w:r>
    </w:p>
    <w:p>
      <w:pPr>
        <w:pStyle w:val="22"/>
        <w:spacing w:lineRule="auto" w:line="360"/>
        <w:ind w:firstLine="540"/>
        <w:rPr/>
      </w:pPr>
      <w:r>
        <w:rPr/>
        <w:t>Гражданское право – это система норм права, регулирующая общественные отношения в области гражданского оборота.</w:t>
      </w:r>
    </w:p>
    <w:p>
      <w:pPr>
        <w:pStyle w:val="Normal"/>
        <w:shd w:fill="FFFFFF" w:val="clear"/>
        <w:spacing w:lineRule="auto" w:line="360"/>
        <w:ind w:left="5" w:right="19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выборе темы для курсовой работы гражданское право вызвало у меня больший интерес, чем другие отрасли права. Это объясняется естественной потребностью знать то, с чем я сталкиваюсь ежедневно, являясь участником гражданского оборота.</w:t>
      </w:r>
    </w:p>
    <w:p>
      <w:pPr>
        <w:pStyle w:val="Normal"/>
        <w:shd w:fill="FFFFFF" w:val="clear"/>
        <w:spacing w:lineRule="auto" w:line="360"/>
        <w:ind w:left="5" w:right="19" w:firstLine="540"/>
        <w:jc w:val="both"/>
        <w:rPr/>
      </w:pPr>
      <w:r>
        <w:rPr>
          <w:b/>
          <w:bCs/>
          <w:sz w:val="28"/>
          <w:szCs w:val="28"/>
        </w:rPr>
        <w:t xml:space="preserve">Актуальность темы исследования. </w:t>
      </w:r>
      <w:r>
        <w:rPr>
          <w:sz w:val="28"/>
          <w:szCs w:val="28"/>
        </w:rPr>
        <w:t>Договор является гарантом правомерного осуществления имущественных правоотношений между их участниками</w:t>
      </w:r>
      <w:r>
        <w:rPr>
          <w:spacing w:val="1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договоров осуществляется нормативный процесс имущественных отношений в обществе: граждане пользуются услугами предприятий, бытового обслуживания, торговли, связи, распоряжаются принадлежащим им имуществом. Различные организации вступают во взаимоотношения, связанные с поставкой товаров, строительством, перевозкой грузов, закупками необходимых материалов и т.п. Граждане и юридические лица совершают при этом самые разнообразные действия, в результате которых возникают, изменяются и прекращаются права и обязанности.</w:t>
      </w:r>
    </w:p>
    <w:p>
      <w:pPr>
        <w:pStyle w:val="Normal"/>
        <w:shd w:fill="FFFFFF" w:val="clear"/>
        <w:spacing w:lineRule="auto" w:line="360" w:before="5" w:after="0"/>
        <w:ind w:left="10" w:firstLine="540"/>
        <w:jc w:val="both"/>
        <w:rPr/>
      </w:pPr>
      <w:r>
        <w:rPr>
          <w:spacing w:val="1"/>
          <w:sz w:val="28"/>
          <w:szCs w:val="28"/>
        </w:rPr>
        <w:t xml:space="preserve">Развитие правоотношений в Украине осуществляется одновременно с </w:t>
      </w:r>
      <w:r>
        <w:rPr>
          <w:spacing w:val="17"/>
          <w:sz w:val="28"/>
          <w:szCs w:val="28"/>
        </w:rPr>
        <w:t xml:space="preserve">социально-экономическим развитием общества, что обусловливает </w:t>
      </w:r>
      <w:r>
        <w:rPr>
          <w:spacing w:val="4"/>
          <w:sz w:val="28"/>
          <w:szCs w:val="28"/>
        </w:rPr>
        <w:t xml:space="preserve">поступательное усовершенствование законодательства. Важно определить </w:t>
      </w:r>
      <w:r>
        <w:rPr>
          <w:spacing w:val="2"/>
          <w:sz w:val="28"/>
          <w:szCs w:val="28"/>
        </w:rPr>
        <w:t xml:space="preserve">направления его усовершенствования. Прежде всего, необходимо принять во </w:t>
      </w:r>
      <w:r>
        <w:rPr>
          <w:sz w:val="28"/>
          <w:szCs w:val="28"/>
        </w:rPr>
        <w:t xml:space="preserve">внимание, что настал переломный период в истории украинского общества, когда </w:t>
      </w:r>
      <w:r>
        <w:rPr>
          <w:spacing w:val="2"/>
          <w:sz w:val="28"/>
          <w:szCs w:val="28"/>
        </w:rPr>
        <w:t xml:space="preserve">оно преобразуется на постиндустриальное. В таком обществе иной является </w:t>
      </w:r>
      <w:r>
        <w:rPr>
          <w:spacing w:val="1"/>
          <w:sz w:val="28"/>
          <w:szCs w:val="28"/>
        </w:rPr>
        <w:t>ориентация человека на общественные явления, по новому определяется и роль д</w:t>
      </w:r>
      <w:r>
        <w:rPr>
          <w:spacing w:val="-1"/>
          <w:sz w:val="28"/>
          <w:szCs w:val="28"/>
        </w:rPr>
        <w:t>оговора.</w:t>
      </w:r>
    </w:p>
    <w:p>
      <w:pPr>
        <w:pStyle w:val="Normal"/>
        <w:shd w:fill="FFFFFF" w:val="clear"/>
        <w:spacing w:lineRule="auto" w:line="360"/>
        <w:ind w:left="24" w:right="5" w:firstLine="540"/>
        <w:jc w:val="both"/>
        <w:rPr/>
      </w:pPr>
      <w:r>
        <w:rPr>
          <w:b/>
          <w:bCs/>
          <w:spacing w:val="12"/>
          <w:sz w:val="28"/>
          <w:szCs w:val="28"/>
        </w:rPr>
        <w:t xml:space="preserve">Целью данного исследования </w:t>
      </w:r>
      <w:r>
        <w:rPr>
          <w:spacing w:val="12"/>
          <w:sz w:val="28"/>
          <w:szCs w:val="28"/>
        </w:rPr>
        <w:t xml:space="preserve">является рассмотрение сущности и </w:t>
      </w:r>
      <w:r>
        <w:rPr>
          <w:sz w:val="28"/>
          <w:szCs w:val="28"/>
        </w:rPr>
        <w:t>содержания понятия договора как разновидности сделок.</w:t>
      </w:r>
    </w:p>
    <w:p>
      <w:pPr>
        <w:pStyle w:val="Normal"/>
        <w:shd w:fill="FFFFFF" w:val="clear"/>
        <w:spacing w:lineRule="auto" w:line="360" w:before="5" w:after="0"/>
        <w:ind w:left="571" w:firstLine="540"/>
        <w:rPr/>
      </w:pPr>
      <w:r>
        <w:rPr>
          <w:b/>
          <w:bCs/>
          <w:spacing w:val="1"/>
          <w:sz w:val="28"/>
          <w:szCs w:val="28"/>
        </w:rPr>
        <w:t xml:space="preserve">Задачами </w:t>
      </w:r>
      <w:r>
        <w:rPr>
          <w:spacing w:val="1"/>
          <w:sz w:val="28"/>
          <w:szCs w:val="28"/>
        </w:rPr>
        <w:t>данного исследования являю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 w:before="10" w:after="0"/>
        <w:ind w:left="566" w:firstLine="540"/>
        <w:rPr>
          <w:sz w:val="28"/>
          <w:szCs w:val="28"/>
        </w:rPr>
      </w:pPr>
      <w:r>
        <w:rPr>
          <w:spacing w:val="1"/>
          <w:sz w:val="28"/>
          <w:szCs w:val="28"/>
        </w:rPr>
        <w:t>раскрыть понятие и разновидность сделок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566" w:firstLine="540"/>
        <w:rPr>
          <w:sz w:val="28"/>
          <w:szCs w:val="28"/>
        </w:rPr>
      </w:pPr>
      <w:r>
        <w:rPr>
          <w:spacing w:val="1"/>
          <w:sz w:val="28"/>
          <w:szCs w:val="28"/>
        </w:rPr>
        <w:t>раскрыть понятие и содержание договор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ind w:left="566" w:firstLine="540"/>
        <w:rPr>
          <w:sz w:val="28"/>
          <w:szCs w:val="28"/>
        </w:rPr>
      </w:pPr>
      <w:r>
        <w:rPr>
          <w:spacing w:val="1"/>
          <w:sz w:val="28"/>
          <w:szCs w:val="28"/>
        </w:rPr>
        <w:t>рассмотреть виды договоров</w:t>
      </w:r>
    </w:p>
    <w:p>
      <w:pPr>
        <w:pStyle w:val="Normal"/>
        <w:shd w:fill="FFFFFF" w:val="clear"/>
        <w:spacing w:lineRule="auto" w:line="360"/>
        <w:ind w:left="14" w:right="19" w:firstLine="540"/>
        <w:jc w:val="both"/>
        <w:rPr/>
      </w:pPr>
      <w:r>
        <w:rPr>
          <w:b/>
          <w:bCs/>
          <w:spacing w:val="7"/>
          <w:sz w:val="28"/>
          <w:szCs w:val="28"/>
        </w:rPr>
        <w:t xml:space="preserve">Объект исследования </w:t>
      </w:r>
      <w:r>
        <w:rPr>
          <w:spacing w:val="7"/>
          <w:sz w:val="28"/>
          <w:szCs w:val="28"/>
        </w:rPr>
        <w:t xml:space="preserve">гражданское законодательство Украины, труды </w:t>
      </w:r>
      <w:r>
        <w:rPr>
          <w:spacing w:val="1"/>
          <w:sz w:val="28"/>
          <w:szCs w:val="28"/>
        </w:rPr>
        <w:t>ученых по проблемам правового регулирования  заключения договора.</w:t>
      </w:r>
    </w:p>
    <w:p>
      <w:pPr>
        <w:pStyle w:val="Normal"/>
        <w:spacing w:lineRule="auto" w:line="360"/>
        <w:ind w:right="100" w:firstLine="540"/>
        <w:jc w:val="both"/>
        <w:rPr/>
      </w:pPr>
      <w:r>
        <w:rPr>
          <w:b/>
          <w:bCs/>
          <w:spacing w:val="1"/>
          <w:sz w:val="28"/>
          <w:szCs w:val="28"/>
        </w:rPr>
        <w:t xml:space="preserve">Предметом исследования </w:t>
      </w:r>
      <w:r>
        <w:rPr>
          <w:spacing w:val="1"/>
          <w:sz w:val="28"/>
          <w:szCs w:val="28"/>
        </w:rPr>
        <w:t>выступают имущественные правоотношения</w:t>
      </w:r>
      <w:r>
        <w:rPr/>
        <w:t xml:space="preserve"> </w:t>
      </w:r>
      <w:r>
        <w:rPr>
          <w:sz w:val="28"/>
          <w:szCs w:val="28"/>
        </w:rPr>
        <w:t>и другие объекты гражданских прав</w:t>
      </w:r>
      <w:r>
        <w:rPr>
          <w:spacing w:val="2"/>
          <w:sz w:val="28"/>
          <w:szCs w:val="28"/>
        </w:rPr>
        <w:t xml:space="preserve">. Не выступают предметом данного исследования отношения по </w:t>
      </w:r>
      <w:r>
        <w:rPr>
          <w:spacing w:val="-1"/>
          <w:sz w:val="28"/>
          <w:szCs w:val="28"/>
        </w:rPr>
        <w:t xml:space="preserve">охране прав собственности, отношения, возникающие в связи с нарушением права </w:t>
      </w:r>
      <w:r>
        <w:rPr>
          <w:spacing w:val="20"/>
          <w:sz w:val="28"/>
          <w:szCs w:val="28"/>
        </w:rPr>
        <w:t xml:space="preserve">собственности, которые могут выступать предметом отдельного </w:t>
      </w:r>
      <w:r>
        <w:rPr>
          <w:sz w:val="28"/>
          <w:szCs w:val="28"/>
        </w:rPr>
        <w:t>самостоятельного исследования.</w:t>
      </w:r>
    </w:p>
    <w:p>
      <w:pPr>
        <w:pStyle w:val="Normal"/>
        <w:shd w:fill="FFFFFF" w:val="clear"/>
        <w:spacing w:lineRule="auto" w:line="360" w:before="96" w:after="0"/>
        <w:ind w:left="86" w:right="5" w:firstLine="540"/>
        <w:jc w:val="both"/>
        <w:rPr/>
      </w:pPr>
      <w:r>
        <w:rPr>
          <w:b/>
          <w:bCs/>
          <w:sz w:val="28"/>
          <w:szCs w:val="28"/>
        </w:rPr>
        <w:t xml:space="preserve">Методологическую основу работы </w:t>
      </w:r>
      <w:r>
        <w:rPr>
          <w:sz w:val="28"/>
          <w:szCs w:val="28"/>
        </w:rPr>
        <w:t xml:space="preserve">составляют формально-юридический, </w:t>
      </w:r>
      <w:r>
        <w:rPr>
          <w:spacing w:val="-1"/>
          <w:sz w:val="28"/>
          <w:szCs w:val="28"/>
        </w:rPr>
        <w:t xml:space="preserve">диалектический, комплексный, сравнительно-правовой и иные методы </w:t>
      </w:r>
      <w:r>
        <w:rPr>
          <w:b/>
          <w:bCs/>
          <w:spacing w:val="-1"/>
          <w:sz w:val="28"/>
          <w:szCs w:val="28"/>
        </w:rPr>
        <w:t xml:space="preserve">научного </w:t>
      </w:r>
      <w:r>
        <w:rPr>
          <w:spacing w:val="-3"/>
          <w:sz w:val="28"/>
          <w:szCs w:val="28"/>
        </w:rPr>
        <w:t>познания.</w:t>
      </w:r>
    </w:p>
    <w:p>
      <w:pPr>
        <w:pStyle w:val="Normal"/>
        <w:shd w:fill="FFFFFF" w:val="clear"/>
        <w:spacing w:lineRule="auto" w:line="360"/>
        <w:ind w:left="82" w:right="14" w:firstLine="540"/>
        <w:jc w:val="both"/>
        <w:rPr/>
      </w:pPr>
      <w:r>
        <w:rPr>
          <w:spacing w:val="-1"/>
          <w:sz w:val="28"/>
          <w:szCs w:val="28"/>
        </w:rPr>
        <w:t xml:space="preserve">При помощи формально-юридического, комплексного методов исследования </w:t>
      </w:r>
      <w:r>
        <w:rPr>
          <w:spacing w:val="12"/>
          <w:sz w:val="28"/>
          <w:szCs w:val="28"/>
        </w:rPr>
        <w:t xml:space="preserve">проводится анализ положений нормативно-правовых актов Украины, </w:t>
      </w:r>
      <w:r>
        <w:rPr>
          <w:spacing w:val="-1"/>
          <w:sz w:val="28"/>
          <w:szCs w:val="28"/>
        </w:rPr>
        <w:t>закрепляющих понятие, объекты и субъекты договора. Сравнительно-</w:t>
      </w:r>
      <w:r>
        <w:rPr>
          <w:sz w:val="28"/>
          <w:szCs w:val="28"/>
        </w:rPr>
        <w:t xml:space="preserve">правовой метод применяется в процессе анализа научных взглядов относительно </w:t>
      </w:r>
      <w:r>
        <w:rPr>
          <w:spacing w:val="8"/>
          <w:sz w:val="28"/>
          <w:szCs w:val="28"/>
        </w:rPr>
        <w:t xml:space="preserve">признаков права собственности, необходимости </w:t>
      </w:r>
      <w:r>
        <w:rPr>
          <w:b/>
          <w:bCs/>
          <w:spacing w:val="8"/>
          <w:sz w:val="28"/>
          <w:szCs w:val="28"/>
        </w:rPr>
        <w:t xml:space="preserve">усовершенствования </w:t>
      </w:r>
      <w:r>
        <w:rPr>
          <w:sz w:val="28"/>
          <w:szCs w:val="28"/>
        </w:rPr>
        <w:t>национального законодательства и др.</w:t>
      </w:r>
    </w:p>
    <w:p>
      <w:pPr>
        <w:pStyle w:val="Normal"/>
        <w:shd w:fill="FFFFFF" w:val="clear"/>
        <w:spacing w:lineRule="auto" w:line="360"/>
        <w:ind w:left="91" w:right="19" w:firstLine="540"/>
        <w:jc w:val="both"/>
        <w:rPr/>
      </w:pPr>
      <w:r>
        <w:rPr>
          <w:spacing w:val="5"/>
          <w:sz w:val="28"/>
          <w:szCs w:val="28"/>
        </w:rPr>
        <w:t xml:space="preserve">Основные положения и выводы, изложенные в работе, основываются на </w:t>
      </w:r>
      <w:r>
        <w:rPr>
          <w:spacing w:val="-1"/>
          <w:sz w:val="28"/>
          <w:szCs w:val="28"/>
        </w:rPr>
        <w:t xml:space="preserve">нормах Конституции Украины, гражданского законодательства, достижениях </w:t>
      </w:r>
      <w:r>
        <w:rPr>
          <w:sz w:val="28"/>
          <w:szCs w:val="28"/>
        </w:rPr>
        <w:t>отечественной и российской юридической науки.</w:t>
      </w:r>
    </w:p>
    <w:p>
      <w:pPr>
        <w:pStyle w:val="Normal"/>
        <w:shd w:fill="FFFFFF" w:val="clear"/>
        <w:spacing w:lineRule="auto" w:line="360"/>
        <w:ind w:left="91" w:right="24" w:firstLine="540"/>
        <w:jc w:val="both"/>
        <w:rPr/>
      </w:pPr>
      <w:r>
        <w:rPr>
          <w:b/>
          <w:bCs/>
          <w:spacing w:val="-1"/>
          <w:sz w:val="28"/>
          <w:szCs w:val="28"/>
        </w:rPr>
        <w:t xml:space="preserve">Теоретическая основа работы. </w:t>
      </w:r>
      <w:r>
        <w:rPr>
          <w:spacing w:val="-1"/>
          <w:sz w:val="28"/>
          <w:szCs w:val="28"/>
        </w:rPr>
        <w:t xml:space="preserve">В гражданско-правовой литературе данная проблематика затрагивалась, прежде всего, в рамках общей теории гражданского права и в </w:t>
      </w:r>
      <w:r>
        <w:rPr>
          <w:spacing w:val="1"/>
          <w:sz w:val="28"/>
          <w:szCs w:val="28"/>
        </w:rPr>
        <w:t xml:space="preserve">научных работах  </w:t>
      </w:r>
      <w:r>
        <w:rPr>
          <w:spacing w:val="24"/>
          <w:sz w:val="28"/>
          <w:szCs w:val="28"/>
        </w:rPr>
        <w:t xml:space="preserve">ряда ученых-юристов:       Ч. Азимова. И.О. Покровского. М.В Рубаник. </w:t>
      </w:r>
      <w:r>
        <w:rPr>
          <w:sz w:val="28"/>
          <w:szCs w:val="28"/>
        </w:rPr>
        <w:t xml:space="preserve">Е.О. Харитонова. Ю.С. Червонного. Я.М. Шевченко. О.В. Дзеры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других.</w:t>
      </w:r>
    </w:p>
    <w:p>
      <w:pPr>
        <w:pStyle w:val="Normal"/>
        <w:shd w:fill="FFFFFF" w:val="clear"/>
        <w:spacing w:lineRule="auto" w:line="360"/>
        <w:ind w:left="106" w:right="29" w:firstLine="540"/>
        <w:jc w:val="both"/>
        <w:rPr/>
      </w:pPr>
      <w:r>
        <w:rPr>
          <w:spacing w:val="-4"/>
          <w:sz w:val="28"/>
          <w:szCs w:val="28"/>
        </w:rPr>
        <w:t xml:space="preserve">В целом </w:t>
      </w:r>
      <w:r>
        <w:rPr>
          <w:b/>
          <w:bCs/>
          <w:spacing w:val="-4"/>
          <w:sz w:val="28"/>
          <w:szCs w:val="28"/>
        </w:rPr>
        <w:t xml:space="preserve">следует отметить, что </w:t>
      </w:r>
      <w:r>
        <w:rPr>
          <w:spacing w:val="-4"/>
          <w:sz w:val="28"/>
          <w:szCs w:val="28"/>
        </w:rPr>
        <w:t xml:space="preserve">в отечественной и </w:t>
      </w:r>
      <w:r>
        <w:rPr>
          <w:b/>
          <w:bCs/>
          <w:spacing w:val="-4"/>
          <w:sz w:val="28"/>
          <w:szCs w:val="28"/>
        </w:rPr>
        <w:t xml:space="preserve">зарубежной литературе </w:t>
      </w:r>
      <w:r>
        <w:rPr>
          <w:b/>
          <w:bCs/>
          <w:spacing w:val="8"/>
          <w:sz w:val="28"/>
          <w:szCs w:val="28"/>
        </w:rPr>
        <w:t xml:space="preserve">договор </w:t>
      </w:r>
      <w:r>
        <w:rPr>
          <w:spacing w:val="8"/>
          <w:sz w:val="28"/>
          <w:szCs w:val="28"/>
        </w:rPr>
        <w:t xml:space="preserve">являются достаточно исследованными, но  до </w:t>
      </w:r>
      <w:r>
        <w:rPr>
          <w:sz w:val="28"/>
          <w:szCs w:val="28"/>
        </w:rPr>
        <w:t>настоящего времени остаются наиболее активно обсуждаемыми.</w:t>
      </w:r>
    </w:p>
    <w:p>
      <w:pPr>
        <w:pStyle w:val="Normal"/>
        <w:shd w:fill="FFFFFF" w:val="clear"/>
        <w:spacing w:lineRule="auto" w:line="360"/>
        <w:ind w:left="96" w:right="24" w:firstLine="540"/>
        <w:jc w:val="both"/>
        <w:rPr/>
      </w:pPr>
      <w:r>
        <w:rPr>
          <w:spacing w:val="11"/>
          <w:sz w:val="28"/>
          <w:szCs w:val="28"/>
        </w:rPr>
        <w:t xml:space="preserve">Структура работы обусловлена целью и задачами исследования. Она </w:t>
      </w:r>
      <w:r>
        <w:rPr>
          <w:spacing w:val="1"/>
          <w:sz w:val="28"/>
          <w:szCs w:val="28"/>
        </w:rPr>
        <w:t xml:space="preserve">состоит из введения, двух разделов, один из которых содержит  3 подраздела, заключения </w:t>
      </w:r>
      <w:r>
        <w:rPr>
          <w:b/>
          <w:bCs/>
          <w:spacing w:val="-3"/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списка источников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right="1255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Понятие сделок и их классификация (разновидность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делка</w:t>
      </w:r>
      <w:r>
        <w:rPr>
          <w:sz w:val="28"/>
          <w:szCs w:val="28"/>
        </w:rPr>
        <w:t xml:space="preserve"> — это действие физических или юридических лиц — субъектов гражданского права, направленное на возникновение, прекращение, изменение, восстановление, приостановление и т.п. гражданских прав и обязанностей. При этом сделка может быть одновременно основанием прекращения одного правоотношения и возникновения другого правоотношения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делки отличаются от других юридических фактов такими осо</w:t>
        <w:softHyphen/>
        <w:t>бенностями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-первых, сделка всегда волевой акт. Волевой характер дей</w:t>
        <w:softHyphen/>
        <w:t>ствий выражается в том, что субъекты права, совершая сделку, стремятся достичь определенного правового результата. При этом воля в сделках всегда направлена именно на установление, изме</w:t>
        <w:softHyphen/>
        <w:t>нение или прекращение гражданских прав и обязанностей. Этим сделки отличаются от событий и юридических поступк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-вторых, сделки всегда правомерные действия. В этом смысле они выступают как противоположность правонарушения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-третьих, сделки всегда действия субъектов гражданского пра</w:t>
        <w:softHyphen/>
        <w:t>ва. Этим они отличаются от административных акт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-четвертых, сделки опосредствуют динамику гражданских пра</w:t>
        <w:softHyphen/>
        <w:t>воотношений. Этим они отличаются от такого вида юридических фактов, как юридические состояния (акты гражданского состояния). Часть 2 ст. 202 ГК дифференцирует сделки в зависимости от числа сторон, которые принимают участие в ней. По этому при</w:t>
        <w:softHyphen/>
        <w:t>знаку сделки делятся на одно-, двух- или многосторонни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Односторонней</w:t>
      </w:r>
      <w:r>
        <w:rPr>
          <w:sz w:val="28"/>
          <w:szCs w:val="28"/>
        </w:rPr>
        <w:t xml:space="preserve"> признается сделка, для совершения которой до</w:t>
        <w:softHyphen/>
        <w:t>статочно волеизъявления одной стороны (выдача доверенности, составление завещания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вухсторонняя сделка представляет собой встречные волеизъ</w:t>
        <w:softHyphen/>
        <w:t>явления двух сторон, направленные на установление, изменение или прекращение гражданских правоотношений. Наиболее распростра</w:t>
        <w:softHyphen/>
        <w:t>ненные двухсторонние сделки, для которых характерно согласованное волеизъявление двух сторон, являются договор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Многосторонняя сделка</w:t>
      </w:r>
      <w:r>
        <w:rPr>
          <w:sz w:val="28"/>
          <w:szCs w:val="28"/>
        </w:rPr>
        <w:t xml:space="preserve"> — это встречные волеизъявления трех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более сторон. Примером могут служить договоры о совместной деятельности. В таком договоре волеизъявление сторон имеет дво</w:t>
        <w:softHyphen/>
        <w:t>якую природу. С одной стороны, это взаимное волеизъявление относительно установления договора между участниками. С дру</w:t>
        <w:softHyphen/>
        <w:t>гой, имеет место совместное волеизъявление, направленное на до</w:t>
        <w:softHyphen/>
        <w:t>стижение общей цели. Следует отличать многосторонние сделки от двухсторонних, где на одной из сторон выступает несколько лиц (так называемые «сделки с множественностью лиц»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жданском праве существует несколько классификаций сделок по различным основания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личия или отсутствия обязанности сторон предоставлять встречное материальное возмещение сделки делят на возмездные и безвозмездны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безвозмездных соглашениях обязанность произвести матери</w:t>
        <w:softHyphen/>
        <w:t>альные затраты лежит только на одной из сторон. Другая сторо</w:t>
        <w:softHyphen/>
        <w:t xml:space="preserve">на не отягощена какими-либо обязанностями. Например,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дого</w:t>
        <w:softHyphen/>
        <w:t xml:space="preserve">воре дарения одна сторона безвозмездно передает имущество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собственность другой сторон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здные сделки характеризуются наличием встречного имущественного эквивалента. Например, в договоре купли-продажи одна сторона передает имущество, но вместо него получает его стоимост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зависимости от момента, с которого сделки считаются зак</w:t>
        <w:softHyphen/>
        <w:t xml:space="preserve">люченными, они делятся </w:t>
      </w:r>
      <w:r>
        <w:rPr>
          <w:i/>
          <w:iCs/>
          <w:sz w:val="28"/>
          <w:szCs w:val="28"/>
        </w:rPr>
        <w:t>на реальные и консенсуальны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консенсуальной</w:t>
      </w:r>
      <w:r>
        <w:rPr>
          <w:sz w:val="28"/>
          <w:szCs w:val="28"/>
        </w:rPr>
        <w:t xml:space="preserve"> сделке (договоре) для наступления правовых последствий достаточно достижения сторонами соглашения по всем существенным условиям. С момента достижения соглаше</w:t>
        <w:softHyphen/>
        <w:t>ния сделка считается заключенной, и для ее сторон возникают соответствующие права и обязанности. Так, достижение сторона</w:t>
        <w:softHyphen/>
        <w:t>ми договора купли-продажи согласия относительно предмета и цены порождает обязанность продавца передать вещь в собствен</w:t>
        <w:softHyphen/>
        <w:t>ность покупателю и встречная обязанность покупателя уплатить определенную денежную сумм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</w:t>
      </w:r>
      <w:r>
        <w:rPr>
          <w:b/>
          <w:bCs/>
          <w:sz w:val="28"/>
          <w:szCs w:val="28"/>
        </w:rPr>
        <w:t>реальной</w:t>
      </w:r>
      <w:r>
        <w:rPr>
          <w:sz w:val="28"/>
          <w:szCs w:val="28"/>
        </w:rPr>
        <w:t xml:space="preserve"> сделки необходима передача вещи. Пока она н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оится, сделка не считается заключенной. Примером реаль</w:t>
        <w:softHyphen/>
        <w:t>ного соглашения является договор займа. Пока деньги не пере</w:t>
        <w:softHyphen/>
        <w:t>даны заемщику, права и обязанности у сторон не возникают. Само по себе обещание дать деньги в заем не означает, что потенци</w:t>
        <w:softHyphen/>
        <w:t>альный заемщик приобретает право требовать выполнения это</w:t>
        <w:softHyphen/>
        <w:t>го обещ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скольку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сенсуалъных сделках момент заключения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мент выполнения не совпадают, а в реальных — совпадают, то консенсуальные соглашения всегда взаимны, а реальные — односторонни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зависимости от значения основания (цели) сделки для ее действительности, сделки делятся на </w:t>
      </w:r>
      <w:r>
        <w:rPr>
          <w:i/>
          <w:iCs/>
          <w:sz w:val="28"/>
          <w:szCs w:val="28"/>
        </w:rPr>
        <w:t>абстрактные и каузальны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делки, в которых определены основания их заключения, на</w:t>
        <w:softHyphen/>
        <w:t xml:space="preserve">зываются </w:t>
      </w:r>
      <w:r>
        <w:rPr>
          <w:b/>
          <w:bCs/>
          <w:sz w:val="28"/>
          <w:szCs w:val="28"/>
        </w:rPr>
        <w:t>каузальными</w:t>
      </w:r>
      <w:r>
        <w:rPr>
          <w:sz w:val="28"/>
          <w:szCs w:val="28"/>
        </w:rPr>
        <w:t>. К ним принадлежит большая часть граж</w:t>
        <w:softHyphen/>
        <w:t>данско-правовых соглашений (купля-продажа, поручение и т.п.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Абстрактными</w:t>
      </w:r>
      <w:r>
        <w:rPr>
          <w:sz w:val="28"/>
          <w:szCs w:val="28"/>
        </w:rPr>
        <w:t xml:space="preserve"> считаются сделки, в которых не определены цели их совершения. Наиболее ярким примером абстрактной сделки является выдача векселя, при которой не имеют значения основа</w:t>
        <w:softHyphen/>
        <w:t>ния его выдачи (заем, купля-продажа, оплата услуг и т.п.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зависимости от наличия указания на срок возникновения или прекращения прав и обязанностей, сделки бывают </w:t>
      </w:r>
      <w:r>
        <w:rPr>
          <w:i/>
          <w:iCs/>
          <w:sz w:val="28"/>
          <w:szCs w:val="28"/>
        </w:rPr>
        <w:t>срочными и бессрочным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бессрочных</w:t>
      </w:r>
      <w:r>
        <w:rPr>
          <w:sz w:val="28"/>
          <w:szCs w:val="28"/>
        </w:rPr>
        <w:t xml:space="preserve"> сделках не определяются ни момент вступле</w:t>
        <w:softHyphen/>
        <w:t>ния ее в действие, ни момент прекращения. Такое соглашение, как правило, немедленно вступает в силу и прекращается на тре</w:t>
        <w:softHyphen/>
        <w:t>бование одной из сторон (например, договор имущественного най</w:t>
        <w:softHyphen/>
        <w:t>ма, заключенный на неопределенный срок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Срочными</w:t>
      </w:r>
      <w:r>
        <w:rPr>
          <w:sz w:val="28"/>
          <w:szCs w:val="28"/>
        </w:rPr>
        <w:t xml:space="preserve"> являются сделки, в которых определен момент воз</w:t>
        <w:softHyphen/>
        <w:t>никновения прав и обязанностей сторон, продолжительность су</w:t>
        <w:softHyphen/>
        <w:t>ществования обязательства, момент прекращения и т.п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срочных необходимо отличать сделки, совершенные под условием, где возникновение, изменение или прекращение прав и обязанностей связывается с наступлением какого-то события, в отношении которого неизвестно, наступит оно или не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ные соглашения отличаются от срочных сделок тем, что срок наступает всегда, а условие может наступить, а может и не произой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е в сделках может быть отлагательным или отменительны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озникновение прав и обязанностей связывают с наступ</w:t>
        <w:softHyphen/>
        <w:t>лением какого-то события, то условие является отлагательны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наступление события прекращает права и обязанности, то оно называется отменительны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выделяют также другие виды соглашений: фи</w:t>
        <w:softHyphen/>
        <w:t>дуциарные сделки (доверительные сделки, в которых потеря до</w:t>
        <w:softHyphen/>
        <w:t>верия может повлечь расторжение договора в одностороннем по</w:t>
        <w:softHyphen/>
        <w:t>рядке — поручение, комиссия и т.д.), биржевые сделки (сделки, заключаемые на биржах относительно биржевых товаров) и д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. Понятие договора и его функци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ивилистической науке господствующим является положения о многозначительности термина "договор". Он охватывает такие правовые явления: как юридический факт (дво- или многосторонняя сделка), что является основанием возникновения гражданских прав и обязанностей; само договорное обязательство (правоотношения), порождаемое заключенным договором; а также документ, в котором закрепляется (фиксируется) факт установления между сторонами обязательственного правоотношения. В данной случа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говор рассматривается как юридический факт, который является основанием возникновения гражданских прав и обязанностей (п. 1 ч. 2 ст. 11 ГК). С этой точки зрения договор является договоренностью двух или более сторон, направленной на установление, изменение или прекращение гражданских прав и обязанностей (ч. 1 ст. 626 ГК), что является дво- или многосторонними сделками</w:t>
      </w:r>
      <w:r>
        <w:rPr>
          <w:b/>
          <w:bCs/>
          <w:sz w:val="28"/>
          <w:szCs w:val="28"/>
        </w:rPr>
        <w:t>. Как любая сделка, договор - это волевой акт, но ему присущи и определенные особенности. В отличие от односторонней сделки, в котором выражается воля одной стороны, договор - это взаимное выражение воли двух или нескольких лиц и вдобавок  согласованное между ними так, что воля одной стороны отвечает воле другой или других сторон, которые принимают участие в договоре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3"/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Итак, договору как юридическому факту присущи следующие признаки. Во-первых, в нем оказывается воля не одной стороны, а двух или нескольких, причем волеизъявления участников по своему смыслу должно совпадать и отвечать одно другому. Во-вторых, договор - это такое общее действие лиц, которое направленное на достижение определенных гражданско-правовых последствий: обретения, изменение или прекращение гражданских прав и обязанностей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юридической литературе договор рассматривается как много</w:t>
        <w:softHyphen/>
        <w:t>значное явление: как основание возникновения правоотношения; как само правоотношение, возникшее из этого основания; как фор</w:t>
        <w:softHyphen/>
        <w:t>ма, которую соответствующее правоотношение принимает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несмотря на роль, которая отводится договору в опосредовании отношений экономического оборота, ни ГК УССР 1963 г., ни другое гражданское законодательство не дают его оп</w:t>
        <w:softHyphen/>
        <w:t>ределения. До последнего времени законодатели ограничивались указанием лишь на некоторые характерные признаки договора. Так, в ст. 41 ГК УССР 1963 г. содержалось указание на то, что договор — это двух- или многосторонняя сделка; из анализа ст. 153 ГК УССР можно сделать вывод, что в основе договора должно лежать соглашение сторон и т.п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Исходя из приведенной позиции, свойственной законодатель</w:t>
        <w:softHyphen/>
        <w:t>ству не только Украины, но и практически всех стран СНГ, в циви</w:t>
        <w:softHyphen/>
        <w:t xml:space="preserve">листической литературе договор часто определялся </w:t>
      </w:r>
      <w:r>
        <w:rPr>
          <w:i/>
          <w:iCs/>
          <w:sz w:val="28"/>
          <w:szCs w:val="28"/>
        </w:rPr>
        <w:t>как взаимная сделка</w:t>
      </w:r>
      <w:r>
        <w:rPr>
          <w:sz w:val="28"/>
          <w:szCs w:val="28"/>
        </w:rPr>
        <w:t xml:space="preserve"> или как соглашение сторон, направленное на возникнове</w:t>
        <w:softHyphen/>
        <w:t>ние, изменение или прекращение гражданских правоотношений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 подход сохранился и в ГК Украины 2003 г., ст. 626 которого определяет </w:t>
      </w:r>
      <w:r>
        <w:rPr>
          <w:b/>
          <w:bCs/>
          <w:sz w:val="28"/>
          <w:szCs w:val="28"/>
        </w:rPr>
        <w:t xml:space="preserve">договор </w:t>
      </w:r>
      <w:r>
        <w:rPr>
          <w:sz w:val="28"/>
          <w:szCs w:val="28"/>
        </w:rPr>
        <w:t xml:space="preserve">как </w:t>
      </w:r>
      <w:r>
        <w:rPr>
          <w:b/>
          <w:bCs/>
          <w:sz w:val="28"/>
          <w:szCs w:val="28"/>
        </w:rPr>
        <w:t>соглашение двух или более лиц, направленное на установление, изменение или прекращение граж</w:t>
        <w:softHyphen/>
        <w:t>данских прав и обязанносте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ое определение договора, в целом, вполне приемлемо. Одна</w:t>
        <w:softHyphen/>
        <w:t>ко необходимо уточнить, что в силу принципа свободы договора он может быть основанием не только возникновения, изменения или прекращения гражданских правоотношений, но также основани</w:t>
        <w:softHyphen/>
        <w:t xml:space="preserve">ем их приостановления, восстановления и иных трансформаций. Поэтому, </w:t>
      </w:r>
      <w:r>
        <w:rPr>
          <w:b/>
          <w:bCs/>
          <w:sz w:val="28"/>
          <w:szCs w:val="28"/>
        </w:rPr>
        <w:t>определяя понятие договора, целесообразно указывать на то, что он является основанием возникновения, прекращения и трансформаций гражданских прав и обязанносте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, наиболее важным, определяющим значением термина «договор» является как раз понимание его как основа</w:t>
        <w:softHyphen/>
        <w:t>ния возникновения, прекращения и трансформаций правоотно</w:t>
        <w:softHyphen/>
        <w:t>шений (гражданских прав и обязанностей). Именно такой подход позволяет наиболее полно и точно определить сущность, значение и характерные черты догово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и этом необходимо иметь ввиду, что договор может быть ос</w:t>
        <w:softHyphen/>
        <w:t>нованием возникновения, прекращения и трансформаций не толь</w:t>
        <w:softHyphen/>
        <w:t>ко обязательств, но и вещных правоотношений. В связи с этим в некоторых правовых системах выделяется категория вещно-правовых договоров, назначением которых является опосредование возникновения, прекращения и трансформаций именно вещных прав. Однако в гражданском праве Украины самостоятельность вещно-правовых договоров не признается. Поэтому в отечествен</w:t>
        <w:softHyphen/>
        <w:t>ной цивилистической концепции договор расценивается только как юридический факт, связанный с категорией обязательств (хотя в процессе исполнения последних может происходить передача ве</w:t>
        <w:softHyphen/>
        <w:t>щей в собственность, временное пользование и т.п.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тсюда следует, что </w:t>
      </w:r>
      <w:r>
        <w:rPr>
          <w:b/>
          <w:bCs/>
          <w:sz w:val="28"/>
          <w:szCs w:val="28"/>
        </w:rPr>
        <w:t>характерными чертами договора как юри</w:t>
        <w:softHyphen/>
        <w:t xml:space="preserve">дического факта </w:t>
      </w:r>
      <w:r>
        <w:rPr>
          <w:sz w:val="28"/>
          <w:szCs w:val="28"/>
        </w:rPr>
        <w:t>является то, что в нем выражается взаимная, совпадающая воля сторон, а также то, что он является согласованными действиями субъектов, направленными на достижение оп</w:t>
        <w:softHyphen/>
        <w:t>ределенных гражданско-правовых последствий: установление, трансформацию, прекращение гражданских правоотношени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своей правовой природе любой гражданско-правовой дого</w:t>
        <w:softHyphen/>
        <w:t>вор является сделкой. Категории «сделка» и «договор» соотно</w:t>
        <w:softHyphen/>
        <w:t>сятся между собою как общее и частное: каждый договор являет</w:t>
        <w:softHyphen/>
        <w:t>ся сделкой, но не любая сделка является договором. Договорами являются лишь двух- или многосторонние сделки, тогда как сдел</w:t>
        <w:softHyphen/>
        <w:t>кой могут быть также и действия одного лица, направленные на установление, изменение, прекращение и т.п. гражданских прав и обязанностей (односторонние сделки). Отсюда следует, что на до</w:t>
        <w:softHyphen/>
        <w:t>говоры распространяются общие положения относительно сделок, установленные главой 16 ГК Украины.</w:t>
      </w:r>
      <w:r>
        <w:rPr>
          <w:rStyle w:val="FootnoteCharacters"/>
          <w:rStyle w:val="FootnoteAnchor"/>
          <w:b/>
          <w:bCs/>
          <w:i/>
          <w:iCs/>
          <w:sz w:val="28"/>
          <w:szCs w:val="28"/>
        </w:rPr>
        <w:footnoteReference w:id="7"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ность, а также значение договора наиболее ярко проявля</w:t>
        <w:softHyphen/>
        <w:t>ются в выполняемых им функциях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функциям гражданско-правового договора, в частности, от</w:t>
        <w:softHyphen/>
        <w:t>носят: инициативную, программно-координационную, информаци</w:t>
        <w:softHyphen/>
        <w:t>онную, гарантийную и защитную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Инициативная функция </w:t>
      </w:r>
      <w:r>
        <w:rPr>
          <w:sz w:val="28"/>
          <w:szCs w:val="28"/>
        </w:rPr>
        <w:t>договора состоит в том, что он явля</w:t>
        <w:softHyphen/>
        <w:t>ется актом проявления инициативы и реализации диспозитивности поведения субъектов гражданского прав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Программно-координационная функция </w:t>
      </w:r>
      <w:r>
        <w:rPr>
          <w:sz w:val="28"/>
          <w:szCs w:val="28"/>
        </w:rPr>
        <w:t>означает, что договор является своеобразной программой поведения его участников и средством координации этого поведени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Информационная функция </w:t>
      </w:r>
      <w:r>
        <w:rPr>
          <w:sz w:val="28"/>
          <w:szCs w:val="28"/>
        </w:rPr>
        <w:t>проявляется в том, что договор содержит определенную информацию о правах и обязанностях его участник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Гарантийная функция </w:t>
      </w:r>
      <w:r>
        <w:rPr>
          <w:sz w:val="28"/>
          <w:szCs w:val="28"/>
        </w:rPr>
        <w:t>сводится к привлечению в целях стиму</w:t>
        <w:softHyphen/>
        <w:t>лирования надлежащего исполнения договора системы обеспечи</w:t>
        <w:softHyphen/>
        <w:t>тельных средств, которые также облекаются в договорную форм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Защитная функция </w:t>
      </w:r>
      <w:r>
        <w:rPr>
          <w:sz w:val="28"/>
          <w:szCs w:val="28"/>
        </w:rPr>
        <w:t>состоит в применении механизма защиты нарушенных прав путем принуждения к исполнению обязатель</w:t>
        <w:softHyphen/>
        <w:t>ства в натуре, возмещения убытков и т.п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роме того, </w:t>
      </w:r>
      <w:r>
        <w:rPr>
          <w:b/>
          <w:bCs/>
          <w:sz w:val="28"/>
          <w:szCs w:val="28"/>
        </w:rPr>
        <w:t xml:space="preserve">приведенный перечень должен быть дополнен указанием на регулятивную функцию договора, </w:t>
      </w:r>
      <w:r>
        <w:rPr>
          <w:sz w:val="28"/>
          <w:szCs w:val="28"/>
        </w:rPr>
        <w:t>которой в ГК Украины 2003 г. отводится значительное внимание (ст.6 и др. ГК Украины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ываются также другие функции договора. Например, отме</w:t>
        <w:softHyphen/>
        <w:t>чается роль договора как средства, дисциплинирующего граждан</w:t>
        <w:softHyphen/>
        <w:t>ский оборот. При этом подчеркивается, что договорная дисцип</w:t>
        <w:softHyphen/>
        <w:t>лина, то есть строжайшее выполнение договорных обязательств является важнейшим элементом хозяйственно-правового меха</w:t>
        <w:softHyphen/>
        <w:t>низма, призванного обеспечить стабильность рыночной экономи</w:t>
        <w:softHyphen/>
        <w:t>ки, защиту законных прав и интересов участников торгового обо</w:t>
        <w:softHyphen/>
        <w:t>рота и иных гражданско-правовых отношений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днако, очевидно, точнее считать не договор средством дисциплинирования гражданского оборота, а исходить из того, что установление таких средств в договоре является проявлением его регулятивной, гарантийной и защитной функци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онятие «договор» используется также в других областях законодательства (например, «трудовой дого</w:t>
        <w:softHyphen/>
        <w:t>вор», «административный договор» и т.п.). Тем не менее, в этих случаях договор выступает как категория соответствующей области права с соответствующими особенностями правового регули</w:t>
        <w:softHyphen/>
        <w:t>рования. К некоторым из таких договорных отношений граж</w:t>
        <w:softHyphen/>
        <w:t>данско-правовые нормы могут применяться при условии, что это предусмотрено законодательством (ст. 9 ГК Украины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2. Виды договоров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договоров имеет не только теоретическое, но и важное практическое значение. Так, выявление общих типи</w:t>
        <w:softHyphen/>
        <w:t>ческих признаков договоров и различий между ними облегчает для субъектов гражданского права правильный выбор вида до</w:t>
        <w:softHyphen/>
        <w:t>говора, обеспечивает его соответствие содержанию регулируемой деятельности. Кроме того, классификация договоров способствует дальнейшему совершенствованию и систематизации законода</w:t>
        <w:softHyphen/>
        <w:t>тельства, служит целям лучшего изучения договоров, как кате</w:t>
        <w:softHyphen/>
        <w:t>гории гражданского права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договоров осуществляется по различным ос</w:t>
        <w:softHyphen/>
        <w:t>нованиям, избираемым в зависимости от преследуемых целе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договоров в гражданском праве возможна по различным основания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) В частности, </w:t>
      </w:r>
      <w:r>
        <w:rPr>
          <w:b/>
          <w:bCs/>
          <w:sz w:val="28"/>
          <w:szCs w:val="28"/>
        </w:rPr>
        <w:t xml:space="preserve">в зависимости от момента возникновения </w:t>
      </w:r>
      <w:r>
        <w:rPr>
          <w:sz w:val="28"/>
          <w:szCs w:val="28"/>
        </w:rPr>
        <w:t xml:space="preserve">прав и обязанностей у сторон договора различают договоры </w:t>
      </w:r>
      <w:r>
        <w:rPr>
          <w:i/>
          <w:iCs/>
          <w:sz w:val="28"/>
          <w:szCs w:val="28"/>
        </w:rPr>
        <w:t>консенсуальные и реальны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Консенсуальные договоры </w:t>
      </w:r>
      <w:r>
        <w:rPr>
          <w:sz w:val="28"/>
          <w:szCs w:val="28"/>
        </w:rPr>
        <w:t>— это договоры, которые считают</w:t>
        <w:softHyphen/>
        <w:t>ся заключенными с момента достижения соглашения по всем существенным условиям в форме, требуемой законом. К ним относятся: купля-продажа, наем, поручение, комиссия, совместная деятельность и др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Реальными </w:t>
      </w:r>
      <w:r>
        <w:rPr>
          <w:sz w:val="28"/>
          <w:szCs w:val="28"/>
        </w:rPr>
        <w:t>называются договоры, в которых для возникнове</w:t>
        <w:softHyphen/>
        <w:t>ния прав и обязанностей недостаточно соглашения, а необходима еще и передача вещи (вещей). Например, договор займа считается заключенным не с момента, когда стороны договорились о том, что деньги будут даны в долг, а с момента передачи их заемщик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актическое значение такого деления состоит в том, что в консенсуальных договорах спор об исполнении обязанностей и ответственности за их неисполнение возникает уже после дости</w:t>
        <w:softHyphen/>
        <w:t>жения сторонами соглашения. Например, возможно требование о передаче купленной вещи, об ответственности за неисполнение такой обязанности и т.п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, как отмечалось выше, для некоторых договоров требу</w:t>
        <w:softHyphen/>
        <w:t>ется не только достижение соглашения, но еще и оформление со</w:t>
        <w:softHyphen/>
        <w:t>глашения надлежащим образом, без чего договор не считается заключенным. Например, согласно ст. 657 ГК Украины, договор купли-продажи земельного участка, единого имущественного ком</w:t>
        <w:softHyphen/>
        <w:t>плекса, жилого дома, другой недвижимости, должен быть обяза</w:t>
        <w:softHyphen/>
        <w:t>тельно нотариально удостоверен и подлежит государственной ре</w:t>
        <w:softHyphen/>
        <w:t xml:space="preserve">гистрации под угрозой недействительности такого договора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bCs/>
          <w:sz w:val="28"/>
          <w:szCs w:val="28"/>
        </w:rPr>
        <w:t>В зависимости от характера распределения прав и обя</w:t>
        <w:softHyphen/>
        <w:t xml:space="preserve">занностей </w:t>
      </w:r>
      <w:r>
        <w:rPr>
          <w:sz w:val="28"/>
          <w:szCs w:val="28"/>
        </w:rPr>
        <w:t>между участниками соглашения договоры де</w:t>
        <w:softHyphen/>
        <w:t xml:space="preserve">лятся </w:t>
      </w:r>
      <w:r>
        <w:rPr>
          <w:i/>
          <w:iCs/>
          <w:sz w:val="28"/>
          <w:szCs w:val="28"/>
        </w:rPr>
        <w:t>на односторонни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 взаимные или же синалагматические</w:t>
      </w:r>
      <w:r>
        <w:rPr>
          <w:sz w:val="28"/>
          <w:szCs w:val="28"/>
        </w:rPr>
        <w:t xml:space="preserve"> (в ст. 626 ГК Украины они именуются «двусторон</w:t>
        <w:softHyphen/>
        <w:t>ними» и «многосторонними»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одностороннем </w:t>
      </w:r>
      <w:r>
        <w:rPr>
          <w:sz w:val="28"/>
          <w:szCs w:val="28"/>
        </w:rPr>
        <w:t>договоре одна из сторон имеет только права, а другая — только обязанности. Таким, например, является дого</w:t>
        <w:softHyphen/>
        <w:t>вор займа, где у заимодавца возникает лишь право требовать воз</w:t>
        <w:softHyphen/>
        <w:t>врата долга, а у заемщика — только обязанность выполнить ука</w:t>
        <w:softHyphen/>
        <w:t>занное требовани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Взаимные </w:t>
      </w:r>
      <w:r>
        <w:rPr>
          <w:sz w:val="28"/>
          <w:szCs w:val="28"/>
        </w:rPr>
        <w:t>(синалагматические) договоры всегда порождают права и обязанности для каждого из участников. Например, по договору купли-продажи продавец обязуется передать проданную вещь, но имеет право требовать уплаты ее цены; в свою очередь покупатель обязан уплатить стоимость вещи, но имеет право тре</w:t>
        <w:softHyphen/>
        <w:t>бовать передачи ему купленной вещ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 </w:t>
      </w:r>
      <w:r>
        <w:rPr>
          <w:b/>
          <w:bCs/>
          <w:sz w:val="28"/>
          <w:szCs w:val="28"/>
        </w:rPr>
        <w:t xml:space="preserve">учетом наличия или отсутствия эквивалентности </w:t>
      </w:r>
      <w:r>
        <w:rPr>
          <w:sz w:val="28"/>
          <w:szCs w:val="28"/>
        </w:rPr>
        <w:t>отно</w:t>
        <w:softHyphen/>
        <w:t xml:space="preserve">шений договоры подразделяются на </w:t>
      </w:r>
      <w:r>
        <w:rPr>
          <w:b/>
          <w:bCs/>
          <w:sz w:val="28"/>
          <w:szCs w:val="28"/>
        </w:rPr>
        <w:t>возмездные и безвоз</w:t>
        <w:softHyphen/>
        <w:t>мездны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ое деление зависит от того, соответствует ли обязанности одной стороны договора что-то сделать или передать, обязанность другой стороны предоставить встречное удовлетворение в денеж</w:t>
        <w:softHyphen/>
        <w:t>ной или иной материальной форм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стречное удовлетворение имеется, это </w:t>
      </w:r>
      <w:r>
        <w:rPr>
          <w:b/>
          <w:bCs/>
          <w:sz w:val="28"/>
          <w:szCs w:val="28"/>
        </w:rPr>
        <w:t>возмездный до</w:t>
        <w:softHyphen/>
        <w:t>говор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дна из сторон договора выполняет свои обязанности, ничего не получая взамен, то такой договор — </w:t>
      </w:r>
      <w:r>
        <w:rPr>
          <w:b/>
          <w:bCs/>
          <w:sz w:val="28"/>
          <w:szCs w:val="28"/>
        </w:rPr>
        <w:t>безвозмездны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х договоров, где действия выполняются на возмездных началах, в гражданском праве большинство. Они устанавливают</w:t>
        <w:softHyphen/>
        <w:t>ся в виде общего правила (часть 5 ст. 626 ГК Украины). Это договоры купли-продажи, найма, подряда и пр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4)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о степени юридической завершенности </w:t>
      </w:r>
      <w:r>
        <w:rPr>
          <w:sz w:val="28"/>
          <w:szCs w:val="28"/>
        </w:rPr>
        <w:t>различают дого</w:t>
        <w:softHyphen/>
        <w:t>воры окончательные и предварительны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давляющее число договоров носит </w:t>
      </w:r>
      <w:r>
        <w:rPr>
          <w:b/>
          <w:bCs/>
          <w:sz w:val="28"/>
          <w:szCs w:val="28"/>
        </w:rPr>
        <w:t>окончательный харак</w:t>
        <w:softHyphen/>
        <w:t xml:space="preserve">тер, </w:t>
      </w:r>
      <w:r>
        <w:rPr>
          <w:sz w:val="28"/>
          <w:szCs w:val="28"/>
        </w:rPr>
        <w:t>поскольку непосредственно из них возникают обязанности по производству определенных работ, оказанию услуг, передаче имущества и т.д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Предварительный договор </w:t>
      </w:r>
      <w:r>
        <w:rPr>
          <w:sz w:val="28"/>
          <w:szCs w:val="28"/>
        </w:rPr>
        <w:t>таких обязанностей непосредственно сам не порождает. Он лишь создает обязанность по истечении определенного времени заключить предусмотренный им новый договор (ст. 635 ГК Украины). Другими словами, предваритель</w:t>
        <w:softHyphen/>
        <w:t>ный договор — это соглашение о заключении договора в буду</w:t>
        <w:softHyphen/>
        <w:t>щем. В качестве примера предварительного договора можно на</w:t>
        <w:softHyphen/>
        <w:t>звать известный практике прошлых лет договор запродажи жи</w:t>
        <w:softHyphen/>
        <w:t>лого дом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ГК Украины разграничивает предварительный договор и договор о намерениях. </w:t>
      </w:r>
      <w:r>
        <w:rPr>
          <w:sz w:val="28"/>
          <w:szCs w:val="28"/>
        </w:rPr>
        <w:t>Договор о намерениях (протокол о наме</w:t>
        <w:softHyphen/>
        <w:t>рениях), если в нем не выражена прямо воля сторон придать ему силу предварительного договора, не порождает гражданско-пра</w:t>
        <w:softHyphen/>
        <w:t>вовых последствий (часть 4 ст. 636 ГК Украины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5)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о содержанию регулируемой деятельности </w:t>
      </w:r>
      <w:r>
        <w:rPr>
          <w:sz w:val="28"/>
          <w:szCs w:val="28"/>
        </w:rPr>
        <w:t>все договоры делятся на имущественные и организационны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Имущественными </w:t>
      </w:r>
      <w:r>
        <w:rPr>
          <w:sz w:val="28"/>
          <w:szCs w:val="28"/>
        </w:rPr>
        <w:t>являются договоры, направленные на регу</w:t>
        <w:softHyphen/>
        <w:t>лирование поведения лиц относительно определенного блага. Их отличительной чертой служит направленность на получение иму</w:t>
        <w:softHyphen/>
        <w:t>щества или блага, достигаемого исполнением обязательств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пецификой </w:t>
      </w:r>
      <w:r>
        <w:rPr>
          <w:b/>
          <w:bCs/>
          <w:sz w:val="28"/>
          <w:szCs w:val="28"/>
        </w:rPr>
        <w:t xml:space="preserve">организационных договоров </w:t>
      </w:r>
      <w:r>
        <w:rPr>
          <w:sz w:val="28"/>
          <w:szCs w:val="28"/>
        </w:rPr>
        <w:t>является то, что они предназначены создавать предпосылки, предусмотреть возможно</w:t>
        <w:softHyphen/>
        <w:t>сти для последующей предпринимательской или иной деятельно</w:t>
        <w:softHyphen/>
        <w:t>сти. Под таким углом зрения организционным договором мо</w:t>
        <w:softHyphen/>
        <w:t>жет быть признан учредительный договор, которым создается хозяйственное обществ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6)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 зависимости от значимости договора для удовлетворе</w:t>
        <w:softHyphen/>
        <w:t xml:space="preserve">ния частных или общественных интересов </w:t>
      </w:r>
      <w:r>
        <w:rPr>
          <w:sz w:val="28"/>
          <w:szCs w:val="28"/>
        </w:rPr>
        <w:t>различают обыч</w:t>
        <w:softHyphen/>
        <w:t>ные (частноправовые ) договоры и договоры публичны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bCs/>
          <w:sz w:val="28"/>
          <w:szCs w:val="28"/>
        </w:rPr>
        <w:t xml:space="preserve">публичным </w:t>
      </w:r>
      <w:r>
        <w:rPr>
          <w:sz w:val="28"/>
          <w:szCs w:val="28"/>
        </w:rPr>
        <w:t>относят договоры, заключенные коммерческой организацией и устанавливающие ее обязанности по продаже то</w:t>
        <w:softHyphen/>
        <w:t>варов, выполнению работ и оказанию услуг, которые такие орга</w:t>
        <w:softHyphen/>
        <w:t>низации по характеру своей деятельности должны осуществлять в отношении каждого, кто к ним обратится (розничная торговля, перевозка транспортом общего пользования, услуги связи, энер</w:t>
        <w:softHyphen/>
        <w:t>госнабжение, медицинское, гостиничное обслуживание и т.п.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ежим публичных договоров является исключением из об</w:t>
        <w:softHyphen/>
        <w:t>щего правила, которое опирается на принцип свободы договоров (ст.633 ГК Украины). Указанное исключение представляет собой один из случаев действия публичного начала в гражданском пра</w:t>
        <w:softHyphen/>
        <w:t>ве. Режим публичных договоров прямо противоположен режиму «свободы договоров», наиболее полно выражающему частно-пра</w:t>
        <w:softHyphen/>
        <w:t>вовые начала, составляющие основу гражданского прав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bCs/>
          <w:sz w:val="28"/>
          <w:szCs w:val="28"/>
        </w:rPr>
        <w:t>С учетом значения договора для определения круга пол</w:t>
        <w:softHyphen/>
        <w:t xml:space="preserve">ноправных участников </w:t>
      </w:r>
      <w:r>
        <w:rPr>
          <w:sz w:val="28"/>
          <w:szCs w:val="28"/>
        </w:rPr>
        <w:t xml:space="preserve">различают </w:t>
      </w:r>
      <w:r>
        <w:rPr>
          <w:i/>
          <w:iCs/>
          <w:sz w:val="28"/>
          <w:szCs w:val="28"/>
        </w:rPr>
        <w:t>основные договоры и до</w:t>
        <w:softHyphen/>
        <w:t>говоры присоединени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Основные договоры </w:t>
      </w:r>
      <w:r>
        <w:rPr>
          <w:sz w:val="28"/>
          <w:szCs w:val="28"/>
        </w:rPr>
        <w:t>являются первоначальным основанием возникновения определенных прав и обязанностей у участников гражданских отношени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мысл </w:t>
      </w:r>
      <w:r>
        <w:rPr>
          <w:b/>
          <w:bCs/>
          <w:sz w:val="28"/>
          <w:szCs w:val="28"/>
        </w:rPr>
        <w:t xml:space="preserve">договора присоединения </w:t>
      </w:r>
      <w:r>
        <w:rPr>
          <w:sz w:val="28"/>
          <w:szCs w:val="28"/>
        </w:rPr>
        <w:t>состоит в том, что его условия определены одной из сторон договора в формулярах или в других стандартных формах и могут быть приняты второй стороной не иначе, как путем присоединения к предложенному договору в целом (ст. 634 ГК Украины). Это означает: «или соглашаешься со всем, что я предлагаю, или договора не будет». Поэтому, воз</w:t>
        <w:softHyphen/>
        <w:t xml:space="preserve">можно, более точной, чем «присоединение», может считаться срок </w:t>
      </w:r>
      <w:r>
        <w:rPr>
          <w:b/>
          <w:bCs/>
          <w:sz w:val="28"/>
          <w:szCs w:val="28"/>
        </w:rPr>
        <w:t xml:space="preserve">«продиктованный договор». </w:t>
      </w:r>
      <w:r>
        <w:rPr>
          <w:sz w:val="28"/>
          <w:szCs w:val="28"/>
        </w:rPr>
        <w:t>Он разрешает подчеркнуть оба при</w:t>
        <w:softHyphen/>
        <w:t>знака указанных договоров: и то, что лицо присоединилось к ос</w:t>
        <w:softHyphen/>
        <w:t xml:space="preserve">новному договору, не имея возможности обсуждать его условия,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то, что оно вынуждено было вследствие каких-то причин посту</w:t>
        <w:softHyphen/>
        <w:t>пить именно таким образо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Юридическая практика, особенно в сфере хозяйственной дея</w:t>
        <w:softHyphen/>
        <w:t>тельности, довольно широко использует договоры присоединения, что и обусловило введения такого вида договоров в новый ГК Украины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8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зависимости от субъекта, который приобретает право по договору, </w:t>
      </w:r>
      <w:r>
        <w:rPr>
          <w:sz w:val="28"/>
          <w:szCs w:val="28"/>
        </w:rPr>
        <w:t>различают договоры в пользу кредитора и дого</w:t>
        <w:softHyphen/>
        <w:t>воры в пользу третьего лиц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Договор в пользу кредитора </w:t>
      </w:r>
      <w:r>
        <w:rPr>
          <w:sz w:val="28"/>
          <w:szCs w:val="28"/>
        </w:rPr>
        <w:t>— это типичный гражданско-пра</w:t>
        <w:softHyphen/>
        <w:t>вовой договор, который основан на учете интересов участников будущего обязательств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Договором в пользу третьего лица </w:t>
      </w:r>
      <w:r>
        <w:rPr>
          <w:sz w:val="28"/>
          <w:szCs w:val="28"/>
        </w:rPr>
        <w:t>является договор, в кото</w:t>
        <w:softHyphen/>
        <w:t>ром должник обязан исполнить свою обязанность в пользу третье</w:t>
        <w:softHyphen/>
        <w:t>го лица, установленного или не установленного в договоре (ст. 160 ГК Украины). Например, таковым является договор страхования жизни и некоторые другие гражданско-правовые договоры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9) </w:t>
      </w:r>
      <w:r>
        <w:rPr>
          <w:b/>
          <w:bCs/>
          <w:sz w:val="28"/>
          <w:szCs w:val="28"/>
        </w:rPr>
        <w:t xml:space="preserve">В зависимости от целей заключения </w:t>
      </w:r>
      <w:r>
        <w:rPr>
          <w:sz w:val="28"/>
          <w:szCs w:val="28"/>
        </w:rPr>
        <w:t>различают такие груп</w:t>
        <w:softHyphen/>
        <w:t>пы гражданско-правовых договоров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говоры о передаче имущества в собственность или для установления иного вещного права (купля-продажа, снаб</w:t>
        <w:softHyphen/>
        <w:t>жение, контрактация, заем, мена, дарение, залог, снабже</w:t>
        <w:softHyphen/>
        <w:t>ние энергоресурсами и т.п.)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говоры о передаче имущества во временное пользование (имущественный наем, аренда, жилой наем, бытовой прокат, безвозмездное пользование имуществом, лизинг и пр.)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договоры о выполнении работ (бытовой подряд, подряд на капитальное строительство, договор на выполнение проектных и разведывательных работ, договор на выполне</w:t>
        <w:softHyphen/>
        <w:t>ние аудиторских работ и т.п.)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говоры о передаче результатов творческой деятельнос</w:t>
        <w:softHyphen/>
        <w:t>ти (авторские, лицензионные договоры, договоры о пере</w:t>
        <w:softHyphen/>
        <w:t>даче научно технической продукции и т.п.)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говоры о предоставлении услуг (перевозка, страхование, поручение, комиссия, сохранение, о посреднических услу</w:t>
        <w:softHyphen/>
        <w:t>гах, пожизненное содержание, кредитный договор и пр.)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говоры о совместной деятельности (учредительный до</w:t>
        <w:softHyphen/>
        <w:t>говор, соглашения о научно-техническом сотрудничестве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следует обратить внимание на то обстоятельство, что предлагаемый перечень не является исчерпывающим, поскольку принцип свободы договора предполагает возможность заключе</w:t>
        <w:softHyphen/>
        <w:t>ния любого договора, не запрещенного прямо законо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Своеобразной является </w:t>
      </w:r>
      <w:r>
        <w:rPr>
          <w:b/>
          <w:bCs/>
          <w:sz w:val="28"/>
          <w:szCs w:val="28"/>
        </w:rPr>
        <w:t>классификация гражданско-пра</w:t>
        <w:softHyphen/>
        <w:t>вовых договоров с учетом принадлежности их к опреде</w:t>
        <w:softHyphen/>
        <w:t>ленному типу или разновидност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договоры купли-продажи и мены различаются как опре</w:t>
        <w:softHyphen/>
        <w:t>деленные договорные типы; розничная купля-продажа — это раз</w:t>
        <w:softHyphen/>
        <w:t>новидность того договорного типа, который именуется куплей-продажей; договор, по которому одна вещь обменивается на дру</w:t>
        <w:softHyphen/>
        <w:t>гой с определенной денежной доплатой, является смешанным договором, который соединяет в себе элементы двух договорных типов — мены и купли-продаж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3 Содержание договора и его толкование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договора — это совокупность условий (пунктов), определенных по усмотрению сторон и согласованных ими, а также условий, являющихся обязательными в соответствии с актами гражданского законодательства.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10"/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ороны также имеют право заключить договор, в котором содержатся элементы раз</w:t>
        <w:softHyphen/>
        <w:t>ных договоров (смешанный договор). К отношениям сторон в смешанном договоре применяются в соответствующих частях положения актов гражданского законодательства о договорах, элементы которых содержатся в смешанном договоре, если иное не установлено договором или не следует из сути смешанного договора (ст. 628 ГК Украины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авляющее большинство гражданско-правовых норм, кото</w:t>
        <w:softHyphen/>
        <w:t>рые определяют условия договоров, имеют диспозитивный харак</w:t>
        <w:softHyphen/>
        <w:t>тер. Это означает, что стороны в договоре могут отступить от по</w:t>
        <w:softHyphen/>
        <w:t>ложений закона и урегулировать свои отношения по собственно</w:t>
        <w:softHyphen/>
        <w:t>му усмотрению. Например, ст. 668 ГК Украины устанавливает, что риск случайного уничтожения или случайного повреждения товара переходит к покупателю с момента передачи ему товара, если иное не установлено договором или законом. Это положе</w:t>
        <w:softHyphen/>
        <w:t>ние закона является диспозитивным, поскольку предусматривает возможность определения сторонами момента перехода риска к покупателю по их усмотрению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месте с тем договором может быть установлено, что его от</w:t>
        <w:softHyphen/>
        <w:t>дельные условия определяются согласно типичным условиям договоров определенного вида, обнародованным в установленном порядке. Но даже в том случае, если в самом договоре не содержится ссылка на типичные условия, последние могут применяться как обычай делового оборота, если они отвечают требованиям ст. 7 ГК Украины (ст. 630 ГК Украины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оговора (условия, на которых договор заключен), имеют большое практическое значение, поскольку от них в конце концов зависят особенности договорных прав и обязанностей сто</w:t>
        <w:softHyphen/>
        <w:t>рон договора, а также надлежащее исполнение обязательст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В зависимости от их юридического значения </w:t>
      </w:r>
      <w:r>
        <w:rPr>
          <w:sz w:val="28"/>
          <w:szCs w:val="28"/>
        </w:rPr>
        <w:t>все договорные условия можно свести к трем основным группам: существенные, обычные и случайны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ущественными </w:t>
      </w:r>
      <w:r>
        <w:rPr>
          <w:sz w:val="28"/>
          <w:szCs w:val="28"/>
        </w:rPr>
        <w:t>считаются условия, которые необходимы и достаточны для заключения договора. Это следует из ст. 638 ГК Украины, в соответствии с которой договор считается заключен</w:t>
        <w:softHyphen/>
        <w:t>ным только в случае, если между сторонами в необходимой для соответствующих случаев форме достигнуто соглашение по всем существенным его условиям. Это означает, что в случае отсут</w:t>
        <w:softHyphen/>
        <w:t>ствия, хотя бы одного из таких условий, договор не может счи</w:t>
        <w:softHyphen/>
        <w:t xml:space="preserve">таться заключенным. В то же время, если достигнуто согласие относительно существенных условий, договор вступает в силу, даже если не содержит иных условий. Именно поэтому </w:t>
      </w:r>
      <w:r>
        <w:rPr>
          <w:b/>
          <w:bCs/>
          <w:sz w:val="28"/>
          <w:szCs w:val="28"/>
        </w:rPr>
        <w:t>такие условия еще называют необходимым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уга существенных условий зависит от специ</w:t>
        <w:softHyphen/>
        <w:t>фики каждого конкретного договора. Например, существенными условиями договора купли-продажи является предмет договора и цен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ь 1 ст. 638 ГК Украины разделяет существенные условия на четыре группы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условия о предмете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ловия, которые определены законом как существенные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 условия, которые являются необходимыми для договоров данного вид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словия, относительно которых по заявлению одной из сто</w:t>
        <w:softHyphen/>
        <w:t>рон должно быть достигнуто соглашени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существенных условий того или иного дого</w:t>
        <w:softHyphen/>
        <w:t>вора следует учитывать, что решение этого вопроса зависит, прежде всего, от сути конкретного договора. Поэтому не случайно ГК Ук</w:t>
        <w:softHyphen/>
        <w:t>раины при определении существенных условий договора отсылает к специальным нормам, посвященным договорным обязательствам данного вида и называет существенными, прежде всего, те условия, которые признаны такими согласно закону и предусмотрены как обязательные самыми нормами права, регулирующими данные до</w:t>
        <w:softHyphen/>
        <w:t>говорные отношени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днако не всегда существенные условия определяются непосредственно в законодательстве. В условиях перехода к рыноч</w:t>
        <w:softHyphen/>
        <w:t>ным отношениям все большее значение приобретают вторая и третья группы существенных условий, упомянутые выше. Напри</w:t>
        <w:softHyphen/>
        <w:t>мер, нормы о купле-продаже, мене, хранении и т.п. не содержат исчерпывающего перечня условий, однако последние следуют из смысла соответствующего договора и норм, определяющих поня</w:t>
        <w:softHyphen/>
        <w:t>тие и сущность догово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имер, купля-продажа по своей сути является возмездным договором, неустановление соглашением сторон такого условия, как цена, свидетельствует об отсутствии самого договора купли-продажи. Однако, будучи важным для договора купли-продажи, условие о цене лишено правового значения для договора дарения, являющегося безвозмездны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юбая из сторон может признать недостаточными те условия, которые названы существенными в законе или являются необхо</w:t>
        <w:softHyphen/>
        <w:t>димыми для договора данного вида, и потребовать включения в договор дополнительных условий, без которых соглашение ее не устраивает. В этом случае названные условия также приобрета</w:t>
        <w:softHyphen/>
        <w:t>ют значение существенных. Например, по общему правилу до</w:t>
        <w:softHyphen/>
        <w:t>ставка проданной вещи в определенное место не относится к су</w:t>
        <w:softHyphen/>
        <w:t>щественным условиям купли-продажи. Однако, если покупатель желает заключить договор только с соблюдением данного усло</w:t>
        <w:softHyphen/>
        <w:t>вия, а продавец не согласен с таким требованием, то нельзя считать такой договор заключенным, даже если достигнуто согласие сторон относительно предмета, качества и стоимости вещ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b/>
          <w:bCs/>
          <w:sz w:val="28"/>
          <w:szCs w:val="28"/>
        </w:rPr>
        <w:t>для заключения договора необходимо дости</w:t>
        <w:softHyphen/>
        <w:t>жение соглашения по всем существенным его условия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иногда недостаточно и такого соглашения. В ча</w:t>
        <w:softHyphen/>
        <w:t>стности, кроме соглашения может требоваться передача вещи, — если речь идет о реальном договоре (заем, дарение). Без такой передачи реальный договор вообще не может считаться состояв</w:t>
        <w:softHyphen/>
        <w:t>шимс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ых законом случаях договор должен быть зак</w:t>
        <w:softHyphen/>
        <w:t>лючен в требуемой форме. Например, договор купли-продажи зе</w:t>
        <w:softHyphen/>
        <w:t>мельного участка, единого имущественного комплекса, жилого дома и т.п. требует нотариального удостоверения и государственной регистрации (ст.657 ГК Украины). Поэтому все сказанное о су</w:t>
        <w:softHyphen/>
        <w:t xml:space="preserve">щественных условиях договора в полной мере касается и формы договора, поскольку, если одна из сторон договора требует, или же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законе обусловлена нотариальная форма, а другая сторона от такого оформления уклоняется, то нельзя говорить о достижении ими соглашения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роме существенных, могут быть и </w:t>
      </w:r>
      <w:r>
        <w:rPr>
          <w:b/>
          <w:bCs/>
          <w:sz w:val="28"/>
          <w:szCs w:val="28"/>
        </w:rPr>
        <w:t xml:space="preserve">обычные условия договора. </w:t>
      </w:r>
      <w:r>
        <w:rPr>
          <w:sz w:val="28"/>
          <w:szCs w:val="28"/>
        </w:rPr>
        <w:t>Обычными называют те условия, которые предусмотрены норма</w:t>
        <w:softHyphen/>
        <w:t>тивными актами. В отличие от существенных, они не требуют со</w:t>
        <w:softHyphen/>
        <w:t xml:space="preserve">гласования сторонами, поскольку </w:t>
      </w:r>
      <w:r>
        <w:rPr>
          <w:b/>
          <w:bCs/>
          <w:sz w:val="28"/>
          <w:szCs w:val="28"/>
        </w:rPr>
        <w:t xml:space="preserve">автоматически вступают в силу с момента заключения договора. </w:t>
      </w:r>
      <w:r>
        <w:rPr>
          <w:sz w:val="28"/>
          <w:szCs w:val="28"/>
        </w:rPr>
        <w:t>Поэтому отсутствие в содержа</w:t>
        <w:softHyphen/>
        <w:t>нии договора обычных условий не влияет на его действительность. Например, если при заключении договора имущественного найма стороны не договорились о том, кто должен выполнять текущий ремонт вещи, автоматически вступает в действие условие, предус</w:t>
        <w:softHyphen/>
        <w:t>мотренное частью 1 ст. 776 ГК Украины, в соответствии с которой наниматель обязан проводить за свой счет текущий ремонт, если иное не предусмотрено законом или договоро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лучайные условия </w:t>
      </w:r>
      <w:r>
        <w:rPr>
          <w:sz w:val="28"/>
          <w:szCs w:val="28"/>
        </w:rPr>
        <w:t>включаются в договор по усмотрению сто</w:t>
        <w:softHyphen/>
        <w:t>рон. Так же, как и обычные условия, они не влияют на факт зак</w:t>
        <w:softHyphen/>
        <w:t>лючения договора и на его действительность. Но в отличие от обычных условий, которые предполагаются непосредственно за</w:t>
        <w:softHyphen/>
        <w:t>коном и начинают действовать вследствие одного лишь факта заключения договора, случайные условия приобретают юридичес</w:t>
        <w:softHyphen/>
        <w:t>кое значение лишь тогда, когда они включены самыми сторонами в договор. Их отсутствие так же, как и отсутствие обычных усло</w:t>
        <w:softHyphen/>
        <w:t>вий, не влечет недействительности заключенного договора. Кро</w:t>
        <w:softHyphen/>
        <w:t xml:space="preserve">ме того, </w:t>
      </w:r>
      <w:r>
        <w:rPr>
          <w:b/>
          <w:bCs/>
          <w:sz w:val="28"/>
          <w:szCs w:val="28"/>
        </w:rPr>
        <w:t>отсутствие случайных условий лишь в том случае вле</w:t>
        <w:softHyphen/>
        <w:t>чет признание договора недействительным, если заинтересован</w:t>
        <w:softHyphen/>
        <w:t>ная сторона докажет, что она требовала согласования данного услови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заметить, что все три группы условий, к какому бы они виду не принадлежали, обязаны своим появлением, в конечном итоге, лишь договоренности сторон, в которой одни условия формулируются непосредственно, а другие — признаются сторо</w:t>
        <w:softHyphen/>
        <w:t>нами договора обязательными для них вследствие самого факта заключения договора. В этом, в частности, проявляется значение договора как волевого юридического акт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Толкование условий договора </w:t>
      </w:r>
      <w:r>
        <w:rPr>
          <w:sz w:val="28"/>
          <w:szCs w:val="28"/>
        </w:rPr>
        <w:t>осуществляется согласно пра</w:t>
        <w:softHyphen/>
        <w:t>вил ст. 213 ГК Украины, которая определяет общие положения толкования сделок, о которых шла речь в предыдущих главах учебника. Кроме того, в случае толкования условий договора мо</w:t>
        <w:softHyphen/>
        <w:t>гут учитываться также типичные условия (типичные договоры), даже если в договоре нет ссылки на эти условия (ст.637 ГК Укра</w:t>
        <w:softHyphen/>
        <w:t>ины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многие люди не задумываются о законе, своих правах и обязанностях. Не знают, как защитить и отстоять свое право на что-либо, как применять закон в своих интересах. Не обращаются за помощью в юридические консультации, полагая, не без основания, что это им не доступ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, что все функции, которые написаны во введении, применимы к людям, имеющим некоторое понятие о законе, к людям сталкивающимся с Законом  в жизни, работе, учеб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телось бы иметь четко сформулированное законодательство, чтобы Закон работал реально и несовершенство закона не смогли использовать нечистоплотные люди в своих корыстных целя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ровоззрение – взгляд на мир, общество, его развитие – должно опираться на объективную реальность. В развитии общества объективной реальность является, прежде всего, – Закон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рмативно-правовые акты</w:t>
      </w:r>
    </w:p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Конституция Украины от 28 июня 1996 г. //Ведомости Верховной Рады Украины. - 1996. - № 30. - Ст. 141.</w:t>
      </w:r>
    </w:p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Гражданский Кодекс Украины от 16 января 2003г. // Ведомости Верховной Рады Украины, -№№ 40 - 44.</w:t>
      </w:r>
    </w:p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Закон  Украины «О коллективных договорах и соглашениях» от 01. 07.93 //</w:t>
      </w:r>
      <w:r>
        <w:rPr/>
        <w:t xml:space="preserve"> </w:t>
      </w:r>
      <w:r>
        <w:rPr>
          <w:sz w:val="28"/>
          <w:szCs w:val="28"/>
        </w:rPr>
        <w:t>Ведомости Верховной Рады (ВВР), 1993, N 36, ст.361</w:t>
      </w:r>
    </w:p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пециальная литература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4. Гражданский Кодекс Украины: Комментарий. – Т 1. Издание второе. – Х.: ООО «Одиссей», 2004. -  832 с.</w:t>
      </w:r>
    </w:p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Цивільне право України: Підручник: У 2 т. / Борисова В. І. (кер. авт. кол.), Баранова Л. М., Жилінкова І. В. та ін.; За заг. ред. В. І. Борисової, І. В. Спасибо-Фатєєвої, В. Л. Яроцького. - К.: Юрінком Інтер, 2004. - Т. 2. - 552 с.</w:t>
      </w:r>
    </w:p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6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>Бирюков  И.А.,  Зайка Ю.О.,  Певец  В.М.  Гражданское  право Украины.</w:t>
      </w:r>
    </w:p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Общая часть - К.: Научная мысль, 2000 . </w:t>
      </w:r>
    </w:p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7.Гражданский кодекс Украины (научно-практический комментарий). Род. общей ред. Е.О. Харитонова.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, 2000. </w:t>
      </w:r>
    </w:p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8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>Гражданское и семейное право Украины: Учебно-практический справочник. -Харьков: Одиссей, 1999. - С. 172.</w:t>
      </w:r>
    </w:p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9.Гражданское и семейное право. Учебно-практический справочник. /Под ред. Е. Харитонова.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: ООО «Одиссей», 2000. - С. 173.</w:t>
      </w:r>
    </w:p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10.Гражданское право: В 2 томах. Том 1. Учебник /Под ред. Е.А. Суханова. -М.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БЕК, 1994.-С. 176.</w:t>
      </w:r>
    </w:p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1. Гражданский кодекс Российской Федерации. - СПб.: НИЦ” Альфа” , КИФ” Равена” , 1994</w:t>
      </w:r>
    </w:p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2.</w:t>
      </w:r>
      <w:r>
        <w:rPr>
          <w:i/>
          <w:iCs/>
          <w:sz w:val="28"/>
          <w:szCs w:val="28"/>
          <w:lang w:val="uk-UA"/>
        </w:rPr>
        <w:t xml:space="preserve"> Вільнянський </w:t>
      </w:r>
      <w:r>
        <w:rPr>
          <w:b/>
          <w:bCs/>
          <w:i/>
          <w:iCs/>
          <w:sz w:val="28"/>
          <w:szCs w:val="28"/>
          <w:lang w:val="uk-UA"/>
        </w:rPr>
        <w:t xml:space="preserve">С. І. </w:t>
      </w:r>
      <w:r>
        <w:rPr>
          <w:b/>
          <w:bCs/>
          <w:sz w:val="28"/>
          <w:szCs w:val="28"/>
          <w:lang w:val="uk-UA"/>
        </w:rPr>
        <w:t>Радянське цивільне право. - Харків, 1966. - С. 296.</w:t>
      </w:r>
    </w:p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13.Луняченко А. Зм</w:t>
      </w:r>
      <w:r>
        <w:rPr>
          <w:sz w:val="28"/>
          <w:szCs w:val="28"/>
          <w:lang w:val="uk-UA"/>
        </w:rPr>
        <w:t>іс</w:t>
      </w:r>
      <w:r>
        <w:rPr>
          <w:sz w:val="28"/>
          <w:szCs w:val="28"/>
        </w:rPr>
        <w:t>т права власнос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громадян на землю в Укра</w:t>
      </w:r>
      <w:r>
        <w:rPr>
          <w:sz w:val="28"/>
          <w:szCs w:val="28"/>
          <w:lang w:val="uk-UA"/>
        </w:rPr>
        <w:t>їні</w:t>
      </w:r>
      <w:r>
        <w:rPr>
          <w:sz w:val="28"/>
          <w:szCs w:val="28"/>
        </w:rPr>
        <w:t xml:space="preserve"> //Науковий в</w:t>
      </w:r>
      <w:r>
        <w:rPr>
          <w:sz w:val="28"/>
          <w:szCs w:val="28"/>
          <w:lang w:val="uk-UA"/>
        </w:rPr>
        <w:t>іс</w:t>
      </w:r>
      <w:r>
        <w:rPr>
          <w:sz w:val="28"/>
          <w:szCs w:val="28"/>
        </w:rPr>
        <w:t>ник Чер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вецького у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верситету. - 2001. Випуск 103. Правознавство. - С. 37.</w:t>
      </w:r>
    </w:p>
    <w:p>
      <w:pPr>
        <w:pStyle w:val="Normal"/>
        <w:suppressLineNumbers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  <w:lang w:val="uk-UA"/>
        </w:rPr>
        <w:t>Гражданское право России: В двух томах:Учебник / Е.А. Суханов.- М.: БЕК 1998 г. 816 с.</w:t>
      </w:r>
    </w:p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15.Покровский И.О. Основные проблемы гражданского права. - М.: Статут,</w:t>
      </w:r>
    </w:p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1998. </w:t>
      </w:r>
    </w:p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16.Харитонов   Е.О,   Основы   римского   частного   права.   —   Харьков;   ОО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«Одиссей», 1998. - С. 270. </w:t>
      </w:r>
    </w:p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17.Харитонов Е.О., Саниахметова Н.А. Гражданское право Украины: Учебник.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: ООО «Одиссей», 2005, - 960 с. </w:t>
      </w:r>
    </w:p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  <w:lang w:val="uk-UA"/>
        </w:rPr>
        <w:t xml:space="preserve">Цивільне право Украіни: Курс лекцій: у 6 томах.Т.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н. 2/Р.П. Шишкі та В.А. Кройтора. – Харків: 2004 г. 392 с.</w:t>
      </w:r>
    </w:p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19.Цив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ьне право Укра</w:t>
      </w:r>
      <w:r>
        <w:rPr>
          <w:sz w:val="28"/>
          <w:szCs w:val="28"/>
          <w:lang w:val="uk-UA"/>
        </w:rPr>
        <w:t>їни</w:t>
      </w:r>
      <w:r>
        <w:rPr>
          <w:sz w:val="28"/>
          <w:szCs w:val="28"/>
        </w:rPr>
        <w:t>: Акаде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ий курс: П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ручник. У двох томах /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. ред. Я.М. Шевченко. - 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Загальна часгина. - К.: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 Юре, 2003. - С. 275.</w:t>
      </w:r>
    </w:p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0.Цив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ьний кодекс Укра</w:t>
      </w:r>
      <w:r>
        <w:rPr>
          <w:sz w:val="28"/>
          <w:szCs w:val="28"/>
          <w:lang w:val="uk-UA"/>
        </w:rPr>
        <w:t>їн</w:t>
      </w:r>
      <w:r>
        <w:rPr>
          <w:sz w:val="28"/>
          <w:szCs w:val="28"/>
        </w:rPr>
        <w:t>и: Коментар. - Хар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>в: «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ей», 2003.</w:t>
      </w:r>
    </w:p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21.Ц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>ало В. Набувальна давн</w:t>
      </w:r>
      <w:r>
        <w:rPr>
          <w:sz w:val="28"/>
          <w:szCs w:val="28"/>
          <w:lang w:val="uk-UA"/>
        </w:rPr>
        <w:t>іс</w:t>
      </w:r>
      <w:r>
        <w:rPr>
          <w:sz w:val="28"/>
          <w:szCs w:val="28"/>
        </w:rPr>
        <w:t>ть у проек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Цив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ьного кодексу Укра</w:t>
      </w:r>
      <w:r>
        <w:rPr>
          <w:sz w:val="28"/>
          <w:szCs w:val="28"/>
          <w:lang w:val="uk-UA"/>
        </w:rPr>
        <w:t>їн</w:t>
      </w:r>
      <w:r>
        <w:rPr>
          <w:sz w:val="28"/>
          <w:szCs w:val="28"/>
        </w:rPr>
        <w:t>и //</w:t>
      </w:r>
    </w:p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актуаль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проблеми держав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ава. З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ник наукових праць. Випуск 16. -Одеса: „Юридична л</w:t>
      </w:r>
      <w:r>
        <w:rPr>
          <w:sz w:val="28"/>
          <w:szCs w:val="28"/>
          <w:lang w:val="uk-UA"/>
        </w:rPr>
        <w:t>іт</w:t>
      </w:r>
      <w:r>
        <w:rPr>
          <w:sz w:val="28"/>
          <w:szCs w:val="28"/>
        </w:rPr>
        <w:t xml:space="preserve">ература", 2002. 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109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Гражданский Кодекс Украины: Комментарий. – Т 1. Издание второе. – Х.: ООО «Одиссей», 2004. - 300 с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535353"/>
          <w:lang w:val="uk-UA"/>
        </w:rPr>
        <w:t xml:space="preserve">Вільнянський </w:t>
      </w:r>
      <w:r>
        <w:rPr>
          <w:b/>
          <w:bCs/>
          <w:i/>
          <w:iCs/>
          <w:color w:val="535353"/>
          <w:lang w:val="uk-UA"/>
        </w:rPr>
        <w:t xml:space="preserve">С. І. </w:t>
      </w:r>
      <w:r>
        <w:rPr>
          <w:b/>
          <w:bCs/>
          <w:color w:val="535353"/>
          <w:lang w:val="uk-UA"/>
        </w:rPr>
        <w:t>Радянське цивільне право. - Харків, 1966. - С. 296.</w:t>
      </w:r>
    </w:p>
  </w:footnote>
  <w:footnote w:id="4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Цивільне право України: Підручник: У 2 т. / Борисова В. І. (кер. авт. кол.), Баранова Л. М., Жилінкова І. В. та ін.; За заг. ред. В. І. Борисової, І. В. Спасибо-Фатєєвої, В. Л. Яроцького. - К.: Юрінком Інтер, 2004. - Т. 2. – 83 с.</w:t>
      </w:r>
    </w:p>
  </w:footnote>
  <w:footnote w:id="5"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>Брагинский М.И., Витрянский В.В. Договорное право. — М.: Ста</w:t>
        <w:softHyphen/>
        <w:t>тут, 1997.—С. 9-14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 xml:space="preserve">См., например: Зобов'язальне право: теор1я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практика: Навч. пойбник/ За ред. О.В. Дзери. — К.: Юршком'1нтер, 1998. — С. 18; Иоффе О.С. Обязательственное право. — М.: Юрид. лит., 1975.— С.26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 xml:space="preserve">Харитонов Е.О., Саниахметова Н.А. Гражданское право Украины: Учебник.-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.: ООО «Одиссей», 2005, - 442 с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  <w:footnote w:id="8"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Покровский И.О. Основные проблемы гражданского права. - М.: Статут,</w:t>
      </w: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</w:rPr>
        <w:t xml:space="preserve">1998. </w:t>
      </w:r>
    </w:p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ое и семейное право Украины: Учебно-практический справочник. -Харьков: Одиссей, 199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ое право: В 2 томах. Том 1. Учебник /Под ред. Е.А. Суханова. -М.</w:t>
      </w:r>
      <w:r>
        <w:rPr>
          <w:lang w:val="uk-UA"/>
        </w:rPr>
        <w:t xml:space="preserve">: </w:t>
      </w:r>
      <w:r>
        <w:rPr/>
        <w:t>БЕК, 1994</w:t>
      </w:r>
      <w:r>
        <w:rPr>
          <w:sz w:val="28"/>
          <w:szCs w:val="28"/>
        </w:rPr>
        <w:t>.</w:t>
      </w:r>
    </w:p>
  </w:footnote>
  <w:footnote w:id="11"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Ц</w:t>
      </w:r>
      <w:r>
        <w:rPr>
          <w:sz w:val="20"/>
          <w:szCs w:val="20"/>
          <w:lang w:val="uk-UA"/>
        </w:rPr>
        <w:t>ік</w:t>
      </w:r>
      <w:r>
        <w:rPr>
          <w:sz w:val="20"/>
          <w:szCs w:val="20"/>
        </w:rPr>
        <w:t>ало В. Набувальна давн</w:t>
      </w:r>
      <w:r>
        <w:rPr>
          <w:sz w:val="20"/>
          <w:szCs w:val="20"/>
          <w:lang w:val="uk-UA"/>
        </w:rPr>
        <w:t>іс</w:t>
      </w:r>
      <w:r>
        <w:rPr>
          <w:sz w:val="20"/>
          <w:szCs w:val="20"/>
        </w:rPr>
        <w:t>ть у проект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 xml:space="preserve"> Цив</w:t>
      </w:r>
      <w:r>
        <w:rPr>
          <w:sz w:val="20"/>
          <w:szCs w:val="20"/>
          <w:lang w:val="uk-UA"/>
        </w:rPr>
        <w:t>іл</w:t>
      </w:r>
      <w:r>
        <w:rPr>
          <w:sz w:val="20"/>
          <w:szCs w:val="20"/>
        </w:rPr>
        <w:t>ьного кодексу Укра</w:t>
      </w:r>
      <w:r>
        <w:rPr>
          <w:sz w:val="20"/>
          <w:szCs w:val="20"/>
          <w:lang w:val="uk-UA"/>
        </w:rPr>
        <w:t>їн</w:t>
      </w:r>
      <w:r>
        <w:rPr>
          <w:sz w:val="20"/>
          <w:szCs w:val="20"/>
        </w:rPr>
        <w:t>и //</w:t>
      </w: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</w:rPr>
        <w:t>актуаль</w:t>
      </w:r>
      <w:r>
        <w:rPr>
          <w:sz w:val="20"/>
          <w:szCs w:val="20"/>
          <w:lang w:val="uk-UA"/>
        </w:rPr>
        <w:t>ні</w:t>
      </w:r>
      <w:r>
        <w:rPr>
          <w:sz w:val="20"/>
          <w:szCs w:val="20"/>
        </w:rPr>
        <w:t xml:space="preserve"> проблеми держав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права. Зб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>рник наукових праць. Випуск 16. -Одеса: „Юридична л</w:t>
      </w:r>
      <w:r>
        <w:rPr>
          <w:sz w:val="20"/>
          <w:szCs w:val="20"/>
          <w:lang w:val="uk-UA"/>
        </w:rPr>
        <w:t>іт</w:t>
      </w:r>
      <w:r>
        <w:rPr>
          <w:sz w:val="20"/>
          <w:szCs w:val="20"/>
        </w:rPr>
        <w:t xml:space="preserve">ература", 2002.  </w:t>
      </w:r>
    </w:p>
    <w:p>
      <w:pPr>
        <w:pStyle w:val="Normal"/>
        <w:shd w:fill="FFFFFF" w:val="clear"/>
        <w:autoSpaceDE w:val="false"/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3:08:00Z</dcterms:created>
  <dc:creator>Бурдун</dc:creator>
  <dc:description/>
  <cp:keywords/>
  <dc:language>en-US</dc:language>
  <cp:lastModifiedBy>SYSTEM</cp:lastModifiedBy>
  <cp:lastPrinted>2006-05-26T07:06:00Z</cp:lastPrinted>
  <dcterms:modified xsi:type="dcterms:W3CDTF">2011-09-24T23:08:00Z</dcterms:modified>
  <cp:revision>2</cp:revision>
  <dc:subject/>
  <dc:title>1</dc:title>
</cp:coreProperties>
</file>