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. Введение……………………………………………………………..2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. Основная часть………………………………………………………3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. Заключение………………………………………………………8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4. Приложение………………………………………………………9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. Список использованной литературы……………………………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мское право было самым развитым в истории Древнего мира. Римская империя отличалась интенсивностью экономической жизни. Многообразие правовых обычаев, оживленная торговля внутри государства и за его пределами привели к детальной разработке права частной собственности, обязательственного и наследственного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римского права были приспособлены к регулированию имущественных отношений различных народов. В огромной массе отношений между товаропроизводителями римские юристы смогли выделить самые общие, абстрактные формы, благодаря чему римское право стало наиболее совершенным среди права то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Υ –Х вв. римское право было одним из источников законодательной деятельности в Евро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ХІ в. в связи с ростом городов, развитием ремесел и торговли начинается распространение римского права в странах Запад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оварно-денежных отношений требовало новых правовых форм. Феодальное право не было приспособлено к выполнению этой задачи, поскольку оно было основано на местных обычаях, которые были весьма разнообразны. Римское же право обладало необходимым качеством универс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никновением буржуазного государства римское право становится составной частью буржуазного гражданск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жданском праве России также присутствуют элементы классического римского пра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римском праве имеют те правомерные действия, которые направлены на установление, изменение или прекращение права и обязанностей, то есть сделки. Римские юристы не выработали такого понятия как «сделка», они знали лишь определенные дого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делке выражается воля двух сторон, то такая сделка называется двусторонней, или договором. Договор в качестве одного из оснований возникновения обязательств имеет место только тогда, когда воля его сторон направлена на установление обязатель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Договор – это соглашение, посредством которого одно лицо или несколько лиц обязуются перед другим лицом или несколькими лицами что-либо сделать или передать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имской договорной системе различались несколько видов догов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. По процедуре заклю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акт – это неформальное соглашение разнообразного содержания. Изначально пакты не пользовались исковой защитой, но со временем некоторые из них все же получили исковую защи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Контракт – это договор, признанный цивильным правом и снабженный исковой защитой. К числу контрактов относился только определенный (исчерпывающий) круг договоров. Некоторое отступление от этого принципа составили безыменные контракты.Контракты можно классифицировать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зависимости от того, сколько сторон в отношении несет (или может нести) обязанн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носторон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сторонним обязательство бывает тогда, когда одна сторона выступает в роли кредитора, а другая – в роли должника. В таком случае обязанность несет лишь должник. К односторонним обязательствам относятся обязательства из вербальных и литеральных контрактов, а также из договора зай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вусторон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начально двусторонние контракты пользовались только преторской защитой посредством исков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tum</w:t>
      </w:r>
      <w:r>
        <w:rPr>
          <w:sz w:val="28"/>
          <w:szCs w:val="28"/>
        </w:rPr>
        <w:t xml:space="preserve">, но во ІІ веке до н. э. получили признание на уровне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vile</w:t>
      </w:r>
      <w:r>
        <w:rPr>
          <w:sz w:val="28"/>
          <w:szCs w:val="28"/>
        </w:rPr>
        <w:t xml:space="preserve"> и соответствующую исковую защиту. Они обслуживали отношения и между римскими гражданами, и между перегринами, представляя собой универсальные правовые формы. Название контракта соответствует определенному цивильному иску, который предоставляется в зависимости от наличия реквизитов (</w:t>
      </w:r>
      <w:r>
        <w:rPr>
          <w:sz w:val="28"/>
          <w:szCs w:val="28"/>
          <w:lang w:val="en-US"/>
        </w:rPr>
        <w:t>cau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ligationis</w:t>
      </w:r>
      <w:r>
        <w:rPr>
          <w:sz w:val="28"/>
          <w:szCs w:val="28"/>
        </w:rPr>
        <w:t xml:space="preserve">), свойственных данному типу соглашений. Исковой защитой пользуются только те договоры, которые отвечают требованиям, утвердившимся в отношении обязательств, признанных на уровне </w:t>
      </w:r>
      <w:r>
        <w:rPr>
          <w:sz w:val="28"/>
          <w:szCs w:val="28"/>
          <w:lang w:val="en-US"/>
        </w:rPr>
        <w:t>i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vile</w:t>
      </w:r>
      <w:r>
        <w:rPr>
          <w:sz w:val="28"/>
          <w:szCs w:val="28"/>
        </w:rPr>
        <w:t xml:space="preserve">. В двусторонних договорах имеют место две встречные обязанности, одинаково существенные и важные, например, обязанность продавца передать покупателю вещь и обязанность покупателя уплатить цену. Эти обязанности обусловливают одна другую, они обе признаются в экономическом плане эквивалентными. В такого рода контрактах как бы происходит обмен одного обещания на другое; отсюда эти контракты и получили название синаллагматических (от греческого слова </w:t>
      </w:r>
      <w:r>
        <w:rPr>
          <w:sz w:val="28"/>
          <w:szCs w:val="28"/>
          <w:lang w:val="en-US"/>
        </w:rPr>
        <w:t>synallagma</w:t>
      </w:r>
      <w:r>
        <w:rPr>
          <w:sz w:val="28"/>
          <w:szCs w:val="28"/>
        </w:rPr>
        <w:t xml:space="preserve"> – обмен, меновое соглашение).Двусторонние же контракты можно разделить на два в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иналлагмат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иде контрактов положение сторон изначально взаимно. «Синаллагматическое обязательство характеризуется единством генетического и функционального аспектов взаимности: контракт вступает в силу, только если обязанность возникает одновременно на обеих сторонах отношения, и каждая из сторон обязана к исполнению только до тех пор, пока исполнение встречного требования остается возможным, так что потребовать предоставления от другой стороны можно, лишь исполнив свое (или, по крайней мере, приступив к исполнению). Прощение долга одной из сторон оставляет в силе обязательство другой. Если же одно из обязательств прекращено из-за наступления невозможности исполнения, то другое тоже прекращается (в соответствии с требованием </w:t>
      </w:r>
      <w:r>
        <w:rPr>
          <w:sz w:val="28"/>
          <w:szCs w:val="28"/>
          <w:lang w:val="en-US"/>
        </w:rPr>
        <w:t>b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des</w:t>
      </w:r>
      <w:r>
        <w:rPr>
          <w:sz w:val="28"/>
          <w:szCs w:val="28"/>
        </w:rPr>
        <w:t>)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Сюда относятся все консенссуальные договоры, кроме договора пор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тракты, при которых обязательство возникает как одностороннее, но предполагает возможность встречного требования должника к кредитору. К этой группе контрактов относится договор поручения и все реальные контракты, кроме </w:t>
      </w:r>
      <w:r>
        <w:rPr>
          <w:sz w:val="28"/>
          <w:szCs w:val="28"/>
          <w:lang w:val="en-US"/>
        </w:rPr>
        <w:t>mutuum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тракты можно классифицировать и по способу (форме) их заклю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бальные (</w:t>
      </w:r>
      <w:r>
        <w:rPr>
          <w:sz w:val="28"/>
          <w:szCs w:val="28"/>
          <w:lang w:val="en-US"/>
        </w:rPr>
        <w:t>verbis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азывались словесными или устными. При данном виде контракта для возникновения обязательства сторонам необходимо выразить содержание соглашения сл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теральные (</w:t>
      </w:r>
      <w:r>
        <w:rPr>
          <w:sz w:val="28"/>
          <w:szCs w:val="28"/>
          <w:lang w:val="en-US"/>
        </w:rPr>
        <w:t>litteri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ид отличался письменной фиксацией содержания согл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еальные 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соглашение должно сопровождаться обязательством передачи вещи одной стороной другой ст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сенсуальные (</w:t>
      </w:r>
      <w:r>
        <w:rPr>
          <w:sz w:val="28"/>
          <w:szCs w:val="28"/>
          <w:lang w:val="en-US"/>
        </w:rPr>
        <w:t>consensu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ство возникает вследствие одного соглашения, независимо от передачи вещи. Для заключения консенсуального контракта обязательно нужно взаимное согласие сторон. Причем к форме выражения этого согласия предъявлялись особы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классификацию ввел в римское право Гай, систематизировав различные виды контрактов. Он говорил, что «обязательств, возникающих из контрактов, четыре вида: обязательство возникает или посредством передачи вещи (реальные), или путем произнесения слов (вербальные), или на письме (литеральные), или самим соглашением (консенсуальные)»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Гай выделил различные основания возникновения обязательства из контракта, различные </w:t>
      </w:r>
      <w:r>
        <w:rPr>
          <w:sz w:val="28"/>
          <w:szCs w:val="28"/>
          <w:lang w:val="en-US"/>
        </w:rPr>
        <w:t>caus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ligandi</w:t>
      </w:r>
      <w:r>
        <w:rPr>
          <w:sz w:val="28"/>
          <w:szCs w:val="28"/>
        </w:rPr>
        <w:t xml:space="preserve"> – основания установления обязательственной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І. Все договоры в римском праве классифицируются не только по процедуре заключения, но и по содержа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оговоры строго права (</w:t>
      </w:r>
      <w:r>
        <w:rPr>
          <w:sz w:val="28"/>
          <w:szCs w:val="28"/>
          <w:lang w:val="en-US"/>
        </w:rPr>
        <w:t>nego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ic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uri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римском праве заключение договоров характеризовалось формализмом. Это выражалось в том, что при толковании договора основное значение придавалось не тем мыслям, которые хотели выразить стороны в своем договоре, оно придавалось букве договора. Сторона договора не могла ссылаться на намерение вложить в договор совсем не то содержание, какое вытекало из буквального смысла договора. Также нельзя было ссылаться ни на какие обстоятельства, которые делают несправедливым известное требование, если оно было предъявлено другой стороной в полном соответствии с точным текстом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говоры, основанные на доброй совести (</w:t>
      </w:r>
      <w:r>
        <w:rPr>
          <w:sz w:val="28"/>
          <w:szCs w:val="28"/>
          <w:lang w:val="en-US"/>
        </w:rPr>
        <w:t>negot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n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de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договоров появился в римском праве позднее. Предпосылками к его появлению было развитие экономики, производственных отношений и т.д. При толковании законов и договоров юристы перестали смотреть только лишь на их буквы, они стали большее внимание обращать на сам смысл текста договора. Затем букву признали лишь средством для выражения мыслей. Вместе с этим в спорах, возникающих из договоров, были допущены ссылки на обстоятельства, которые делали формально правильное требование из договора не заслуживающим защиты по существу по причине явной недобросовестности истца. Римские юристы в таких случаях говорили, что договор истолковывается по доброй совести; отсюда и сами договоры, допускавшие такое толкование, стали называться </w:t>
      </w:r>
      <w:r>
        <w:rPr>
          <w:sz w:val="28"/>
          <w:szCs w:val="28"/>
          <w:lang w:val="en-US"/>
        </w:rPr>
        <w:t>bon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dei</w:t>
      </w:r>
      <w:r>
        <w:rPr>
          <w:sz w:val="28"/>
          <w:szCs w:val="28"/>
        </w:rPr>
        <w:t xml:space="preserve">, а вытекающие из них иски - </w:t>
      </w:r>
      <w:r>
        <w:rPr>
          <w:sz w:val="28"/>
          <w:szCs w:val="28"/>
          <w:lang w:val="en-US"/>
        </w:rPr>
        <w:t>actio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de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ы любого вида имели большое значение в развитии классического римского права в целом. Начиная с древнеримского права, они были созданы юристами для урегулирования отношений между людьми, между торговцами, между гражданами Рима и перегринами и т.д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начально римское право знало три формы договоров (</w:t>
      </w:r>
      <w:r>
        <w:rPr>
          <w:sz w:val="28"/>
          <w:szCs w:val="28"/>
          <w:lang w:val="en-US"/>
        </w:rPr>
        <w:t>nexum</w:t>
      </w:r>
      <w:r>
        <w:rPr>
          <w:sz w:val="28"/>
          <w:szCs w:val="28"/>
        </w:rPr>
        <w:t>, стипуляция и, чуть позднее, литеральный), которые отличались ярко выраженным формал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имское право перешло постепенно из древнеримского в римское классическое. Вместе с этим развивался, естественно, и институт договоров. Этот процесс развития подталкивался развитием экономики, хозяйственной жизни, торговли (как внутренней, так и внешней). Первая из трех форм договоров перестала существовать, вторая же и третья развивались, преобразовывались и видоизменялись. Наряду с этими формами договоров появилось много новых его фор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нципе, все развитие римского права было обусловлено ростом экономического развития, появлением новых экономических связей, развитием товарно - денежного оборо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эту служебную роль, римское договорное право оказалось пригодным не только для урегулирования хозяйственных отношений в Римском государстве, но было использовано и в Средние века для урегулирования отношений, складывающихся на почве оживившейся промышленности и торгов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иселева Н.А.; Римское право; Москва, Приор-издат; 20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овицкий Н.Б.; Римское право; Москва, «Зерцало»; 20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мсинов В.А.; Римское право; Москва, «Зерцало»; 19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ское право; Н.А.Киселева; Москва, Приор-издат; 2004, с. 1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ское право; Н.А.Киселева; Москва, Приор-издат; 2004, с. 18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имское право; Н.Б.Новицкий; Москва, «Зерцало»; 2003, с.12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09:00Z</dcterms:created>
  <dc:creator>1</dc:creator>
  <dc:description/>
  <cp:keywords/>
  <dc:language>en-US</dc:language>
  <cp:lastModifiedBy>SYSTEM</cp:lastModifiedBy>
  <dcterms:modified xsi:type="dcterms:W3CDTF">2011-09-24T23:09:00Z</dcterms:modified>
  <cp:revision>2</cp:revision>
  <dc:subject/>
  <dc:title>ФГОУ СПО</dc:title>
</cp:coreProperties>
</file>