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b w:val="false"/>
          <w:b w:val="false"/>
          <w:bCs/>
          <w:color w:val="000000"/>
        </w:rPr>
      </w:pPr>
      <w:r>
        <w:rPr>
          <w:bCs/>
          <w:color w:val="000000"/>
        </w:rPr>
        <w:t>Введени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Большинство предпринимателей в процессе своей профессиональной деятельности сталкиваются с одной из самых распространенных форм договоров – договорами займа и кредита, выступая в них в качестве либо кредиторов, либо в качестве заемщи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и гражданские отношения невозможны без заемно-кредитных отношений, а их регулятивные возможности, содержащиеся в заемном обязательстве, используются многими гражданско-правовыми институтами, которые занимаются оформлением денежного обязательства. Это такие институты, как кредитный договор, поручительство, вексель, банковская гарантия, банковский вклад. Интерес для участников гражданских правоотношений представляет возможность новации долга в заемное обязательств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оссийское законодательство, создает множество нормативных актов, противоречащих друг другу, которые только ухудшают сложившееся положение в плане заемно-кредитных отношений. Россия находится на пути к требуемому Арбитражным процессуальным кодексом РФ единообразию, но судебная практика не может внести полную ясность в разрешение вопросов по делам кредитно-заемных отношений. Таким образом, все эти проблемы ложатся на плечи законодателей.</w:t>
      </w:r>
    </w:p>
    <w:p>
      <w:pPr>
        <w:pStyle w:val="Normal"/>
        <w:spacing w:lineRule="auto" w:line="360" w:before="0" w:after="0"/>
        <w:ind w:firstLine="709"/>
        <w:jc w:val="both"/>
        <w:rPr/>
      </w:pPr>
      <w:r>
        <w:rPr>
          <w:rFonts w:cs="Times New Roman" w:ascii="Times New Roman" w:hAnsi="Times New Roman"/>
          <w:color w:val="000000"/>
          <w:sz w:val="28"/>
          <w:szCs w:val="28"/>
        </w:rPr>
        <w:t>Тема, целью которой является не только определение новых подходов к исследованию категории договоров кредита, комплекса теоретико-правовой анализа договоров кредита и займа, но и систематизация накопленных юридической наукой знаний и применение практики к этим отношениям, весьма актуаль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договора займа и кредита широко используется в нашей экономической системе, что обусловлено распространенностью этих договоров в гражданском обороте.</w:t>
      </w:r>
    </w:p>
    <w:p>
      <w:pPr>
        <w:pStyle w:val="21"/>
        <w:rPr>
          <w:color w:val="000000"/>
        </w:rPr>
      </w:pPr>
      <w:r>
        <w:rPr>
          <w:color w:val="000000"/>
        </w:rPr>
        <w:t>Отдельные стороны проблемы применения норм гражданского законодательства в договорах кредита и займа, неоднократно рассматривались в правовой науке.</w:t>
      </w:r>
    </w:p>
    <w:p>
      <w:pPr>
        <w:pStyle w:val="31"/>
        <w:spacing w:lineRule="auto" w:line="360" w:before="0" w:after="0"/>
        <w:ind w:left="0" w:firstLine="709"/>
        <w:jc w:val="both"/>
        <w:rPr/>
      </w:pPr>
      <w:r>
        <w:rPr>
          <w:color w:val="000000"/>
          <w:sz w:val="28"/>
          <w:szCs w:val="28"/>
        </w:rPr>
        <w:t>Объектом научного анализа настоящей работы являются договоры кредита и займа как теоретическая категория и как правовое явление социальной и экономической действительнос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szCs w:val="28"/>
          <w:lang w:eastAsia="ru-RU"/>
        </w:rPr>
        <w:t>1. Общая характеристика договора займ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70"/>
        <w:jc w:val="both"/>
        <w:rPr/>
      </w:pPr>
      <w:r>
        <w:rPr>
          <w:rFonts w:cs="Times New Roman" w:ascii="Times New Roman" w:hAnsi="Times New Roman"/>
          <w:b/>
          <w:color w:val="000000"/>
          <w:sz w:val="28"/>
          <w:szCs w:val="28"/>
          <w:lang w:val="uk-UA" w:eastAsia="ru-RU"/>
        </w:rPr>
        <w:t xml:space="preserve">1.1 </w:t>
      </w:r>
      <w:r>
        <w:rPr>
          <w:rFonts w:cs="Times New Roman" w:ascii="Times New Roman" w:hAnsi="Times New Roman"/>
          <w:b/>
          <w:color w:val="000000"/>
          <w:sz w:val="28"/>
          <w:szCs w:val="28"/>
          <w:lang w:eastAsia="ru-RU"/>
        </w:rPr>
        <w:t>Понятие договора займ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ститут займа в гражданском праве Российской Федерации в своей основе является рецепцией заемных отношений в римском праве, и договор займа сегодня служит общей базовой моделью, на основании которой регулируются практически все кредитные отношения в государстве между физическими и юридическими лицами. Здесь стоит отметить, что в юридическом аспекте </w:t>
      </w:r>
      <w:r>
        <w:rPr>
          <w:rFonts w:cs="Times New Roman" w:ascii="Times New Roman" w:hAnsi="Times New Roman"/>
          <w:bCs/>
          <w:color w:val="000000"/>
          <w:sz w:val="28"/>
          <w:lang w:eastAsia="ru-RU"/>
        </w:rPr>
        <w:t xml:space="preserve">договор займа </w:t>
      </w:r>
      <w:r>
        <w:rPr>
          <w:rFonts w:cs="Times New Roman" w:ascii="Times New Roman" w:hAnsi="Times New Roman"/>
          <w:color w:val="000000"/>
          <w:sz w:val="28"/>
          <w:szCs w:val="28"/>
          <w:lang w:eastAsia="ru-RU"/>
        </w:rPr>
        <w:t xml:space="preserve">у банка или кредитный договор займа рассматривается, как частный случай договора займа, заключенного между банком или иным кредитором, имеющим государственную лицензию Банка РФ на осуществление подобных операций, и заемщиком – физическим или юридическим лицом РФ. Кредитный договор имеет свою специфику в контексте правовых отношений между сторонами договора займа, предмета и момента начала действия договора, но в целом базируется на нормативных положениях и законодательных актах, регламентирующих </w:t>
      </w:r>
      <w:r>
        <w:rPr>
          <w:rFonts w:cs="Times New Roman" w:ascii="Times New Roman" w:hAnsi="Times New Roman"/>
          <w:bCs/>
          <w:color w:val="000000"/>
          <w:sz w:val="28"/>
          <w:lang w:eastAsia="ru-RU"/>
        </w:rPr>
        <w:t>классический договор займ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ют несколько важнейших элементов договора элементы договора займ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сторонность договор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ача заменимых вещей в собственность;</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язанность возвращения.</w:t>
      </w:r>
    </w:p>
    <w:p>
      <w:pPr>
        <w:pStyle w:val="Normal"/>
        <w:spacing w:lineRule="auto" w:line="360" w:before="0" w:after="0"/>
        <w:ind w:firstLine="709"/>
        <w:jc w:val="both"/>
        <w:rPr/>
      </w:pPr>
      <w:r>
        <w:rPr>
          <w:rFonts w:cs="Times New Roman" w:ascii="Times New Roman" w:hAnsi="Times New Roman"/>
          <w:bCs/>
          <w:color w:val="000000"/>
          <w:sz w:val="28"/>
          <w:lang w:eastAsia="ru-RU"/>
        </w:rPr>
        <w:t>Договор займа</w:t>
      </w:r>
      <w:r>
        <w:rPr>
          <w:rFonts w:cs="Times New Roman" w:ascii="Times New Roman" w:hAnsi="Times New Roman"/>
          <w:color w:val="000000"/>
          <w:sz w:val="28"/>
          <w:szCs w:val="28"/>
          <w:lang w:eastAsia="ru-RU"/>
        </w:rPr>
        <w:t xml:space="preserve"> может быть заключен между физическими и юридическими лицами, и заключаться в возмездной передаче займодавцем в собственность заемщика денежных средств или иных товаров и вещей. Началом действия договора займа (пункт 1 ст. 807 ГК) считается именно момент передачи оговоренных в договоре ценностей, причем сам договор займа может быть расторгнут в одностороннем порядке, как займодавцем без мотивации причин прекращения действия договора займа, так и заемщиком в случае отсутствия необходимости получения заемных ценностей. Договор займа является односторонним, поскольку заемщик принимает на себя обязательства по возмещению созданного заключением договора займа голого долга, а займодавец получает право требовать возмещения заемных ценносте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сновная принятая </w:t>
      </w:r>
      <w:r>
        <w:rPr>
          <w:rFonts w:cs="Times New Roman" w:ascii="Times New Roman" w:hAnsi="Times New Roman"/>
          <w:bCs/>
          <w:color w:val="000000"/>
          <w:sz w:val="28"/>
          <w:lang w:eastAsia="ru-RU"/>
        </w:rPr>
        <w:t>форма договора займа</w:t>
      </w:r>
      <w:r>
        <w:rPr>
          <w:rFonts w:cs="Times New Roman" w:ascii="Times New Roman" w:hAnsi="Times New Roman"/>
          <w:color w:val="000000"/>
          <w:sz w:val="28"/>
          <w:szCs w:val="28"/>
          <w:lang w:eastAsia="ru-RU"/>
        </w:rPr>
        <w:t xml:space="preserve"> – письменная, за исключением договоров займа между физическими лицами при условии, что денежный эквивалент заемных ценностей не превышает десяти минимальных оплат труда (МРОТ), установленных законодательством на момент заключения договора. Устный договор займа в этом случае считается действительным, но возможно появление сложностей, предусмотренных в ст. 162 ГК. Договор займа между юридическими лицами заключается исключительно в письменной форме вне зависимости от предмета заимствования и эквивалентной ему денежной суммы.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ункт 1 ст. 809 ГК определяет право займодавца на получение процентов с заемщика, причем вне зависимости от того, указано ли это в самом договоре займа. При отсутствии определения величины процента за использование заемных ценностей в договоре займа в случае, если займодавец – физическое лицо, то ставка процента принимается средней в районе жительства займодавца. Если же займодавец – юридическое лицо, то используется ставка рефинансирования Банка РФ, действующая в регионе заключения договора займа. Сроки и порядок возврата заемных ценностей регламентируются договором займа, но не являются определяющими условиями за исключением случаев заключения договоров займа до востребования. В этих ситуациях пункт 2 ст. 314 предусматривает для заемщика тридцатидневный льготный срок возмещения с момента востребования его займодавцем. Досрочное возмещение по договору займа возможно по требованию займодавца в случае невыполнения заемщиком договорных обязательств (договор займа с целевым использованием заемных ценностей), при возникновении обоснованных сомнений займодавца в кредитоспособности заемщика или в случае взаимного согласия займодавца и заемщика. </w:t>
      </w:r>
      <w:r>
        <w:rPr>
          <w:rFonts w:cs="Times New Roman" w:ascii="Times New Roman" w:hAnsi="Times New Roman"/>
          <w:bCs/>
          <w:color w:val="000000"/>
          <w:sz w:val="28"/>
          <w:lang w:eastAsia="ru-RU"/>
        </w:rPr>
        <w:t>Ответственность заемщика по договору займа</w:t>
      </w:r>
      <w:r>
        <w:rPr>
          <w:rFonts w:cs="Times New Roman" w:ascii="Times New Roman" w:hAnsi="Times New Roman"/>
          <w:color w:val="000000"/>
          <w:sz w:val="28"/>
          <w:szCs w:val="28"/>
          <w:lang w:eastAsia="ru-RU"/>
        </w:rPr>
        <w:t xml:space="preserve"> регламентируется ст. 811 и ст. 395 ГК РФ.</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2 Кредитный договор займа и его особенности</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bCs/>
          <w:color w:val="000000"/>
          <w:sz w:val="28"/>
          <w:lang w:eastAsia="ru-RU"/>
        </w:rPr>
        <w:t>Кредитный договор займа</w:t>
      </w:r>
      <w:r>
        <w:rPr>
          <w:rFonts w:cs="Times New Roman" w:ascii="Times New Roman" w:hAnsi="Times New Roman"/>
          <w:color w:val="000000"/>
          <w:sz w:val="28"/>
          <w:szCs w:val="28"/>
          <w:lang w:eastAsia="ru-RU"/>
        </w:rPr>
        <w:t xml:space="preserve"> является двусторонним и распределяет права и обязанности между сторонами – банком или кредитной организацией и заемщиком – физическим или юридическим лицом РФ. Юридически началом действия кредитного договора займа в отличие от классического договора займа считается момент подписания его сторонами и обмена визированными документами. </w:t>
      </w:r>
      <w:r>
        <w:rPr>
          <w:rFonts w:cs="Times New Roman" w:ascii="Times New Roman" w:hAnsi="Times New Roman"/>
          <w:bCs/>
          <w:color w:val="000000"/>
          <w:sz w:val="28"/>
          <w:lang w:eastAsia="ru-RU"/>
        </w:rPr>
        <w:t>Предметом кредитного договора займа</w:t>
      </w:r>
      <w:r>
        <w:rPr>
          <w:rFonts w:cs="Times New Roman" w:ascii="Times New Roman" w:hAnsi="Times New Roman"/>
          <w:color w:val="000000"/>
          <w:sz w:val="28"/>
          <w:szCs w:val="28"/>
          <w:lang w:eastAsia="ru-RU"/>
        </w:rPr>
        <w:t xml:space="preserve"> являются денежные средства и возмещение заемных средств, как и процентов за их использование может быть востребовано займодавцем – банком или иной кредитной организацией исключительно в денежной форме.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Займодавец помимо права требовать возмещения заемных средств, определенных в договоре займа процентов, несет ответственность за предоставление займа в оговоренные договором банковского займа сроки и именно в определенном договором размере. По сути, обязанность банка или иной кредитной организации при кредитном договоре займа юридически признается денежным обязательством в отличие от предоставления денежных средств по общему договору займа. </w:t>
      </w:r>
    </w:p>
    <w:p>
      <w:pPr>
        <w:pStyle w:val="Normal"/>
        <w:spacing w:lineRule="auto" w:line="360" w:before="0" w:after="0"/>
        <w:ind w:firstLine="709"/>
        <w:jc w:val="both"/>
        <w:rPr/>
      </w:pPr>
      <w:r>
        <w:rPr>
          <w:rFonts w:cs="Times New Roman" w:ascii="Times New Roman" w:hAnsi="Times New Roman"/>
          <w:iCs/>
          <w:color w:val="000000"/>
          <w:sz w:val="28"/>
          <w:lang w:eastAsia="ru-RU"/>
        </w:rPr>
        <w:t>Процентная ставка</w:t>
      </w:r>
      <w:r>
        <w:rPr>
          <w:rFonts w:cs="Times New Roman" w:ascii="Times New Roman" w:hAnsi="Times New Roman"/>
          <w:color w:val="000000"/>
          <w:sz w:val="28"/>
          <w:szCs w:val="28"/>
          <w:lang w:eastAsia="ru-RU"/>
        </w:rPr>
        <w:t xml:space="preserve">, исчисляемая за пользование кредитом, по закону не может быть изменена кредитором в одностороннем порядке, если это не предусмотрено в самом договоре займа, или же в случаях, оговоренных законодательством РФ. Односторонний отказ кредитора от выполнения обязательств по кредитному договору или же расторжение банковского договора займа возможны только в случае наличия мотивированного сомнения в платежеспособности заемщика (пункт 1 ст. 821 ГК РФ). А при заключении кредитного договора займа заемщик вправе требовать от банка или ее кредитной организации предоставления лицензии, заключения аудиторской проверки за истекший год, сведенной ежемесячной бухгалтерской отчетности за год заключения кредитного договора займа.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огласно ст. 33 Закона о банках, </w:t>
      </w:r>
      <w:r>
        <w:rPr>
          <w:rFonts w:cs="Times New Roman" w:ascii="Times New Roman" w:hAnsi="Times New Roman"/>
          <w:bCs/>
          <w:color w:val="000000"/>
          <w:sz w:val="28"/>
          <w:lang w:eastAsia="ru-RU"/>
        </w:rPr>
        <w:t>договор займа у банка</w:t>
      </w:r>
      <w:r>
        <w:rPr>
          <w:rFonts w:cs="Times New Roman" w:ascii="Times New Roman" w:hAnsi="Times New Roman"/>
          <w:color w:val="000000"/>
          <w:sz w:val="28"/>
          <w:szCs w:val="28"/>
          <w:lang w:eastAsia="ru-RU"/>
        </w:rPr>
        <w:t xml:space="preserve"> может не иметь обеспечения, а также не быть целевым, хотя на практике банки и другие кредитные организации с целью снижения рисков кредитования требуют обеспечения заемных средств и корреспондируют их целевое использование. При целевом назначении кредита банк приобретает ряд контрольных функций и право отказа от дальнейшего кредитования заемщика согласно ст. 812 ГК РФ.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формление кредитных договоров займа чаще всего ведется по формам, разработанным банками и кредитными организациями и согласно ст. 160, 434 ГК РФ договор займа вступает в силу после его подписания и обмена документами. Расторжение договора займа денежных средств или отказ займодавца от предоставления полной или части суммы кредита возможно при мотивированной аргументации некредитоспособности заемщика. Заемщик вправе расторгнуть договор займа или отказаться от части кредита без какой-либо мотивации с уведомлением предоставляющей кредит структуры до установленного в кредитном договоре займа срока предоставления кредитных средст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займа – приобрести право собственности на заменимые вещи. Соответственно тому взявший их, имеет полное право распоряжаться ими по своему усмотрению, и давший их не вправе потребовать их обратно, например, в случае неплатежа в срок процентов. Действие, которое составляет содержание обязательства, основанного на займе, заключается в возвращении ценности. Возвращены должны быть не те вещи, что были взяты, а только подобные, того же рода и в том же количестве. Это вытекает из того, что переданы были вещи заменимые, а не индивидуальные и что право собственности за них перешло к должнику. Так как заем направлен к установлению обязанности возвратить взятое, то нет займа, где не было предварительно взято. Потому что тогда не может быть и речи о возвращении, в виду чего законодательство справедливо признает ничтожным заем, если обнаружится его безденежность, то есть если окажется, что должник взял на себя обязательство возвратить, не взяв ничего от кредито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говор займа оформляет экономические отношения, единые по своей природе с кредитным договором и договором факторинга (финансирования под уступку денежного требования). Во всех этих ситуациях речь идет о передаче одним участником товарного оборота другому определенного имущества с условием возврата его эквивалента и, как правило, уплаты вознаграждения, то есть о предоставлении кредита в экономическом смысле. Однако подобно тому, как экономические отношения посредничества оформляются различными гражданско-правовыми договорами, так и кредитные экономические взаимосвязи юридически могут оформляться по-разному:</w:t>
      </w:r>
    </w:p>
    <w:p>
      <w:pPr>
        <w:pStyle w:val="Normal"/>
        <w:numPr>
          <w:ilvl w:val="0"/>
          <w:numId w:val="5"/>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омощью договора займа денег или вещей (оформленного ценными бумагами – выдачей векселя или эмиссией облигаций).</w:t>
      </w:r>
    </w:p>
    <w:p>
      <w:pPr>
        <w:pStyle w:val="Normal"/>
        <w:numPr>
          <w:ilvl w:val="0"/>
          <w:numId w:val="5"/>
        </w:numPr>
        <w:tabs>
          <w:tab w:val="clear" w:pos="708"/>
          <w:tab w:val="left" w:pos="18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ной долга в денежное обязательство, с помощью кредитного договора (в том числе договора о предоставлении товарного креди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Вместе с тем наличие некоторых общих правил, применимых ко всем перечисленным обязательствам, позволяет говорить о существовании общей категории кредитных обязательств, наиболее типичным из которых является обязательство из договора займа. Таким образом, заем представляет собой одну из гражданско-правовых форм кредит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Виды договоров займ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Чтобы физическое или юридическое лицо могло получить право на получение займа, оно должно быть заимоспособным.</w:t>
      </w:r>
    </w:p>
    <w:p>
      <w:pPr>
        <w:pStyle w:val="Normal"/>
        <w:spacing w:lineRule="auto" w:line="360" w:before="0" w:after="0"/>
        <w:ind w:firstLine="709"/>
        <w:jc w:val="both"/>
        <w:rPr/>
      </w:pPr>
      <w:r>
        <w:rPr>
          <w:rFonts w:cs="Times New Roman" w:ascii="Times New Roman" w:hAnsi="Times New Roman"/>
          <w:color w:val="000000"/>
          <w:sz w:val="28"/>
          <w:szCs w:val="28"/>
        </w:rPr>
        <w:t>Заимоспособность – это возможность предприятия, фирмы, юридического или физического лица в соответствии со своим финансовым состоянием, структурой капитала использовать заемные средства. Заимоспособность зависит от размеров фирмы, от технической оснащения и коммерческой конкурентоспособности. Аналитически заимоспособность представляет собой величину, обратно пропорциональную значению коэффициента задолженности.</w:t>
      </w:r>
    </w:p>
    <w:p>
      <w:pPr>
        <w:pStyle w:val="Normal"/>
        <w:spacing w:lineRule="auto" w:line="360" w:before="0" w:after="0"/>
        <w:ind w:firstLine="709"/>
        <w:jc w:val="both"/>
        <w:rPr/>
      </w:pPr>
      <w:r>
        <w:rPr>
          <w:rFonts w:cs="Times New Roman" w:ascii="Times New Roman" w:hAnsi="Times New Roman"/>
          <w:color w:val="000000"/>
          <w:sz w:val="28"/>
          <w:szCs w:val="28"/>
        </w:rPr>
        <w:t>Заимовладелец – лицо, предоставившее заем, приобретающее право на его последующий возврат и получение процентов или на другую форму оплаты, следовательно, получатель займа, принимающий на себя обязательство, гарантирующий возвращение полученных средств, оплату предоставленного займа за счет кредиторской задолженности будет созаемщиком. Заемными средствами в этом случае будут выступать денежные средства, полученные на определенный ср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йской Федерации существует классификация видов договоров займа:</w:t>
      </w:r>
    </w:p>
    <w:p>
      <w:pPr>
        <w:pStyle w:val="Normal"/>
        <w:numPr>
          <w:ilvl w:val="0"/>
          <w:numId w:val="14"/>
        </w:numPr>
        <w:tabs>
          <w:tab w:val="clear" w:pos="708"/>
          <w:tab w:val="left" w:pos="180" w:leader="none"/>
        </w:tabs>
        <w:spacing w:lineRule="auto" w:line="360" w:before="0" w:after="0"/>
        <w:ind w:left="0" w:firstLine="709"/>
        <w:jc w:val="both"/>
        <w:rPr/>
      </w:pPr>
      <w:r>
        <w:rPr>
          <w:rFonts w:cs="Times New Roman" w:ascii="Times New Roman" w:hAnsi="Times New Roman"/>
          <w:color w:val="000000"/>
          <w:sz w:val="28"/>
          <w:szCs w:val="28"/>
        </w:rPr>
        <w:t>Заев взаимный, параллельный – соглашение, по которому две компании из разных стран берут друг у друга заем в валюте страны заимодавца и обязуются погасить ссуду в определенный общий срок. Так как погашение ссуды происходит в национальной валюте, исключается влияние потерь от изменения валютного курса.</w:t>
      </w:r>
    </w:p>
    <w:p>
      <w:pPr>
        <w:pStyle w:val="Normal"/>
        <w:numPr>
          <w:ilvl w:val="0"/>
          <w:numId w:val="6"/>
        </w:numPr>
        <w:tabs>
          <w:tab w:val="clear" w:pos="708"/>
          <w:tab w:val="left" w:pos="180" w:leader="none"/>
        </w:tabs>
        <w:spacing w:lineRule="auto" w:line="360" w:before="0" w:after="0"/>
        <w:ind w:left="0" w:firstLine="709"/>
        <w:jc w:val="both"/>
        <w:rPr/>
      </w:pPr>
      <w:r>
        <w:rPr>
          <w:rFonts w:cs="Times New Roman" w:ascii="Times New Roman" w:hAnsi="Times New Roman"/>
          <w:color w:val="000000"/>
          <w:sz w:val="28"/>
          <w:szCs w:val="28"/>
        </w:rPr>
        <w:t>Заем в титулах – операция, состоящая в займе акций, титулов на определенный срок в обмен на последующий возврат в виде денег; продажа ценных бумаг в долг.</w:t>
      </w:r>
    </w:p>
    <w:p>
      <w:pPr>
        <w:pStyle w:val="Normal"/>
        <w:numPr>
          <w:ilvl w:val="0"/>
          <w:numId w:val="6"/>
        </w:numPr>
        <w:tabs>
          <w:tab w:val="clear" w:pos="708"/>
          <w:tab w:val="left" w:pos="180" w:leader="none"/>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м «воздушный шар» – вид займа, по условиям которого последующий платеж в его погашение значительно больше предыдущих платежей.</w:t>
      </w:r>
    </w:p>
    <w:p>
      <w:pPr>
        <w:pStyle w:val="Normal"/>
        <w:numPr>
          <w:ilvl w:val="0"/>
          <w:numId w:val="6"/>
        </w:numPr>
        <w:tabs>
          <w:tab w:val="clear" w:pos="708"/>
          <w:tab w:val="left" w:pos="180" w:leader="none"/>
          <w:tab w:val="left" w:pos="540" w:leader="none"/>
        </w:tabs>
        <w:spacing w:lineRule="auto" w:line="360" w:before="0" w:after="0"/>
        <w:ind w:left="0" w:firstLine="709"/>
        <w:jc w:val="both"/>
        <w:rPr/>
      </w:pPr>
      <w:r>
        <w:rPr>
          <w:rFonts w:cs="Times New Roman" w:ascii="Times New Roman" w:hAnsi="Times New Roman"/>
          <w:color w:val="000000"/>
          <w:sz w:val="28"/>
          <w:szCs w:val="28"/>
        </w:rPr>
        <w:t>Заем вспомогательный – облигации, выпускаемые кредитором, обеспеченные долговыми обязательствами дебитора.</w:t>
      </w:r>
    </w:p>
    <w:p>
      <w:pPr>
        <w:pStyle w:val="Normal"/>
        <w:numPr>
          <w:ilvl w:val="0"/>
          <w:numId w:val="6"/>
        </w:numPr>
        <w:tabs>
          <w:tab w:val="clear" w:pos="708"/>
          <w:tab w:val="left" w:pos="180" w:leader="none"/>
          <w:tab w:val="left" w:pos="540" w:leader="none"/>
        </w:tabs>
        <w:spacing w:lineRule="auto" w:line="360" w:before="0" w:after="0"/>
        <w:ind w:left="0" w:firstLine="709"/>
        <w:jc w:val="both"/>
        <w:rPr/>
      </w:pPr>
      <w:r>
        <w:rPr>
          <w:rFonts w:cs="Times New Roman" w:ascii="Times New Roman" w:hAnsi="Times New Roman"/>
          <w:color w:val="000000"/>
          <w:sz w:val="28"/>
          <w:szCs w:val="28"/>
        </w:rPr>
        <w:t>Заем городской – заем, выпускаемый органами городской власти для мобилизации финансовых ресурсов на городские нужды.</w:t>
      </w:r>
    </w:p>
    <w:p>
      <w:pPr>
        <w:pStyle w:val="Normal"/>
        <w:numPr>
          <w:ilvl w:val="0"/>
          <w:numId w:val="6"/>
        </w:numPr>
        <w:tabs>
          <w:tab w:val="clear" w:pos="708"/>
          <w:tab w:val="left" w:pos="180" w:leader="none"/>
        </w:tabs>
        <w:spacing w:lineRule="auto" w:line="360" w:before="0" w:after="0"/>
        <w:ind w:left="0" w:firstLine="709"/>
        <w:jc w:val="both"/>
        <w:rPr/>
      </w:pPr>
      <w:r>
        <w:rPr>
          <w:rFonts w:cs="Times New Roman" w:ascii="Times New Roman" w:hAnsi="Times New Roman"/>
          <w:color w:val="000000"/>
          <w:sz w:val="28"/>
          <w:szCs w:val="28"/>
        </w:rPr>
        <w:t>Заем переходный – краткосрочный заем, используемый заемщиком в качестве временного источника средств, впредь до получения займа на продолжительный срок, после чего первоначальный заем погашается.</w:t>
      </w:r>
    </w:p>
    <w:p>
      <w:pPr>
        <w:pStyle w:val="Normal"/>
        <w:numPr>
          <w:ilvl w:val="0"/>
          <w:numId w:val="6"/>
        </w:numPr>
        <w:tabs>
          <w:tab w:val="clear" w:pos="708"/>
          <w:tab w:val="left" w:pos="180" w:leader="none"/>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м персональный – персональный кредит, который в отличие от коммерческого дается физическому лицу для личных расходов; размер такого кредита невелик, возвращается в виде ежемесячных выпл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72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бщая характеристика договора кредита</w:t>
      </w:r>
    </w:p>
    <w:p>
      <w:pPr>
        <w:pStyle w:val="Normal"/>
        <w:tabs>
          <w:tab w:val="clear" w:pos="708"/>
          <w:tab w:val="left" w:pos="72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b/>
          <w:color w:val="000000"/>
          <w:sz w:val="28"/>
          <w:szCs w:val="28"/>
        </w:rPr>
        <w:t>2.1 Понятие кредитного договор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унктом 1 ст. 819 ГК по кредитному договору банк или иная кредитная организация (кредитор) обязуется предоставить денежные средства, т.е. кредит заемщику в размере и на условиях, предусмотренных договором, а заемщик – возвратить полученную денежную сумму и уплатить проценты на нее.</w:t>
      </w:r>
    </w:p>
    <w:p>
      <w:pPr>
        <w:pStyle w:val="ConsPlusNormal"/>
        <w:widowControl/>
        <w:spacing w:lineRule="auto" w:line="360"/>
        <w:ind w:firstLine="709"/>
        <w:jc w:val="both"/>
        <w:rPr/>
      </w:pPr>
      <w:r>
        <w:rPr>
          <w:rFonts w:cs="Times New Roman" w:ascii="Times New Roman" w:hAnsi="Times New Roman"/>
          <w:color w:val="000000"/>
          <w:sz w:val="28"/>
          <w:szCs w:val="28"/>
        </w:rPr>
        <w:t>Существует различие кредитного договора от договора займа. Кредитный договор является двусторонне обязывающим. Банк обязан предоставить кредит, а заемщик – вернуть полученный кредит и уплатить проценты. В отличие от договора займа кредитный договор является возмездным во всех случаях. Выплата процентов за пользование кредитом – существенное условие кредитного договора в силу императивной нормы пункт 1 ст. 819 ГК.</w:t>
      </w:r>
    </w:p>
    <w:p>
      <w:pPr>
        <w:pStyle w:val="ConsPlusNormal"/>
        <w:widowControl/>
        <w:spacing w:lineRule="auto" w:line="360"/>
        <w:ind w:firstLine="709"/>
        <w:jc w:val="both"/>
        <w:rPr/>
      </w:pPr>
      <w:r>
        <w:rPr>
          <w:rFonts w:cs="Times New Roman" w:ascii="Times New Roman" w:hAnsi="Times New Roman"/>
          <w:color w:val="000000"/>
          <w:sz w:val="28"/>
          <w:szCs w:val="28"/>
        </w:rPr>
        <w:t>Цель кредитного договора – передача заемщику в собственность денег с условием возврата той же суммы денежных средств, между тем у кредитного договора общая с договором займа правовая цель – передача заимодавцем заемщику родовых вещей в собственность с обязательством возврата. Следовательно, это один и тот же договорный ти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банковский кредитный договор заключается банками и иными кредитными организациями в процессе осуществления ими предпринимательской деятельности, то можно сделать вывод, что кредитный договор представляет собой коммерциализированную консенсуальную разновидность договора займа.</w:t>
      </w:r>
    </w:p>
    <w:p>
      <w:pPr>
        <w:pStyle w:val="ConsPlusNormal"/>
        <w:widowControl/>
        <w:spacing w:lineRule="auto" w:line="360"/>
        <w:ind w:firstLine="709"/>
        <w:jc w:val="both"/>
        <w:rPr/>
      </w:pPr>
      <w:r>
        <w:rPr>
          <w:rFonts w:cs="Times New Roman" w:ascii="Times New Roman" w:hAnsi="Times New Roman"/>
          <w:color w:val="000000"/>
          <w:sz w:val="28"/>
          <w:szCs w:val="28"/>
        </w:rPr>
        <w:t>Пункт 1 ст. 819 ГК содержит правило о специальном субъектном составе кредитного договора, сторонами которого являются банк или иная кредитная организация (кредитор) и заемщик (должник). В качестве кредитора могут быть только те юридические лица, которые имеют соответствующую лицензию Банка России и вправе именоваться банком или иной кредитной организацией. Поэтому в отличие от договора займа, который может носить как предпринимательский, так и потребительский характер, кредитный договор – всегда предпринимательская сделка. В качестве заемщика может выступать любое юридическое или физическое лиц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выдавать кредиты в иностранной валюте принадлежит банкам, располагающим соответствующей валютной лицензией Банка России.</w:t>
      </w:r>
    </w:p>
    <w:p>
      <w:pPr>
        <w:pStyle w:val="ConsPlusNormal"/>
        <w:widowControl/>
        <w:spacing w:lineRule="auto" w:line="360"/>
        <w:ind w:firstLine="709"/>
        <w:jc w:val="both"/>
        <w:rPr/>
      </w:pPr>
      <w:r>
        <w:rPr>
          <w:rFonts w:cs="Times New Roman" w:ascii="Times New Roman" w:hAnsi="Times New Roman"/>
          <w:color w:val="000000"/>
          <w:sz w:val="28"/>
          <w:szCs w:val="28"/>
        </w:rPr>
        <w:t>В отличие от договора займа предметом кредитного договора являются только деньги. Действующее законодательство предписывает выдачу кредита только в безналичной форме (см. раздел 2 Положения ЦБ РФ от 31 августа 1998 г. N 54-П «О порядке предоставления (размещения) кредитными организациями денежных средств и их возврата (погашения)»). Кредиты могут выдаваться в рублях и в иностранной валюте.</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унктом 2 ст. 807 ГК иностранная валюта и валютные ценности могут быть предметом кредитного договора на территории Российской Федерации с соблюдением правил ст. 140, 141 и 317 ГК.</w:t>
      </w:r>
    </w:p>
    <w:p>
      <w:pPr>
        <w:pStyle w:val="ConsPlusNormal"/>
        <w:widowControl/>
        <w:spacing w:lineRule="auto" w:line="360"/>
        <w:ind w:firstLine="709"/>
        <w:jc w:val="both"/>
        <w:rPr/>
      </w:pPr>
      <w:r>
        <w:rPr>
          <w:rFonts w:cs="Times New Roman" w:ascii="Times New Roman" w:hAnsi="Times New Roman"/>
          <w:color w:val="000000"/>
          <w:sz w:val="28"/>
          <w:szCs w:val="28"/>
        </w:rPr>
        <w:t>Законодательством установлен разный правовой режим валютных кредитов. Так, в соответствии со ст. 8 Федерального закона от 10 декабря 2003 г. «О валютном регулировании и валютном контроле» выделяются следующие виды кредитных операций, которые квалифицируются как операции движения капитала. Они подчиняются специальному правовому режиму. Это расчеты и переводы, связанные с предоставлением и получением резидентами от нерезидентов кредитов и займов в иностранной валюте; расчеты и переводы, связанные с предоставлением и получением резидентами от нерезидентов кредитов и займов в валюте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казанных валютных операциях ЦБ РФ могут быть введены валютные ограничения в виде требования об обязательном использовании специального счета. Дополнительно к этому ЦБ РФ может ввести требование о резервировании суммы, не превышающей в эквиваленте 100% валютной операции, на срок не более 60 календарных дней, при предоставлении резидентами кредитов и займов нерезидентам как в рублях, так и в иностранной валюте.</w:t>
      </w:r>
    </w:p>
    <w:p>
      <w:pPr>
        <w:pStyle w:val="ConsPlusNormal"/>
        <w:widowControl/>
        <w:spacing w:lineRule="auto" w:line="360"/>
        <w:ind w:firstLine="709"/>
        <w:jc w:val="both"/>
        <w:rPr/>
      </w:pPr>
      <w:r>
        <w:rPr>
          <w:rFonts w:cs="Times New Roman" w:ascii="Times New Roman" w:hAnsi="Times New Roman"/>
          <w:color w:val="000000"/>
          <w:sz w:val="28"/>
          <w:szCs w:val="28"/>
        </w:rPr>
        <w:t>В отличие от договора займа кредитный договор должен быть заключен только в письменной форме независимо от суммы предоставленного кредита. В соответствии со ст. 820 ГК несоблюдение письменной формы влечет недействительность кредитного договора. Такой договор считается ничтожным. Таким образом, кредитный договор является формальной сделкой. Срок кредитного договора полностью совпадает с аналогичными элементами договора займ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Содержание и исполнение кредитного договор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сторон. Во исполнение заключенного договора банк обязан предоставить заемщику кредит в размере и на условиях, предусмотренных в договоре. Однако в двух случаях российское законодательство предоставляет банку право отказаться от выдачи кредита. В соответствии с пунктом 1 ст. 821 ГК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Данная норма позволяет банку отказаться от исполнения договора при таком существенном изменении обстоятельств, как неожиданно наступившая неплатежеспособность заемщика. Бремя доказывания указанных обстоятельств возлагается на банк. Такие обстоятельства могут наступить при серьезном ухудшении финансово-хозяйственного состояния заемщика, когда он не сможет исполнить свою договорную обязанность. Чтобы воспользоваться правом на отказ от предоставления кредита, банк должен иметь возможность контролировать финансово-хозяйственную деятельность заемщика. Следовательно, в кредитном договоре должна быть предусмотрена обязанность заемщика не уклоняться от банковского контроля.</w:t>
      </w:r>
    </w:p>
    <w:p>
      <w:pPr>
        <w:pStyle w:val="ConsPlusNormal"/>
        <w:widowControl/>
        <w:spacing w:lineRule="auto" w:line="360"/>
        <w:ind w:firstLine="709"/>
        <w:jc w:val="both"/>
        <w:rPr/>
      </w:pPr>
      <w:r>
        <w:rPr>
          <w:rFonts w:cs="Times New Roman" w:ascii="Times New Roman" w:hAnsi="Times New Roman"/>
          <w:color w:val="000000"/>
          <w:sz w:val="28"/>
          <w:szCs w:val="28"/>
        </w:rPr>
        <w:t>Пунктом 3 ст. 821 ГК установлено, что в случае нарушения заемщиком предусмотренной кредитным договором обязанности целевого использования кредита (ст. 814 ГК) кредитор вправе отказаться от дальнейшего кредитования заемщика. Отказ от предоставления кредита следует рассматривать как расторжение кредитного договора полностью или в части (пункт 3 ст. 450 ГК).</w:t>
      </w:r>
    </w:p>
    <w:p>
      <w:pPr>
        <w:pStyle w:val="ConsPlusNormal"/>
        <w:widowControl/>
        <w:spacing w:lineRule="auto" w:line="360"/>
        <w:ind w:firstLine="709"/>
        <w:jc w:val="both"/>
        <w:rPr/>
      </w:pPr>
      <w:r>
        <w:rPr>
          <w:rFonts w:cs="Times New Roman" w:ascii="Times New Roman" w:hAnsi="Times New Roman"/>
          <w:color w:val="000000"/>
          <w:sz w:val="28"/>
          <w:szCs w:val="28"/>
        </w:rPr>
        <w:t>В отличие от договора займа обязательство банка-заимодавца предоставить некоторую сумму денег заемщику возникает в результате заключения кредитного договора. Данное обязательство можно назвать денежным обязательством, поскольку банк должен заплатить денежную сумму. Выдача кредита приводит к прекращению этой обязанности, а значит – к погашению денежного долга банка. Следовательно, деньги в обязательстве банка выполняют денежную функцию средства платежа, а само это обязательство является денежным.</w:t>
      </w:r>
    </w:p>
    <w:p>
      <w:pPr>
        <w:pStyle w:val="ConsPlusNormal"/>
        <w:widowControl/>
        <w:spacing w:lineRule="auto" w:line="360"/>
        <w:ind w:firstLine="709"/>
        <w:jc w:val="both"/>
        <w:rPr/>
      </w:pPr>
      <w:r>
        <w:rPr>
          <w:rFonts w:cs="Times New Roman" w:ascii="Times New Roman" w:hAnsi="Times New Roman"/>
          <w:color w:val="000000"/>
          <w:sz w:val="28"/>
          <w:szCs w:val="28"/>
        </w:rPr>
        <w:t>Пунктом 2.1.1 Положения ЦБ РФ от 31 августа 1998 г. N 54-П «О порядке предоставления (размещения) кредитными организациями денежных средств и их возврата (погашения)»</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установлено, что предоставление кредита юридическим лицам возможно только путем зачисления его суммы на банковский счет заемщика. Такие же правила действуют и в отношении заемщиков – физических лиц.</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может предоставляться заемщикам в виде кредитной линии, т.е. путем заключения договора, в соответствии с которым банк обязуется предоставить клиенту ссуды в будущем в размерах, не превосходящих оговоренные заранее пределы, без каких бы то ни было специальных переговоров.</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унктом. 2.2 Положения ЦБ РФ от 31 августа 1998 г. N 54-П «О порядке предоставления (размещения) кредитными организациями денежных средств и их возврата (погашения)» существуют три разновидности кредитных ли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оговор, предусматривающий, что общая сумма предоставленных клиенту-заемщику денежных средств не должна превышать максимального размера (лимита), определенного в этом договоре (лимит выдач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оговор, в период действия которого размер единовременной задолженности клиента-заемщика не должен превышать установленного ему данным договором лимита (лимит задолженности; при этом общая сумма выданного кредита может быть какой угод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 предусматривающий оба указанных лими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может быть предоставлен клиенту в виде овердрафта. Овердрафт, как правило, является разновидностью кредитной линии, предусматривающей лимит задолженности. Однако ничто не препятствует составлению договора об овердрафте, который предусматривает оба указанных лимита. Ранее овердрафт предоставлялся в виде отрицательного остатка на том же счете, где учитывались средства клиента (дебетовое сальдо). Однако в настоящее время выданные в виде овердрафта средства должны учитываться на отдельных ссудных счет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заключения кредитного договора заемщик по кредитному договору обязан:</w:t>
      </w:r>
    </w:p>
    <w:p>
      <w:pPr>
        <w:pStyle w:val="ConsPlusNormal"/>
        <w:widowControl/>
        <w:numPr>
          <w:ilvl w:val="0"/>
          <w:numId w:val="8"/>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кредит;</w:t>
      </w:r>
    </w:p>
    <w:p>
      <w:pPr>
        <w:pStyle w:val="ConsPlusNormal"/>
        <w:widowControl/>
        <w:numPr>
          <w:ilvl w:val="0"/>
          <w:numId w:val="8"/>
        </w:numPr>
        <w:tabs>
          <w:tab w:val="clear" w:pos="708"/>
          <w:tab w:val="left" w:pos="360" w:leader="none"/>
        </w:tabs>
        <w:spacing w:lineRule="auto" w:line="360"/>
        <w:ind w:left="0" w:firstLine="709"/>
        <w:jc w:val="both"/>
        <w:rPr/>
      </w:pPr>
      <w:r>
        <w:rPr>
          <w:rFonts w:cs="Times New Roman" w:ascii="Times New Roman" w:hAnsi="Times New Roman"/>
          <w:color w:val="000000"/>
          <w:sz w:val="28"/>
          <w:szCs w:val="28"/>
        </w:rPr>
        <w:t>вернуть предоставленный кредит в установленный в договоре срок;</w:t>
      </w:r>
    </w:p>
    <w:p>
      <w:pPr>
        <w:pStyle w:val="ConsPlusNormal"/>
        <w:widowControl/>
        <w:numPr>
          <w:ilvl w:val="0"/>
          <w:numId w:val="8"/>
        </w:numPr>
        <w:tabs>
          <w:tab w:val="clear" w:pos="708"/>
          <w:tab w:val="left" w:pos="360" w:leader="none"/>
        </w:tabs>
        <w:spacing w:lineRule="auto" w:line="360"/>
        <w:ind w:left="0" w:firstLine="709"/>
        <w:jc w:val="both"/>
        <w:rPr/>
      </w:pPr>
      <w:r>
        <w:rPr>
          <w:rFonts w:cs="Times New Roman" w:ascii="Times New Roman" w:hAnsi="Times New Roman"/>
          <w:color w:val="000000"/>
          <w:sz w:val="28"/>
          <w:szCs w:val="28"/>
        </w:rPr>
        <w:t>уплатить обусловленные проценты;</w:t>
      </w:r>
    </w:p>
    <w:p>
      <w:pPr>
        <w:pStyle w:val="ConsPlusNormal"/>
        <w:widowControl/>
        <w:numPr>
          <w:ilvl w:val="0"/>
          <w:numId w:val="8"/>
        </w:numPr>
        <w:tabs>
          <w:tab w:val="clear" w:pos="708"/>
          <w:tab w:val="left" w:pos="360" w:leader="none"/>
        </w:tabs>
        <w:spacing w:lineRule="auto" w:line="360"/>
        <w:ind w:left="0" w:firstLine="709"/>
        <w:jc w:val="both"/>
        <w:rPr/>
      </w:pPr>
      <w:r>
        <w:rPr>
          <w:rFonts w:cs="Times New Roman" w:ascii="Times New Roman" w:hAnsi="Times New Roman"/>
          <w:color w:val="000000"/>
          <w:sz w:val="28"/>
          <w:szCs w:val="28"/>
        </w:rPr>
        <w:t>обеспечить наличие и сохранность обеспечения своих обязательств;</w:t>
      </w:r>
    </w:p>
    <w:p>
      <w:pPr>
        <w:pStyle w:val="ConsPlusNormal"/>
        <w:widowControl/>
        <w:numPr>
          <w:ilvl w:val="0"/>
          <w:numId w:val="8"/>
        </w:numPr>
        <w:tabs>
          <w:tab w:val="clear" w:pos="708"/>
          <w:tab w:val="left" w:pos="360" w:leader="none"/>
        </w:tabs>
        <w:spacing w:lineRule="auto" w:line="360"/>
        <w:ind w:left="0" w:firstLine="709"/>
        <w:jc w:val="both"/>
        <w:rPr/>
      </w:pPr>
      <w:r>
        <w:rPr>
          <w:rFonts w:cs="Times New Roman" w:ascii="Times New Roman" w:hAnsi="Times New Roman"/>
          <w:color w:val="000000"/>
          <w:sz w:val="28"/>
          <w:szCs w:val="28"/>
        </w:rPr>
        <w:t>не уклоняться от банковского контроля за обеспечением кредита и состоянием его финансово-хозяйственной деятельности;</w:t>
      </w:r>
    </w:p>
    <w:p>
      <w:pPr>
        <w:pStyle w:val="ConsPlusNormal"/>
        <w:widowControl/>
        <w:numPr>
          <w:ilvl w:val="0"/>
          <w:numId w:val="8"/>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целевой характер кредита.</w:t>
      </w:r>
    </w:p>
    <w:p>
      <w:pPr>
        <w:pStyle w:val="ConsPlusNormal"/>
        <w:widowControl/>
        <w:spacing w:lineRule="auto" w:line="360"/>
        <w:ind w:firstLine="709"/>
        <w:jc w:val="both"/>
        <w:rPr/>
      </w:pPr>
      <w:r>
        <w:rPr>
          <w:rFonts w:cs="Times New Roman" w:ascii="Times New Roman" w:hAnsi="Times New Roman"/>
          <w:color w:val="000000"/>
          <w:sz w:val="28"/>
          <w:szCs w:val="28"/>
        </w:rPr>
        <w:t>Указанный перечень обязанностей заемщика – примерный. В конкретных кредитных договорах он может быть увеличен или сокращен. Например, в кредитном договоре могут отсутствовать условия о предоставлении обеспечения и о соблюдении клиентом цели кредитования. Однако условия о возврате полученного кредита и об уплате процентов должны присутствовать в каждом кредитном договоре, без их согласования он должен считаться незаключенным. Перечисленные обязанности заемщика возникают в разное врем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и по предоставлению обеспечения и соблюдению целевого характера полученных заемщиком средств полностью совпадают с аналогичными обязанностями по договору займ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кредита является для банка одним из видов предпринимательской деятельности. Поэтому он заключает кредитный договор в расчете на получение дохода в виде процентов. По указанной причине, следует предположить, что одной из обязанностей заемщика должна быть обязанность по принятию согласованной с банком суммы кредита по сравн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заемщик вправе отказаться от согласованного кредита, у него, соответственно, отсутствует обязанность его принять. Во всех остальных случаях такая обязанность предполага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предоставления кредита возникает обязательство заемщика вернуть банку сумму средств, равную полученной от него по кредитному договору. Надлежащее исполнение заемщиком указанной обязанности заключается в соблюдении им условий о сроке возврата долга и способе прекращения его обязательства, определенных кредитным договор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о по возврату кредита должно быть исполнено в срок, установленный кредитным договором. Поскольку этот договор носит предпринимательский характер, то досрочный возврат кредита допускается только в случаях, когда это специально предусмотрено законом, иными правовыми актами или условиями обязательства (ст. 315 Г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 по кредитному договору может быть погашен несколькими способами. Под надлежащим исполнением обязательства заемщика по возврату кредита необходимо понимать только платеж банку соответствующей суммы или зачет взаимных требований. Иные способы прекращения обязательств являются суррогатами исполнения и допустимы только с согласия банка. Способы возврата кредита, как правило, аналогичны способам уплаты процентов, тем более, что в отдельных случаях сумма процентов уплачивается одновременно с возвратом основного долга. Поэтому описанные ниже способы уплаты основного долга в полной мере распространяются и на проценты.</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 3.1 Положения ЦБ РФ от 31 августа 1998 г. N 54-П возврат банку суммы кредита, предоставленного заемщикам – юридическим лицам, и выплата процентов осуществляются ими:</w:t>
      </w:r>
    </w:p>
    <w:p>
      <w:pPr>
        <w:pStyle w:val="ConsPlus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езналичном порядке с принадлежащих им банковских счетов.</w:t>
      </w:r>
    </w:p>
    <w:p>
      <w:pPr>
        <w:pStyle w:val="ConsPlusNormal"/>
        <w:widowControl/>
        <w:spacing w:lineRule="auto" w:line="360"/>
        <w:ind w:firstLine="709"/>
        <w:jc w:val="both"/>
        <w:rPr/>
      </w:pPr>
      <w:r>
        <w:rPr>
          <w:rFonts w:cs="Times New Roman" w:ascii="Times New Roman" w:hAnsi="Times New Roman"/>
          <w:color w:val="000000"/>
          <w:sz w:val="28"/>
          <w:szCs w:val="28"/>
        </w:rPr>
        <w:t>Возврат кредита заемщиками – физическими лицами может осуществляться:</w:t>
      </w:r>
    </w:p>
    <w:p>
      <w:pPr>
        <w:pStyle w:val="ConsPlusNormal"/>
        <w:widowControl/>
        <w:numPr>
          <w:ilvl w:val="0"/>
          <w:numId w:val="12"/>
        </w:numPr>
        <w:spacing w:lineRule="auto" w:line="360"/>
        <w:ind w:left="0" w:firstLine="709"/>
        <w:jc w:val="both"/>
        <w:rPr/>
      </w:pPr>
      <w:r>
        <w:rPr>
          <w:rFonts w:cs="Times New Roman" w:ascii="Times New Roman" w:hAnsi="Times New Roman"/>
          <w:color w:val="000000"/>
          <w:sz w:val="28"/>
          <w:szCs w:val="28"/>
        </w:rPr>
        <w:t>в безналичном порядке путем перечисления со счета;</w:t>
      </w:r>
    </w:p>
    <w:p>
      <w:pPr>
        <w:pStyle w:val="ConsPlusNormal"/>
        <w:widowControl/>
        <w:numPr>
          <w:ilvl w:val="0"/>
          <w:numId w:val="12"/>
        </w:numPr>
        <w:spacing w:lineRule="auto" w:line="360"/>
        <w:ind w:left="0" w:firstLine="709"/>
        <w:jc w:val="both"/>
        <w:rPr/>
      </w:pPr>
      <w:r>
        <w:rPr>
          <w:rFonts w:cs="Times New Roman" w:ascii="Times New Roman" w:hAnsi="Times New Roman"/>
          <w:color w:val="000000"/>
          <w:sz w:val="28"/>
          <w:szCs w:val="28"/>
        </w:rPr>
        <w:t>наличными деньгами путем внесения соответствующей суммы в кассу ба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денежных средств в иностранной валюте возможен только в безналичном поряд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кредита любыми действиями, кроме перечислений с расчетного и иного счета заемщика, получил на практике название «погашение кредита».</w:t>
      </w:r>
    </w:p>
    <w:p>
      <w:pPr>
        <w:pStyle w:val="ConsPlusNormal"/>
        <w:widowControl/>
        <w:spacing w:lineRule="auto" w:line="360"/>
        <w:ind w:firstLine="709"/>
        <w:jc w:val="both"/>
        <w:rPr/>
      </w:pPr>
      <w:r>
        <w:rPr>
          <w:rFonts w:cs="Times New Roman" w:ascii="Times New Roman" w:hAnsi="Times New Roman"/>
          <w:color w:val="000000"/>
          <w:sz w:val="28"/>
          <w:szCs w:val="28"/>
        </w:rPr>
        <w:t>Первоначально судебная практика признавала незаконным использование любых способов возврата кредита, кроме перечислений с банковского счета заемщика. В дальнейшем политика судебных органов была несколько видоизменена:</w:t>
      </w:r>
    </w:p>
    <w:p>
      <w:pPr>
        <w:pStyle w:val="ConsPlusNormal"/>
        <w:widowControl/>
        <w:numPr>
          <w:ilvl w:val="0"/>
          <w:numId w:val="4"/>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суды признали правомерными некоторые способы прекращения обязательств по кредитным договорам, отличные от перечислений с расчетного счета.</w:t>
      </w:r>
    </w:p>
    <w:p>
      <w:pPr>
        <w:pStyle w:val="ConsPlusNormal"/>
        <w:widowControl/>
        <w:numPr>
          <w:ilvl w:val="0"/>
          <w:numId w:val="4"/>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резидиум Высшего Арбитражного Суда РФ начал ориентировать нижестоящие суды на выяснение конкретных обстоятельств, позволяющих установить или опровергнуть наличие у банка умысла на обход закона.</w:t>
      </w:r>
    </w:p>
    <w:p>
      <w:pPr>
        <w:pStyle w:val="ConsPlusNormal"/>
        <w:widowControl/>
        <w:spacing w:lineRule="auto" w:line="360"/>
        <w:ind w:firstLine="709"/>
        <w:jc w:val="both"/>
        <w:rPr/>
      </w:pPr>
      <w:r>
        <w:rPr>
          <w:rFonts w:cs="Times New Roman" w:ascii="Times New Roman" w:hAnsi="Times New Roman"/>
          <w:color w:val="000000"/>
          <w:sz w:val="28"/>
          <w:szCs w:val="28"/>
        </w:rPr>
        <w:t>По общему правилу, проценты – общепринятая форма вознаграждения за предоставленные заемщику кредитные ресурсы (ст. 809 ГК). Вместе с тем законодательство не запрещает использования иных форм оплаты услуг банка по кредитованию заемщика. Затраты на обслуживание лимита кредитования покрываются за счет рассматриваемой платы.</w:t>
      </w:r>
    </w:p>
    <w:p>
      <w:pPr>
        <w:pStyle w:val="ConsPlusNormal"/>
        <w:widowControl/>
        <w:spacing w:lineRule="auto" w:line="360"/>
        <w:ind w:firstLine="709"/>
        <w:jc w:val="both"/>
        <w:rPr/>
      </w:pPr>
      <w:r>
        <w:rPr>
          <w:rFonts w:cs="Times New Roman" w:ascii="Times New Roman" w:hAnsi="Times New Roman"/>
          <w:color w:val="000000"/>
          <w:sz w:val="28"/>
          <w:szCs w:val="28"/>
        </w:rPr>
        <w:t>Общепринятой «единицей измерения» процентов за пользование кредитом являются «годовые проценты», т.е. определенная сумма, которую надо заплатить банку, если пользоваться его средствами в течение всего года. На практике срок пользования кредитом гораздо короче. В соответствии с п. 3.9 Положения ЦБ РФ от 26 июня 1998 г. N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указанного нормативного акта любую годовую процентную ставку можно перевести в дневную, разделив ее на фактическое число дней в году (365 или 366 дней соответственно). Таким образом, клиент должен уплачивать банку проценты за каждый день пользования его средств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ом 3.9 Положения ЦБ РФ от 26 июня 1998 г. N 39-П предусмотрено, что проценты могут начисляться одним из четырех способов:</w:t>
      </w:r>
    </w:p>
    <w:p>
      <w:pPr>
        <w:pStyle w:val="ConsPlusNormal"/>
        <w:widowControl/>
        <w:numPr>
          <w:ilvl w:val="0"/>
          <w:numId w:val="9"/>
        </w:numPr>
        <w:tabs>
          <w:tab w:val="clear" w:pos="708"/>
          <w:tab w:val="left" w:pos="5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улам простых процентов,</w:t>
      </w:r>
    </w:p>
    <w:p>
      <w:pPr>
        <w:pStyle w:val="ConsPlusNormal"/>
        <w:widowControl/>
        <w:numPr>
          <w:ilvl w:val="0"/>
          <w:numId w:val="9"/>
        </w:numPr>
        <w:tabs>
          <w:tab w:val="clear" w:pos="708"/>
          <w:tab w:val="left" w:pos="5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ых процентов,</w:t>
      </w:r>
    </w:p>
    <w:p>
      <w:pPr>
        <w:pStyle w:val="ConsPlusNormal"/>
        <w:widowControl/>
        <w:numPr>
          <w:ilvl w:val="0"/>
          <w:numId w:val="9"/>
        </w:numPr>
        <w:tabs>
          <w:tab w:val="clear" w:pos="708"/>
          <w:tab w:val="left" w:pos="540" w:leader="none"/>
        </w:tabs>
        <w:spacing w:lineRule="auto" w:line="360"/>
        <w:ind w:left="0" w:firstLine="709"/>
        <w:jc w:val="both"/>
        <w:rPr/>
      </w:pPr>
      <w:r>
        <w:rPr>
          <w:rFonts w:cs="Times New Roman" w:ascii="Times New Roman" w:hAnsi="Times New Roman"/>
          <w:color w:val="000000"/>
          <w:sz w:val="28"/>
          <w:szCs w:val="28"/>
        </w:rPr>
        <w:t>с использованием фиксированной (определенная и неизменная величина процентов), либо плавающей процентной ставки (определимая величина процентов, абсолютное значение которой зависит от указанной в договоре баз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процентов по формуле простых процентов означает, что проценты, подлежащие выплате заемщику, должны начисляться только на сумму основного долга и не могут начисляться на сумму ранее начисленных, но не выплаченных проц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уле сложных процентов проценты начисляются на сумму не только основного долга, но и начисленных, но не выплаченных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Период начисления процентов за пользование кредитом (процентный период) определяется законодательством путем обозначения дня его начала и окончания. Так, пункт 3.5 Положения ЦБ РФ от 26 июня 1998 г. N 39-П установлено, что проценты на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Срок окончания процентного периода определен пунктом 3.7 Положения ЦБ РФ от 26 июня 1998 г. N 39-П, где указано, что проценты должны начисляться до дня фактического закрытия счета. Учитывая, что ссудный счет закрывается в день возврата кредита, можно определить период начисления процентов за пользование кредитом. Соответственно проценты начисляются со дня, следующего за днем выдачи кредита, и до дня фактического его возврата включительно; подлежат учету все календарные дни этого пери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выплаты процентов согласовываются в кредитном договоре. Соответственно проценты могут выплачиваться раз в месяц, раз в квартал или одновременно с суммой возвращаемого кредита, а также в другие сроки. Их не следует путать со сроками начисления процентов, которые определены нормативно.</w:t>
      </w:r>
    </w:p>
    <w:p>
      <w:pPr>
        <w:pStyle w:val="ConsPlusNormal"/>
        <w:widowControl/>
        <w:spacing w:lineRule="auto" w:line="360"/>
        <w:ind w:firstLine="709"/>
        <w:jc w:val="both"/>
        <w:rPr/>
      </w:pPr>
      <w:r>
        <w:rPr>
          <w:rFonts w:cs="Times New Roman" w:ascii="Times New Roman" w:hAnsi="Times New Roman"/>
          <w:color w:val="000000"/>
          <w:sz w:val="28"/>
          <w:szCs w:val="28"/>
        </w:rPr>
        <w:t>Размер процентной ставки определяется сторонами в кредитном договоре самостоятельно Банк России может устанавливать различные процентные ставки по различным видам кредитов, в том числе в зависимости от срока и частоты предоставления кредита. Размер процентных ставок по кредитам Банка России и платы за право пользования внутридневными кредитами устанавливается Советом директоров Банка России по представлению Кредитного комитета Банка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договора займа кредитный договор предполагает, что контроль кредитора за исполнением должником договорных обязательств касается не только целевого использования и обеспеченности полученных заемщиком средств, но и общего состояния его делового предприятия.</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3 Обеспечение кредита. Ответственность по кредитному договору</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беспечением кредитов понимают различные формы и способы страховки случаев невыплаты по кредитным договорам, применяемые кредитными организациями. Гражданскому кодекс РФ (ст. 329) приводит следующие способы обеспечения исполнения обязательств по кредиту: залог, неустойка, удержание имущества должника, поручительство, банковская гарантия и другими способы.</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ипотечных и автокредитов используется залог, поручительство и банковская гарантия. Банки применяют и другие формы обеспечения кредитов.</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 – это способ обеспечения обязательства, при котором кредитор (залогодержатель) имеет право в случае неисполнения должником этого обязательства получить компенсацию за счет заложенного имущества. Залогодатель – это лицо – должник, которое передает некое имущество в залог. Залогодателем может быть и третье лицо. Залогодержатель – это лицо – кредитор, которое принимает имущество в залог.</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по залогу регулируются Гражданским кодексом РФ, Законом РФ «О залоге», Гражданским процессуальным кодексом касаемо реализации имущества с торгов.</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Гражданскому кодексу существуют два варианта обращения взыскания на заложенное имущество:</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шению суд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обращения в суд.</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суда можно обойтись в случае, если порядок реализации заложенного имущества, предусмотрен в договоре залога.</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сех преимуществах, недостаток обеспечения кредита залогом тот, что он не дает кредитору уверенности в удовлетворении требований. Для взыскания залога часто необходимо решение суда, а уж после только можно будет залог реализовать, что связано с потерей времени и денег.</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отличие от залога, при поручительстве появляется еще одно лицо, как правило, по принципу его состоятельности. Для банка, выдающего кредит такой вид обеспечения привлекательный тем, что к имуществу получателя кредита присоединяется имущество, принадлежащее поручителю.</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поручительства должен быть заключен в письменной форме.</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гарантия представляет форму обеспечения кредита в виде письменного обязательство кредитного учреждения или страховой компании, выдаваемое кредитору.</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банковской гарантии присутствуют три стороны:</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 который выдает гарантию;</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ь кредита – лицо, по просьбе которого выдается гарантия</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кредитор, получающий сумму гарантии.</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а гаранта, ограничиваются суммой, на которую выдана гарантия (ст. 377 ГК РФ).</w:t>
      </w:r>
    </w:p>
    <w:p>
      <w:pPr>
        <w:pStyle w:val="ConsPlusNormal"/>
        <w:widowControl/>
        <w:spacing w:lineRule="auto" w:line="360"/>
        <w:ind w:firstLine="709"/>
        <w:jc w:val="both"/>
        <w:rPr/>
      </w:pPr>
      <w:r>
        <w:rPr>
          <w:rFonts w:cs="Times New Roman" w:ascii="Times New Roman" w:hAnsi="Times New Roman"/>
          <w:color w:val="000000"/>
          <w:sz w:val="28"/>
          <w:szCs w:val="28"/>
        </w:rPr>
        <w:t>Ответственность по кредитному договору, наступает при отказе банка от предоставления кредита, предусмотренного кредитным договором, или задержке его выдачи заемщик вправе взыскать с банка убытки, вызванные этим нарушением. Поскольку обязательство банка носит денежный характер, заемщик вправе также взыскать с банка проценты за неисполнение денежного обязательства (п. 1 ст. 395 Г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арушение обязанности по возврату полученного от банка кредита заемщик может быть привлечен к ответственности в виде процентов за неисполнение и ненадлежащее исполнение денежного обязательства (п. 1 ст. 811 ГК). Указанная форма ответственности может применяться в тех случаях, когда иное не предусмотрено договором. Однако на практике кредитные договоры, как правило, предусматривают иные последствия несвоевременного возврата заемщиком банковского кредита. Например, они могут предусматривать, что в этих случаях подлежит уплате пеня или повышенные проценты</w:t>
      </w:r>
    </w:p>
    <w:p>
      <w:pPr>
        <w:pStyle w:val="ConsPlusNormal"/>
        <w:widowControl/>
        <w:spacing w:lineRule="auto" w:line="360"/>
        <w:ind w:firstLine="709"/>
        <w:jc w:val="both"/>
        <w:rPr/>
      </w:pPr>
      <w:r>
        <w:rPr>
          <w:rFonts w:cs="Times New Roman" w:ascii="Times New Roman" w:hAnsi="Times New Roman"/>
          <w:color w:val="000000"/>
          <w:sz w:val="28"/>
          <w:szCs w:val="28"/>
        </w:rPr>
        <w:t>Пеня – разновидность неустойки за неисполнение обязательства. В случаях, предусмотренных ст. 333 ГК, суд вправе уменьшить ее размер. Пеня предусматривается в кредитном договоре, т.е. носит характер договорной неустойки.</w:t>
      </w:r>
    </w:p>
    <w:p>
      <w:pPr>
        <w:pStyle w:val="ConsPlusNormal"/>
        <w:widowControl/>
        <w:spacing w:lineRule="auto" w:line="360"/>
        <w:ind w:firstLine="709"/>
        <w:jc w:val="both"/>
        <w:rPr/>
      </w:pPr>
      <w:r>
        <w:rPr>
          <w:rFonts w:cs="Times New Roman" w:ascii="Times New Roman" w:hAnsi="Times New Roman"/>
          <w:color w:val="000000"/>
          <w:sz w:val="28"/>
          <w:szCs w:val="28"/>
        </w:rPr>
        <w:t>Представляется, что существуют пять возможных вариантов решения вопроса о природе повышенных процентов за пользование банковским кредитом:</w:t>
      </w:r>
    </w:p>
    <w:p>
      <w:pPr>
        <w:pStyle w:val="ConsPlusNormal"/>
        <w:widowControl/>
        <w:numPr>
          <w:ilvl w:val="0"/>
          <w:numId w:val="10"/>
        </w:numPr>
        <w:tabs>
          <w:tab w:val="clear" w:pos="708"/>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можно рассматривать повышенные проценты как неустойку за нарушение срока возврата кредита.</w:t>
      </w:r>
    </w:p>
    <w:p>
      <w:pPr>
        <w:pStyle w:val="ConsPlusNormal"/>
        <w:widowControl/>
        <w:numPr>
          <w:ilvl w:val="0"/>
          <w:numId w:val="10"/>
        </w:numPr>
        <w:tabs>
          <w:tab w:val="clear" w:pos="708"/>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их допустимо квалифицировать как разновидность процентов за неисполнение или ненадлежащее исполнение денежного обязательства.</w:t>
      </w:r>
    </w:p>
    <w:p>
      <w:pPr>
        <w:pStyle w:val="ConsPlusNormal"/>
        <w:widowControl/>
        <w:numPr>
          <w:ilvl w:val="0"/>
          <w:numId w:val="10"/>
        </w:numPr>
        <w:tabs>
          <w:tab w:val="clear" w:pos="708"/>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повышенные проценты можно рассматривать как вознаграждение за предоставленные клиенту заемные средства, которые он обязан уплачивать после истечения срока возврата кредита.</w:t>
      </w:r>
    </w:p>
    <w:p>
      <w:pPr>
        <w:pStyle w:val="ConsPlusNormal"/>
        <w:widowControl/>
        <w:numPr>
          <w:ilvl w:val="0"/>
          <w:numId w:val="10"/>
        </w:numPr>
        <w:tabs>
          <w:tab w:val="clear" w:pos="708"/>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допустимо представить повышенные проценты как сложный правовой институт, состав которого – проценты, являющиеся вознаграждением за пользование средствами банка, и неустойка за нарушение срока возврата кредита в части, превышающей проценты за пользование кредитом.</w:t>
      </w:r>
    </w:p>
    <w:p>
      <w:pPr>
        <w:pStyle w:val="ConsPlusNormal"/>
        <w:widowControl/>
        <w:numPr>
          <w:ilvl w:val="0"/>
          <w:numId w:val="10"/>
        </w:numPr>
        <w:tabs>
          <w:tab w:val="clear" w:pos="708"/>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ятых, их можно рассматривать как сложный правовой институт, состоящий из платы за пользование заемными денежными средствами и процентов как формы ответственности за неисполнение денежного обязательства в сумме, превышающей эту плат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Высшего Арбитражного Суда о правовой природе повышенных процентов представляется правильным. Он основан на правовой природе кредитного договора, который предполагает предоставление заемных средств с целью получения вознаграждения. В случае несвоевременного возврата суммы кредита заемщик продолжает пользоваться заемными средствами, что свидетельствует о фактическом продолжении кредитования. За это клиент должен платить вознаграждение. Кроме того, он нарушил обязательство по возврату кредита, за что должен быть привлечен к ответственности.</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работе были рассмотрены важные аспекты профессиональной деятельности предпринимателей и Банков РФ.</w:t>
      </w:r>
      <w:r>
        <w:rPr>
          <w:rFonts w:cs="Times New Roman" w:ascii="Times New Roman" w:hAnsi="Times New Roman"/>
          <w:color w:val="000000"/>
          <w:sz w:val="28"/>
        </w:rPr>
        <w:t xml:space="preserve"> </w:t>
      </w:r>
      <w:r>
        <w:rPr>
          <w:rFonts w:cs="Times New Roman" w:ascii="Times New Roman" w:hAnsi="Times New Roman"/>
          <w:color w:val="000000"/>
          <w:sz w:val="28"/>
          <w:szCs w:val="28"/>
        </w:rPr>
        <w:t>Кредитные отношения являются важнейшим элементом рыночной экономики, который предусматривается Гражданским кодексом РФ. В нем установлены наиболее общие правила, касающиеся кредитных и расчетных обязательств.</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нововведением является предоставление сторонам при заключении соглашений в области кредитных и расчетных обязательств право строить свои взаимоотношения, основываясь не только на законе и банковских правилах, но также с учетом обычаев делового оборота, применяемых в банковской практике.</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е Законодательство объединило договор займа и кредита в одну главу, так как эти договоры имеют, по меньшей мере, три общих признак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права собственности на предмет договор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о возврате полученного заемщиком капитал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длящийся характер правоотношений сто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безусловные атрибуты не только кредитного договора, но и договора займа. Вместе с тем договор займа обладает более широким субъектным и предметным составом, а также свободен от непременного включения в содержание условия об уплате вознаграждения. Но, с другой стороны, в отличие от реального и одностороннего договора займа, кредитный договор имеет иную природу: как и большинство договоров, это – договор консенсуальный и двусторонни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ше изложенного, я сделала вывод, что Российское Законодательство рассматривает кредитный договор как особую разновидность договора займа. Но все же раздельное регулирование отношений, вытекающих из договоров займа, и кредита объясняются существенным различием: кредитный договор предусматривает наличие особого кредитора и он всегда возмездны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писок используемой литературы</w:t>
      </w:r>
    </w:p>
    <w:p>
      <w:pPr>
        <w:pStyle w:val="Normal"/>
        <w:tabs>
          <w:tab w:val="clear" w:pos="708"/>
          <w:tab w:val="left" w:pos="720" w:leader="none"/>
          <w:tab w:val="center" w:pos="4445" w:leader="none"/>
          <w:tab w:val="left" w:pos="8115"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11"/>
        </w:numPr>
        <w:tabs>
          <w:tab w:val="clear" w:pos="708"/>
          <w:tab w:val="left" w:pos="0" w:leader="none"/>
          <w:tab w:val="left" w:pos="142" w:leader="none"/>
          <w:tab w:val="left" w:pos="7669" w:leader="none"/>
        </w:tabs>
        <w:spacing w:lineRule="auto" w:line="360" w:before="0" w:after="0"/>
        <w:ind w:left="0" w:hanging="0"/>
        <w:jc w:val="both"/>
        <w:rPr/>
      </w:pPr>
      <w:r>
        <w:rPr>
          <w:rFonts w:cs="Times New Roman" w:ascii="Times New Roman" w:hAnsi="Times New Roman"/>
          <w:color w:val="000000"/>
          <w:sz w:val="28"/>
          <w:szCs w:val="28"/>
        </w:rPr>
        <w:t>Гражданский кодекс Российской Федерации. – Официальный текст. – М.: «Ось-89», 2009 г.</w:t>
      </w:r>
    </w:p>
    <w:p>
      <w:pPr>
        <w:pStyle w:val="Normal"/>
        <w:numPr>
          <w:ilvl w:val="0"/>
          <w:numId w:val="11"/>
        </w:numPr>
        <w:tabs>
          <w:tab w:val="clear" w:pos="708"/>
          <w:tab w:val="left" w:pos="142" w:leader="none"/>
          <w:tab w:val="left" w:pos="284" w:leader="none"/>
          <w:tab w:val="left" w:pos="709" w:leader="none"/>
          <w:tab w:val="left" w:pos="810" w:leader="none"/>
          <w:tab w:val="left" w:pos="840" w:leader="none"/>
          <w:tab w:val="left" w:pos="7669" w:leader="none"/>
        </w:tabs>
        <w:spacing w:lineRule="auto" w:line="360" w:before="0" w:after="0"/>
        <w:ind w:left="0" w:hanging="0"/>
        <w:jc w:val="both"/>
        <w:rPr/>
      </w:pPr>
      <w:r>
        <w:rPr>
          <w:rFonts w:cs="Times New Roman" w:ascii="Times New Roman" w:hAnsi="Times New Roman"/>
          <w:color w:val="000000"/>
          <w:sz w:val="28"/>
          <w:szCs w:val="28"/>
        </w:rPr>
        <w:t>Уголовный кодекс Российской Федерации. – Официальный текст. – М., 1997.</w:t>
      </w:r>
    </w:p>
    <w:p>
      <w:pPr>
        <w:pStyle w:val="Footnote"/>
        <w:numPr>
          <w:ilvl w:val="0"/>
          <w:numId w:val="11"/>
        </w:numPr>
        <w:tabs>
          <w:tab w:val="clear" w:pos="708"/>
          <w:tab w:val="left" w:pos="142" w:leader="none"/>
          <w:tab w:val="left" w:pos="284" w:leader="none"/>
          <w:tab w:val="left" w:pos="709" w:leader="none"/>
          <w:tab w:val="left" w:pos="840" w:leader="none"/>
        </w:tabs>
        <w:spacing w:lineRule="auto" w:line="360"/>
        <w:ind w:left="0" w:hanging="0"/>
        <w:jc w:val="both"/>
        <w:rPr/>
      </w:pPr>
      <w:r>
        <w:rPr>
          <w:color w:val="000000"/>
          <w:sz w:val="28"/>
          <w:szCs w:val="28"/>
        </w:rPr>
        <w:t>Белов В.А. Гражданское право: Общая и особенная части: Учебник. – М.: АО «Центр ЮрИнфор», 2003 г. – 960 с.</w:t>
      </w:r>
    </w:p>
    <w:p>
      <w:pPr>
        <w:pStyle w:val="Footnote"/>
        <w:numPr>
          <w:ilvl w:val="0"/>
          <w:numId w:val="11"/>
        </w:numPr>
        <w:tabs>
          <w:tab w:val="clear" w:pos="708"/>
          <w:tab w:val="left" w:pos="142" w:leader="none"/>
          <w:tab w:val="left" w:pos="284" w:leader="none"/>
          <w:tab w:val="left" w:pos="709" w:leader="none"/>
          <w:tab w:val="left" w:pos="840" w:leader="none"/>
        </w:tabs>
        <w:spacing w:lineRule="auto" w:line="360"/>
        <w:ind w:left="0" w:hanging="0"/>
        <w:jc w:val="both"/>
        <w:rPr/>
      </w:pPr>
      <w:r>
        <w:rPr>
          <w:color w:val="000000"/>
          <w:sz w:val="28"/>
          <w:szCs w:val="28"/>
        </w:rPr>
        <w:t>Гражданское право России. Обязательственное право: Курс лекций. /Отв. Ред. О.Н. Садиков. – М.: «Юрист», 2004. – 845 с.</w:t>
      </w:r>
    </w:p>
    <w:p>
      <w:pPr>
        <w:pStyle w:val="Footnote"/>
        <w:numPr>
          <w:ilvl w:val="0"/>
          <w:numId w:val="11"/>
        </w:numPr>
        <w:tabs>
          <w:tab w:val="clear" w:pos="708"/>
          <w:tab w:val="left" w:pos="142" w:leader="none"/>
          <w:tab w:val="left" w:pos="284" w:leader="none"/>
          <w:tab w:val="left" w:pos="709" w:leader="none"/>
          <w:tab w:val="left" w:pos="840" w:leader="none"/>
        </w:tabs>
        <w:spacing w:lineRule="auto" w:line="360"/>
        <w:ind w:left="0" w:hanging="0"/>
        <w:jc w:val="both"/>
        <w:rPr/>
      </w:pPr>
      <w:r>
        <w:rPr>
          <w:color w:val="000000"/>
          <w:sz w:val="28"/>
          <w:szCs w:val="28"/>
        </w:rPr>
        <w:t>Каримуллин Р. Предоставление кредита. «Право и экономика». – 2003 г. 204 с.</w:t>
      </w:r>
    </w:p>
    <w:p>
      <w:pPr>
        <w:pStyle w:val="Footnote"/>
        <w:numPr>
          <w:ilvl w:val="0"/>
          <w:numId w:val="11"/>
        </w:numPr>
        <w:tabs>
          <w:tab w:val="clear" w:pos="708"/>
          <w:tab w:val="left" w:pos="142" w:leader="none"/>
          <w:tab w:val="left" w:pos="284" w:leader="none"/>
          <w:tab w:val="left" w:pos="709" w:leader="none"/>
          <w:tab w:val="left" w:pos="840" w:leader="none"/>
        </w:tabs>
        <w:spacing w:lineRule="auto" w:line="360"/>
        <w:ind w:left="0" w:hanging="0"/>
        <w:jc w:val="both"/>
        <w:rPr/>
      </w:pPr>
      <w:r>
        <w:rPr>
          <w:color w:val="000000"/>
          <w:sz w:val="28"/>
          <w:szCs w:val="28"/>
        </w:rPr>
        <w:t>Комментарий к Гражданскому кодексу Российской Федерации, части второй (постатейный). 2-е изд., испр. и доп. О.Н. Садиков. – М.: Юридическая фирма «Контракт»: Издательская группа ИНФРА-М – НОРМА, 1997. – 800 с.</w:t>
      </w:r>
    </w:p>
    <w:p>
      <w:pPr>
        <w:pStyle w:val="Footnote"/>
        <w:numPr>
          <w:ilvl w:val="0"/>
          <w:numId w:val="11"/>
        </w:numPr>
        <w:tabs>
          <w:tab w:val="clear" w:pos="708"/>
          <w:tab w:val="left" w:pos="142" w:leader="none"/>
          <w:tab w:val="left" w:pos="284" w:leader="none"/>
          <w:tab w:val="left" w:pos="709" w:leader="none"/>
          <w:tab w:val="left" w:pos="840" w:leader="none"/>
        </w:tabs>
        <w:spacing w:lineRule="auto" w:line="360"/>
        <w:ind w:left="0" w:hanging="0"/>
        <w:jc w:val="both"/>
        <w:rPr/>
      </w:pPr>
      <w:r>
        <w:rPr>
          <w:color w:val="000000"/>
          <w:sz w:val="28"/>
          <w:szCs w:val="28"/>
        </w:rPr>
        <w:t>Павловский Е.А. Договоры организаций и граждан с банками. – М.: «Статут», 2004. – 266 с.</w:t>
      </w:r>
    </w:p>
    <w:p>
      <w:pPr>
        <w:pStyle w:val="ConsPlusNormal"/>
        <w:widowControl/>
        <w:numPr>
          <w:ilvl w:val="0"/>
          <w:numId w:val="11"/>
        </w:numPr>
        <w:spacing w:lineRule="auto" w:line="360"/>
        <w:ind w:left="0" w:hanging="0"/>
        <w:jc w:val="both"/>
        <w:rPr/>
      </w:pPr>
      <w:r>
        <w:rPr>
          <w:rFonts w:cs="Times New Roman" w:ascii="Times New Roman" w:hAnsi="Times New Roman"/>
          <w:color w:val="000000"/>
          <w:sz w:val="28"/>
          <w:szCs w:val="28"/>
        </w:rPr>
        <w:t>Агарков М.М. Основы банкового права. Учение о ценных бумагах. М., 1994 г.</w:t>
      </w:r>
    </w:p>
    <w:p>
      <w:pPr>
        <w:pStyle w:val="ConsPlusNormal"/>
        <w:widowControl/>
        <w:numPr>
          <w:ilvl w:val="0"/>
          <w:numId w:val="11"/>
        </w:numPr>
        <w:spacing w:lineRule="auto" w:line="360"/>
        <w:ind w:left="0" w:hanging="0"/>
        <w:jc w:val="both"/>
        <w:rPr/>
      </w:pPr>
      <w:r>
        <w:rPr>
          <w:rFonts w:cs="Times New Roman" w:ascii="Times New Roman" w:hAnsi="Times New Roman"/>
          <w:color w:val="000000"/>
          <w:sz w:val="28"/>
          <w:szCs w:val="28"/>
        </w:rPr>
        <w:t>Ефимова Л.Г. Банковские сделки: право и практика. М., 2001.</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ckwell Condensed">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spacing w:lineRule="auto" w:line="360"/>
        <w:ind w:hanging="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6"/>
        </w:tabs>
        <w:ind w:left="616" w:hanging="360"/>
      </w:pPr>
      <w:rPr>
        <w:rFonts w:ascii="Rockwell Condensed" w:hAnsi="Rockwell Condensed" w:cs="Rockwell Condensed"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615"/>
        </w:tabs>
        <w:ind w:left="615" w:hanging="360"/>
      </w:pPr>
      <w:rPr>
        <w:rFonts w:cs="Times New Roman"/>
      </w:rPr>
    </w:lvl>
  </w:abstractNum>
  <w:abstractNum w:abstractNumId="5">
    <w:lvl w:ilvl="0">
      <w:start w:val="1"/>
      <w:numFmt w:val="bullet"/>
      <w:lvlText w:val="-"/>
      <w:lvlJc w:val="left"/>
      <w:pPr>
        <w:tabs>
          <w:tab w:val="num" w:pos="1080"/>
        </w:tabs>
        <w:ind w:left="1080" w:hanging="360"/>
      </w:pPr>
      <w:rPr>
        <w:rFonts w:ascii="Rockwell Condensed" w:hAnsi="Rockwell Condensed" w:cs="Rockwell Condensed" w:hint="default"/>
      </w:rPr>
    </w:lvl>
  </w:abstractNum>
  <w:abstractNum w:abstractNumId="6">
    <w:lvl w:ilvl="0">
      <w:start w:val="1"/>
      <w:numFmt w:val="bullet"/>
      <w:lvlText w:val="-"/>
      <w:lvlJc w:val="left"/>
      <w:pPr>
        <w:tabs>
          <w:tab w:val="num" w:pos="796"/>
        </w:tabs>
        <w:ind w:left="796" w:hanging="360"/>
      </w:pPr>
      <w:rPr>
        <w:rFonts w:ascii="Rockwell Condensed" w:hAnsi="Rockwell Condensed" w:cs="Rockwell Condensed" w:hint="default"/>
      </w:rPr>
    </w:lvl>
  </w:abstractNum>
  <w:abstractNum w:abstractNumId="7">
    <w:lvl w:ilvl="0">
      <w:start w:val="1"/>
      <w:numFmt w:val="bullet"/>
      <w:lvlText w:val="-"/>
      <w:lvlJc w:val="left"/>
      <w:pPr>
        <w:tabs>
          <w:tab w:val="num" w:pos="360"/>
        </w:tabs>
        <w:ind w:left="360" w:hanging="360"/>
      </w:pPr>
      <w:rPr>
        <w:rFonts w:ascii="Rockwell Condensed" w:hAnsi="Rockwell Condensed" w:cs="Rockwell Condensed" w:hint="default"/>
        <w:sz w:val="36"/>
      </w:rPr>
    </w:lvl>
  </w:abstractNum>
  <w:abstractNum w:abstractNumId="8">
    <w:lvl w:ilvl="0">
      <w:start w:val="1"/>
      <w:numFmt w:val="bullet"/>
      <w:lvlText w:val="-"/>
      <w:lvlJc w:val="left"/>
      <w:pPr>
        <w:tabs>
          <w:tab w:val="num" w:pos="540"/>
        </w:tabs>
        <w:ind w:left="540" w:hanging="360"/>
      </w:pPr>
      <w:rPr>
        <w:rFonts w:ascii="Rockwell Condensed" w:hAnsi="Rockwell Condensed" w:cs="Rockwell Condensed" w:hint="default"/>
      </w:rPr>
    </w:lvl>
  </w:abstractNum>
  <w:abstractNum w:abstractNumId="9">
    <w:lvl w:ilvl="0">
      <w:start w:val="1"/>
      <w:numFmt w:val="bullet"/>
      <w:lvlText w:val="-"/>
      <w:lvlJc w:val="left"/>
      <w:pPr>
        <w:tabs>
          <w:tab w:val="num" w:pos="900"/>
        </w:tabs>
        <w:ind w:left="900" w:hanging="360"/>
      </w:pPr>
      <w:rPr>
        <w:rFonts w:ascii="Rockwell Condensed" w:hAnsi="Rockwell Condensed" w:cs="Rockwell Condensed"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Rockwell Condensed" w:hAnsi="Rockwell Condensed" w:cs="Rockwell Condensed" w:hint="default"/>
      </w:rPr>
    </w:lvl>
  </w:abstractNum>
  <w:abstractNum w:abstractNumId="13">
    <w:lvl w:ilvl="0">
      <w:start w:val="1"/>
      <w:numFmt w:val="bullet"/>
      <w:lvlText w:val="-"/>
      <w:lvlJc w:val="left"/>
      <w:pPr>
        <w:tabs>
          <w:tab w:val="num" w:pos="616"/>
        </w:tabs>
        <w:ind w:left="616" w:hanging="360"/>
      </w:pPr>
      <w:rPr>
        <w:rFonts w:ascii="Rockwell Condensed" w:hAnsi="Rockwell Condensed" w:cs="Rockwell Condensed" w:hint="default"/>
      </w:rPr>
    </w:lvl>
  </w:abstractNum>
  <w:abstractNum w:abstractNumId="14">
    <w:lvl w:ilvl="0">
      <w:start w:val="1"/>
      <w:numFmt w:val="bullet"/>
      <w:lvlText w:val="-"/>
      <w:lvlJc w:val="left"/>
      <w:pPr>
        <w:tabs>
          <w:tab w:val="num" w:pos="720"/>
        </w:tabs>
        <w:ind w:left="720" w:hanging="360"/>
      </w:pPr>
      <w:rPr>
        <w:rFonts w:ascii="Rockwell Condensed" w:hAnsi="Rockwell Condensed" w:cs="Rockwell Condense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center"/>
      <w:outlineLvl w:val="0"/>
    </w:pPr>
    <w:rPr>
      <w:rFonts w:ascii="Times New Roman" w:hAnsi="Times New Roman" w:eastAsia="Calibri" w:cs="Times New Roman"/>
      <w:b/>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Rockwell Condensed" w:hAnsi="Rockwell Condensed" w:cs="Rockwell Condense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Rockwell Condensed" w:hAnsi="Rockwell Condensed" w:cs="Rockwell Condense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Rockwell Condensed" w:hAnsi="Rockwell Condensed" w:cs="Rockwell Condense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Rockwell Condensed" w:hAnsi="Rockwell Condensed" w:cs="Rockwell Condense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 Condensed" w:hAnsi="Rockwell Condensed" w:cs="Rockwell Condensed"/>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Rockwell Condensed" w:hAnsi="Rockwell Condensed" w:cs="Rockwell Condense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Rockwell Condensed" w:hAnsi="Rockwell Condensed" w:cs="Rockwell Condense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Rockwell Condensed" w:hAnsi="Rockwell Condensed" w:cs="Rockwell Condense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Rockwell Condensed" w:hAnsi="Rockwell Condensed" w:cs="Rockwell Condense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Rockwell Condensed" w:hAnsi="Rockwell Condensed" w:cs="Rockwell Condense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
    <w:name w:val="Основной текст 2 Знак"/>
    <w:qFormat/>
    <w:rPr>
      <w:rFonts w:eastAsia="Times New Roman"/>
    </w:rPr>
  </w:style>
  <w:style w:type="character" w:styleId="3">
    <w:name w:val="Основной текст с отступом 3 Знак"/>
    <w:qFormat/>
    <w:rPr>
      <w:rFonts w:eastAsia="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Contents1">
    <w:name w:val="TOC 1"/>
    <w:basedOn w:val="Normal"/>
    <w:next w:val="Normal"/>
    <w:pPr>
      <w:tabs>
        <w:tab w:val="clear" w:pos="708"/>
        <w:tab w:val="right" w:pos="9344" w:leader="dot"/>
      </w:tabs>
      <w:spacing w:lineRule="auto" w:line="360" w:before="0" w:after="0"/>
      <w:ind w:left="-180" w:hanging="0"/>
    </w:pPr>
    <w:rPr>
      <w:rFonts w:ascii="Times New Roman" w:hAnsi="Times New Roman" w:eastAsia="Calibri" w:cs="Times New Roman"/>
      <w:sz w:val="24"/>
      <w:szCs w:val="24"/>
    </w:rPr>
  </w:style>
  <w:style w:type="paragraph" w:styleId="Contents2">
    <w:name w:val="TOC 2"/>
    <w:basedOn w:val="Normal"/>
    <w:next w:val="Normal"/>
    <w:pPr>
      <w:tabs>
        <w:tab w:val="clear" w:pos="708"/>
        <w:tab w:val="right" w:pos="9344" w:leader="dot"/>
      </w:tabs>
      <w:spacing w:lineRule="auto" w:line="360" w:before="0" w:after="0"/>
      <w:ind w:left="240" w:hanging="6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21">
    <w:name w:val="Основной текст 2"/>
    <w:basedOn w:val="Normal"/>
    <w:qFormat/>
    <w:pPr>
      <w:spacing w:lineRule="auto" w:line="360" w:before="0" w:after="0"/>
      <w:ind w:firstLine="709"/>
      <w:jc w:val="both"/>
    </w:pPr>
    <w:rPr>
      <w:rFonts w:ascii="Times New Roman" w:hAnsi="Times New Roman" w:eastAsia="Calibri" w:cs="Times New Roman"/>
      <w:sz w:val="28"/>
      <w:szCs w:val="28"/>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0:00Z</dcterms:created>
  <dc:creator>Admin</dc:creator>
  <dc:description/>
  <cp:keywords/>
  <dc:language>en-US</dc:language>
  <cp:lastModifiedBy>SYSTEM</cp:lastModifiedBy>
  <dcterms:modified xsi:type="dcterms:W3CDTF">2011-09-24T23:10:00Z</dcterms:modified>
  <cp:revision>2</cp:revision>
  <dc:subject/>
  <dc:title>ГОУ СПО МОСКОВСКИЙ ОБЛАСТНОЙ ГУМАНИТАРНЫЙ КОЛЛЕДЖ</dc:title>
</cp:coreProperties>
</file>