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ИЙ ЮРИДИЧЕСКИЙ КОЛЛЕДЖ</w:t>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ConsPlusNormal"/>
        <w:tabs>
          <w:tab w:val="clear" w:pos="851"/>
          <w:tab w:val="left" w:pos="3570" w:leader="none"/>
        </w:tabs>
        <w:spacing w:lineRule="auto" w:line="360"/>
        <w:ind w:firstLine="709"/>
        <w:jc w:val="center"/>
        <w:rPr/>
      </w:pPr>
      <w:r>
        <w:rPr>
          <w:rFonts w:cs="Times New Roman" w:ascii="Times New Roman" w:hAnsi="Times New Roman"/>
          <w:b/>
          <w:sz w:val="28"/>
          <w:szCs w:val="28"/>
        </w:rPr>
        <w:t>по « Гражданскому праву»</w:t>
      </w:r>
    </w:p>
    <w:p>
      <w:pPr>
        <w:pStyle w:val="ConsPlusNormal"/>
        <w:tabs>
          <w:tab w:val="clear" w:pos="851"/>
          <w:tab w:val="left" w:pos="357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ма: «Договор банковского счета»</w:t>
      </w:r>
    </w:p>
    <w:p>
      <w:pPr>
        <w:pStyle w:val="ConsPlusNormal"/>
        <w:tabs>
          <w:tab w:val="clear" w:pos="851"/>
          <w:tab w:val="left" w:pos="357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 Каминская Олеся Сергеевна</w:t>
      </w:r>
    </w:p>
    <w:p>
      <w:pPr>
        <w:pStyle w:val="ConsPlusNormal"/>
        <w:tabs>
          <w:tab w:val="clear" w:pos="851"/>
          <w:tab w:val="left" w:pos="357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а: Михалева Ольга Николаевна</w:t>
      </w:r>
    </w:p>
    <w:p>
      <w:pPr>
        <w:pStyle w:val="ConsPlusNormal"/>
        <w:tabs>
          <w:tab w:val="clear" w:pos="851"/>
          <w:tab w:val="left" w:pos="35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851"/>
          <w:tab w:val="left" w:pos="357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tabs>
          <w:tab w:val="clear" w:pos="851"/>
          <w:tab w:val="left" w:pos="357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851"/>
          <w:tab w:val="left" w:pos="357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tabs>
          <w:tab w:val="clear" w:pos="851"/>
          <w:tab w:val="left" w:pos="357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1  Понятие договора банковского счета</w:t>
      </w:r>
    </w:p>
    <w:p>
      <w:pPr>
        <w:pStyle w:val="ConsPlusNormal"/>
        <w:tabs>
          <w:tab w:val="clear" w:pos="851"/>
          <w:tab w:val="left" w:pos="357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Понятие и юридическая природа договора банковского сч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Субъекты договора банковского сч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3 Заключение договора банковского счета</w:t>
      </w:r>
    </w:p>
    <w:p>
      <w:pPr>
        <w:pStyle w:val="ConsPlusNormal"/>
        <w:tabs>
          <w:tab w:val="clear" w:pos="851"/>
          <w:tab w:val="left" w:pos="357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4 Расторжение договора банковского счета</w:t>
      </w:r>
    </w:p>
    <w:p>
      <w:pPr>
        <w:pStyle w:val="ConsPlusNormal"/>
        <w:tabs>
          <w:tab w:val="clear" w:pos="851"/>
          <w:tab w:val="left" w:pos="357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2 Содержание и исполнение договора банковского сч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Права и обязанности сторон договора банковского сч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Списание денежных средств с банковского сч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Ответственность банка по договору банковского сч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3 Виды договоров банковского сч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 Система банковских счето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 Договор расчетного сч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3 Договор текущего сч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4 Договоры специального сч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ConsPlus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цели и задачи настоящей курсовой работы будут обусловлены следующими положениями банковского счета. Банковский счет – это договор, в силу которого одна сторона (банк) обязуется принимать и зачислять поступающие на счет, открытый другой стороне -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и каждый субъект современного предпринимательского оборота имеет банковский счет. Данное обстоятельство, а также тот факт, что российская банковская система находится в процессе становления, с неизбежностью влечет за собой большую практическую значимость правоотношений, связанных с договором банковского счета.</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указанные правоотношения были урегулированы на уровне закона в Основах гражданского законодательства Союза ССР, прекративших свое действие в отношении обязательственного права с принятием второй части Гражданского кодекса России. В названном нормативном акте договору банковского счета была посвящена всего одна статья (110). Новый ГК РФ более детально подходит к регулированию этих отношений. Глава 45 уделяет им 16 статей.</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ая новизна некоторых положений закона и немалая специфичность самих правоотношений порождает вполне естественные трудности в применении норм о договоре банковского счета. Эти проблемы испытывают как владельцы соответствующих счетов, так и банки. Различное понимание законодательства не могло не коснуться правоприменительной практики в целом и судебной практики в частности.</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е гражданское законодательство России ввело в оборот понятие публичного договора. Согласно пункту 1 статьи 426 ГК РФ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Несложно заметить большую схожесть данной нормы с пунктом 2 статьи 846 ГК РФ, который обязывает банк заключить договор банковского счета с клиентом, обратившимся с предложением открыть счет на объявленных условиях.</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елось бы заметить, что хотя стороны договора банковского счета вправе самостоятельно согласовать условия этой сделки (пункт 1 статьи 846 ГК РФ) в тех случаях, когда коммерческим банком на основании действующего законодательства, банковских правил и на заранее определенных для себя условиях (цена услуг, проценты, начисляемые по денежным остаткам на счете, и т.д.) будут разработаны и объявлены типовые формы договора банковского счета, банк, в соответствии с абзацем 1 пункта 2 статьи 846 ГК РФ, обязан заключить такой договор с любым клиентом, обратившимся с этим предложением, и открыть счет на указанных условиях.</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совершения таких сделок регулируется положениями о публичном договоре (статья 426 ГК РФ). При этом отказ банка в заключении договора банковского счета может иметь место в случаях, установленных абзацем 2 пункта 2 статьи 846 ГК, то есть когда такой отказ вызван отсутствием у банка возможности принять на свое обслуживание, либо допускается законом или иными правовыми актами. В соответствии с пунктом 1 статьи 847 ГК РФ права лиц, осуществляющих от имени клиента распоряжения о перечислении и выдаче средств со счета, удостоверяются им путем предоставления банку предусмотренных законом документов, установленными в соответствии с ним банковскими правилами и договором банковского счета.</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предмете договора банковского счета до сих пор нельзя считать однозначно выясненным. Согласно п. 1 статьи 845 ГК РФ предметом договора банковского счета являются услуги, которые банк обязуется оказывать клиенту - услуги по принятию, зачислению, выдаче и перечислению денежных сумм со счета и услуги о проведении других операций по счету. Иначе говоря, договор банковского счета вполне может охватываться конструкциями договоров поручения и комиссии, в зависимости от того, будет ли банк в отношениях с третьими лицами (получающими или передающими денежные суммы) действовать от имени клиента или от собственного имени. Однако, учитывая то, что при совершении операций по банковским счетам реального перемещения денежных средств не производится, все указания об услугах по их передаче (выдаче, зачислению или перечислению) получают своеобразный "образный" характер. Максимум, о чем можно говорить, так это об услугах банка по ведению записей на счете о денежных суммах, внесенных клиентом или на его имя третьим лицом в банк, т. е., об услугах по открытию и ведению банковского счета.</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ося денежные средства в банк и поручая "зачислить" их на счет лицо желает обеспечить только одну единственную свою потребность - возможность в любой будущий момент беспрепятственно получить эти средства обратно для их использования. Следовательно, всякий договор банковского счета должен иметь своим предметом возврат (передачу) банком клиенту во всякое время денежных средств в пределах сумм, числящихся на счете клиента. Договор банковского счета следует признать основанием возникновения, по крайней мере, денежного обязательства банка - обязательства по передаче банком клиенту по первому требованию последнего денежных средств. В этой части договор банковского счета тождественен по своему предмету договору банковского вклада, заключенному на условиях "до востребования". Договор банковского счета , в соответствии с которым право распоряжения средствами, зачисленными на счет, ограничено сроком, существовать не может, ибо такое ограничение прямо противоречит цели договора.</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договора банковского вклада до востребования договор банковского счета отличается целью, ради которой он заключается. Договор банковского счета преследует целью обеспечение возможности клиента в любой момент использовать денежные средства в пределах сумм, числящихся на счете. Договор же банковского вклада имеет целью получение клиентом (вкладчиком) части дохода от использования суммы банковского вклада самим банком. Договор банковского счета - это договор об использовании денег клиентом; договор же банковского вклада - это договор об использовании денег банком.</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ь скоро целевым назначением договора банковского счета является обеспечение беспрепятственного применения клиентом денег, внесенных им на счет, следует заключить, что главной отличительной чертой договора банковского счета должна стать универсальность способов такого использования. Если вкладчик в договоре банковского вклада может использовать сумму вклада только предварительно получив ее (наличными, или переводом на счет), то клиент по договору банковского счета может использовать сумму, числящуюся на счете, как путем ее снятия со счета (получения наличными), так и путем ее перевода на другой счет, в том числе - на счет третьего лица. Таким образом, первым проявлением определяющей характеристики договор банковского счета является право клиента требовать от банка перевода сумм со счета не только на собственные счета, но и на счета третьих лиц, т. е., переводить на банк долги по собственным денежным обязательствам перед третьими лицами. Кроме того, клиент по договору банковского счета должен также иметь право требовать от банка выдачи наличных не только ему (клиенту), но и третьему лицу, перед которым клиент несет денежное обязательство. Следовательно, вторым проявлением универсальности способов использования средств, числящихся на счете, должна стать возможность клиента возлагать исполнение собственных денежных обязательств на банк. Процессы перевода денежного долга клиента и возложения клиентом исполнения собственных денежных обязательств на обслуживающий банк называются безналичными расчетами . </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банковского вклада, внесенного гражданином на условиях "до востребования" должен считаться разновидностью договора банковского счета , поскольку такой договор предполагает возможность использования гражданином средств, внесенных в банк, во всякое время; законодатель прямо допускает возможность производства безналичных расчетов из таких вкладов. </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онятие договора банковского счета</w:t>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center"/>
        <w:rPr/>
      </w:pPr>
      <w:r>
        <w:rPr>
          <w:rFonts w:cs="Times New Roman" w:ascii="Times New Roman" w:hAnsi="Times New Roman"/>
          <w:b/>
          <w:sz w:val="28"/>
          <w:szCs w:val="28"/>
        </w:rPr>
        <w:t>1.1 Понятие и юридическая природа договора банковского сч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Договор банковского счета является предпосылкой для осуществления безналичных расчетов, а также проведения иных банковских операций (например, по договору банковского вклада, кредитному договору). Согласно ст. 30 Закона о банках и банковской деятельности 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 Договор банковского счета имеет комплексную правовую природу. Он регулируется гл. 45 Гражданского Кодекса РФ.</w:t>
      </w:r>
    </w:p>
    <w:p>
      <w:pPr>
        <w:pStyle w:val="ConsPlusNormal"/>
        <w:spacing w:lineRule="auto" w:line="360"/>
        <w:ind w:firstLine="709"/>
        <w:jc w:val="both"/>
        <w:rPr/>
      </w:pPr>
      <w:r>
        <w:rPr>
          <w:rFonts w:cs="Times New Roman" w:ascii="Times New Roman" w:hAnsi="Times New Roman"/>
          <w:sz w:val="28"/>
          <w:szCs w:val="28"/>
        </w:rPr>
        <w:t>Договор банковского счета - это соглашение, в силу которого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Гражданин, заключающий договор банковского счета, по общему правилу должен быть дееспособным.(ст.60 Конституции Российской Федерации). В некоторых случаях закон разрешает открывать счета лицам, не обладающим полной дееспособностью. К ним относятся несовершеннолетние в возрасте от 14 до 18 лет, заключающие договор банковского счета с согласия родителей, усыновителя, попечителя, а в случаях, когда открытие счета связано с распоряжением вкладом, заработком и иными доходами, самостоятельно без их согласия, и граждане, ограниченные судом в дееспособности, заключающие договор с согласия попечителя, за исключением мелких бытовых сделок.</w:t>
      </w:r>
    </w:p>
    <w:p>
      <w:pPr>
        <w:pStyle w:val="ConsPlusNormal"/>
        <w:spacing w:lineRule="auto" w:line="360"/>
        <w:ind w:firstLine="709"/>
        <w:jc w:val="both"/>
        <w:rPr/>
      </w:pPr>
      <w:r>
        <w:rPr>
          <w:rFonts w:cs="Times New Roman" w:ascii="Times New Roman" w:hAnsi="Times New Roman"/>
          <w:sz w:val="28"/>
          <w:szCs w:val="28"/>
        </w:rPr>
        <w:t>Нормы Гражданского Кодекса о договоре банковского счета не устанавливают специальных требований к форме договора, поэтому согласно общему правилу должна быть соблюдена простая письменная форма. Договор может заключаться как путем обмена документами, так и путем составления единого документа.</w:t>
      </w:r>
    </w:p>
    <w:p>
      <w:pPr>
        <w:pStyle w:val="ConsPlusNormal"/>
        <w:spacing w:lineRule="auto" w:line="360"/>
        <w:ind w:firstLine="709"/>
        <w:jc w:val="both"/>
        <w:rPr/>
      </w:pPr>
      <w:r>
        <w:rPr>
          <w:rFonts w:cs="Times New Roman" w:ascii="Times New Roman" w:hAnsi="Times New Roman"/>
          <w:sz w:val="28"/>
          <w:szCs w:val="28"/>
        </w:rPr>
        <w:t>Банковские правила о порядке открытия счетов предусматривают, что клиент - юридическое лицо, желающий открыть счет, направляет в банк заявление, подписанное руководителем и главным бухгалтером. К заявлению прилагаются учредительные документы, свидетельство о государственной регистрации, копия справки о постановке на учет в органах федерального государственного статистического наблюдения, карточка с образцами подписей лиц, уполномоченных распоряжаться счетом, и оттиском печати, копия свидетельства о постановке на учет в налоговом органе юридического лица и иные документы. Направление клиентом такого заявления рассматривается как оферта банку заключить договор. Руководитель банка ставит на заявлении разрешительную надпись, тем самым акцептуя оферту. С этого момента договор считается заключенным. На практике стороны обычно составляют единый документ, в котором фиксируются операции, проводимые банком по счету, а также права и обязанности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для заключения договора банковского счета представляют в банк паспорт или иной документ, удостоверяющий личность, карточку с образцами подписей и иные документы.</w:t>
      </w:r>
    </w:p>
    <w:p>
      <w:pPr>
        <w:pStyle w:val="ConsPlusNormal"/>
        <w:spacing w:lineRule="auto" w:line="360"/>
        <w:ind w:firstLine="709"/>
        <w:jc w:val="both"/>
        <w:rPr/>
      </w:pPr>
      <w:r>
        <w:rPr>
          <w:rFonts w:cs="Times New Roman" w:ascii="Times New Roman" w:hAnsi="Times New Roman"/>
          <w:sz w:val="28"/>
          <w:szCs w:val="28"/>
        </w:rPr>
        <w:t>Отказать в открытии счета банк может в случае, если выданная ему лицензия не разрешает проводить операции, предусматриваемые режимом открываемого счета. Существуют так называемые рублевые лицензии, разрешающие проведение операций исключительно в рублях; валютные лицензии, дающие право осуществлять валютные операции; генеральные лицензии, которые охватывают более широкий круг операций. Эти лицензии, в свою очередь, имеют различные виды в зависимости от объема разрешенных операций. Иногда у банка отсутствует возможность принять нового клиента на банковское обслуживание. В некоторых случаях банк может не осуществлять всего объема операций, предусмотренных его лицензией: из-за отсутствия необходимых специалистов или в связи со специализацией банка в определенных направлениях, например, часть банков сфокусировали свои интересы в области инвестиций в промышленность, не занимаются сберегательным делом и в этой связи не открывают счета физическим лицам. Банк также отказывает в открытии счета, когда это прямо допускается законом или иными правовыми актами. Одним из таких случаев может быть запрет Банка России осуществлять отдельные виды операций, возможность которого предусматривается п. 4 ст. 74 Закона о Центральном Банке Ро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анк необоснованно уклонился от заключения договора, клиент может обратиться в суд с требованием о понуждении заключить договор и возмещении причиненных убы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ды банковских счетов. Классификацию банковских счетов можно прове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объекту - рублевые и валютные 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субъекту - счета юридических лиц (некредитных организаций), которые, в свою очередь, подразделяются на расчетные, текущие, бюджетные; счета граждан, осуществляющих предпринимательскую деятельность без образования юридического лица; счета физических лиц; счета кредитны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 цели открытия и объему проводимых операций - расчетные счета (для проведения расчетов по основной деятельности); специальные счета (счета для проведения отдельных операций).</w:t>
      </w:r>
    </w:p>
    <w:p>
      <w:pPr>
        <w:pStyle w:val="ConsPlusNormal"/>
        <w:spacing w:lineRule="auto" w:line="360"/>
        <w:ind w:firstLine="709"/>
        <w:jc w:val="both"/>
        <w:rPr/>
      </w:pPr>
      <w:r>
        <w:rPr>
          <w:rFonts w:cs="Times New Roman" w:ascii="Times New Roman" w:hAnsi="Times New Roman"/>
          <w:sz w:val="28"/>
          <w:szCs w:val="28"/>
        </w:rPr>
        <w:t>Договор банковского счета направлен на оказание банковских услуг, он сочетает в себе черты других договоров (банковского вклада, поручения). Открытие и ведение счетов представляет собой один из видов предпринимательской деятельности банков и иных кредитных организаций. Банк вправе использовать денежные средства, находящиеся на счете. При этом клиенту гарантируется право беспрепятственно распоряжаться этими средствами (п. 2 ст. 84 ГК РФ). Кроме того, в договоре может быть предусмотрена оплата клиентом услуг банка по совершению операций с денежными средствами, находящимися на счете (ст. 851 ГК РФ). Оплата услуг банка законодательно не презюмируется, поэтому при отсутствии в договоре такого условия оплата не осуществляется. Плата взимается банком из денежных средств клиента, находящихся на счете, ежеквартально, если иное не предусмотрено договором.</w:t>
      </w:r>
    </w:p>
    <w:p>
      <w:pPr>
        <w:pStyle w:val="ConsPlusNormal"/>
        <w:spacing w:lineRule="auto" w:line="360"/>
        <w:ind w:firstLine="709"/>
        <w:jc w:val="both"/>
        <w:rPr/>
      </w:pPr>
      <w:r>
        <w:rPr>
          <w:rFonts w:cs="Times New Roman" w:ascii="Times New Roman" w:hAnsi="Times New Roman"/>
          <w:sz w:val="28"/>
          <w:szCs w:val="28"/>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п.1 ст. 845 Гражданского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 - консенсуальный, двусторонний и возмездный (если в договоре прямо не установлено иное, т.е. его безвозмезд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 необходимо рассматривать в качестве самостоятельного вида гражданско-правового договора, поскольку он имеет особую предметную определенность (безналичные денежные средства), субъектный состав (обязательное участие банка в качестве услугодателя), определяемый этими факторами специальный круг обязанностей банка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и других операций по н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center"/>
        <w:rPr/>
      </w:pPr>
      <w:r>
        <w:rPr>
          <w:rFonts w:cs="Times New Roman" w:ascii="Times New Roman" w:hAnsi="Times New Roman"/>
          <w:b/>
          <w:sz w:val="28"/>
          <w:szCs w:val="28"/>
        </w:rPr>
        <w:t>1.2 Субъекты договора банковского сч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убъектами договора банковского счета являются банк или небанковская кредитная организация при наличии у них лицензии на совершение этого вида банковских операций (ст. 1 Закона о банках и банковской деятельности, п. 4 ст. 845 Гражданского Кодекса) и клиент (владелец счета). Следовательно, в договоре банковского счета на стороне услугодателя выступает специальный субъект.</w:t>
      </w:r>
    </w:p>
    <w:p>
      <w:pPr>
        <w:pStyle w:val="Normal"/>
        <w:spacing w:lineRule="auto" w:line="360"/>
        <w:ind w:firstLine="709"/>
        <w:jc w:val="both"/>
        <w:rPr/>
      </w:pPr>
      <w:r>
        <w:rPr>
          <w:rFonts w:cs="Times New Roman" w:ascii="Times New Roman" w:hAnsi="Times New Roman"/>
          <w:sz w:val="28"/>
          <w:szCs w:val="28"/>
        </w:rPr>
        <w:t>Клиентом по данному договору может быть любое физическое или юридическое лицо, однако условия договора (т.е. круг совершаемых операций по счету) будут определяться режимом соответствующего счета. Такое положение связано с тем, что банк или небанковская кредитная организация, осуществляя соответствующую банковскую операцию, должны выполнять действия, предусмотренные для счетов определенного вида законом и установленными в соответствии с ним банковскими правилами. Кроме того, они обязаны руководствоваться применяемыми в банковской практике обычаями делового оборота, если договором не предусмотрено иное (ст. 5 и ст. 848 Гражданского Кодекса, ст. 7 Закона о Банке России). В связи с этим, например, юридическим лицам не открываются текущие, а филиалам юридических лиц или гражданам, не имеющим статуса индивидуального предпринимателя, - расчетные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rFonts w:cs="Times New Roman" w:ascii="Times New Roman" w:hAnsi="Times New Roman"/>
          <w:b/>
          <w:sz w:val="28"/>
          <w:szCs w:val="28"/>
        </w:rPr>
        <w:t>1.3 Заключение договора банковского сч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огласно общим правилам о форме сделок договор банковского счета должен заключаться в простой письменной форме (п. 1 ст. 161 Гражданского Кодекса). Несоблюдение письменной формы договора банковского счета, поскольку законом не установлено иное, не влечет его недействительности, следовательно, в таком случае должны наступать последствия, предусмотренные ст. 162 Гражданского Кодекса. Однако анализ ст. 846 и ст. 847 Гражданского Кодекса, а также норм специального банковского законодательства дает основания полагать, что договор банковского счета не может существовать в устной форме.</w:t>
      </w:r>
    </w:p>
    <w:p>
      <w:pPr>
        <w:pStyle w:val="ConsPlusNormal"/>
        <w:spacing w:lineRule="auto" w:line="360"/>
        <w:ind w:firstLine="709"/>
        <w:jc w:val="both"/>
        <w:rPr/>
      </w:pPr>
      <w:r>
        <w:rPr>
          <w:rFonts w:cs="Times New Roman" w:ascii="Times New Roman" w:hAnsi="Times New Roman"/>
          <w:sz w:val="28"/>
          <w:szCs w:val="28"/>
        </w:rPr>
        <w:t>Согласно п. 1 ст. 846 Гражданского Кодекса при заключении договора банковского счета клиенту или указанному им лицу открывается счет в банке на условиях, согласованных сторонами. Порядок открытия счета в банке определяется банковскими правилами. Для оформления открытия расчетных, текущих и бюджетных счетов в банк представляется заявление на открытие счета специально установленной формы, которое подписывается руководителем и главным бухгалтером владельца счета, и другие документы (документ о государственной регистрации, копии учредительных документов, карточка специально установленной формы с образцами подписей и оттиска печати и т.д.). Счет открывается по разрешительной надписи о его открытии на заявлении клиента, проставляемой исполнительным органом банка (директором, президентом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значение заявления клиента об открытии счета и разрешительной надписи о его открытии различается в зависимости от способа заключения договора банковского счета. В том случае, когда стороны подписывают единый документ, заявление клиента об открытии счета и разрешительная надпись о его открытии должны рассматриваться как действия его участников по исполнению взаимных обязанностей, возникших из уже заключенного договора. Согласно сложившейся в банковской системе практике банк и клиент заключают договор банковского счета путем составления единого документа, подписываемого обеими стор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договор банковского счета заключается путем обмена документами, то такое заявление с приложением соответствующих документов является офертой, т.е. предложением заключить договор банковского счета, а разрешительная надпись об открытии счета, проставленная исполнительным органом банка, представляет собой согласие на предложение заключить договор (акцепт). Вместе с тем такое положение в настоящее время встречается крайне редко (практически только при открытии некоторых валютных счетов).</w:t>
      </w:r>
    </w:p>
    <w:p>
      <w:pPr>
        <w:pStyle w:val="ConsPlusNormal"/>
        <w:spacing w:lineRule="auto" w:line="360"/>
        <w:ind w:firstLine="709"/>
        <w:jc w:val="both"/>
        <w:rPr/>
      </w:pPr>
      <w:r>
        <w:rPr>
          <w:rFonts w:cs="Times New Roman" w:ascii="Times New Roman" w:hAnsi="Times New Roman"/>
          <w:sz w:val="28"/>
          <w:szCs w:val="28"/>
        </w:rPr>
        <w:t>Права и обязанности сторон по договору банковского счета возникают независимо от того, внесены ли клиентом денежные средства на открытый счет. Иное положение может быть определено законом (счета по вкладам согласно ст. 834 Гражданского Кодекса или соглашением сторон.</w:t>
      </w:r>
    </w:p>
    <w:p>
      <w:pPr>
        <w:pStyle w:val="ConsPlusNormal"/>
        <w:spacing w:lineRule="auto" w:line="360"/>
        <w:ind w:firstLine="709"/>
        <w:jc w:val="both"/>
        <w:rPr/>
      </w:pPr>
      <w:r>
        <w:rPr>
          <w:rFonts w:cs="Times New Roman" w:ascii="Times New Roman" w:hAnsi="Times New Roman"/>
          <w:sz w:val="28"/>
          <w:szCs w:val="28"/>
        </w:rPr>
        <w:t>В соответствии с п. 2 ст. 846 Гражданского Кодекса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Он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 При необоснованном уклонении банка от заключения договора банковского счета клиент вправе предъявить ему требования, предусмотренные п. 4 ст. 445 Гражданского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rFonts w:cs="Times New Roman" w:ascii="Times New Roman" w:hAnsi="Times New Roman"/>
          <w:b/>
          <w:sz w:val="28"/>
          <w:szCs w:val="28"/>
        </w:rPr>
        <w:t>1.4 Расторжение договора банковского сч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асторжение договора банковского счета может осуществляться как по общим правилам (ст. ст. 450 - 453 Гражданского Кодекса), так и в особом порядке. Специальные правила для расторжения договора банковского счета предусмотрены в ст. 859 Гражданского Кодекса. Клиенту предоставляется право одностороннего и безмотивного расторжения данного договора в любое время. В этом случае денежное обязательство банка включает как остаток средств на счете, так и суммы, списанные по платежным поручениям со счета клиента, но не перечисленные с корреспондентского счета банка.</w:t>
      </w:r>
    </w:p>
    <w:p>
      <w:pPr>
        <w:pStyle w:val="ConsPlusNormal"/>
        <w:spacing w:lineRule="auto" w:line="360"/>
        <w:ind w:firstLine="709"/>
        <w:jc w:val="both"/>
        <w:rPr/>
      </w:pPr>
      <w:r>
        <w:rPr>
          <w:rFonts w:cs="Times New Roman" w:ascii="Times New Roman" w:hAnsi="Times New Roman"/>
          <w:sz w:val="28"/>
          <w:szCs w:val="28"/>
        </w:rPr>
        <w:t>Для одностороннего расторжения договора клиентом необходимо направление банку заявления в письменной форме. При этом не требуется соблюдения каких-либо специальных правил по его оформлению. Банк не вправе требовать от клиента представления платежного поручения о перечислении остатка денежных средств при расторжении договора. Вместе с тем наличие заявления клиента о перечислении суммы остатка на счете само по себе не может служить достаточным доказательством расторжения договора. В заявлении клиента должно быть четко и определенно сформулировано положение о закрытии счета. При этом по смыслу п. 1 ст. 859 Гражданского Кодекса договор банковского счета прекращается с момента получения банком письменного заявления клиента о расторжении договора или закрытии счета, если более поздний срок не указан в самом заяв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расторжения договора банковского счета по требованию банка, то оно возможно в судебном порядке при наличии одного из двух обстоятельств: либо сумма денежных средств, хранящихся на счете клиента, оказалась ниже минимального размера, предусмотренного банковскими правилами или договором (и не восстановлена в течение месяца со дня предупреждения банка), либо при отсутствии операций по этому счету в течение года (если иное не предусмотрено договором). Перечень этих обстоятельств является исчерпыва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если иное не предусмотрено договором, то при отсутствии в течение двух лет денежных средств на счете клиента и операций по этому счету банк вправе в одностороннем порядке отказаться от исполнения договора банковского счета, письменно предупредив об этом клиента. Если в течение двух месяцев со дня направления банком такого предупреждения на счет клиента не поступят денежные средства, договор банковского счета также считается расторгнут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банковского счета является основанием закрытия счета клиента. Поэтому после расторжения договора остаток денежных средств на счете выдается клиенту или по его указанию перечисляется на другой счет не позднее семи дней после получения соответствующего письменного заявления клиента. Наличие неисполненных платежных документов, предъявленных к счету клиента, не является препятствием для расторжения договора банковского счета (п. 16 Постановления Пленума Высшего Арбитражного Суда РФ от 19 апреля 1999 г. N 5). Не исполненные в связи с закрытием счета исполнительные документы возвращаются банком лицам, от которых они поступили, с отметкой о причинах невозможности исполнения для решения ими вопроса о порядке дальнейшего взыскания.</w:t>
      </w:r>
    </w:p>
    <w:p>
      <w:pPr>
        <w:pStyle w:val="Normal"/>
        <w:spacing w:lineRule="auto" w:line="360"/>
        <w:ind w:firstLine="709"/>
        <w:jc w:val="both"/>
        <w:rPr/>
      </w:pPr>
      <w:r>
        <w:rPr>
          <w:rFonts w:cs="Times New Roman" w:ascii="Times New Roman" w:hAnsi="Times New Roman"/>
          <w:sz w:val="28"/>
          <w:szCs w:val="28"/>
        </w:rPr>
        <w:t>В случае, когда банком получено заявление клиента о расторжении договора банковского счета или закрытии счета, по которому банк в силу ст. 850 Гражданского Кодекса принял обязательство кредитовать счет клиента, данный договор в силу п. 3 ст. 450 Гражданского Кодекса считается измененным. Обязанность банка по кредитованию прекращается, а клиент в соответствии с условиями договора обязан возвратить фактически полученную сумму кредита и уплатить проценты за пользование им.</w:t>
      </w:r>
    </w:p>
    <w:p>
      <w:pPr>
        <w:pStyle w:val="ConsPlusNormal"/>
        <w:spacing w:lineRule="auto" w:line="360"/>
        <w:ind w:firstLine="709"/>
        <w:jc w:val="both"/>
        <w:rPr/>
      </w:pPr>
      <w:r>
        <w:rPr>
          <w:rFonts w:cs="Times New Roman" w:ascii="Times New Roman" w:hAnsi="Times New Roman"/>
          <w:sz w:val="28"/>
          <w:szCs w:val="28"/>
        </w:rPr>
        <w:t>Расторжение договора банковского счета дает сторонам право в соответствии со ст. 410 Гражданского Кодекса применить зачет требований клиента к банку о возврате остатка денежных средств и требований банка к клиенту о возврате кредита и исполнении иных денежных обязательств, срок исполнения которых наступи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Содержание и исполнение договора банковского счета</w:t>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center"/>
        <w:rPr/>
      </w:pPr>
      <w:r>
        <w:rPr>
          <w:rFonts w:cs="Times New Roman" w:ascii="Times New Roman" w:hAnsi="Times New Roman"/>
          <w:b/>
          <w:sz w:val="28"/>
          <w:szCs w:val="28"/>
        </w:rPr>
        <w:t>2.1 Права и обязанности сторон договора банковского сч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Основной обязанностью банка является прием и зачисление поступающих на счет, открытый клиенту, денежных средств, а также выполнение его распоряжений о перечислении и выдаче соответствующих сумм со счета и проведении других операций по счету. Это означает, что типичными действиями банка по данному договору являются прием и зачисление поступающих на счет клиента средств, а также выполнение распоряжений владельца счета о перечислении и выдаче соответствующих сумм со счета. Что касается любых изменений этого общего правила как в сторону расширения круга производимых банком операций, так и в сторону их сужения, то они возможны только в случаях установления их законом и изданными в соответствии с ним банковскими правилами, определяющими режим соответствующего счета, или договором (ст. 848 Гражданского Кодекса).</w:t>
      </w:r>
    </w:p>
    <w:p>
      <w:pPr>
        <w:pStyle w:val="ConsPlusNormal"/>
        <w:spacing w:lineRule="auto" w:line="360"/>
        <w:ind w:firstLine="709"/>
        <w:jc w:val="both"/>
        <w:rPr/>
      </w:pPr>
      <w:r>
        <w:rPr>
          <w:rFonts w:cs="Times New Roman" w:ascii="Times New Roman" w:hAnsi="Times New Roman"/>
          <w:sz w:val="28"/>
          <w:szCs w:val="28"/>
        </w:rPr>
        <w:t>Осуществляя исполнение распоряжений клиента о перечислении и выдаче соответствующих сумм со счета и проведении других операций по счету,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п. 3 ст. 845 Гражданского Кодекса).</w:t>
      </w:r>
    </w:p>
    <w:p>
      <w:pPr>
        <w:pStyle w:val="ConsPlusNormal"/>
        <w:spacing w:lineRule="auto" w:line="360"/>
        <w:ind w:firstLine="709"/>
        <w:jc w:val="both"/>
        <w:rPr/>
      </w:pPr>
      <w:r>
        <w:rPr>
          <w:rFonts w:cs="Times New Roman" w:ascii="Times New Roman" w:hAnsi="Times New Roman"/>
          <w:sz w:val="28"/>
          <w:szCs w:val="28"/>
        </w:rPr>
        <w:t>Банк обязан выполнять предусмотренные договором операции по счету только в тех случаях, когда права лиц, осуществляющих от имени владельца счета распоряжения о перечислении и выдаче средств со счета, удостоверены клиентом. Такое удостоверение согласно ст. 847 Гражданского Кодекса осуществляется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 При этом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 2 ст. 160 Гражданского Кодекса), кодов, паролей и иных средств, подтверждающих, что распоряжение дано уполномоченным на это лицом.</w:t>
      </w:r>
    </w:p>
    <w:p>
      <w:pPr>
        <w:pStyle w:val="ConsPlusNormal"/>
        <w:spacing w:lineRule="auto" w:line="360"/>
        <w:ind w:firstLine="709"/>
        <w:jc w:val="both"/>
        <w:rPr/>
      </w:pPr>
      <w:r>
        <w:rPr>
          <w:rFonts w:cs="Times New Roman" w:ascii="Times New Roman" w:hAnsi="Times New Roman"/>
          <w:sz w:val="28"/>
          <w:szCs w:val="28"/>
        </w:rPr>
        <w:t>В свою очередь, клиент обязан для распоряжения средствами на счете оформлять и представлять в банк документы, по форме соответствующие требованиям закона и банковских правил (платежные поручения, чеки и т.п.) и удостоверенные надлежащим образом (подписанные, например, в соответствии с образцами подписей в банковской карточке клиента или удостоверенные электронными средствами платежа, иными документами с использованием в них аналогов собственноручной подписи, кодов, паролей и других средств, подтверждающих, что распоряжение дано уполномоченным на это лицом). Проверка полномочий лиц, которым предоставлено право распоряжаться счетом, производится банком в порядке, определенном банковскими правилами и договором с клиентом. В случаях передачи платежных документов в банк в письменной форме банк должен проверить по внешним признакам соответствие подписей уполномоченных лиц и печати на переданном в банк документе образцам подписей и оттиска печати, содержащимся в переданной банку карточке, а также наличие доверенности, если она является основанием для распоряжения денежными средствами, находящимися на счете.</w:t>
      </w:r>
    </w:p>
    <w:p>
      <w:pPr>
        <w:pStyle w:val="ConsPlusNormal"/>
        <w:spacing w:lineRule="auto" w:line="360"/>
        <w:ind w:firstLine="709"/>
        <w:jc w:val="both"/>
        <w:rPr/>
      </w:pPr>
      <w:r>
        <w:rPr>
          <w:rFonts w:cs="Times New Roman" w:ascii="Times New Roman" w:hAnsi="Times New Roman"/>
          <w:sz w:val="28"/>
          <w:szCs w:val="28"/>
        </w:rPr>
        <w:t>Если иное не установлено законом или договором, банк несет ответственность за последствия исполнения поручений, выданных неуполномоченными лицами, и в тех случаях, когда с использованием предусмотренных банковскими правилами и договором процедур он не смог установить факта выдачи распоряжения неуполномоченными лицами. Вместе с тем суд в соответствии с п. 2 ст. 404 Гражданского Кодекса вправе уменьшить размер ответственности банка, если будет установлено, что клиент своими действиями способствовал поступлению в банк указанных распоряжений.</w:t>
      </w:r>
    </w:p>
    <w:p>
      <w:pPr>
        <w:pStyle w:val="Normal"/>
        <w:spacing w:lineRule="auto" w:line="360"/>
        <w:ind w:firstLine="709"/>
        <w:jc w:val="both"/>
        <w:rPr/>
      </w:pPr>
      <w:r>
        <w:rPr>
          <w:rFonts w:cs="Times New Roman" w:ascii="Times New Roman" w:hAnsi="Times New Roman"/>
          <w:sz w:val="28"/>
          <w:szCs w:val="28"/>
        </w:rPr>
        <w:t>Поскольку права и обязанности сторон по договору банковского счета по общему правилу возникают независимо от того, внесены ли клиентом денежные средства на счет (если иное не установлено законом или соглашением сторон), в договоре может быть предусмотрено положение о том, что банк осуществляет платежи со счета, несмотря на отсутствие у клиента денежных средств. В этом случае (ст. 850 Гражданского Кодекса) банк считается предоставившим клиенту кредит на соответствующую сумму со дня осуществления такого платежа. При этом права и обязанности сторон, связанные с кредитованием счета, определяются правилами о займе и кредите в соответствии с требованиями гл. 42 Гражданского Кодекса, если договором банковского счета не предусмотрено иное. По своему характеру такой договор должен рассматриваться как смешанный.</w:t>
      </w:r>
    </w:p>
    <w:p>
      <w:pPr>
        <w:pStyle w:val="Normal"/>
        <w:spacing w:lineRule="auto" w:line="360"/>
        <w:ind w:firstLine="709"/>
        <w:jc w:val="both"/>
        <w:rPr/>
      </w:pPr>
      <w:r>
        <w:rPr>
          <w:rFonts w:cs="Times New Roman" w:ascii="Times New Roman" w:hAnsi="Times New Roman"/>
          <w:sz w:val="28"/>
          <w:szCs w:val="28"/>
        </w:rPr>
        <w:t>Банк обязан информировать клиента о состоянии его счета и выполняемых по нему операциях. Формально данная обязанность выражена в ст. 853 Гражданского Кодекса в отношении обязанности банка информировать клиента о произведенном зачете. Такая информация должна передаваться клиенту в порядке и в сроки, предусмотренные договором, а при отсутствии соответствующих условий - в порядке и в сроки, которые являются обычными для банковской практики. Обычно эта обязанность выражается в предоставлении банком клиенту выписок из лицевого счета, в которых фиксируются данные об остатке денежных средств на счете, произведенных по нему за отчетный период операциях, начисленных процентах за пользование банком средствами клиента, суммах, взимаемых банком в счет оплаты его услуг, а также о произведенном зачете взаимных треб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лец счета обязан в течение 10 дней после выдачи ему выписок письменно сообщить кредитной организации о суммах, ошибочно записанных в кредит или дебет счета. При непоступлении от клиента в указанные сроки возражений совершенные операции и остаток средств на счете считаются подтвержденными. Указанный десятидневный срок является сроком существования права (а вовсе не сроком исполнения обязанности или исковой давности) клиента на направление кредитной организации письменного сообщения о суммах, ошибочно записанных в кредит или дебет его счета, поэтому его истечение лишает клиента возможности устранения ошибочных записей по счету в особом порядке без обращения в суд. В судебном же порядке клиент вправе потребовать защиты своих прав по договору банковского счета в соответствии с общим сроком исковой давности (поскольку законом не установлено иное).</w:t>
      </w:r>
    </w:p>
    <w:p>
      <w:pPr>
        <w:pStyle w:val="ConsPlusNormal"/>
        <w:spacing w:lineRule="auto" w:line="360"/>
        <w:ind w:firstLine="709"/>
        <w:jc w:val="both"/>
        <w:rPr/>
      </w:pPr>
      <w:r>
        <w:rPr>
          <w:rFonts w:cs="Times New Roman" w:ascii="Times New Roman" w:hAnsi="Times New Roman"/>
          <w:sz w:val="28"/>
          <w:szCs w:val="28"/>
        </w:rPr>
        <w:t>Согласно ст. 857 Гражданского Кодекса на банк возлагается обязанность сохранять тайну банковского счета, операций по нему и сведений о клиенте.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по основаниям и в порядке, предусмотрен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лужащие кредитной организации также обязаны хранить тайну об операциях, счетах и вкладах ее клиентов и корреспондентов, об иных сведениях, устанавливаемых кредитной организацией, если это не противоречит федеральному закону (ч. 1 ст. 26 Закона о банках и банков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органам и их должностным лицам такие сведения могут быть предоставлены исключительно в случаях и порядке, предусмотренных законом.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ам и арбитражным судам (судьям);</w:t>
      </w:r>
    </w:p>
    <w:p>
      <w:pPr>
        <w:pStyle w:val="ConsPlusNormal"/>
        <w:spacing w:lineRule="auto" w:line="360"/>
        <w:ind w:firstLine="709"/>
        <w:jc w:val="both"/>
        <w:rPr/>
      </w:pPr>
      <w:r>
        <w:rPr>
          <w:rFonts w:cs="Times New Roman" w:ascii="Times New Roman" w:hAnsi="Times New Roman"/>
          <w:sz w:val="28"/>
          <w:szCs w:val="28"/>
        </w:rPr>
        <w:t>- Счетной палат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ым и таможенным органам в случаях, предусмотренных законодательными актами об их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ам предварительного следствия по делам, находящимся в их производстве (при наличии согласия прокур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ам внутренних дел при осуществлении ими функций по выявлению, предупреждению и пресечению налоговых преступ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владельцев справки по счетам и вкладам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ConsPlusNormal"/>
        <w:spacing w:lineRule="auto" w:line="360"/>
        <w:ind w:firstLine="709"/>
        <w:jc w:val="both"/>
        <w:rPr/>
      </w:pPr>
      <w:r>
        <w:rPr>
          <w:rFonts w:cs="Times New Roman" w:ascii="Times New Roman" w:hAnsi="Times New Roman"/>
          <w:sz w:val="28"/>
          <w:szCs w:val="28"/>
        </w:rPr>
        <w:t>Следует иметь в виду, что в соответствии со ст. 857 Гражданского Кодекса и ст. 26 Закона о банках и банковской деятельности банковская тайна распространяется на отношения банка и клиента не только по счету, но и по банковскому вкладу. Банковская тайна не может рассматриваться как обязанность банка перед клиентами и вкладчиками, вытекающая из договоров банковского счета и банковского вклада. Она представляет собой одно из тех нематериальных благ, которые в соответствии с п. 2 ст. 150 Гражданского Кодекса защищаются гражданско-правовыми способами. В связи с этим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ему убытков.</w:t>
      </w:r>
    </w:p>
    <w:p>
      <w:pPr>
        <w:pStyle w:val="ConsPlusNormal"/>
        <w:spacing w:lineRule="auto" w:line="360"/>
        <w:ind w:firstLine="709"/>
        <w:jc w:val="both"/>
        <w:rPr/>
      </w:pPr>
      <w:r>
        <w:rPr>
          <w:rFonts w:cs="Times New Roman" w:ascii="Times New Roman" w:hAnsi="Times New Roman"/>
          <w:sz w:val="28"/>
          <w:szCs w:val="28"/>
        </w:rPr>
        <w:t>Согласно ст. 851 Гражданского Кодекса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Следовательно, как указывалось ранее, договор банковского счета может быть как возмездным, так и безвозмездным. Плата за услуги банка, если она предусмотрена договором, может взиматься по истечении каждого квартала из денежных средств клиента, находящихся на счете, если стороны не договорились об ином.</w:t>
      </w:r>
    </w:p>
    <w:p>
      <w:pPr>
        <w:pStyle w:val="ConsPlusNormal"/>
        <w:spacing w:lineRule="auto" w:line="360"/>
        <w:ind w:firstLine="709"/>
        <w:jc w:val="both"/>
        <w:rPr/>
      </w:pPr>
      <w:r>
        <w:rPr>
          <w:rFonts w:cs="Times New Roman" w:ascii="Times New Roman" w:hAnsi="Times New Roman"/>
          <w:sz w:val="28"/>
          <w:szCs w:val="28"/>
        </w:rPr>
        <w:t>Вместе с тем, учитывая, что банк пользуется денежными средствами владельца счета, по общему правилу он обязан в соответствии со ст. 852 Гражданского Кодекса уплачивать проценты за пользование денежными средствами, находящимися на счете, сумма которых зачисляется на счет. Сумма процентов зачисляется на счет в сроки, определенные в договоре, а если такие сроки договором не предусмотрены - по истечении каждого квартала. Размер процентов определяется договором банковского счета, а при отсутствии в договоре условия об их размере - по ставке, обычно устанавливаемой банком по вкладам до востребования (ст. 838 Гражданского Кодекса). Однако договором может быть установлено правило о том, что банк не выплачивает проценты за пользование средствами клиента, находящимися на его счете.</w:t>
      </w:r>
    </w:p>
    <w:p>
      <w:pPr>
        <w:pStyle w:val="ConsPlusNormal"/>
        <w:spacing w:lineRule="auto" w:line="360"/>
        <w:ind w:firstLine="709"/>
        <w:jc w:val="both"/>
        <w:rPr/>
      </w:pPr>
      <w:r>
        <w:rPr>
          <w:rFonts w:cs="Times New Roman" w:ascii="Times New Roman" w:hAnsi="Times New Roman"/>
          <w:sz w:val="28"/>
          <w:szCs w:val="28"/>
        </w:rPr>
        <w:t>В связи с тем, что по договору банковского счета стороны имеют встречные однородные требования, в ст. 853 Гражданского Кодекса определяются правила о зачете встречных требований банка и клиента по счету. Так, денежные требования банка к клиенту, связанные с кредитованием счета (ст. 850 Гражданского Кодекса) и оплатой его услуг (ст. 851 Гражданского Кодекса), с одной стороны, и требования клиента к банку об уплате процентов за пользование денежными средствами (ст. 852 Гражданского Кодекса), с другой стороны, могут прекращаться зачетом, если иное не предусмотрено договором банковского счета.</w:t>
      </w:r>
    </w:p>
    <w:p>
      <w:pPr>
        <w:pStyle w:val="ConsPlusNormal"/>
        <w:spacing w:lineRule="auto" w:line="360"/>
        <w:ind w:firstLine="709"/>
        <w:jc w:val="both"/>
        <w:rPr/>
      </w:pPr>
      <w:r>
        <w:rPr>
          <w:rFonts w:cs="Times New Roman" w:ascii="Times New Roman" w:hAnsi="Times New Roman"/>
          <w:sz w:val="28"/>
          <w:szCs w:val="28"/>
        </w:rPr>
        <w:t>В отличие от общих правил, установленных ст. 410 Гражданского Кодекса, зачет указанных требований осуществляется банком. При этом банк должен информировать клиента о произведенном зачете в порядке и в сроки, которые предусмотрены договором. Если такие условия сторонами не согласованы, то информация о зачете передается банком клиенту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 Важно иметь в виду, что договором банковского счета не может быть расширен (по сравнению с указанным в ст. 853 Гражданского Кодекса перечень встречных требований банка и клиента, в отношении которых допускается зачет. По договору банковского счета может быть либо сокращен указанный перечень, либо вообще исключен зачет этих треб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прав клиента по распоряжению денежными средствами, находящимися на счете, допускается только при наложении ареста на денежные средства, находящиеся на счете, или приостановлении операций по счету в случаях, предусмотренных законом. В соответствии со ст. 27 Закона о банках и банковской деятельности на денежные средства, находящиеся на счетах, арест может быть наложен только судом и арбитражным судом по единоличному решению судьи, а также органами предварительного следствия при наличии санкции прокурора.</w:t>
      </w:r>
    </w:p>
    <w:p>
      <w:pPr>
        <w:pStyle w:val="ConsPlusNormal"/>
        <w:spacing w:lineRule="auto" w:line="360"/>
        <w:ind w:firstLine="709"/>
        <w:jc w:val="both"/>
        <w:rPr/>
      </w:pPr>
      <w:r>
        <w:rPr>
          <w:rFonts w:cs="Times New Roman" w:ascii="Times New Roman" w:hAnsi="Times New Roman"/>
          <w:sz w:val="28"/>
          <w:szCs w:val="28"/>
        </w:rPr>
        <w:t>Вместе с тем согласно ст. ст. 46, 72, 76 и 77 Налогового кодекса Российской Федерации налоговые органы также вправе использовать арест имущества и приостановление операций по счету в качестве обеспечения исполнения обязанности по уплате налогов и сб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ожении ареста на денежные средства, находящиеся на счетах, кредитная организация незамедлительно по получении решения о наложении ареста прекращает расходные операции по данному счету в пределах средств, на которые наложен арес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обязан выполнять соответствующие операции по счету в установленные законом и договором сроки. Так, зачисление поступивших на счет клиента денежных средств он должен осуществлять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Что же касается выдачи или перечисления по распоряжению клиента с его счета денежных средств, то данные операции должны выполняться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Это означает, что законом, банковскими правилами или договором может быть установлен более длительный срок выдачи или перечисления средств со счета.</w:t>
      </w:r>
    </w:p>
    <w:p>
      <w:pPr>
        <w:pStyle w:val="ConsPlusNormal"/>
        <w:spacing w:lineRule="auto" w:line="360"/>
        <w:ind w:firstLine="709"/>
        <w:jc w:val="both"/>
        <w:rPr/>
      </w:pPr>
      <w:r>
        <w:rPr>
          <w:rFonts w:cs="Times New Roman" w:ascii="Times New Roman" w:hAnsi="Times New Roman"/>
          <w:sz w:val="28"/>
          <w:szCs w:val="28"/>
        </w:rPr>
        <w:t>В случае просрочки исполнения банком распоряжения о перечислении средств со счета при осуществлении банковского перевода (т.е. при расчетах платежным поручением) клиент вправе до момента списания денежных средств с корреспондентского счета банка плательщика отказаться от исполнения данного поручения и потребовать восстановления не переведенной по платежному поручению суммы на его счете. При этом платежное поручение должно быть отозвано клиен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rFonts w:cs="Times New Roman" w:ascii="Times New Roman" w:hAnsi="Times New Roman"/>
          <w:b/>
          <w:sz w:val="28"/>
          <w:szCs w:val="28"/>
        </w:rPr>
        <w:t>2.2 Списание денежных средств с банковского сч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писание денежных средств со счета осуществляется банком на основании распоряжения клиента.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если иное не предусмотрено законом, т.е. в порядке календарной очередности (ст. 855 Гражданского Кодекса).</w:t>
      </w:r>
    </w:p>
    <w:p>
      <w:pPr>
        <w:pStyle w:val="ConsPlusNormal"/>
        <w:spacing w:lineRule="auto" w:line="360"/>
        <w:ind w:firstLine="709"/>
        <w:jc w:val="both"/>
        <w:rPr/>
      </w:pPr>
      <w:r>
        <w:rPr>
          <w:rFonts w:cs="Times New Roman" w:ascii="Times New Roman" w:hAnsi="Times New Roman"/>
          <w:sz w:val="28"/>
          <w:szCs w:val="28"/>
        </w:rPr>
        <w:t>Однако в том случае, когда денежных средств на счете для удовлетворения всех предъявленных к нему требований недостаточно, списание денежных средств осуществляется в порядке очередности, установленной законом. В Гражданском Кодексе предусматривается для данных случаев следующая очеред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ConsPlusNormal"/>
        <w:spacing w:lineRule="auto" w:line="360"/>
        <w:ind w:firstLine="709"/>
        <w:jc w:val="both"/>
        <w:rPr/>
      </w:pPr>
      <w:r>
        <w:rPr>
          <w:rFonts w:cs="Times New Roman" w:ascii="Times New Roman" w:hAnsi="Times New Roman"/>
          <w:sz w:val="28"/>
          <w:szCs w:val="28"/>
        </w:rPr>
        <w:t>- 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ятую очередь производится списание по исполнительным документам, предусматривающим удовлетворение других денежных треб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шестую очередь производится списание по другим платежным документам в порядке календарной очере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сспорное списан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rFonts w:cs="Times New Roman" w:ascii="Times New Roman" w:hAnsi="Times New Roman"/>
          <w:b/>
          <w:sz w:val="28"/>
          <w:szCs w:val="28"/>
        </w:rPr>
        <w:t>2.3 Ответственность банка по договору банковского сч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Ответственность банка предусмотрена ст. 856 Гражданского Кодекса 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ое зачисление на счет поступивших клиенту денеж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х необоснованное списание со 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ыполнение указаний клиента о перечислении денежных средств со счета или об их выдаче со 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банк, обязанный уплачивать проценты за пользование денежными средствами клиента, не исполняет надлежащим образом поручение о перечислении денежных средств, т.е., списав денежные средства со счета клиента, не перечисляет их по назначению, клиент вправе требовать привлечения банка к ответственности (ст. ст. 856, 866 Гражданского Кодекса). При этом проценты за пользование денежными средствами, находящимися на счете клиента, банк обязан уплачивать до момента списания соответствующей суммы со счета клиента. Если же банк, не исполняя поручения клиента, не списывает соответствующую денежную сумму со счета, клиент имеет право требовать как применения указанной ответственности, так и начисления процентов за пользование денежными средствами, находящимися на счете.</w:t>
      </w:r>
    </w:p>
    <w:p>
      <w:pPr>
        <w:pStyle w:val="ConsPlusNormal"/>
        <w:spacing w:lineRule="auto" w:line="360"/>
        <w:ind w:firstLine="709"/>
        <w:jc w:val="both"/>
        <w:rPr/>
      </w:pPr>
      <w:r>
        <w:rPr>
          <w:rFonts w:cs="Times New Roman" w:ascii="Times New Roman" w:hAnsi="Times New Roman"/>
          <w:sz w:val="28"/>
          <w:szCs w:val="28"/>
        </w:rPr>
        <w:t>Важно иметь в виду, что ответственность, предусмотренная ст. 856 и ст. 866 Гражданского Кодекса или договором, применяется к банку лишь за период до расторжения договора. Если после расторжения договора банк неправомерно удерживает остаток денежных средств на счете, а также суммы по неисполненным платежным поручениям, ответственность банка наступает в соответствии со ст. 395 Гражданского Кодекса РФ. В случаях, когда после расторжения договора банковского счета остаток денежных средств на счете не выдан клиенту или по его указанию не перечислен на другой счет в семидневный срок после получения его письменного заявления, банк считается неправомерно удерживающим их лицом. Поскольку между сторонами отсутствуют договорные отношения, банк в соответствии со ст. 1105 и ст. 1107 Гражданского Кодекса обязан вернуть бывшему клиенту сумму долга и уплатить на эту сумму проценты согласно ст. 395 ГК с того времени, когда узнал или должен был узнать о неосновательности получения или сбережения денежных средств, т.е. по истечении установленного ст. 859 Гражданского Кодекса семидневного сро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Виды договоров банковского счета</w:t>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center"/>
        <w:rPr/>
      </w:pPr>
      <w:r>
        <w:rPr>
          <w:rFonts w:cs="Times New Roman" w:ascii="Times New Roman" w:hAnsi="Times New Roman"/>
          <w:b/>
          <w:sz w:val="28"/>
          <w:szCs w:val="28"/>
        </w:rPr>
        <w:t>3.1 Система банковских счетов</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ма расчетных операций, которые вправе совершать клиент банка, счета можно подразделить 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ущ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альные (бюджетные, валютные, ссудные, депозит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убъектного состава договора счета можно подразделять также на клиентские и межбанковские (в Банке России, "лоро-ностр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Договор расчетного сч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е счета в настоящее время открываются всем юридическим лицам, а также гражданам-предпринимателям. С расчетного счета клиенты банков вправе осуществлять все виды расчетных операций (безналичных расчетов). Кроме того, банки предоставляют им услуги кассового характера (прием и выдача наличных денег) в соответствии с правилами, установленными законодательством. Наряду с наличным и безналичными платежами по возмездным гражданско-правовым договорам, а также выплатами социального характера (зарплата, отпускные и т.п.) клиенты с расчетного счета производят уплату налогов и иных обязательных платежей. С этим связан ряд публично-правовых ограничений, применяемых при открытии и ведении расчетного счета. Так, для открытия расчетного счета клиент обязан представить банку документ о постановке на налоговый учет, а также сообщить о его открытии во внебюджетные фо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rFonts w:cs="Times New Roman" w:ascii="Times New Roman" w:hAnsi="Times New Roman"/>
          <w:b/>
          <w:sz w:val="28"/>
          <w:szCs w:val="28"/>
        </w:rPr>
        <w:t>3.3 Договор текущего сч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е счета открываются организациям, не обладающим правами юридического лица, в том числе филиалам и представительствам юридических лиц. Кроме того, обособленным подразделениям юридических лиц, расположенным вне места их нахождения, могут открываться расчетные субсчета, которые по своему правовому режиму почти ничем не отличаются от текущих счетов.</w:t>
      </w:r>
    </w:p>
    <w:p>
      <w:pPr>
        <w:pStyle w:val="ConsPlusNormal"/>
        <w:spacing w:lineRule="auto" w:line="360"/>
        <w:ind w:firstLine="709"/>
        <w:jc w:val="both"/>
        <w:rPr/>
      </w:pPr>
      <w:r>
        <w:rPr>
          <w:rFonts w:cs="Times New Roman" w:ascii="Times New Roman" w:hAnsi="Times New Roman"/>
          <w:sz w:val="28"/>
          <w:szCs w:val="28"/>
        </w:rPr>
        <w:t>По текущим счетам и расчетным субсчетам указанные организации могут осуществлять ограниченный круг расчетных операций, связанных с основной деятельностью юридического лица. С текущих счетов, а также расчетных субсчетов, как правило, не осуществляются социальные выплаты, а банки, в которых они открыты, не осуществляют кассового обслуживания данных клиентов. Традиционно текущими являются счета в банках, открываемые гражданам. По таким счетам граждане вправе осуществлять платежи в безналичном порядке. Единственным ограничением совершаемых гражданами безналичных платежей здесь является отсутствие возможности производить платежи, связанные с осуществлением предприниматель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rFonts w:cs="Times New Roman" w:ascii="Times New Roman" w:hAnsi="Times New Roman"/>
          <w:b/>
          <w:sz w:val="28"/>
          <w:szCs w:val="28"/>
        </w:rPr>
        <w:t>3.4 Договоры специального счет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 xml:space="preserve">Специальный характер бюджетных счетов проявляется в особенностях субъектного состава, источников формирования денежных средств, зачисляемых на них, а также направлений их расходования. Согласно ст. 68 и ст. 69 Бюджетного Кодекса ассигнования на содержание бюджетных учреждений относятся к текущим расходам бюджета. </w:t>
      </w:r>
    </w:p>
    <w:p>
      <w:pPr>
        <w:pStyle w:val="ConsPlusNormal"/>
        <w:spacing w:lineRule="auto" w:line="360"/>
        <w:ind w:firstLine="709"/>
        <w:jc w:val="both"/>
        <w:rPr/>
      </w:pPr>
      <w:r>
        <w:rPr>
          <w:rFonts w:cs="Times New Roman" w:ascii="Times New Roman" w:hAnsi="Times New Roman"/>
          <w:sz w:val="28"/>
          <w:szCs w:val="28"/>
        </w:rPr>
        <w:t>Расходование бюджетных средств бюджетными учреждениями на иные цели не допускается (ст. 70 Бюджетного Кодекса), что и определяет содержание операций, проводимых банками по этим счетам.</w:t>
      </w:r>
    </w:p>
    <w:p>
      <w:pPr>
        <w:pStyle w:val="Normal"/>
        <w:spacing w:lineRule="auto" w:line="360"/>
        <w:ind w:firstLine="709"/>
        <w:jc w:val="both"/>
        <w:rPr/>
      </w:pPr>
      <w:r>
        <w:rPr>
          <w:rFonts w:cs="Times New Roman" w:ascii="Times New Roman" w:hAnsi="Times New Roman"/>
          <w:sz w:val="28"/>
          <w:szCs w:val="28"/>
        </w:rPr>
        <w:t>Ссудные счета имеют строго целевой характер и предназначены исключительно для кредитования клиентов банков. Направления расходования кредитных ресурсов определяются условиями кредитного договора. В связи с этим числящиеся на них денежные средства не могут использоваться для совершения расчетных и иных операций по правилам, предусмотренным для расчетных или текущих счетов. Поэтому средства, получаемые от реализации товаров, работ и услуг, а также внереализационные доходы не могут направляться непосредственно на эти счета, а должны переводиться на них (в уплату процентов и для возвращения суммы основного долга по кредитному договору) только после зачисления на расчетный или текущий счет организации клиента банка.</w:t>
      </w:r>
    </w:p>
    <w:p>
      <w:pPr>
        <w:pStyle w:val="Normal"/>
        <w:spacing w:lineRule="auto" w:line="360"/>
        <w:ind w:firstLine="709"/>
        <w:jc w:val="both"/>
        <w:rPr/>
      </w:pPr>
      <w:r>
        <w:rPr>
          <w:rFonts w:cs="Times New Roman" w:ascii="Times New Roman" w:hAnsi="Times New Roman"/>
          <w:sz w:val="28"/>
          <w:szCs w:val="28"/>
        </w:rPr>
        <w:t>Вместе с тем банк не вправе со ссылкой на положения ст. 410 Гражданского Кодекса о зачете не зачислять на расчетный счет поступающие в адрес клиента суммы, указывая на имеющуюся у клиента задолженность по кредиту и иным денежным обязательств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е организации обязаны иметь корреспондентские счета в Центральном банке Российской Федерации. В соответствии со ст. 15 Закона о банках и банковской деятельности для оплаты уставного капитала им открывается корреспондентский счет в системе Банка России. Корреспондентские отношения между Банком России и кредитными организациями строятся на договорной основе. От имени Банка России в корреспондентские отношения с кредитными организациями вступают его специальные подразделения - расчетно-кассовые центры (РКЦ). Наряду с этим согласно ст. 860 ГК и ст. 28 Закона о банках и банковской деятельности корреспондентские отношения также могут устанавливаться и между отдельными банками. Такие корреспондентские отношения получили наименование счетов "лоро-ностр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 консенсуальный, возмездный и двусторон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договора - банк и клиент. Банк - организация, получившая лицензию на совершение банковских операций.</w:t>
      </w:r>
    </w:p>
    <w:p>
      <w:pPr>
        <w:pStyle w:val="ConsPlusNormal"/>
        <w:spacing w:lineRule="auto" w:line="360"/>
        <w:ind w:firstLine="709"/>
        <w:jc w:val="both"/>
        <w:rPr/>
      </w:pPr>
      <w:r>
        <w:rPr>
          <w:rFonts w:cs="Times New Roman" w:ascii="Times New Roman" w:hAnsi="Times New Roman"/>
          <w:sz w:val="28"/>
          <w:szCs w:val="28"/>
        </w:rPr>
        <w:t>В соответствии с существующими банковскими правилами клиентами могут быть юридические лица, индивидуальные предприниматели, гражда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банковского счета клиенту или указанному им лицу открывается счет в банке на условиях, согласованных стор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договора - обязанность банка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ст. 845, 846 Гражданского Кодекс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вправе использовать имеющиеся на счете денежные средства, гарантируя право клиента беспрепятственно распоряжаться этими средствами, и не вправе определять и контролировать использование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ConsPlusNormal"/>
        <w:spacing w:lineRule="auto" w:line="360"/>
        <w:ind w:firstLine="709"/>
        <w:jc w:val="both"/>
        <w:rPr/>
      </w:pPr>
      <w:r>
        <w:rPr>
          <w:rFonts w:cs="Times New Roman" w:ascii="Times New Roman" w:hAnsi="Times New Roman"/>
          <w:sz w:val="28"/>
          <w:szCs w:val="28"/>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ст. 849 Гражданского Кодекса Российской Федерации).</w:t>
      </w:r>
    </w:p>
    <w:p>
      <w:pPr>
        <w:pStyle w:val="ConsPlusNormal"/>
        <w:spacing w:lineRule="auto" w:line="360"/>
        <w:ind w:firstLine="709"/>
        <w:jc w:val="both"/>
        <w:rPr/>
      </w:pPr>
      <w:r>
        <w:rPr>
          <w:rFonts w:cs="Times New Roman" w:ascii="Times New Roman" w:hAnsi="Times New Roman"/>
          <w:sz w:val="28"/>
          <w:szCs w:val="28"/>
        </w:rPr>
        <w:t>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 (ст. 852 Гражданского Кодекс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клиента - соблюдать правила, предусмотренные банковскими правилами и договором, в том числе оплачивать услуги банка по совершению операций с денежными средствами, находящимися на сче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both"/>
        <w:rPr/>
      </w:pPr>
      <w:r>
        <w:rPr>
          <w:rFonts w:cs="Times New Roman" w:ascii="Times New Roman" w:hAnsi="Times New Roman"/>
          <w:sz w:val="28"/>
          <w:szCs w:val="28"/>
        </w:rPr>
        <w:t>1. Конституция Российской Федерации.(1993 год).</w:t>
      </w:r>
    </w:p>
    <w:p>
      <w:pPr>
        <w:pStyle w:val="ConsPlusNormal"/>
        <w:spacing w:lineRule="auto" w:line="360"/>
        <w:ind w:hanging="0"/>
        <w:jc w:val="both"/>
        <w:rPr/>
      </w:pPr>
      <w:r>
        <w:rPr>
          <w:rFonts w:cs="Times New Roman" w:ascii="Times New Roman" w:hAnsi="Times New Roman"/>
          <w:sz w:val="28"/>
          <w:szCs w:val="28"/>
        </w:rPr>
        <w:t>2. Гражданский Кодекс Российской Федерации. (1 часть:1994 год; 2 часть: 1996 год).</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Гражданское право: (4 том) (Учебник), (под ред. Е.А. Суханова),2008г.</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Гражданское право: Учебник"(2том ),(под ред. О.Н. Садикова), 2007г.</w:t>
      </w:r>
    </w:p>
    <w:p>
      <w:pPr>
        <w:pStyle w:val="ConsPlusNormal"/>
        <w:spacing w:lineRule="auto" w:line="360"/>
        <w:ind w:hanging="0"/>
        <w:jc w:val="both"/>
        <w:rPr/>
      </w:pPr>
      <w:r>
        <w:rPr>
          <w:rFonts w:cs="Times New Roman" w:ascii="Times New Roman" w:hAnsi="Times New Roman"/>
          <w:sz w:val="28"/>
          <w:szCs w:val="28"/>
        </w:rPr>
        <w:t>5."Гражданское право: Учебное пособие",(Гатин А.М.,Дашков ), 2007г.</w:t>
      </w:r>
    </w:p>
    <w:sectPr>
      <w:footerReference w:type="default" r:id="rId2"/>
      <w:footerReference w:type="first" r:id="rId3"/>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eastAsia="Times New Roman" w:cs="Times New Roman"/>
    </w:rPr>
  </w:style>
  <w:style w:type="character" w:styleId="Style18">
    <w:name w:val="Верхний колонтитул Знак"/>
    <w:qFormat/>
    <w:rPr>
      <w:rFonts w:ascii="Calibri" w:hAnsi="Calibri" w:cs="Times New Roman"/>
    </w:rPr>
  </w:style>
  <w:style w:type="character" w:styleId="Style19">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3:00Z</dcterms:created>
  <dc:creator>                                                                 «Правоведение»</dc:creator>
  <dc:description/>
  <cp:keywords/>
  <dc:language>en-US</dc:language>
  <cp:lastModifiedBy>SYSTEM</cp:lastModifiedBy>
  <dcterms:modified xsi:type="dcterms:W3CDTF">2011-09-24T23:13:00Z</dcterms:modified>
  <cp:revision>2</cp:revision>
  <dc:subject>«Договор банковского счета»</dc:subject>
  <dc:title>Доклад</dc:title>
</cp:coreProperties>
</file>