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Содержание</w:t>
      </w:r>
    </w:p>
    <w:p>
      <w:pPr>
        <w:pStyle w:val="Style25"/>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онятие, особенности и характеристика договора банковского счета и его элементов</w:t>
      </w:r>
    </w:p>
    <w:p>
      <w:pPr>
        <w:pStyle w:val="Contents2"/>
        <w:rPr>
          <w:caps w:val="false"/>
          <w:smallCaps w:val="false"/>
          <w:sz w:val="24"/>
          <w:szCs w:val="24"/>
          <w:lang w:val="en-US" w:eastAsia="en-US"/>
        </w:rPr>
      </w:pPr>
      <w:r>
        <w:rPr>
          <w:rStyle w:val="InternetLink"/>
          <w:lang w:val="en-US" w:eastAsia="en-US"/>
        </w:rPr>
        <w:t>2. Порядок заключения договора банковского счета</w:t>
      </w:r>
    </w:p>
    <w:p>
      <w:pPr>
        <w:pStyle w:val="Contents2"/>
        <w:rPr>
          <w:caps w:val="false"/>
          <w:smallCaps w:val="false"/>
          <w:sz w:val="24"/>
          <w:szCs w:val="24"/>
          <w:lang w:val="en-US" w:eastAsia="en-US"/>
        </w:rPr>
      </w:pPr>
      <w:r>
        <w:rPr>
          <w:rStyle w:val="InternetLink"/>
          <w:lang w:val="en-US" w:eastAsia="en-US"/>
        </w:rPr>
        <w:t>3. Содержание договора банковского счета</w:t>
      </w:r>
    </w:p>
    <w:p>
      <w:pPr>
        <w:pStyle w:val="Contents2"/>
        <w:rPr>
          <w:caps w:val="false"/>
          <w:smallCaps w:val="false"/>
          <w:sz w:val="24"/>
          <w:szCs w:val="24"/>
          <w:lang w:val="en-US" w:eastAsia="en-US"/>
        </w:rPr>
      </w:pPr>
      <w:r>
        <w:rPr>
          <w:rStyle w:val="InternetLink"/>
          <w:lang w:val="en-US" w:eastAsia="en-US"/>
        </w:rPr>
        <w:t>4. Ответственность сторон по договору банковского счет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p>
    <w:p>
      <w:pPr>
        <w:pStyle w:val="Contents2"/>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ind w:firstLine="709"/>
        <w:rPr>
          <w:i/>
          <w:i/>
          <w:iCs/>
        </w:rPr>
      </w:pPr>
      <w:r>
        <w:rPr>
          <w:i/>
          <w:iCs/>
        </w:rPr>
      </w:r>
    </w:p>
    <w:p>
      <w:pPr>
        <w:pStyle w:val="Normal"/>
        <w:ind w:firstLine="709"/>
        <w:rPr/>
      </w:pPr>
      <w:r>
        <w:rPr>
          <w:i/>
          <w:iCs/>
        </w:rPr>
        <w:t>Актуальность избранной мною темы</w:t>
      </w:r>
      <w:r>
        <w:rPr/>
        <w:t xml:space="preserve"> обусловлено тем, что в настоящее время происходят серьезные перемены в денежно-кредитной системе Республики Беларусь. В современную жизнь входят цивилизованные понятия расчетов "электронными деньгами" и использования банковских кредитов для потребительских нужд. Планомерно снижаются темпы девальвации обменного курса белорусского рубля и инфляции. Растет доверие к национальной валюте, и, соответственно, к банкам, так как лучший способ хранения сбережений, наиболее полно удовлетворяющий критерии безопасности, ликвидности и доходности, это вклады.</w:t>
      </w:r>
    </w:p>
    <w:p>
      <w:pPr>
        <w:pStyle w:val="Normal"/>
        <w:ind w:firstLine="709"/>
        <w:rPr/>
      </w:pPr>
      <w:r>
        <w:rPr/>
        <w:t>Кардинальное воздействие на развитие банков в экономике нашего государства оказывает формирование рыночных отношений, что изменяет сложившуюся систему банков в стране, способствует созданию новых банковских учреждений. Все это в свою очередь способствует расширению спроса на банковские услуги как со стороны физических лиц, так и со стороны юридических лиц.</w:t>
      </w:r>
    </w:p>
    <w:p>
      <w:pPr>
        <w:pStyle w:val="Normal"/>
        <w:ind w:firstLine="709"/>
        <w:rPr/>
      </w:pPr>
      <w:r>
        <w:rPr/>
        <w:t>Появление значительного числа имущественно обособленных хозяйствующих субъектов - акционерных обществ, обществ с ограниченной ответственностью, кооперативов и других организационно-правовых форм, создает дополнительный спрос на услуги банков.</w:t>
      </w:r>
    </w:p>
    <w:p>
      <w:pPr>
        <w:pStyle w:val="Normal"/>
        <w:ind w:firstLine="709"/>
        <w:rPr/>
      </w:pPr>
      <w:r>
        <w:rPr/>
        <w:t>Расчеты субъектов предпринимательской деятельности в силу требований законодательства осуществляются в основном в безналичном порядке, то есть с использованием их банковских счетов. В связи с этим одним из первых договоров, которые заключает вновь создаваемое юридическое лицо, является договор банковского счета. Однако содержание данного договора обладает определенной спецификой, обусловленной тем, что законодательство привносит в отношения банка и клиента в том числе и публично-правовые элементы.</w:t>
      </w:r>
    </w:p>
    <w:p>
      <w:pPr>
        <w:pStyle w:val="Normal"/>
        <w:ind w:firstLine="709"/>
        <w:rPr/>
      </w:pPr>
      <w:r>
        <w:rPr/>
        <w:t xml:space="preserve">В виду этого </w:t>
      </w:r>
      <w:r>
        <w:rPr>
          <w:i/>
          <w:iCs/>
        </w:rPr>
        <w:t>актуальны</w:t>
      </w:r>
      <w:r>
        <w:rPr/>
        <w:t>м является вопрос о правовом регулировании договора банковского счета.</w:t>
      </w:r>
    </w:p>
    <w:p>
      <w:pPr>
        <w:pStyle w:val="Normal"/>
        <w:ind w:firstLine="709"/>
        <w:rPr/>
      </w:pPr>
      <w:r>
        <w:rPr/>
        <w:t>До недавнего времени легальное (закрепленное в нормативном акте) определение данного вида договора отсутствовало в законодательстве Республики Беларусь.</w:t>
      </w:r>
    </w:p>
    <w:p>
      <w:pPr>
        <w:pStyle w:val="Normal"/>
        <w:ind w:firstLine="709"/>
        <w:rPr/>
      </w:pPr>
      <w:r>
        <w:rPr/>
        <w:t>Гражданский кодекс Республики Беларусь установил, что по договору текущего банковского счета одна сторона (банк) обязуется открыть второй стороне (владельцу счета) текущий счет для хранения ее денежных средств, зачисления на этот счет денежных средств, поступающих в пользу владельца счета, а также обязуется выполнять поручения владельца счета о перечислении и выдаче соответствующих денежных средств со счета, а владелец счета предоставляет банку право использовать временно свободные денежные средства, находящиеся на счете, с уплатой процентов, определенных законодательством или договором, а также уплачивает банку вознаграждение за оказываемые банком услуги. [3, ст.774]</w:t>
      </w:r>
    </w:p>
    <w:p>
      <w:pPr>
        <w:pStyle w:val="Normal"/>
        <w:ind w:firstLine="709"/>
        <w:rPr/>
      </w:pPr>
      <w:r>
        <w:rPr/>
        <w:t>Однако в отличие от Гражданского кодекса Российской Федерации белорусский Гражданский кодекс не содержит регламентации данных отношений. В законодательстве Республики Беларусь данные отношения урегулированы Банковским кодексом Республики Беларусь.</w:t>
      </w:r>
    </w:p>
    <w:p>
      <w:pPr>
        <w:pStyle w:val="Normal"/>
        <w:ind w:firstLine="709"/>
        <w:rPr/>
      </w:pPr>
      <w:r>
        <w:rPr/>
        <w:t xml:space="preserve">Таким образом, </w:t>
      </w:r>
      <w:r>
        <w:rPr>
          <w:i/>
          <w:iCs/>
        </w:rPr>
        <w:t>целью выполнения курсовой работы</w:t>
      </w:r>
      <w:r>
        <w:rPr/>
        <w:t xml:space="preserve"> является изучение норм действующего законодательства Республики Беларусь и научных положений, касающихся договора банковского счета.</w:t>
      </w:r>
    </w:p>
    <w:p>
      <w:pPr>
        <w:pStyle w:val="Normal"/>
        <w:ind w:firstLine="709"/>
        <w:rPr/>
      </w:pPr>
      <w:r>
        <w:rPr/>
        <w:t xml:space="preserve">Для достижения указанной цели встает необходимость разрешения следующих </w:t>
      </w:r>
      <w:r>
        <w:rPr>
          <w:i/>
          <w:iCs/>
        </w:rPr>
        <w:t>задач</w:t>
      </w:r>
      <w:r>
        <w:rPr/>
        <w:t>:</w:t>
      </w:r>
    </w:p>
    <w:p>
      <w:pPr>
        <w:pStyle w:val="Normal"/>
        <w:ind w:firstLine="709"/>
        <w:rPr/>
      </w:pPr>
      <w:r>
        <w:rPr/>
        <w:t>1. определить понятие, особенности и дать общую характеристику договора банковского счета и его элементов;</w:t>
      </w:r>
    </w:p>
    <w:p>
      <w:pPr>
        <w:pStyle w:val="Normal"/>
        <w:ind w:firstLine="709"/>
        <w:rPr/>
      </w:pPr>
      <w:r>
        <w:rPr/>
        <w:t>2. изучить порядок заключения договора банковского счета;</w:t>
      </w:r>
    </w:p>
    <w:p>
      <w:pPr>
        <w:pStyle w:val="Normal"/>
        <w:ind w:firstLine="709"/>
        <w:rPr/>
      </w:pPr>
      <w:r>
        <w:rPr/>
        <w:t>3. проанализировать содержание договора банковского счета;</w:t>
      </w:r>
    </w:p>
    <w:p>
      <w:pPr>
        <w:pStyle w:val="Normal"/>
        <w:ind w:firstLine="709"/>
        <w:rPr/>
      </w:pPr>
      <w:r>
        <w:rPr/>
        <w:t>4. рассмотреть ответственность сторон по договору банковского счета.</w:t>
      </w:r>
    </w:p>
    <w:p>
      <w:pPr>
        <w:pStyle w:val="Normal"/>
        <w:ind w:firstLine="709"/>
        <w:rPr/>
      </w:pPr>
      <w:r>
        <w:rPr/>
        <w:t xml:space="preserve">При написании работы использовались средства </w:t>
      </w:r>
      <w:r>
        <w:rPr>
          <w:lang w:val="en-US"/>
        </w:rPr>
        <w:t>MS</w:t>
      </w:r>
      <w:r>
        <w:rPr/>
        <w:t xml:space="preserve"> </w:t>
      </w:r>
      <w:r>
        <w:rPr>
          <w:lang w:val="en-US"/>
        </w:rPr>
        <w:t>Word</w:t>
      </w:r>
      <w:r>
        <w:rPr/>
        <w:t>, Конституция Республики Беларусь, Гражданский, Банковский и Хозяйственный процессуальный кодексы Республики Беларусь, правовые акты Президента Республики Беларусь, нормативные правовые акты Национального банка, а также учебные пособия таких авторов, как: Вабищевич С.С., Витушко В.А., Войткевич Е.А., Деревцов В.Ф., Захарченко С.С., Кашинский Ю.И., Климов Д.А., Маньковский И.А., Реуцкая Е.А., Салей Е.А., Томкович Р.Р., Ханкевич Л.А.</w:t>
      </w:r>
      <w:r>
        <w:br w:type="page"/>
      </w:r>
    </w:p>
    <w:p>
      <w:pPr>
        <w:pStyle w:val="Heading2"/>
        <w:ind w:hanging="0"/>
        <w:rPr/>
      </w:pPr>
      <w:r>
        <w:rPr/>
        <w:t>1. Понятие, особенности и характеристика договора банковского счета и его элементов</w:t>
      </w:r>
    </w:p>
    <w:p>
      <w:pPr>
        <w:pStyle w:val="Normal"/>
        <w:ind w:firstLine="709"/>
        <w:rPr/>
      </w:pPr>
      <w:r>
        <w:rPr/>
      </w:r>
    </w:p>
    <w:p>
      <w:pPr>
        <w:pStyle w:val="Normal"/>
        <w:ind w:firstLine="709"/>
        <w:rPr/>
      </w:pPr>
      <w:r>
        <w:rPr/>
        <w:t>Правоотношения между участниками гражданского оборота возникают и развиваются, как правило, на базе свободного волеизъявления сторон. Основой возникновения и существования этих отношений является договор. Он представляет собой правовую форму экономического оборота в любом обществе, в котором существует право собственности и товарное производство. Договор способствует обеспечению организованности, порядка и стабильности в экономическом обороте. С его помощью осуществляется обмен товарами, устанавливаются взаимовыгодные условия, а в конечном итоге и удовлетворяются интересы сторон. Все это говорит о том, что договор является одним из основных правовых институтов гражданского права [13, с.75].</w:t>
      </w:r>
    </w:p>
    <w:p>
      <w:pPr>
        <w:pStyle w:val="Normal"/>
        <w:ind w:firstLine="709"/>
        <w:rPr/>
      </w:pPr>
      <w:r>
        <w:rPr/>
        <w:t>Определение договора содержится в п.1 ст.390 Гражданского кодекса Республики Беларусь: договором признается соглашение двух или нескольких лиц, направленное на установление, изменение или прекращение гражданских прав и обязанностей. [3, ст.390]</w:t>
      </w:r>
    </w:p>
    <w:p>
      <w:pPr>
        <w:pStyle w:val="Normal"/>
        <w:ind w:firstLine="709"/>
        <w:rPr/>
      </w:pPr>
      <w:r>
        <w:rPr/>
        <w:t>Договор имеет присущие ему признаки (черты). Суть их заключается в следующем [13, с.75]:</w:t>
      </w:r>
    </w:p>
    <w:p>
      <w:pPr>
        <w:pStyle w:val="Normal"/>
        <w:ind w:firstLine="709"/>
        <w:rPr/>
      </w:pPr>
      <w:r>
        <w:rPr/>
        <w:t>договор - это соглашение. Следовательно, в договоре должно быть не менее двух сторон (синоним слова "договорились" - "согласились"). Это соглашение может быть заключено в разной форме (письменной, устной). Соглашение сторон является волевым актом, волеизъявлением граждан и юридических лиц, изменяющих и прекращающих в соответствии с законодательством свои отношения. Иными словами, содержание этих волевых актов зависит не только от усмотрения сторон, но испытывает и регулирующее воздействие со стороны государства.</w:t>
      </w:r>
    </w:p>
    <w:p>
      <w:pPr>
        <w:pStyle w:val="Normal"/>
        <w:ind w:firstLine="709"/>
        <w:rPr/>
      </w:pPr>
      <w:r>
        <w:rPr/>
        <w:t>Права и обязанности сторон в результате заключенного соглашения могут быть различны. Но в конечном итоге задачей этого соглашения является конкретный результат;</w:t>
      </w:r>
    </w:p>
    <w:p>
      <w:pPr>
        <w:pStyle w:val="Normal"/>
        <w:ind w:firstLine="709"/>
        <w:rPr/>
      </w:pPr>
      <w:r>
        <w:rPr/>
        <w:t>договор - это юридический факт. В договоре соглашение всегда направлено на установление прав и обязанностей (например, покупаю вещь - приобретаю право собственности), изменение их (например, раздел имущества между супругами) или прекращение (например, продал вещь - прекратил права и обязанности собственника на эту вещь).</w:t>
      </w:r>
    </w:p>
    <w:p>
      <w:pPr>
        <w:pStyle w:val="Normal"/>
        <w:ind w:firstLine="709"/>
        <w:rPr/>
      </w:pPr>
      <w:r>
        <w:rPr/>
        <w:t>Однако суть договора этим не исчерпывается. В отличие от других юридических фактов, основой которых, как правило, является установление, изменение или прекращение прав и обязанностей, договор, кроме того, в рамках, установленных действующим законодательством, регулирует действия сторон до тех пор, пока не будет достигнут результат, ради которого, по существу, и заключался договор. Равным образом это касается как физических, так и юридических лиц;</w:t>
      </w:r>
    </w:p>
    <w:p>
      <w:pPr>
        <w:pStyle w:val="Normal"/>
        <w:ind w:firstLine="709"/>
        <w:rPr/>
      </w:pPr>
      <w:r>
        <w:rPr/>
        <w:t>всякий договор - это всегда сделка, но не всякая сделка является договором. Договор - это двустороннее (многостороннее) соглашение, для заключения которого требуется волеизъявление двух или более сторон. Следовательно, понятие договора уже понятия сделки, так как сделка может быть двусторонней и односторонней (действовать может и одна сторона, а соглашаться, договариваться можно с кем-то);</w:t>
      </w:r>
    </w:p>
    <w:p>
      <w:pPr>
        <w:pStyle w:val="Normal"/>
        <w:ind w:firstLine="709"/>
        <w:rPr/>
      </w:pPr>
      <w:r>
        <w:rPr/>
        <w:t>договор отличается от более широкого понятия "обязательство", ибо обязательство может возникнуть не только из договора, но и из односторонних сделок, неправомерных действий (например, из причинения вреда и т.д.) и из других юридических фактов;</w:t>
      </w:r>
    </w:p>
    <w:p>
      <w:pPr>
        <w:pStyle w:val="Normal"/>
        <w:ind w:firstLine="709"/>
        <w:rPr/>
      </w:pPr>
      <w:r>
        <w:rPr/>
        <w:t>договор предполагает свободное волеизъявление сторон. Ведь для того чтобы воля сторон была закреплена в договоре, он должен быть свободен от воздействий других лиц. В этой связи ст.391 Гражданского кодекса Республики Беларусь установлен ряд правил, регламентирующих свободу договора. Так, в соответствии с пунктом 1 названной статьи, граждане и юридические лица свободны в решении заключать или не заключать договор.</w:t>
      </w:r>
    </w:p>
    <w:p>
      <w:pPr>
        <w:pStyle w:val="Normal"/>
        <w:ind w:firstLine="709"/>
        <w:rPr/>
      </w:pPr>
      <w:r>
        <w:rPr/>
        <w:t>Не допускается понуждение к заключению договора, за исключением случаев, когда обязанность заключить договор предусмотрена законодательством или добровольно принятым обязательством. К числу таких исключительных случаев, например, относится обязанность страхования заложенного имущества за счет залогодателя залогодателем или залогодержателем, в зависимости от того, у кого из них имущество находится, если иное не предусмотрено законодательством или договором [3, ст.324] ;</w:t>
      </w:r>
    </w:p>
    <w:p>
      <w:pPr>
        <w:pStyle w:val="Normal"/>
        <w:ind w:firstLine="709"/>
        <w:rPr/>
      </w:pPr>
      <w:r>
        <w:rPr/>
        <w:t>в договоре стороны юридически равны, то есть, не подчинены друг другу. Они вправе по своему усмотрению определять условия договора в порядке и пределах, предусмотренных законодательством. В случаях, когда условия предусмотрены нормой, которая применяется, поскольку соглашением не установлено иное (диспозитивная норма), стороны могут своим соглашением установить условие, отличное от предусмотренного в ней, если это не противоречит законодательству. При отсутствии такого соглашения условия договора определяются диспозитивной нормой.</w:t>
      </w:r>
    </w:p>
    <w:p>
      <w:pPr>
        <w:pStyle w:val="Normal"/>
        <w:ind w:firstLine="709"/>
        <w:rPr/>
      </w:pPr>
      <w:r>
        <w:rPr/>
        <w:t>Условия договора, по поводу которых стороны достигли соглашения, могут быть направлены на различные правовые цели: переход права собственности от одного лица к другому (например, в результате купли-продажи, поставки и т.д.); передача права пользования имуществом другому лицу (например, по договору аренды и др.); оказание услуг (например, по договору комиссии и др.); перемещение материальных благ (например, по договору перевозки и др.) и т.д.</w:t>
      </w:r>
    </w:p>
    <w:p>
      <w:pPr>
        <w:pStyle w:val="Normal"/>
        <w:ind w:firstLine="709"/>
        <w:rPr/>
      </w:pPr>
      <w:r>
        <w:rPr/>
        <w:t>Гражданско-правовой договор выступает также и в качестве документа, удостоверяющего соглашение сторон.</w:t>
      </w:r>
    </w:p>
    <w:p>
      <w:pPr>
        <w:pStyle w:val="Normal"/>
        <w:ind w:firstLine="709"/>
        <w:rPr/>
      </w:pPr>
      <w:r>
        <w:rPr/>
        <w:t>Из изложенного следует, что указанные и многие другие признаки обусловливают роль и значение договора, расширение сферы его применения, как одного из важнейших оснований возникновения обязательств [13, с.77].</w:t>
      </w:r>
    </w:p>
    <w:p>
      <w:pPr>
        <w:pStyle w:val="Normal"/>
        <w:ind w:firstLine="709"/>
        <w:rPr/>
      </w:pPr>
      <w:r>
        <w:rPr/>
        <w:t>В соответствии со ст.774 Гражданского кодекса Республики Беларусь по договору текущего банковского счета одна сторона (банк) обязуется открыть второй стороне (владельцу счета) текущий счет для хранения ее денежных средств, зачисления на этот счет денежных средств, поступающих в пользу владельца счета, а также обязуется выполнять поручения владельца счета о перечислении и выдаче соответствующих денежных средств со счета, а владелец счета предоставляет банку право использовать временно свободные денежные средства, находящиеся на счете, с уплатой процентов, определенных законодательством или договором, а также уплачивает банку вознаграждение за оказываемые банком услуги. [3, с.774]</w:t>
      </w:r>
    </w:p>
    <w:p>
      <w:pPr>
        <w:pStyle w:val="Normal"/>
        <w:ind w:firstLine="709"/>
        <w:rPr/>
      </w:pPr>
      <w:r>
        <w:rPr/>
        <w:t>Схожее определение договора банковского счета дано Банковским кодексом Республики Беларусь.</w:t>
      </w:r>
    </w:p>
    <w:p>
      <w:pPr>
        <w:pStyle w:val="Normal"/>
        <w:ind w:firstLine="709"/>
        <w:rPr/>
      </w:pPr>
      <w:r>
        <w:rPr/>
        <w:t>Учитывая сложный характер договора банковского счета, немаловажным является вопрос о его правовой природе, поскольку в зависимости от его решения различно будет решаться вопрос о возможности субсидиарного применения к данному виду договора положений о некоторых других видах сделок. [10, с.129]</w:t>
      </w:r>
    </w:p>
    <w:p>
      <w:pPr>
        <w:pStyle w:val="Normal"/>
        <w:ind w:firstLine="709"/>
        <w:rPr/>
      </w:pPr>
      <w:r>
        <w:rPr/>
        <w:t>Правовая природа договора банковского счета на протяжении длительного времени являлась предметом научной дискуссии. Данный договор рассматривали как договор смешанного типа, сочетающий в себе элементы договора займа, хранения, поручения.</w:t>
      </w:r>
    </w:p>
    <w:p>
      <w:pPr>
        <w:pStyle w:val="Normal"/>
        <w:ind w:firstLine="709"/>
        <w:rPr/>
      </w:pPr>
      <w:r>
        <w:rPr/>
        <w:t>В то же время противники данной позиции отмечали, что указанный взгляд неверен потому, что ни один из этих договоров не может быть отождествлен с договором банковского счета и нельзя сказать, что договор банковского счета - это комплекс указанных договоров, поскольку все элементы договора банковского счета не вполне вписываются в родовые конструкции вышеуказанных договоров. [10, с.129].</w:t>
      </w:r>
    </w:p>
    <w:p>
      <w:pPr>
        <w:pStyle w:val="Normal"/>
        <w:ind w:firstLine="709"/>
        <w:rPr/>
      </w:pPr>
      <w:r>
        <w:rPr/>
        <w:t>Указывали также, что "само своеобразное сочетание различных прав и обязанностей, сведенных в единый комплекс, создает в данном случае единое обязательственное правоотношение, вытекающее из особого типа договора". [10, с.129].</w:t>
      </w:r>
    </w:p>
    <w:p>
      <w:pPr>
        <w:pStyle w:val="Normal"/>
        <w:ind w:firstLine="709"/>
        <w:rPr/>
      </w:pPr>
      <w:r>
        <w:rPr/>
        <w:t>Позиция, согласно которой договор банковского счета является самостоятельным видом договора, на современном этапе является доминирующей.</w:t>
      </w:r>
    </w:p>
    <w:p>
      <w:pPr>
        <w:pStyle w:val="Normal"/>
        <w:ind w:firstLine="709"/>
        <w:rPr/>
      </w:pPr>
      <w:r>
        <w:rPr/>
        <w:t>Договоры, признаваемые Гражданским кодексом Республики Беларусь самостоятельными договорными типами, обычно имеют существенные различия практически во всех своих элементах: предмете, субъектном составе, содержании. Договор банковского счета имеет особый предмет (услуги особого рода - по осуществлению операций за счет средств, числящихся на счете клиента), субъектный состав (одной из сторон данного договора является банк или небанковская кредитно-финансовая организация), а также содержание (права и обязанности сторон по данному договору настолько сложны и своеобразны, что отличаются от любой иной регламентируемой Гражданским кодексом Республики Беларусь сделки). [10, с.130]</w:t>
      </w:r>
    </w:p>
    <w:p>
      <w:pPr>
        <w:pStyle w:val="Normal"/>
        <w:ind w:firstLine="709"/>
        <w:rPr/>
      </w:pPr>
      <w:r>
        <w:rPr/>
        <w:t>Кроме того, данный подход закреплен и в законодательстве Республики Беларусь, на что указывает выделение норм о данном договоре в отдельную главу Гражданского кодекса Республики Беларусь и Банковского кодекса Республики Беларусь.</w:t>
      </w:r>
    </w:p>
    <w:p>
      <w:pPr>
        <w:pStyle w:val="Normal"/>
        <w:ind w:firstLine="709"/>
        <w:rPr/>
      </w:pPr>
      <w:r>
        <w:rPr/>
        <w:t>При анализе отношений сторон договора банковского счета (в том виде, в котором они регламентированы сегодня законодательством) важно учитывать определенные признаки публично-правовых отношений, влияющие на права и обязанности сторон. [10, с.134]</w:t>
      </w:r>
    </w:p>
    <w:p>
      <w:pPr>
        <w:pStyle w:val="Normal"/>
        <w:ind w:firstLine="709"/>
        <w:rPr/>
      </w:pPr>
      <w:r>
        <w:rPr/>
        <w:t>Во-первых, на юридические лица, а при наличии предусмотренных нормативными правовыми актами условий также и на индивидуальных предпринимателей законодательством возложена обязанность хранить денежные средства на счетах в банках, то есть они несут публично-правовую обязанность (обязанность перед государством) открыть счет. [10, с.134]</w:t>
      </w:r>
    </w:p>
    <w:p>
      <w:pPr>
        <w:pStyle w:val="Normal"/>
        <w:ind w:firstLine="709"/>
        <w:rPr/>
      </w:pPr>
      <w:r>
        <w:rPr/>
        <w:t>Во-вторых, действующее законодательство сохраняет за банками ряд контрольных функций по отношению к их клиентам, в частности, контроль при осуществлении валютных операций и операций с наличными денежными средствами. [10, с.134]</w:t>
      </w:r>
    </w:p>
    <w:p>
      <w:pPr>
        <w:pStyle w:val="Normal"/>
        <w:ind w:firstLine="709"/>
        <w:rPr/>
      </w:pPr>
      <w:r>
        <w:rPr/>
        <w:t>В-третьих, закрытие счета, как правило, невозможно без согласия государственных органов (инспекций Министерства по налогам и сборам, органов Фонда социальной защиты населения Министерства труда и социальной защиты Республики Беларусь (далее - ФСЗН), УП "Белгосстрах"). [10 с.135].</w:t>
      </w:r>
    </w:p>
    <w:p>
      <w:pPr>
        <w:pStyle w:val="Normal"/>
        <w:ind w:firstLine="709"/>
        <w:rPr/>
      </w:pPr>
      <w:r>
        <w:rPr/>
        <w:t>Договор банковского счета является консенсуальным: он считается заключенным в момент достижения сторонами соглашения по всем существенным его условиям, а не в момент поступления (зачисления) денежных средств на открытый клиенту счет либо совершения иных действий. В связи с этим вполне допустима ситуация, когда на счете отсутствуют денежные средства (хотя в некоторых случаях это может повлечь расторжение договора). [10, с.135].</w:t>
      </w:r>
    </w:p>
    <w:p>
      <w:pPr>
        <w:pStyle w:val="Normal"/>
        <w:ind w:firstLine="709"/>
        <w:rPr/>
      </w:pPr>
      <w:r>
        <w:rPr/>
        <w:t>Договор банковского счета является двусторонним (взаимным), поскольку на каждую из сторон этого договора возлагаются определенные обязанности и каждая из них наделена соответствующими правами. [10, с.135].</w:t>
      </w:r>
    </w:p>
    <w:p>
      <w:pPr>
        <w:pStyle w:val="Normal"/>
        <w:ind w:firstLine="709"/>
        <w:rPr/>
      </w:pPr>
      <w:r>
        <w:rPr/>
        <w:t>В определении данного вида договора обязанности банка представлены значительно шире, чем обязанности клиента, тем не менее, значение последних нельзя недооценивать. Так, клиент обязан уплачивать банку вознаграждение за совершение операций по счету. Кроме того, в ряде случаев при совершении операций клиент обязан представлять в банк документы, не только предусмотренные законодательством, но и установленные банком. [10, с.135]</w:t>
      </w:r>
    </w:p>
    <w:p>
      <w:pPr>
        <w:pStyle w:val="Normal"/>
        <w:ind w:firstLine="709"/>
        <w:rPr/>
      </w:pPr>
      <w:r>
        <w:rPr/>
        <w:t>Рассматриваемый договор заключается в сфере предпринимательской деятельности (одной из сторон данного договора всегда является банк как субъект предпринимательской деятельности), поэтому он является возмездным. На это обстоятельство прямо указано в статье 197 Банковского кодекса Республики Беларусь (в определении договора закреплена обязанность клиента уплачивать вознаграждение за оказываемые банком услуги). [2, ст. 197]</w:t>
      </w:r>
    </w:p>
    <w:p>
      <w:pPr>
        <w:pStyle w:val="Normal"/>
        <w:ind w:firstLine="709"/>
        <w:rPr/>
      </w:pPr>
      <w:r>
        <w:rPr/>
        <w:t>В соответствии с п.1 ст.393 Гражданского кодекса Республики Беларусь договор, по которому одна сторона должна получить плату или иное встречное предоставление за исполнение своих обязанностей, является возмездным. Полагаем, что под иным встречным предоставлением следует понимать любое имущественное благо, то есть любой оборотоспособный объект гражданского права. [10, с.136]</w:t>
      </w:r>
    </w:p>
    <w:p>
      <w:pPr>
        <w:pStyle w:val="Normal"/>
        <w:ind w:firstLine="709"/>
        <w:rPr/>
      </w:pPr>
      <w:r>
        <w:rPr/>
        <w:t>Даже если рассмотреть такой случай, когда по соглашению сторон клиент не оплачивает оказываемые банком услуги, а банк не платит клиенту проценты за остатки средств на счете (что практикуется с той особенностью, что клиент освобождается от платы не за все, а лишь за некоторые услуги), каждая из сторон получает имущественное благо (банк пользуется денежными средствами клиента, а клиент - услугами банка), в силу чего вряд ли можно говорить о безвозмездности данного договора. [10, с.136].</w:t>
      </w:r>
    </w:p>
    <w:p>
      <w:pPr>
        <w:pStyle w:val="Normal"/>
        <w:ind w:firstLine="709"/>
        <w:rPr/>
      </w:pPr>
      <w:r>
        <w:rPr/>
        <w:t>Многие черты рассматриваемого договора наглядно проявляются при сравнении его со сходными по правовой природе сделками.</w:t>
      </w:r>
    </w:p>
    <w:p>
      <w:pPr>
        <w:pStyle w:val="Normal"/>
        <w:ind w:firstLine="709"/>
        <w:rPr/>
      </w:pPr>
      <w:r>
        <w:rPr/>
        <w:t>Наиболее близким к договору банковского счета является договор банковского вклада, поскольку договор банковского счета выделился из договора вклада до востребования. Отграничение этих договоров можно провести по целям их заключения и, как следствие, операциям, которые могут осуществляться по соответствующим счетам.</w:t>
      </w:r>
    </w:p>
    <w:p>
      <w:pPr>
        <w:pStyle w:val="Normal"/>
        <w:ind w:firstLine="709"/>
        <w:rPr/>
      </w:pPr>
      <w:r>
        <w:rPr/>
        <w:t>Договор депозитного (вкладного) счета по своей природе близок к договору займа и иррегулярного хранения (одна сторона передает другой денежные средства, а вторая через определенный период времени возвращает эти средства и начисленные по ним проценты). Проведение расчетных операций по вкладу является побочной (сопутствующей) услугой. В договоре банковского счета проведение операций является его основной целью, а начисление и выплата процентов по данному договору лишь сопутствуют этому, а могут и отсутствовать, если это будет определено сторонами. Операции, осуществляемые по депозитному (вкладному) счету, носят разовый характер, в то время как по текущему счету операции носят систематический (массовый) характер. [17, с.51]</w:t>
      </w:r>
    </w:p>
    <w:p>
      <w:pPr>
        <w:pStyle w:val="Normal"/>
        <w:ind w:firstLine="709"/>
        <w:rPr/>
      </w:pPr>
      <w:r>
        <w:rPr/>
        <w:t>Следует учитывать, что понятие "счет" может употребляться в различных значениях. В частности, данный термин широко применим в бухгалтерском учете. Кроме того, при проведении тех или иных операций банки иногда открывают балансовые (внебалансовые) счета для учета денежных средств (обязательств) своих контрагентов, которыми могут являться как обычные клиенты, так и другие банки.</w:t>
      </w:r>
    </w:p>
    <w:p>
      <w:pPr>
        <w:pStyle w:val="Normal"/>
        <w:ind w:firstLine="709"/>
        <w:rPr/>
      </w:pPr>
      <w:r>
        <w:rPr/>
        <w:t>При этом в ряде случаев режим этих счетов имеет некоторое сходство с текущим счетом. В частности, на подобные счета зачисляются денежные средства клиента для их временного учета. Полагаем, что к указанным счетам не могут применяться нормы о текущем счете, и в частности о бесспорном списании средств с этих счетов.</w:t>
      </w:r>
    </w:p>
    <w:p>
      <w:pPr>
        <w:pStyle w:val="Normal"/>
        <w:ind w:firstLine="709"/>
        <w:rPr/>
      </w:pPr>
      <w:r>
        <w:rPr/>
        <w:t>Однако наряду с договором текущего банковского счета существует значительная группа отношений, в которых на одну из сторон, в том числе на банк, возлагается обязанность по ведению учета имущества другой стороны.</w:t>
      </w:r>
    </w:p>
    <w:p>
      <w:pPr>
        <w:pStyle w:val="Normal"/>
        <w:ind w:firstLine="709"/>
        <w:rPr/>
      </w:pPr>
      <w:r>
        <w:rPr/>
        <w:t>Так, согласно ст.1 Закона "О депозитарной деятельности и центральном депозитарии ценных бумаг в Республике Беларусь", счет "депо" - это счет, открываемый в депозитарии для учета прав на ценные бумаги. [17, с.52]</w:t>
      </w:r>
    </w:p>
    <w:p>
      <w:pPr>
        <w:pStyle w:val="Normal"/>
        <w:ind w:firstLine="709"/>
        <w:rPr/>
      </w:pPr>
      <w:r>
        <w:rPr/>
        <w:t>При этом под депозитарной деятельностью понимается оказание в соответствии с законодательством услуг по: учету прав на ценные бумаги; хранению ценных бумаг; расчетам по операциям с ценными бумагами, находящимися на обслуживании в депозитарии. [17, с.52]</w:t>
      </w:r>
    </w:p>
    <w:p>
      <w:pPr>
        <w:pStyle w:val="Normal"/>
        <w:ind w:firstLine="709"/>
        <w:rPr/>
      </w:pPr>
      <w:r>
        <w:rPr/>
        <w:t>Депозитарная операция определена данным Законом как совокупность действий, осуществляемых депозитарием с записями по счетам "депо", анкетами депонентов, со справочниками и иными документами, которые ведутся и хранятся в депозитарии, в порядке, определенном едиными правилами (стандартами) ведения депозитарных операций и их учета.</w:t>
      </w:r>
    </w:p>
    <w:p>
      <w:pPr>
        <w:pStyle w:val="Normal"/>
        <w:ind w:firstLine="709"/>
        <w:rPr/>
      </w:pPr>
      <w:r>
        <w:rPr/>
        <w:t>Таким образом, депозитарный договор близок по-своему содержанию к договору текущего банковского счета. Более того, фиксация передачи прав на ценные бумаги путем перевода ценных бумаг по счетам "депо", осуществляемая в соответствии с законодательством, рассматривается вышеуказанным Законом в качестве расчетов но операциям с ценными бумагами. [10, с.52]</w:t>
      </w:r>
    </w:p>
    <w:p>
      <w:pPr>
        <w:pStyle w:val="Normal"/>
        <w:ind w:firstLine="709"/>
        <w:rPr/>
      </w:pPr>
      <w:r>
        <w:rPr/>
        <w:t>Однако предметом депозитарного договора (договора счета "депо") являются не операции с денежными средствами, а операции с ценными бумагами, то есть объекты операций различаются.</w:t>
      </w:r>
    </w:p>
    <w:p>
      <w:pPr>
        <w:pStyle w:val="Normal"/>
        <w:ind w:firstLine="709"/>
        <w:rPr/>
      </w:pPr>
      <w:r>
        <w:rPr/>
        <w:t>Кроме того, если ценные бумаги имеют документарную форму, осуществляется их хранение. Различаются и цели заключения этих договоров. Целью заключения договора банковского счета является осуществление операций с денежными средствами, в то время как целью открытия счета "депо" является осуществление операций с ценными бумагами. Денежные средства в отличие от ценных бумаг принимаются в качестве всеобщего средства платежа [10, с.52].</w:t>
      </w:r>
    </w:p>
    <w:p>
      <w:pPr>
        <w:pStyle w:val="Normal"/>
        <w:ind w:firstLine="709"/>
        <w:rPr/>
      </w:pPr>
      <w:r>
        <w:rPr/>
        <w:t>Таким образом, договор банковского счета следует рассматривать как совокупность двух видов отношений: [10, с.54]</w:t>
      </w:r>
    </w:p>
    <w:p>
      <w:pPr>
        <w:pStyle w:val="Normal"/>
        <w:ind w:firstLine="709"/>
        <w:rPr/>
      </w:pPr>
      <w:r>
        <w:rPr/>
        <w:t>а) по поводу совершения в будущем расчетных операций (разновидность предварительного договора);</w:t>
      </w:r>
    </w:p>
    <w:p>
      <w:pPr>
        <w:pStyle w:val="Normal"/>
        <w:ind w:firstLine="709"/>
        <w:rPr/>
      </w:pPr>
      <w:r>
        <w:rPr/>
        <w:t>б) по поводу остатка счета (самостоятельный вид отношений, не сводимых ни к займу, ни к хранению).</w:t>
      </w:r>
    </w:p>
    <w:p>
      <w:pPr>
        <w:pStyle w:val="Normal"/>
        <w:ind w:firstLine="709"/>
        <w:rPr/>
      </w:pPr>
      <w:r>
        <w:rPr/>
        <w:t>Основополагающим элементом договора банковского счета является обязательство банка совершать расчетные сделки. Указанный элемент определяет юридическую цель договора банковского счета - осуществление безналичных расчетов. Второй элемент договора банковского счета обслуживает основной: остаток на счете служит денежным покрытием расчетных операций, непрерывное осуществление которых изменяет сумму денег на счете</w:t>
      </w:r>
    </w:p>
    <w:p>
      <w:pPr>
        <w:pStyle w:val="Normal"/>
        <w:ind w:firstLine="709"/>
        <w:rPr/>
      </w:pPr>
      <w:r>
        <w:rPr/>
        <w:t>Учитывая неразрывную связь обоих элементов договора банковского счета, несводимость отношений по остатку счета ни к займу, ни к хранению, полагаю, что договор банковского счета на сегодняшний день является самостоятельным гражданско-правовым договором.</w:t>
      </w:r>
    </w:p>
    <w:p>
      <w:pPr>
        <w:pStyle w:val="Heading2"/>
        <w:ind w:hanging="0"/>
        <w:rPr/>
      </w:pPr>
      <w:r>
        <w:rPr/>
      </w:r>
    </w:p>
    <w:p>
      <w:pPr>
        <w:pStyle w:val="Heading2"/>
        <w:ind w:hanging="0"/>
        <w:rPr/>
      </w:pPr>
      <w:r>
        <w:rPr/>
        <w:t>2. Порядок заключения договора банковского счета</w:t>
      </w:r>
    </w:p>
    <w:p>
      <w:pPr>
        <w:pStyle w:val="Normal"/>
        <w:ind w:firstLine="709"/>
        <w:rPr/>
      </w:pPr>
      <w:r>
        <w:rPr/>
      </w:r>
    </w:p>
    <w:p>
      <w:pPr>
        <w:pStyle w:val="Normal"/>
        <w:ind w:firstLine="709"/>
        <w:rPr/>
      </w:pPr>
      <w:r>
        <w:rPr/>
        <w:t>Банк и небанковская кредитно-финансовая организация обязаны заключить договор текущего (расчетного) банковского счета с любым физическим или юридическим лицом, обратившимся с предложением открыть ему текущий (расчетный) банковский счет, на условиях, определенных ими для открытия таких счетов.</w:t>
      </w:r>
    </w:p>
    <w:p>
      <w:pPr>
        <w:pStyle w:val="Normal"/>
        <w:ind w:firstLine="709"/>
        <w:rPr>
          <w:i/>
          <w:i/>
          <w:iCs/>
        </w:rPr>
      </w:pPr>
      <w:r>
        <w:rPr>
          <w:i/>
          <w:iCs/>
        </w:rPr>
        <w:t>Перечень документов, необходимых для представления в банк при открытии текущего (расчетного) счета</w:t>
      </w:r>
    </w:p>
    <w:p>
      <w:pPr>
        <w:pStyle w:val="Normal"/>
        <w:ind w:firstLine="709"/>
        <w:rPr/>
      </w:pPr>
      <w:r>
        <w:rPr/>
        <w:t>Для юридических лиц - резидентов: [14, с.261]</w:t>
      </w:r>
    </w:p>
    <w:p>
      <w:pPr>
        <w:pStyle w:val="Normal"/>
        <w:ind w:firstLine="709"/>
        <w:rPr/>
      </w:pPr>
      <w:r>
        <w:rPr/>
        <w:t>1. заявление на открытие счета, подписанное лицом, имеющим полномочия на его открытие;</w:t>
      </w:r>
    </w:p>
    <w:p>
      <w:pPr>
        <w:pStyle w:val="Normal"/>
        <w:ind w:firstLine="709"/>
        <w:rPr/>
      </w:pPr>
      <w:r>
        <w:rPr/>
        <w:t>2. копия (без нотариального засвидетельствования) устава (учредительного договора - для коммерческой организации, действующей только на основании учредительного договора), имеющего штамп, свидетельствующий о проведении государственной регистрации. Копия устава (учредительного договора) заверяется субъектом хозяйствования;</w:t>
      </w:r>
    </w:p>
    <w:p>
      <w:pPr>
        <w:pStyle w:val="Normal"/>
        <w:ind w:firstLine="709"/>
        <w:rPr/>
      </w:pPr>
      <w:r>
        <w:rPr/>
        <w:t>3. карточка с образцами подписей должностных лиц юридического лица, имеющих право подписи документов для проведения расчетов, и оттиска печати. Свидетельствование подлинности подписей лиц, имеющих право подписи документов для проведения расчетов, и оттиска печати субъекта хозяйствования на карточке осуществляется уполномоченным работником банка.</w:t>
      </w:r>
    </w:p>
    <w:p>
      <w:pPr>
        <w:pStyle w:val="Normal"/>
        <w:ind w:firstLine="709"/>
        <w:rPr/>
      </w:pPr>
      <w:r>
        <w:rPr/>
        <w:t>Для индивидуальных предпринимателей: [14, с.261]</w:t>
      </w:r>
    </w:p>
    <w:p>
      <w:pPr>
        <w:pStyle w:val="Normal"/>
        <w:ind w:firstLine="709"/>
        <w:rPr/>
      </w:pPr>
      <w:r>
        <w:rPr/>
        <w:t>1. заявление на открытие счета, подписанное лицом, имеющим полномочия на его открытие;</w:t>
      </w:r>
    </w:p>
    <w:p>
      <w:pPr>
        <w:pStyle w:val="Normal"/>
        <w:ind w:firstLine="709"/>
        <w:rPr/>
      </w:pPr>
      <w:r>
        <w:rPr/>
        <w:t>2. копия (без нотариального засвидетельствования) свидетельства о государственной регистрации. Копия свидетельства о государственной регистрации заверяется субъектом хозяйствования;</w:t>
      </w:r>
    </w:p>
    <w:p>
      <w:pPr>
        <w:pStyle w:val="Normal"/>
        <w:ind w:firstLine="709"/>
        <w:rPr/>
      </w:pPr>
      <w:r>
        <w:rPr/>
        <w:t>3. карточка с образцами подписей должностных лиц индивидуального предпринимателя, имеющих право подписи документов для проведения расчетов, и оттиска печати. Свидетельствование подлинности подписей лиц, имеющих право подписи документов для проведения расчетов, и оттиска печати субъекта хозяйствования на карточке осуществляется уполномоченным работником банка;</w:t>
      </w:r>
    </w:p>
    <w:p>
      <w:pPr>
        <w:pStyle w:val="Normal"/>
        <w:ind w:firstLine="709"/>
        <w:rPr/>
      </w:pPr>
      <w:r>
        <w:rPr/>
        <w:t>Для юридических лиц нерезидентов: [14, с.262]</w:t>
      </w:r>
    </w:p>
    <w:p>
      <w:pPr>
        <w:pStyle w:val="Normal"/>
        <w:ind w:firstLine="709"/>
        <w:rPr/>
      </w:pPr>
      <w:r>
        <w:rPr/>
        <w:t>1. заявление на открытие банковского счета, подписанное лицом, имеющим полномочия на открытие счета, с указанием типа счета;</w:t>
      </w:r>
    </w:p>
    <w:p>
      <w:pPr>
        <w:pStyle w:val="Normal"/>
        <w:ind w:firstLine="709"/>
        <w:rPr/>
      </w:pPr>
      <w:r>
        <w:rPr/>
        <w:t>2. копия выписки из торгового регистра страны учреждения нерезидента или иное эквивалентное доказательство юридического статуса в соответствии с законодательством страны его учреждения (выписка должна быть датирована не позднее одного года до подачи заявления об открытии банковского счета);</w:t>
      </w:r>
    </w:p>
    <w:p>
      <w:pPr>
        <w:pStyle w:val="Normal"/>
        <w:ind w:firstLine="709"/>
        <w:rPr/>
      </w:pPr>
      <w:r>
        <w:rPr/>
        <w:t>3. копия устава и (или) учредительного договора, на основании которых они действуют;</w:t>
      </w:r>
    </w:p>
    <w:p>
      <w:pPr>
        <w:pStyle w:val="Normal"/>
        <w:ind w:firstLine="709"/>
        <w:rPr/>
      </w:pPr>
      <w:r>
        <w:rPr/>
        <w:t>4. копия разрешения Министерства иностранных дел Республики Беларусь на открытие представительства, верность которой свидетельствована нотариально либо юридическим лицом;</w:t>
      </w:r>
    </w:p>
    <w:p>
      <w:pPr>
        <w:pStyle w:val="Normal"/>
        <w:ind w:firstLine="709"/>
        <w:rPr/>
      </w:pPr>
      <w:r>
        <w:rPr/>
        <w:t>5. карточка с образцами подписей должностных лиц юридического лица, имеющих право распоряжаться банковским счетом, и оттиска печати, удостоверенная нотариально либо в дипломатическом представительстве (консульском учреждении) Республики Беларусь в стране учреждения нерезидента; в случае отсутствия дипломатического представительства (консульского учреждения) Республики Беларусь в стране учреждения нерезидента - в дипломатическом представительстве (консульском учреждении) страны учреждения нерезидента, открытом в Республике Беларусь;</w:t>
      </w:r>
    </w:p>
    <w:p>
      <w:pPr>
        <w:pStyle w:val="Normal"/>
        <w:ind w:firstLine="709"/>
        <w:rPr/>
      </w:pPr>
      <w:r>
        <w:rPr/>
        <w:t>6. документ, подтверждающий регистрацию в качестве страхователя по обязательному страхованию от несчастных случаев на производстве и профессиональных заболеваний;</w:t>
      </w:r>
    </w:p>
    <w:p>
      <w:pPr>
        <w:pStyle w:val="Normal"/>
        <w:ind w:firstLine="709"/>
        <w:rPr/>
      </w:pPr>
      <w:r>
        <w:rPr/>
        <w:t>7. копия договора коммерческого представительства, верность которой свидетельствована нотариально, и (или) доверенность владельца счета либо ее копия, верность которой свидетельствована нотариально, на открытие (переоформление) и (или) закрытие банковского счета и (или) распоряжение денежными средствами на банковском счете, оформленные на территории Республики Беларусь в порядке, определенном законодательством, либо за пределами Республики Беларусь;</w:t>
      </w:r>
    </w:p>
    <w:p>
      <w:pPr>
        <w:pStyle w:val="Normal"/>
        <w:ind w:firstLine="709"/>
        <w:rPr/>
      </w:pPr>
      <w:r>
        <w:rPr/>
        <w:t>8. копия положения об обособленном подразделении.</w:t>
      </w:r>
    </w:p>
    <w:p>
      <w:pPr>
        <w:pStyle w:val="Normal"/>
        <w:ind w:firstLine="709"/>
        <w:rPr/>
      </w:pPr>
      <w:r>
        <w:rPr/>
        <w:t>Представляемые в банк владельцами счетов - нерезидентами документы и (или) их копии, выданные, составленные и (или) удостоверенные по установленной форме компетентными органами иностранных государств за пределами Республики Беларусь согласно законодательству иностранных государств, принимаются банками при наличии их легализации или проставления апостиля, если иное не установлено международным договором Республики Беларусь. [14, с.263]</w:t>
      </w:r>
    </w:p>
    <w:p>
      <w:pPr>
        <w:pStyle w:val="Normal"/>
        <w:ind w:firstLine="709"/>
        <w:rPr/>
      </w:pPr>
      <w:r>
        <w:rPr/>
        <w:t>Представляемые в банки владельцами счетов - нерезидентами документы и (или) их копии, составленные на иностранном языке, при представлении в банк должны сопровождаться надлежащим образом, свидетельствованным переводом на один из государственных языков Республики Беларусь. [14, с.263]</w:t>
      </w:r>
    </w:p>
    <w:p>
      <w:pPr>
        <w:pStyle w:val="Normal"/>
        <w:ind w:firstLine="709"/>
        <w:rPr/>
      </w:pPr>
      <w:r>
        <w:rPr/>
        <w:t>Документы (или) их копии представляются в банк на одном из государственных языков Республики Беларусь.</w:t>
      </w:r>
    </w:p>
    <w:p>
      <w:pPr>
        <w:pStyle w:val="Normal"/>
        <w:ind w:firstLine="709"/>
        <w:rPr/>
      </w:pPr>
      <w:r>
        <w:rPr/>
        <w:t>После заключения договора текущего (расчетного) банковского счета банк или небанковская кредитно-финансовая организация открывают владельцу счета текущий (расчетный) банковский счет с присвоением ему номера, позволяющего установить принадлежность такого счета.</w:t>
      </w:r>
    </w:p>
    <w:p>
      <w:pPr>
        <w:pStyle w:val="Normal"/>
        <w:ind w:firstLine="709"/>
        <w:rPr/>
      </w:pPr>
      <w:r>
        <w:rPr/>
      </w:r>
    </w:p>
    <w:p>
      <w:pPr>
        <w:pStyle w:val="Heading2"/>
        <w:ind w:hanging="0"/>
        <w:rPr/>
      </w:pPr>
      <w:r>
        <w:rPr/>
        <w:t>3. Содержание договора банковского счета</w:t>
      </w:r>
    </w:p>
    <w:p>
      <w:pPr>
        <w:pStyle w:val="Normal"/>
        <w:ind w:firstLine="709"/>
        <w:rPr/>
      </w:pPr>
      <w:r>
        <w:rPr/>
      </w:r>
    </w:p>
    <w:p>
      <w:pPr>
        <w:pStyle w:val="Normal"/>
        <w:ind w:firstLine="709"/>
        <w:rPr/>
      </w:pPr>
      <w:r>
        <w:rPr/>
        <w:t>Основным видом банковского счета является расчетный счет, который открывается всем коммерческим организациям для осуществления любых операций, предусмотренных договором банковского счета. Количество расчетных счетов не ограничивается. Расчетные счета открываются также большинству некоммерческих организаций - фондам, объединениям, потребительским кооперативам, учреждениям, осуществляющим коммерческую деятельность, и т.п. Расчетные счета могут открываться также филиалам и представительствам юридического лица по ходатайству последнего, если они ведут коммерческую деятельность. При создании хозяйственных товариществ и обществ их учредители открывают временный расчетный (накопительный) счет, на который зачисляются средства в оплату уставного (складочного) капитала. Впоследствии этот счет превращается в обычный расчетный счет. Текущие счета открываются некоторым учреждениям, а также филиалам и представительствам юридических лиц, не ведущих коммерческую деятельность. Круг операций в этом случае ограничивается расходами на содержание филиала или представительства, включая расходы на оплату труда. Бюджетные счета открываются субъектам, которые управомочены распоряжаться бюджетными средствами. Текущие валютные счета открываются клиентам для проведения расчетов в иностранной валюте. Операции по таким счетам совершаются с учетом требований валютного законодательства. Счета, на которых учитываются взаиморасчеты банков, называются корреспондентскими счетами (субсчетами). Такие счета открываются либо в расчетно-кассовых центрах Национального банка Республики Беларусь, либо непосредственно банками на основе межбанковских соглашений. Правила Гражданского кодекса о банковском счете распространяются на корреспондентские и иные счета банков, если иное не предусмотрено законом, иными правовыми актами либо банковскими правилами. [12, с.144]</w:t>
      </w:r>
    </w:p>
    <w:p>
      <w:pPr>
        <w:pStyle w:val="Normal"/>
        <w:ind w:firstLine="709"/>
        <w:rPr/>
      </w:pPr>
      <w:r>
        <w:rPr/>
        <w:t>Договор банковского счета (см. Приложение) содержит следующие пункты: [12, с.144]</w:t>
      </w:r>
    </w:p>
    <w:p>
      <w:pPr>
        <w:pStyle w:val="Normal"/>
        <w:ind w:firstLine="709"/>
        <w:rPr/>
      </w:pPr>
      <w:r>
        <w:rPr/>
        <w:t>1. предмет договора;</w:t>
      </w:r>
    </w:p>
    <w:p>
      <w:pPr>
        <w:pStyle w:val="Normal"/>
        <w:ind w:firstLine="709"/>
        <w:rPr/>
      </w:pPr>
      <w:r>
        <w:rPr/>
        <w:t>2. обязательства сторон;</w:t>
      </w:r>
    </w:p>
    <w:p>
      <w:pPr>
        <w:pStyle w:val="Normal"/>
        <w:ind w:firstLine="709"/>
        <w:rPr/>
      </w:pPr>
      <w:r>
        <w:rPr/>
        <w:t>3. ответственность сторон;</w:t>
      </w:r>
    </w:p>
    <w:p>
      <w:pPr>
        <w:pStyle w:val="Normal"/>
        <w:ind w:firstLine="709"/>
        <w:rPr/>
      </w:pPr>
      <w:r>
        <w:rPr/>
        <w:t>4. порядок разрешения споров;</w:t>
      </w:r>
    </w:p>
    <w:p>
      <w:pPr>
        <w:pStyle w:val="Normal"/>
        <w:ind w:firstLine="709"/>
        <w:rPr/>
      </w:pPr>
      <w:r>
        <w:rPr/>
        <w:t>5. срок действия договора и порядок его изменения;</w:t>
      </w:r>
    </w:p>
    <w:p>
      <w:pPr>
        <w:pStyle w:val="Normal"/>
        <w:ind w:firstLine="709"/>
        <w:rPr/>
      </w:pPr>
      <w:r>
        <w:rPr/>
        <w:t>6. иные условия;</w:t>
      </w:r>
    </w:p>
    <w:p>
      <w:pPr>
        <w:pStyle w:val="Normal"/>
        <w:ind w:firstLine="709"/>
        <w:rPr/>
      </w:pPr>
      <w:r>
        <w:rPr/>
        <w:t>7. Юридические адреса и реквизиты сторон.</w:t>
      </w:r>
    </w:p>
    <w:p>
      <w:pPr>
        <w:pStyle w:val="Normal"/>
        <w:ind w:firstLine="709"/>
        <w:rPr/>
      </w:pPr>
      <w:r>
        <w:rPr/>
        <w:t>В разделе "Предмет договора закрепляется, что Банк обязуется открыть Клиенту текущий (расчетный) банковский счет для хранения денежных средств, зачисления на этот счет денежных средств, поступающих в пользу Клиента, а также обязуется выполнять поручения Клиента о перечислении и выдаче соответствующих денежных средств со счета, а Клиент предоставляет Банку право использовать временно свободные денежные средства, находящиеся на счете, с уплатой процентов на условиях настоящего Договора, а также уплачивает Банку вознаграждение за оказываемые ему Банком услуги в соответствии с Перечнем вознаграждений за операции, проводимые Банком, являющимся неотъемлемой частью настоящего договора. [12, с.145]</w:t>
      </w:r>
    </w:p>
    <w:p>
      <w:pPr>
        <w:pStyle w:val="Normal"/>
        <w:ind w:firstLine="709"/>
        <w:rPr/>
      </w:pPr>
      <w:r>
        <w:rPr/>
        <w:t>Во втором разделе договора банковского счета "Обязательства сторон" закреплены права и обязанности Банка и Клиента.</w:t>
      </w:r>
    </w:p>
    <w:p>
      <w:pPr>
        <w:pStyle w:val="Normal"/>
        <w:ind w:firstLine="709"/>
        <w:rPr/>
      </w:pPr>
      <w:r>
        <w:rPr/>
        <w:t>Основными обязанностями банка являются надлежащее выполнение операций по счету, предусмотренных законом, банковскими правилами, обычаями делового оборота и договором банковского счета, и хранение банковской тайны. [12, с.145]</w:t>
      </w:r>
    </w:p>
    <w:p>
      <w:pPr>
        <w:pStyle w:val="Normal"/>
        <w:ind w:firstLine="709"/>
        <w:rPr/>
      </w:pPr>
      <w:r>
        <w:rPr/>
        <w:t>Основополагающая обязанность банка заключается в зачислении на счет клиента поступающих для него денежных средств, выполнении распоряжений клиента о перечислении средств со счета, выдаче наличных сумм со счета и совершении других операций по счету. При этом банк не вправе определять и контролировать направление использования денежных средств клиента и устанавливать не предусмотренные законом или договором ограничения права распоряжаться денежными средствами по усмотрению клиента. Клиент же совершает соответствующие действия, давая указания банку о производстве расчетов, переводе денежных средств во вклад (депозит), снятии со счета и т.д. При осуществлении операций по счету банк вступает в отношения с третьими лицами, руководствуясь распоряжениями клиента и банковским законодательством. Операции по счету клиента должны осуществляться в установленные сроки. Банк обязан зачислять поступившие на счет клиента денежные средства не позднее дня, следующего за днем поступления в банк соответствующего платежного документа, если более короткий срок не предусмотрен договором банковского счета. В то же время банк обязан выдавать или перечислять со счета денежные средства клиента не позднее дня, следующего за днем поступления в банк соответствующего платежного документа, если иные сроки не предусмотрены законом, банковскими правилами или договором банковского счета. По общему правилу банк не должен выполнять поручения клиента при отсутствии денежных средств на счете. Однако договором банковского счета может быть предусмотрено исполнение платежей и при отсутствии денег на счете. При этом возникает задолженность клиента перед банком, и к отношениям между ними применяются правила о займе и кредите, если договором банковского счета не предусмотрено иное. [12, с.146]</w:t>
      </w:r>
    </w:p>
    <w:p>
      <w:pPr>
        <w:pStyle w:val="Normal"/>
        <w:ind w:firstLine="709"/>
        <w:rPr/>
      </w:pPr>
      <w:r>
        <w:rPr/>
        <w:t>Банк обязан гарантировать тайну банковского счета и банковского вклада, операций по счету и сведений о клиенте. Сведения, составляющие банковскую тайну, могут быть предоставлены только самим клиентам или их представителям. Такие сведения могут передаваться как устно, так и предоставляться в форме письменных справок. Кроме самих клиентов, сведения могут быть выданы судам и арбитражным судам (судьям), Счетной палате Республики Беларусь, органам Министерства Республики Беларусь по налогам и сборам и налоговой полиции, таможенным органам в специально установленных случаях и органам предварительного следствия с согласия прокурора. В случае смерти клиентов-граждан сведения об их счетах выдаются наследникам, а также нотариусам и консульским учреждениям. При разглашении банком сведений, составляющих банковскую тайну, клиент вправе требовать от банка возмещения убытков. [12, с.147]</w:t>
      </w:r>
    </w:p>
    <w:p>
      <w:pPr>
        <w:pStyle w:val="Normal"/>
        <w:ind w:firstLine="709"/>
        <w:rPr/>
      </w:pPr>
      <w:r>
        <w:rPr/>
        <w:t>В обязанности клиента входит соблюдение банковских правил при совершении операций по счету и оплата расходов банка на их совершение, когда это прямо предусмотрено договором банковского счета. В таком случае клиент оплачивает услуги банка за совершение операций с его денежными средствами. Плата за услуги банка может взиматься поквартально за счет денежных средств клиента, находящихся на счете, если иное не предусмотрено договором. [12, с.149]</w:t>
      </w:r>
    </w:p>
    <w:p>
      <w:pPr>
        <w:pStyle w:val="Normal"/>
        <w:ind w:firstLine="709"/>
        <w:rPr/>
      </w:pPr>
      <w:r>
        <w:rPr/>
        <w:t>При исполнении взаимных обязательств по договору банковского счета банк вправе требовать оплаты своих услуг, а также возврата средств, связанных с кредитованием счета, и уплаты процентов по кредиту, а клиент может требовать уплаты процентов за пользование его денежными средствами. Способом прекращения таких обязательств является зачет. Банк обязан проинформировать клиента о произведенном зачете в порядке и в сроки, предусмотренные договором, либо в порядке, отвечающем обычной для банковской практики форме предоставления информации о счете. Зачет осуществляется по общим правилам. [12, с.149]</w:t>
      </w:r>
    </w:p>
    <w:p>
      <w:pPr>
        <w:pStyle w:val="Normal"/>
        <w:ind w:firstLine="709"/>
        <w:rPr/>
      </w:pPr>
      <w:r>
        <w:rPr/>
        <w:t>В 3 разделе договора банковского счета "Ответственность сторон" указывается, что банк несет ответственность за несвоевременное или неправильное зачисление на счет поступивших клиенту денежных средств либо за их необоснованное списание со счета, а также за невыполнение указаний клиента о перечислении денежных средств со счета либо об их выдаче со счета. Эта ответственность состоит в уплате процентов на сумму ненадлежаще использованных денежных средств в порядке и размере, установленных на основе учетной ставки банка (ставки рефинансирования Национального банка Республики Беларусь), и возмещении убытков в части, не покрытой суммой уплаченных процентов. Размер подлежащих уплате процентов, может быть изменен законом или соглашением сторон. В договоре банковского счета могут быть установлены и иные основания ответственности банка. [12, с.149]</w:t>
      </w:r>
    </w:p>
    <w:p>
      <w:pPr>
        <w:pStyle w:val="Normal"/>
        <w:ind w:firstLine="709"/>
        <w:rPr/>
      </w:pPr>
      <w:r>
        <w:rPr/>
        <w:t>Списание денежных средств со счета осуществляется банком только на основании распоряжений клиента, кроме случаев, когда это предусмотрено законом, договором или производится по решению суда. Списание средств на основании закона принято называть бесспорным, а то, которое производится в порядке, установленном в договоре, - безакцептным (в том числе по требованиям третьих лиц). При списании денежных средств со счета существует определенная очередность. Когда клиент обладает денежными средствами, достаточными для удовлетворения всех требований, предъявленных к счету, списание производится в порядке поступления в банк распоряжений клиента и других документов на списание (календарная очередность), если иное не установлено договором. При недостаточности средств на счете для удовлетворения всех предъявленных к нему требований списание производится в порядке установленной очередности. В первую очередь осуществляется списание по исполнительным документам, предусматривающим перечисление или выдачу денежных средств со счета для удовлетворения требований о возмещении вреда, причиненного жизни и здоровью, а также алиментных требований; во вторую - по исполнительным документам, предусматривающим перечисление или выдачу денежных средств для расчетов по выплате выходных пособий и оплате труда или вознаграждений по авторскому договору; в третью - по платежным (но не исполнительным) документам, предусматривающим перечисление или выдачу денежных средств для расчетов по оплате труда по трудовому договору, а также по отчислениям в Фонд социальной защиты населения, Государственный фонд занятости населения и фонды обязательного медицинского страхования; в четвертую - по платежным документам, предусматривающим платежи в бюджет и внебюджетные фонды, не указанные в третьей очереди; в пятую - по исполнительным документам, предусматривающим удовлетворение иных денежных требований; в шестую - по другим платежным документам в порядке календарной очередности. В рамках одной очереди списание производится в порядке календарной очередности поступления документов. [12, с.151]</w:t>
      </w:r>
    </w:p>
    <w:p>
      <w:pPr>
        <w:pStyle w:val="Normal"/>
        <w:ind w:firstLine="709"/>
        <w:rPr/>
      </w:pPr>
      <w:r>
        <w:rPr/>
        <w:t>Также в договоре банковского счета указывается порядок разрешения споров: [12, с.151]</w:t>
      </w:r>
    </w:p>
    <w:p>
      <w:pPr>
        <w:pStyle w:val="Normal"/>
        <w:ind w:firstLine="709"/>
        <w:rPr/>
      </w:pPr>
      <w:r>
        <w:rPr/>
        <w:t>в случае возникновения между Банком и Клиентом споров по вопросам исполнения настоящего договора стороны обязуются урегулировать их путем переговоров между собой;</w:t>
      </w:r>
    </w:p>
    <w:p>
      <w:pPr>
        <w:pStyle w:val="Normal"/>
        <w:ind w:firstLine="709"/>
        <w:rPr/>
      </w:pPr>
      <w:r>
        <w:rPr/>
        <w:t>разногласия, по которым стороны не достигнут договоренности, подлежат разрешению в хозяйственном суде в соответствии с действующим законодательством Республики Беларусь.</w:t>
      </w:r>
    </w:p>
    <w:p>
      <w:pPr>
        <w:pStyle w:val="Normal"/>
        <w:ind w:firstLine="709"/>
        <w:rPr/>
      </w:pPr>
      <w:r>
        <w:rPr/>
        <w:t>Необходимым условием договора банковского счета является также указание срока действия договора и порядок его изменения.</w:t>
      </w:r>
    </w:p>
    <w:p>
      <w:pPr>
        <w:pStyle w:val="Normal"/>
        <w:ind w:firstLine="709"/>
        <w:rPr/>
      </w:pPr>
      <w:r>
        <w:rPr/>
        <w:t>Также стороны могут включить в договор пункт "иные условия". Однако эти условия не должны противоречить действующему законодательству Республики Беларусь.</w:t>
      </w:r>
    </w:p>
    <w:p>
      <w:pPr>
        <w:pStyle w:val="Normal"/>
        <w:ind w:firstLine="709"/>
        <w:rPr/>
      </w:pPr>
      <w:r>
        <w:rPr/>
        <w:t>В заключении договора банковского счета указываются юридические адреса и реквизиты сторон.</w:t>
      </w:r>
    </w:p>
    <w:p>
      <w:pPr>
        <w:pStyle w:val="Normal"/>
        <w:ind w:firstLine="709"/>
        <w:rPr/>
      </w:pPr>
      <w:r>
        <w:rPr/>
      </w:r>
    </w:p>
    <w:p>
      <w:pPr>
        <w:pStyle w:val="Heading2"/>
        <w:ind w:hanging="0"/>
        <w:rPr/>
      </w:pPr>
      <w:r>
        <w:rPr/>
        <w:t>4. Ответственность сторон по договору банковского счета</w:t>
      </w:r>
    </w:p>
    <w:p>
      <w:pPr>
        <w:pStyle w:val="Normal"/>
        <w:ind w:firstLine="709"/>
        <w:rPr/>
      </w:pPr>
      <w:r>
        <w:rPr/>
      </w:r>
    </w:p>
    <w:p>
      <w:pPr>
        <w:pStyle w:val="Normal"/>
        <w:ind w:firstLine="709"/>
        <w:rPr/>
      </w:pPr>
      <w:r>
        <w:rPr/>
        <w:t>В доктрине банковского права выделяют следующие виды нарушений договора банковского счета: [8, с. 202]</w:t>
      </w:r>
    </w:p>
    <w:p>
      <w:pPr>
        <w:pStyle w:val="Normal"/>
        <w:ind w:firstLine="709"/>
        <w:rPr/>
      </w:pPr>
      <w:r>
        <w:rPr/>
        <w:t>несвоевременное зачисление на счет поступивших клиенту денежных средств;</w:t>
      </w:r>
    </w:p>
    <w:p>
      <w:pPr>
        <w:pStyle w:val="Normal"/>
        <w:ind w:firstLine="709"/>
        <w:rPr/>
      </w:pPr>
      <w:r>
        <w:rPr/>
        <w:t>необоснованное списание банком средств со счета;</w:t>
      </w:r>
    </w:p>
    <w:p>
      <w:pPr>
        <w:pStyle w:val="Normal"/>
        <w:ind w:firstLine="709"/>
        <w:rPr/>
      </w:pPr>
      <w:r>
        <w:rPr/>
        <w:t>невыполнение указаний клиента о перечислении денежных средств со счета;</w:t>
      </w:r>
    </w:p>
    <w:p>
      <w:pPr>
        <w:pStyle w:val="Normal"/>
        <w:ind w:firstLine="709"/>
        <w:rPr/>
      </w:pPr>
      <w:r>
        <w:rPr/>
        <w:t>невыполнение указаний клиента о выдаче денежных средств со счета.</w:t>
      </w:r>
    </w:p>
    <w:p>
      <w:pPr>
        <w:pStyle w:val="Normal"/>
        <w:ind w:firstLine="709"/>
        <w:rPr/>
      </w:pPr>
      <w:r>
        <w:rPr/>
        <w:t>Как видно из перечисленных пунктов, в литературе не выделяется ответственность клиента. Возникает вопрос: есть ли основания ответственности клиента? На наш взгляд, для ответа на данный вопрос достаточно напомнить, что договор банковского счета является двухсторонне обязывающим, а значит, ответственность по договору несет и клиент.</w:t>
      </w:r>
    </w:p>
    <w:p>
      <w:pPr>
        <w:pStyle w:val="Normal"/>
        <w:ind w:firstLine="709"/>
        <w:rPr/>
      </w:pPr>
      <w:r>
        <w:rPr/>
        <w:t>Рассмотрим подробнее особенности ответственности по договору банковского счета.</w:t>
      </w:r>
    </w:p>
    <w:p>
      <w:pPr>
        <w:pStyle w:val="Normal"/>
        <w:ind w:firstLine="709"/>
        <w:rPr/>
      </w:pPr>
      <w:r>
        <w:rPr/>
        <w:t>В юридической литературе вопрос ответственности по договору банковского счета нередко становится предметом лишь поверхностного рассмотрения, тогда как данный вопрос заслуживает особого внимания.</w:t>
      </w:r>
    </w:p>
    <w:p>
      <w:pPr>
        <w:pStyle w:val="Normal"/>
        <w:ind w:firstLine="709"/>
        <w:rPr/>
      </w:pPr>
      <w:r>
        <w:rPr/>
        <w:t>Обратимся к действующему гражданскому законодательству.</w:t>
      </w:r>
    </w:p>
    <w:p>
      <w:pPr>
        <w:pStyle w:val="Normal"/>
        <w:ind w:firstLine="709"/>
        <w:rPr/>
      </w:pPr>
      <w:r>
        <w:rPr/>
        <w:t>В случаях несвоевременного зачисления на счет поступивших клиенту денежных средств либо их необоснованного списания банком со счета, а также невыполнения указаний клиента о перечислении денежных средств со счета либо об их выдаче со счета банк обязан уплатить на эту сумму проценты. [8, с. 203]</w:t>
      </w:r>
    </w:p>
    <w:p>
      <w:pPr>
        <w:pStyle w:val="Normal"/>
        <w:ind w:firstLine="709"/>
        <w:rPr/>
      </w:pPr>
      <w:r>
        <w:rPr/>
        <w:t>Указанные проценты, взыскиваемые за нарушения договора банковского счета, по своей правовой природе являются законной неустойкой. В связи с этим стороны в договоре не могут исключить такую ответственность или изменить ее, уменьшив размер. Таким образом, например, будет недействителен пункт договора, предусматривающий более "мягкую" ответственность.</w:t>
      </w:r>
    </w:p>
    <w:p>
      <w:pPr>
        <w:pStyle w:val="Normal"/>
        <w:ind w:firstLine="709"/>
        <w:rPr/>
      </w:pPr>
      <w:r>
        <w:rPr/>
        <w:t>Просрочка банка в перечислении денежных средств является основанием для уплаты неустойки, если при внутрибанковских расчетах средства не были зачислены на счет получателя в том же банке в срок, а при межбанковских расчетах - если поручения, обеспеченные предоставлением соответствующего покрытия (наличием средств на корреспондентском счете банка-плательщика у банка-посредника), не переданы в этот срок банку-посреднику. [8, с. 203]</w:t>
      </w:r>
    </w:p>
    <w:p>
      <w:pPr>
        <w:pStyle w:val="Normal"/>
        <w:ind w:firstLine="709"/>
        <w:rPr/>
      </w:pPr>
      <w:r>
        <w:rPr/>
        <w:t>При просрочке исполнения этой обязанности банк уплачивает клиенту неустойку за весь период просрочки в размере учетной ставки банковского процента на день, когда операция по зачислению, выдаче или перечислению была произведена.</w:t>
      </w:r>
    </w:p>
    <w:p>
      <w:pPr>
        <w:pStyle w:val="Normal"/>
        <w:ind w:firstLine="709"/>
        <w:rPr/>
      </w:pPr>
      <w:r>
        <w:rPr/>
        <w:t>При необоснованном списании, т.е. списании, произведенном в сумме, большей, чем предусматривалось платежным документом, а также списании без соответствующего платежного документа либо с нарушением требований законодательства неустойка начисляется со дня, когда банк необоснованно списал средства, и до их восстановления на счете по учетной ставке Национального банка Республики Беларусь на день восстановления денежных средств на счете. Если требование удовлетворяется в судебном порядке, то ставка процента должна быть определена на день предъявления иска либо на день вынесения решения. [8, с. 204]</w:t>
      </w:r>
    </w:p>
    <w:p>
      <w:pPr>
        <w:pStyle w:val="Normal"/>
        <w:ind w:firstLine="709"/>
        <w:rPr/>
      </w:pPr>
      <w:r>
        <w:rPr/>
        <w:t>Подчеркнем, что при неисполнении или ненадлежащем исполнении обязательств по договору банковского счета с банка могут быть взысканы убытки в части, не покрытой применением иных мер ответственности. [8,0 с. 204]</w:t>
      </w:r>
    </w:p>
    <w:p>
      <w:pPr>
        <w:pStyle w:val="Normal"/>
        <w:ind w:firstLine="709"/>
        <w:rPr/>
      </w:pPr>
      <w:r>
        <w:rPr/>
        <w:t>Трудности в практике вызывает вопрос о возможности взыскания процентов, которые банк обязан уплачивать за пользование денежными средствами на счете клиента, наряду с применением мер ответственности за ненадлежащее исполнение поручения о перечислении средств со счета.</w:t>
      </w:r>
    </w:p>
    <w:p>
      <w:pPr>
        <w:pStyle w:val="Normal"/>
        <w:ind w:firstLine="709"/>
        <w:rPr/>
      </w:pPr>
      <w:r>
        <w:rPr/>
        <w:t>В тех случаях, когда банк, обязанный уплачивать проценты за пользование денежными средствами клиента, не исполняет надлежащим образом поручение о перечислении денежных средств, судам необходимо принимать во внимание следующее. При списании банком денежных средств со счета клиента и неперечислении их по назначению клиент вправе требовать привлечения банка к ответственности. Проценты за пользование денежными средствами, находящимися на счете клиента, банк обязан уплачивать до момента списания соответствующей суммы со счета клиента. [8, с. 205]</w:t>
      </w:r>
    </w:p>
    <w:p>
      <w:pPr>
        <w:pStyle w:val="Normal"/>
        <w:ind w:firstLine="709"/>
        <w:rPr/>
      </w:pPr>
      <w:r>
        <w:rPr/>
        <w:t>Если банк, не исполняя поручения клиента, не списывает соответствующей денежной суммы со счета, клиент имеет право требовать как применения указанной ответственности, так и начисления процентов за пользование денежными средствами, находящимися на счете. [8, с. 205]</w:t>
      </w:r>
    </w:p>
    <w:p>
      <w:pPr>
        <w:pStyle w:val="Normal"/>
        <w:ind w:firstLine="709"/>
        <w:rPr/>
      </w:pPr>
      <w:r>
        <w:rPr/>
        <w:t>Важно подчеркнуть, что лицо, осуществляющее предпринимательскую деятельность, не освобождается от ответственности за неисполнение или ненадлежащее исполнение обязательства, которое наступило вследствие нарушения обязанности со стороны контрагентов должника.</w:t>
      </w:r>
    </w:p>
    <w:p>
      <w:pPr>
        <w:pStyle w:val="Normal"/>
        <w:ind w:firstLine="709"/>
        <w:rPr/>
      </w:pPr>
      <w:r>
        <w:rPr/>
        <w:t>В связи со сказанным необходимо иметь в виду, что банк не может быть освобожден от ответственности за неисполнение или ненадлежащее исполнение обязательств по выполнению поручения клиента в случае неисполнения обязательства оказывающей соответствующие услуги службой связи. При этом необходимо исходить из того, что правила об ограниченной ответственности в данных случаях не применяются, так как ограниченная ответственность установлена лишь для соответствующих служб связи, к которым банк не относится. [8, с. 205]</w:t>
      </w:r>
    </w:p>
    <w:p>
      <w:pPr>
        <w:pStyle w:val="Normal"/>
        <w:ind w:firstLine="709"/>
        <w:rPr/>
      </w:pPr>
      <w:r>
        <w:rPr/>
        <w:t>Таким образом, недействительны включаемые в типовые формы договора банковского счета пункты о том, что "Банк несет ответственность за ущерб, причиненный Клиенту привлеченным для проведения операций по перечислению средств третьим банком или кредитной организацией, исключительно в тех случаях, когда такой ущерб причинен по вине Банка". [8, с. 206]</w:t>
      </w:r>
    </w:p>
    <w:p>
      <w:pPr>
        <w:pStyle w:val="Normal"/>
        <w:ind w:firstLine="709"/>
        <w:rPr/>
      </w:pPr>
      <w:r>
        <w:rPr/>
        <w:t>При рассмотрении споров, связанных с расторжением договора банковского счета и ответственностью за ненадлежащее совершение операций по счету, необходимо учитывать, что ответственность, предусмотренная законом или договором, применяется к банку лишь за период до расторжения договора. Если после расторжения договора банк неправомерно удерживает остаток денежных средств на счете, а также суммы по неисполненным платежным поручениям, ответственность банка наступает в соответствии с законодательством Республики Беларусь. [8, с. 206]</w:t>
      </w:r>
    </w:p>
    <w:p>
      <w:pPr>
        <w:pStyle w:val="Normal"/>
        <w:ind w:firstLine="709"/>
        <w:rPr/>
      </w:pPr>
      <w:r>
        <w:rPr/>
        <w:t>Разрешая споры, судам следует учитывать, что в случае просрочки исполнения банком платежного поручения клиента последний вправе до момента списания денежных средств с корреспондентского счета банка плательщика отказаться от исполнения указанного поручения и потребовать восстановления не переведенной по платежному поручению суммы на его счете. [8, с. 206]</w:t>
      </w:r>
      <w:r>
        <w:br w:type="page"/>
      </w:r>
    </w:p>
    <w:p>
      <w:pPr>
        <w:pStyle w:val="Heading2"/>
        <w:ind w:hanging="0"/>
        <w:rPr/>
      </w:pPr>
      <w:r>
        <w:rPr/>
        <w:t>Заключение</w:t>
      </w:r>
    </w:p>
    <w:p>
      <w:pPr>
        <w:pStyle w:val="Normal"/>
        <w:ind w:firstLine="709"/>
        <w:rPr/>
      </w:pPr>
      <w:r>
        <w:rPr/>
      </w:r>
    </w:p>
    <w:p>
      <w:pPr>
        <w:pStyle w:val="Normal"/>
        <w:ind w:firstLine="709"/>
        <w:rPr/>
      </w:pPr>
      <w:r>
        <w:rPr/>
        <w:t>Таким образом, в соответствии со ст.774 Гражданского кодекса Республики Беларусь по договору текущего банковского счета одна сторона (банк) обязуется открыть второй стороне (владельцу счета) текущий счет для хранения ее денежных средств, зачисления на этот счет денежных средств, поступающих в пользу владельца счета, а также обязуется выполнять поручения владельца счета о перечислении и выдаче соответствующих денежных средств со счета, а владелец счета предоставляет банку право использовать временно свободные денежные средства, находящиеся на счете, с уплатой процентов, определенных законодательством или договором, а также уплачивает банку вознаграждение за оказываемые банком услуги.</w:t>
      </w:r>
    </w:p>
    <w:p>
      <w:pPr>
        <w:pStyle w:val="Normal"/>
        <w:ind w:firstLine="709"/>
        <w:rPr/>
      </w:pPr>
      <w:r>
        <w:rPr/>
        <w:t>Договор банковского счета заключается в письменной форме.</w:t>
      </w:r>
    </w:p>
    <w:p>
      <w:pPr>
        <w:pStyle w:val="Normal"/>
        <w:ind w:firstLine="709"/>
        <w:rPr/>
      </w:pPr>
      <w:r>
        <w:rPr/>
        <w:t>Договор банковского счета традиционно считается консенсуальным. Следовательно, права и обязанности сторон возникают с момента заключения договора, а не с момента поступления (внесения) денежных средств на открытый банком счет.</w:t>
      </w:r>
    </w:p>
    <w:p>
      <w:pPr>
        <w:pStyle w:val="Normal"/>
        <w:ind w:firstLine="709"/>
        <w:rPr/>
      </w:pPr>
      <w:r>
        <w:rPr/>
        <w:t>Договор банковского счета является двустороннеобязывающим, поскольку порождает права и обязанности у каждой стороны правоотношения. Соответственно основанием обязанности одной стороны является выполнение другой стороной правоотношения своих встречных обязанностей по договору. Таким образом, договор банковского счета является казуальной сделкой. Цель договора банковского счета заключается в осуществлении расчетных сделок по поручению клиента.</w:t>
      </w:r>
    </w:p>
    <w:p>
      <w:pPr>
        <w:pStyle w:val="Normal"/>
        <w:ind w:firstLine="709"/>
        <w:rPr/>
      </w:pPr>
      <w:r>
        <w:rPr/>
        <w:t>Банк и небанковская кредитно-финансовая организация обязаны заключить договор текущего (расчетного) банковского счета с любым физическим или юридическим лицом, обратившимся с предложением открыть ему текущий (расчетный) банковский счет, на условиях, определенных ими для открытия таких счетов.</w:t>
      </w:r>
    </w:p>
    <w:p>
      <w:pPr>
        <w:pStyle w:val="Normal"/>
        <w:ind w:firstLine="709"/>
        <w:rPr/>
      </w:pPr>
      <w:r>
        <w:rPr/>
        <w:t>После заключения договора текущего (расчетного) банковского счета банк или небанковская кредитно-финансовая организация открывают владельцу счета текущий (расчетный) банковский счет с присвоением ему номера, позволяющего установить принадлежность такого счета.</w:t>
      </w:r>
      <w:r>
        <w:br w:type="page"/>
      </w:r>
    </w:p>
    <w:p>
      <w:pPr>
        <w:pStyle w:val="Heading2"/>
        <w:ind w:hanging="0"/>
        <w:rPr/>
      </w:pPr>
      <w:r>
        <w:rPr/>
        <w:t>Список использованных источников</w:t>
      </w:r>
    </w:p>
    <w:p>
      <w:pPr>
        <w:pStyle w:val="Normal"/>
        <w:ind w:firstLine="709"/>
        <w:rPr/>
      </w:pPr>
      <w:r>
        <w:rPr/>
      </w:r>
    </w:p>
    <w:p>
      <w:pPr>
        <w:pStyle w:val="Style22"/>
        <w:numPr>
          <w:ilvl w:val="0"/>
          <w:numId w:val="3"/>
        </w:numPr>
        <w:rPr/>
      </w:pPr>
      <w:r>
        <w:rPr/>
        <w:t>Конституция Республики Беларусь 1994г. (с изм. и доп. принятыми на республиканском референдуме 1996г). - Мн.: Амалфея, 2003. - 48 с.</w:t>
      </w:r>
    </w:p>
    <w:p>
      <w:pPr>
        <w:pStyle w:val="Style22"/>
        <w:numPr>
          <w:ilvl w:val="0"/>
          <w:numId w:val="3"/>
        </w:numPr>
        <w:rPr/>
      </w:pPr>
      <w:r>
        <w:rPr/>
        <w:t>Банковский кодекс Республики Беларусь. - Мн.: Амалфея, 2008. - 306 с.</w:t>
      </w:r>
    </w:p>
    <w:p>
      <w:pPr>
        <w:pStyle w:val="Style22"/>
        <w:numPr>
          <w:ilvl w:val="0"/>
          <w:numId w:val="3"/>
        </w:numPr>
        <w:rPr/>
      </w:pPr>
      <w:r>
        <w:rPr/>
        <w:t>Гражданский кодекс Республики Беларусь. - Мн.: Амалфея, 2009. - 712 с.</w:t>
      </w:r>
    </w:p>
    <w:p>
      <w:pPr>
        <w:pStyle w:val="Style22"/>
        <w:numPr>
          <w:ilvl w:val="0"/>
          <w:numId w:val="3"/>
        </w:numPr>
        <w:rPr/>
      </w:pPr>
      <w:r>
        <w:rPr/>
        <w:t>Хозяйственный процессуальный кодекс Республики Беларусь. -Мн.: Амалфея, 2008. - 633 с.</w:t>
      </w:r>
    </w:p>
    <w:p>
      <w:pPr>
        <w:pStyle w:val="Style22"/>
        <w:numPr>
          <w:ilvl w:val="0"/>
          <w:numId w:val="3"/>
        </w:numPr>
        <w:rPr/>
      </w:pPr>
      <w:r>
        <w:rPr/>
        <w:t>"О предпринимательстве в Республике Беларусь": Закон Республики Беларусь от 28.05.1991г. №813-XII (с изм. и доп. от 15.01.1992г. №1419-ХII, 18.01.1994г. №2711-XII, 15.07.1997г. №64-З, 31.12.1997г. №115-З, 10.01.2000г. №358-З, 14.06.2003г. №203-З, 30.07.2004г. №307-З, 26.12.2007г. №300-З) // Национальный реестр правовых актов Республики Беларусь. - 2007. - №12/4714.</w:t>
      </w:r>
    </w:p>
    <w:p>
      <w:pPr>
        <w:pStyle w:val="Style22"/>
        <w:numPr>
          <w:ilvl w:val="0"/>
          <w:numId w:val="3"/>
        </w:numPr>
        <w:rPr/>
      </w:pPr>
      <w:r>
        <w:rPr/>
        <w:t>"О государственной регистрации и ликвидации (прекращении деятельности) субъектов хозяйствования": Декрет президента Республики Беларусь от 16.01.2009г. №1 // Национальный реестр правовых актов Республики Беларусь. - 2009. - №1, 1/855.</w:t>
      </w:r>
    </w:p>
    <w:p>
      <w:pPr>
        <w:pStyle w:val="Style22"/>
        <w:numPr>
          <w:ilvl w:val="0"/>
          <w:numId w:val="3"/>
        </w:numPr>
        <w:rPr/>
      </w:pPr>
      <w:r>
        <w:rPr/>
        <w:t>"Об утверждении Правил открытия банками счетов клиентов в Республике Беларусь": Постановление Правления Национального банка Республики Беларусь от 28.09.2000г. №24.12 (с изм. и доп. ри 22.12.2000г. №33.3г, 30.05.2001г. №139, 27122001г. №338, 28.08.2002г. №164, 11.11.2002г. №216, 20.05.2003г. №99, 02.07.2003г. №130) // Национальный реестр правовых актов Республики Беларусь. 2003. - №17, 6/3210.</w:t>
      </w:r>
    </w:p>
    <w:p>
      <w:pPr>
        <w:pStyle w:val="Style22"/>
        <w:numPr>
          <w:ilvl w:val="0"/>
          <w:numId w:val="3"/>
        </w:numPr>
        <w:rPr/>
      </w:pPr>
      <w:r>
        <w:rPr/>
        <w:t>Вабищевич С.С., Маньковский И.А. Хозяйственное право. Правовое регулирование хозяйственной деятельности. - Мн.: Молодежное, 2006. - 392 с.</w:t>
      </w:r>
    </w:p>
    <w:p>
      <w:pPr>
        <w:pStyle w:val="Style22"/>
        <w:numPr>
          <w:ilvl w:val="0"/>
          <w:numId w:val="3"/>
        </w:numPr>
        <w:rPr/>
      </w:pPr>
      <w:r>
        <w:rPr/>
        <w:t>Вабищевич С.С. Предпринимательское право: состояние и перспективы развития предпринимательской деятельности. - Мн.: Молодежное, 2008. - 498 с.</w:t>
      </w:r>
    </w:p>
    <w:p>
      <w:pPr>
        <w:pStyle w:val="Style22"/>
        <w:numPr>
          <w:ilvl w:val="0"/>
          <w:numId w:val="3"/>
        </w:numPr>
        <w:rPr/>
      </w:pPr>
      <w:r>
        <w:rPr/>
        <w:t>Витушко В.А. Правовое регулирование хозяйственной деятельности: Учебник. - Мн.: Мисанта, 2004. - 832 с.</w:t>
      </w:r>
    </w:p>
    <w:p>
      <w:pPr>
        <w:pStyle w:val="Style22"/>
        <w:numPr>
          <w:ilvl w:val="0"/>
          <w:numId w:val="3"/>
        </w:numPr>
        <w:rPr/>
      </w:pPr>
      <w:r>
        <w:rPr/>
        <w:t>Захарченко С.С. Предпринимательское (хозяйственное) право. - Мн.: БИП-С, 2004. - 111 с.</w:t>
      </w:r>
    </w:p>
    <w:p>
      <w:pPr>
        <w:pStyle w:val="Style22"/>
        <w:numPr>
          <w:ilvl w:val="0"/>
          <w:numId w:val="3"/>
        </w:numPr>
        <w:rPr/>
      </w:pPr>
      <w:r>
        <w:rPr/>
        <w:t>Калимов Д.А., Томкович Р.Р. Банковские операции: правовое регулирование и практика обслуживания клиентов. - Мн.: Амалфея, 2003. - 752 с.</w:t>
      </w:r>
    </w:p>
    <w:p>
      <w:pPr>
        <w:pStyle w:val="Style22"/>
        <w:numPr>
          <w:ilvl w:val="0"/>
          <w:numId w:val="3"/>
        </w:numPr>
        <w:rPr/>
      </w:pPr>
      <w:r>
        <w:rPr/>
        <w:t>Правовые основы ведения бизнеса в Республике Беларусь / Е.А. Войткевич, В.Ф. Деревцова, Ю.И. Кашинского и др. - Мн.: Интерпресссервис, 2003. - 682 с.</w:t>
      </w:r>
    </w:p>
    <w:p>
      <w:pPr>
        <w:pStyle w:val="Style22"/>
        <w:numPr>
          <w:ilvl w:val="0"/>
          <w:numId w:val="3"/>
        </w:numPr>
        <w:rPr/>
      </w:pPr>
      <w:r>
        <w:rPr/>
        <w:t>Реуцкая Е.А. Хозяйственное право: курс интенсивной подготовки. - Мн.: ТетраСистемс, 2008. - 384 с.</w:t>
      </w:r>
    </w:p>
    <w:p>
      <w:pPr>
        <w:pStyle w:val="Style22"/>
        <w:numPr>
          <w:ilvl w:val="0"/>
          <w:numId w:val="3"/>
        </w:numPr>
        <w:rPr/>
      </w:pPr>
      <w:r>
        <w:rPr/>
        <w:t>Салей Е.А. Банковское право. -Мн.: Тесей, 2003. - 144 с.</w:t>
      </w:r>
    </w:p>
    <w:p>
      <w:pPr>
        <w:pStyle w:val="Style22"/>
        <w:numPr>
          <w:ilvl w:val="0"/>
          <w:numId w:val="3"/>
        </w:numPr>
        <w:rPr/>
      </w:pPr>
      <w:r>
        <w:rPr/>
        <w:t>Томкович Р.Р. Новый порядок открытия банковского счета // Бухучет, 2009. - №27 (28). -С.13-16.</w:t>
      </w:r>
    </w:p>
    <w:p>
      <w:pPr>
        <w:pStyle w:val="Style22"/>
        <w:numPr>
          <w:ilvl w:val="0"/>
          <w:numId w:val="3"/>
        </w:numPr>
        <w:rPr/>
      </w:pPr>
      <w:r>
        <w:rPr/>
        <w:t>Ханкевич Л.А. Банковское право Республики Беларусь. - Мн.: Молодежное, 2002. - 260 с.</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Bookman Old Style">
    <w:charset w:val="cc"/>
    <w:family w:val="roman"/>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Style6">
    <w:name w:val="Основной шрифт абзаца"/>
    <w:qFormat/>
    <w:rPr/>
  </w:style>
  <w:style w:type="character" w:styleId="Emphasis">
    <w:name w:val="Emphasis"/>
    <w:qFormat/>
    <w:rPr>
      <w:i/>
      <w:iCs/>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InternetLink">
    <w:name w:val="Hyperlink"/>
    <w:rPr>
      <w:color w:val="000000"/>
      <w:position w:val="0"/>
      <w:sz w:val="28"/>
      <w:sz w:val="28"/>
      <w:szCs w:val="28"/>
      <w:u w:val="single"/>
      <w:vertAlign w:val="baseline"/>
    </w:rPr>
  </w:style>
  <w:style w:type="character" w:styleId="Style7">
    <w:name w:val="Название Знак"/>
    <w:qFormat/>
    <w:rPr>
      <w:rFonts w:ascii="Cambria" w:hAnsi="Cambria" w:eastAsia="Times New Roman" w:cs="Times New Roman"/>
      <w:b/>
      <w:bCs/>
      <w:kern w:val="2"/>
      <w:sz w:val="32"/>
      <w:szCs w:val="32"/>
    </w:rPr>
  </w:style>
  <w:style w:type="character" w:styleId="Name">
    <w:name w:val="name"/>
    <w:qFormat/>
    <w:rPr>
      <w:rFonts w:ascii="Times New Roman" w:hAnsi="Times New Roman" w:cs="Times New Roman"/>
    </w:rPr>
  </w:style>
  <w:style w:type="character" w:styleId="Datepr">
    <w:name w:val="datepr"/>
    <w:qFormat/>
    <w:rPr>
      <w:rFonts w:ascii="Times New Roman" w:hAnsi="Times New Roman" w:cs="Times New Roman"/>
    </w:rPr>
  </w:style>
  <w:style w:type="character" w:styleId="Number">
    <w:name w:val="number"/>
    <w:qFormat/>
    <w:rPr>
      <w:rFonts w:ascii="Times New Roman" w:hAnsi="Times New Roman" w:cs="Times New Roman"/>
    </w:rPr>
  </w:style>
  <w:style w:type="character" w:styleId="StrongEmphasis">
    <w:name w:val="Strong"/>
    <w:qFormat/>
    <w:rPr>
      <w:b/>
      <w:bCs/>
    </w:rPr>
  </w:style>
  <w:style w:type="character" w:styleId="Style8">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1">
    <w:name w:val="Верхний колонтитул Знак1"/>
    <w:qFormat/>
    <w:rPr>
      <w:kern w:val="2"/>
      <w:sz w:val="28"/>
      <w:szCs w:val="28"/>
      <w:lang w:val="ru-RU" w:eastAsia="en-US"/>
    </w:rPr>
  </w:style>
  <w:style w:type="character" w:styleId="21">
    <w:name w:val="Знак Знак21"/>
    <w:qFormat/>
    <w:rPr>
      <w:kern w:val="2"/>
      <w:sz w:val="28"/>
      <w:szCs w:val="28"/>
      <w:lang w:val="ru-RU" w:eastAsia="en-US"/>
    </w:rPr>
  </w:style>
  <w:style w:type="character" w:styleId="11">
    <w:name w:val="Заголовок 1 Знак"/>
    <w:qFormat/>
    <w:rPr>
      <w:b/>
      <w:bCs/>
      <w:caps/>
      <w:kern w:val="2"/>
      <w:sz w:val="28"/>
      <w:szCs w:val="28"/>
      <w:lang w:val="ru-RU" w:eastAsia="en-US"/>
    </w:rPr>
  </w:style>
  <w:style w:type="character" w:styleId="22">
    <w:name w:val="Основной текст 2 Знак"/>
    <w:qFormat/>
    <w:rPr>
      <w:rFonts w:ascii="Bookman Old Style" w:hAnsi="Bookman Old Style" w:cs="Bookman Old Style"/>
      <w:sz w:val="24"/>
      <w:szCs w:val="24"/>
    </w:rPr>
  </w:style>
  <w:style w:type="character" w:styleId="31">
    <w:name w:val="Основной текст 3 Знак"/>
    <w:qFormat/>
    <w:rPr>
      <w:rFonts w:ascii="Bookman Old Style" w:hAnsi="Bookman Old Style" w:cs="Bookman Old Style"/>
      <w:sz w:val="24"/>
      <w:szCs w:val="24"/>
    </w:rPr>
  </w:style>
  <w:style w:type="character" w:styleId="Style9">
    <w:name w:val="Основной текст с отступом Знак"/>
    <w:qFormat/>
    <w:rPr>
      <w:sz w:val="28"/>
      <w:szCs w:val="28"/>
      <w:lang w:val="ru-RU"/>
    </w:rPr>
  </w:style>
  <w:style w:type="character" w:styleId="23">
    <w:name w:val="Основной текст с отступом 2 Знак"/>
    <w:qFormat/>
    <w:rPr>
      <w:sz w:val="28"/>
      <w:szCs w:val="28"/>
      <w:lang w:val="ru-RU"/>
    </w:rPr>
  </w:style>
  <w:style w:type="character" w:styleId="Style10">
    <w:name w:val="Основной текст Знак"/>
    <w:qFormat/>
    <w:rPr>
      <w:sz w:val="28"/>
      <w:szCs w:val="28"/>
      <w:lang w:val="ru-RU"/>
    </w:rPr>
  </w:style>
  <w:style w:type="character" w:styleId="32">
    <w:name w:val="Основной текст с отступом 3 Знак"/>
    <w:qFormat/>
    <w:rPr>
      <w:sz w:val="28"/>
      <w:szCs w:val="28"/>
      <w:lang w:val="ru-RU"/>
    </w:rPr>
  </w:style>
  <w:style w:type="character" w:styleId="Style11">
    <w:name w:val="Верхний колонтитул Знак"/>
    <w:qFormat/>
    <w:rPr>
      <w:kern w:val="2"/>
      <w:sz w:val="24"/>
      <w:szCs w:val="24"/>
    </w:rPr>
  </w:style>
  <w:style w:type="character" w:styleId="12">
    <w:name w:val="Текст Знак1"/>
    <w:qFormat/>
    <w:rPr>
      <w:rFonts w:ascii="Consolas;DejaVu Sans Mono" w:hAnsi="Consolas;DejaVu Sans Mono" w:eastAsia="Times New Roman" w:cs="Consolas;DejaVu Sans Mono"/>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4">
    <w:name w:val="номер страницы"/>
    <w:qFormat/>
    <w:rPr>
      <w:sz w:val="28"/>
      <w:szCs w:val="28"/>
    </w:rPr>
  </w:style>
  <w:style w:type="character" w:styleId="Style15">
    <w:name w:val="Текст концевой сноски Знак"/>
    <w:qFormat/>
    <w:rPr>
      <w:rFonts w:ascii="Times New Roman" w:hAnsi="Times New Roman" w:cs="Times New Roman"/>
      <w:sz w:val="20"/>
      <w:szCs w:val="20"/>
    </w:rPr>
  </w:style>
  <w:style w:type="character" w:styleId="Style16">
    <w:name w:val="Текст сноски Знак"/>
    <w:qFormat/>
    <w:rPr>
      <w:color w:val="000000"/>
      <w:lang w:val="ru-RU"/>
    </w:rPr>
  </w:style>
  <w:style w:type="paragraph" w:styleId="Heading">
    <w:name w:val="Heading"/>
    <w:basedOn w:val="Normal"/>
    <w:next w:val="TextBody"/>
    <w:qFormat/>
    <w:pPr>
      <w:spacing w:lineRule="auto" w:line="240" w:before="240" w:after="240"/>
      <w:ind w:right="2268" w:firstLine="709"/>
    </w:pPr>
    <w:rPr>
      <w:b/>
      <w:bCs/>
      <w:sz w:val="24"/>
      <w:szCs w:val="24"/>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Changeadd">
    <w:name w:val="changeadd"/>
    <w:basedOn w:val="Normal"/>
    <w:qFormat/>
    <w:pPr>
      <w:spacing w:lineRule="auto" w:line="240"/>
      <w:ind w:left="1134" w:firstLine="567"/>
    </w:pPr>
    <w:rPr>
      <w:sz w:val="24"/>
      <w:szCs w:val="24"/>
    </w:rPr>
  </w:style>
  <w:style w:type="paragraph" w:styleId="Changei">
    <w:name w:val="changei"/>
    <w:basedOn w:val="Normal"/>
    <w:qFormat/>
    <w:pPr>
      <w:spacing w:lineRule="auto" w:line="240"/>
      <w:ind w:left="1021" w:firstLine="709"/>
    </w:pPr>
    <w:rPr>
      <w:sz w:val="24"/>
      <w:szCs w:val="24"/>
    </w:rPr>
  </w:style>
  <w:style w:type="paragraph" w:styleId="Newncpi">
    <w:name w:val="newncpi"/>
    <w:basedOn w:val="Normal"/>
    <w:qFormat/>
    <w:pPr>
      <w:spacing w:lineRule="auto" w:line="240"/>
      <w:ind w:firstLine="567"/>
    </w:pPr>
    <w:rPr>
      <w:sz w:val="24"/>
      <w:szCs w:val="24"/>
    </w:rPr>
  </w:style>
  <w:style w:type="paragraph" w:styleId="Style18">
    <w:name w:val="Текст выноски"/>
    <w:basedOn w:val="Normal"/>
    <w:qFormat/>
    <w:pPr>
      <w:spacing w:lineRule="auto" w:line="240"/>
      <w:ind w:firstLine="709"/>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pPr>
    <w:rPr>
      <w:rFonts w:ascii="Courier New" w:hAnsi="Courier New" w:cs="Courier New"/>
      <w:sz w:val="20"/>
      <w:szCs w:val="20"/>
    </w:rPr>
  </w:style>
  <w:style w:type="paragraph" w:styleId="Style19">
    <w:name w:val="Обычный (веб)"/>
    <w:basedOn w:val="Normal"/>
    <w:qFormat/>
    <w:pPr>
      <w:spacing w:before="280" w:after="280"/>
      <w:ind w:firstLine="709"/>
    </w:pPr>
    <w:rPr>
      <w:lang w:val="uk-UA"/>
    </w:rPr>
  </w:style>
  <w:style w:type="paragraph" w:styleId="Body">
    <w:name w:val="body"/>
    <w:basedOn w:val="Normal"/>
    <w:qFormat/>
    <w:pPr>
      <w:spacing w:lineRule="auto" w:line="240" w:before="280" w:after="280"/>
      <w:ind w:firstLine="709"/>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Titlek">
    <w:name w:val="titlek"/>
    <w:basedOn w:val="Normal"/>
    <w:qFormat/>
    <w:pPr>
      <w:spacing w:lineRule="auto" w:line="240" w:before="280" w:after="280"/>
      <w:ind w:firstLine="709"/>
    </w:pPr>
    <w:rPr>
      <w:color w:val="000000"/>
      <w:sz w:val="24"/>
      <w:szCs w:val="24"/>
    </w:rPr>
  </w:style>
  <w:style w:type="paragraph" w:styleId="Prinodobren">
    <w:name w:val="prinodobren"/>
    <w:basedOn w:val="Normal"/>
    <w:qFormat/>
    <w:pPr>
      <w:spacing w:lineRule="auto" w:line="240" w:before="280" w:after="280"/>
      <w:ind w:firstLine="709"/>
    </w:pPr>
    <w:rPr>
      <w:color w:val="000000"/>
      <w:sz w:val="24"/>
      <w:szCs w:val="24"/>
    </w:rPr>
  </w:style>
  <w:style w:type="paragraph" w:styleId="24">
    <w:name w:val="Основной текст 2"/>
    <w:basedOn w:val="Normal"/>
    <w:qFormat/>
    <w:pPr>
      <w:spacing w:lineRule="auto" w:line="240"/>
      <w:ind w:right="283" w:firstLine="709"/>
    </w:pPr>
    <w:rPr>
      <w:rFonts w:ascii="Bookman Old Style" w:hAnsi="Bookman Old Style" w:cs="Bookman Old Style"/>
      <w:sz w:val="24"/>
      <w:szCs w:val="24"/>
    </w:rPr>
  </w:style>
  <w:style w:type="paragraph" w:styleId="33">
    <w:name w:val="Основной текст 3"/>
    <w:basedOn w:val="Normal"/>
    <w:qFormat/>
    <w:pPr>
      <w:spacing w:lineRule="auto" w:line="240"/>
      <w:ind w:firstLine="709"/>
    </w:pPr>
    <w:rPr>
      <w:rFonts w:ascii="Bookman Old Style" w:hAnsi="Bookman Old Style" w:cs="Bookman Old Style"/>
      <w:sz w:val="24"/>
      <w:szCs w:val="24"/>
    </w:rPr>
  </w:style>
  <w:style w:type="paragraph" w:styleId="TextBodyIndent">
    <w:name w:val="Body Text Indent"/>
    <w:basedOn w:val="Normal"/>
    <w:pPr>
      <w:shd w:fill="FFFFFF" w:val="clear"/>
      <w:spacing w:before="192" w:after="0"/>
      <w:ind w:right="-5" w:firstLine="360"/>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6">
    <w:name w:val="Заголовок 2 дипл"/>
    <w:basedOn w:val="Normal"/>
    <w:next w:val="TextBodyIndent"/>
    <w:qFormat/>
    <w:pPr>
      <w:widowControl w:val="false"/>
      <w:autoSpaceDE w:val="false"/>
      <w:ind w:firstLine="709"/>
    </w:pPr>
    <w:rPr>
      <w:lang w:val="en-US"/>
    </w:rPr>
  </w:style>
  <w:style w:type="paragraph" w:styleId="Style21">
    <w:name w:val="Текст"/>
    <w:basedOn w:val="Normal"/>
    <w:qFormat/>
    <w:pPr>
      <w:ind w:firstLine="709"/>
    </w:pPr>
    <w:rPr>
      <w:rFonts w:ascii="Consolas;DejaVu Sans Mono" w:hAnsi="Consolas;DejaVu Sans Mono" w:cs="Consolas;DejaVu Sans Mono"/>
      <w:sz w:val="21"/>
      <w:szCs w:val="21"/>
      <w:lang w:val="uk-UA"/>
    </w:rPr>
  </w:style>
  <w:style w:type="paragraph" w:styleId="Style22">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4">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9">
    <w:name w:val="Стиль ТАБЛИЦА + Междустр.интервал:  полуторный"/>
    <w:basedOn w:val="Style28"/>
    <w:qFormat/>
    <w:pPr/>
    <w:rPr/>
  </w:style>
  <w:style w:type="paragraph" w:styleId="13">
    <w:name w:val="Стиль ТАБЛИЦА + Междустр.интервал:  полуторный1"/>
    <w:basedOn w:val="Style28"/>
    <w:qFormat/>
    <w:pPr/>
    <w:rPr/>
  </w:style>
  <w:style w:type="paragraph" w:styleId="Style3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13:00Z</dcterms:created>
  <dc:creator>User</dc:creator>
  <dc:description/>
  <cp:keywords/>
  <dc:language>en-US</dc:language>
  <cp:lastModifiedBy>SYSTEM</cp:lastModifiedBy>
  <cp:lastPrinted>2010-01-14T18:19:00Z</cp:lastPrinted>
  <dcterms:modified xsi:type="dcterms:W3CDTF">2011-09-24T23:13:00Z</dcterms:modified>
  <cp:revision>2</cp:revision>
  <dc:subject/>
  <dc:title>СОДЕРЖАНИЕ</dc:title>
</cp:coreProperties>
</file>