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курсу «Гражданское право»</w:t>
      </w:r>
    </w:p>
    <w:p>
      <w:pPr>
        <w:pStyle w:val="Normal"/>
        <w:spacing w:lineRule="auto" w:line="360"/>
        <w:ind w:firstLine="709"/>
        <w:jc w:val="center"/>
        <w:rPr>
          <w:color w:val="000000"/>
          <w:sz w:val="28"/>
          <w:szCs w:val="28"/>
        </w:rPr>
      </w:pPr>
      <w:r>
        <w:rPr>
          <w:color w:val="000000"/>
          <w:sz w:val="28"/>
          <w:szCs w:val="28"/>
        </w:rPr>
        <w:t>по теме: «Договор банковского вклада»</w:t>
      </w:r>
      <w:r>
        <w:br w:type="page"/>
      </w:r>
    </w:p>
    <w:p>
      <w:pPr>
        <w:pStyle w:val="Style18"/>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Оглавление</w:t>
      </w:r>
    </w:p>
    <w:p>
      <w:pPr>
        <w:pStyle w:val="Style18"/>
        <w:tabs>
          <w:tab w:val="clear" w:pos="708"/>
          <w:tab w:val="left" w:pos="397" w:leader="none"/>
        </w:tabs>
        <w:spacing w:lineRule="auto" w:line="36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08"/>
          <w:tab w:val="left" w:pos="397" w:leader="none"/>
        </w:tabs>
        <w:spacing w:lineRule="auto" w:line="360"/>
        <w:jc w:val="both"/>
        <w:rPr>
          <w:color w:val="000000"/>
          <w:sz w:val="28"/>
          <w:szCs w:val="28"/>
        </w:rPr>
      </w:pPr>
      <w:r>
        <w:rPr>
          <w:color w:val="000000"/>
          <w:sz w:val="28"/>
          <w:szCs w:val="28"/>
        </w:rPr>
        <w:t>Введение</w:t>
      </w:r>
    </w:p>
    <w:p>
      <w:pPr>
        <w:pStyle w:val="Normal"/>
        <w:tabs>
          <w:tab w:val="clear" w:pos="708"/>
          <w:tab w:val="left" w:pos="397" w:leader="none"/>
        </w:tabs>
        <w:spacing w:lineRule="auto" w:line="360"/>
        <w:jc w:val="both"/>
        <w:rPr>
          <w:color w:val="000000"/>
          <w:sz w:val="28"/>
          <w:szCs w:val="28"/>
        </w:rPr>
      </w:pPr>
      <w:r>
        <w:rPr>
          <w:color w:val="000000"/>
          <w:sz w:val="28"/>
          <w:szCs w:val="28"/>
        </w:rPr>
        <w:t>1. Правовая природа договора банковского вклада.</w:t>
      </w:r>
    </w:p>
    <w:p>
      <w:pPr>
        <w:pStyle w:val="Normal"/>
        <w:tabs>
          <w:tab w:val="clear" w:pos="708"/>
          <w:tab w:val="left" w:pos="397" w:leader="none"/>
        </w:tabs>
        <w:spacing w:lineRule="auto" w:line="360"/>
        <w:jc w:val="both"/>
        <w:rPr>
          <w:color w:val="000000"/>
          <w:sz w:val="28"/>
          <w:szCs w:val="28"/>
        </w:rPr>
      </w:pPr>
      <w:r>
        <w:rPr>
          <w:color w:val="000000"/>
          <w:sz w:val="28"/>
          <w:szCs w:val="28"/>
        </w:rPr>
        <w:t>2.</w:t>
      </w:r>
      <w:r>
        <w:rPr>
          <w:color w:val="000000"/>
          <w:sz w:val="28"/>
          <w:szCs w:val="28"/>
          <w:lang w:val="en-US"/>
        </w:rPr>
        <w:t xml:space="preserve"> </w:t>
      </w:r>
      <w:r>
        <w:rPr>
          <w:color w:val="000000"/>
          <w:sz w:val="28"/>
          <w:szCs w:val="28"/>
        </w:rPr>
        <w:t>Элементы договора банковского вклада</w:t>
      </w:r>
    </w:p>
    <w:p>
      <w:pPr>
        <w:pStyle w:val="Normal"/>
        <w:tabs>
          <w:tab w:val="clear" w:pos="708"/>
          <w:tab w:val="left" w:pos="397"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97" w:leader="none"/>
        </w:tabs>
        <w:spacing w:lineRule="auto" w:line="360"/>
        <w:jc w:val="both"/>
        <w:rPr>
          <w:color w:val="000000"/>
          <w:sz w:val="28"/>
          <w:szCs w:val="28"/>
        </w:rPr>
      </w:pPr>
      <w:r>
        <w:rPr>
          <w:color w:val="000000"/>
          <w:sz w:val="28"/>
          <w:szCs w:val="28"/>
        </w:rPr>
        <w:t>Список использованной литературы</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Прошло более десяти лет с момента принятия россиянами на референдуме Конституции РФ провозгласившей Российскую Федерацию как демократическое государство с рыночной экономикой, где высшей ценностью признаются права и свободы человека. В соответствии с Конституцией одними из первых нормативных актов, призванных осуществлять правовое регулирование рыночной экономике были приняты первая и вторая части Гражданского кодекса РФ.</w:t>
      </w:r>
    </w:p>
    <w:p>
      <w:pPr>
        <w:pStyle w:val="Style18"/>
        <w:spacing w:lineRule="auto" w:line="360" w:before="0" w:after="0"/>
        <w:ind w:firstLine="709"/>
        <w:jc w:val="both"/>
        <w:rPr/>
      </w:pPr>
      <w:r>
        <w:rPr>
          <w:rFonts w:cs="Times New Roman" w:ascii="Times New Roman" w:hAnsi="Times New Roman"/>
          <w:color w:val="000000"/>
          <w:sz w:val="28"/>
          <w:szCs w:val="28"/>
        </w:rPr>
        <w:t>Это обусловлено тем, что, в первую очередь, необходимо было обеспечить правовое регулирование частно-правовой сферы в связи переводом экономики на рыночные рельс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а проделана большая работа по подготовке нового гражданского кодекса, к которой была привлечены лучшие российские ученые-цивилисты, которые обобщив мировой цивилистический опыт, взяли из него все самое лучшее, что было апробировано на протяжении тысячелетий и смогли создать один из лучших в мире на сегодняшний день Гражданский кодекс. О его адекватности потребностям общества говорит то, что Гражданский кодекс РФ будучи первым кодексом, который был принят после вступления в законную силу Конституции РФ претерпел наименьшее количество изменений по сравнению с другими нормативными актами. В этом именно заслуга российских цивилистов – ученых и юристов-практик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ейших правовых институтов российского гражданского законодательства является правовой институт, регулирующий правоотношения в сфере договора банковского вклада. Данная работа посвящена исследованию данного правового института. Правовой институт, регулирующий правоотношения в сфере договоров банковского вклада тесно является неотъемлемой частью всей системы гражданского права и тесно взаимосвязан с другими его правовыми институтами, в частности с правовым институтом банковского счета.</w:t>
      </w:r>
    </w:p>
    <w:p>
      <w:pPr>
        <w:pStyle w:val="Style18"/>
        <w:spacing w:lineRule="auto" w:line="360" w:before="0" w:after="0"/>
        <w:ind w:firstLine="709"/>
        <w:jc w:val="both"/>
        <w:rPr/>
      </w:pPr>
      <w:r>
        <w:rPr>
          <w:rFonts w:cs="Times New Roman" w:ascii="Times New Roman" w:hAnsi="Times New Roman"/>
          <w:color w:val="000000"/>
          <w:sz w:val="28"/>
          <w:szCs w:val="28"/>
        </w:rPr>
        <w:t>Данные правовые институты в последнее время становятся все более и более востребованы в гражданском обороте. Это связано, прежде всего, с развитием становления всей системы российского права, со стабилизацией в обществе, развитием цивилизованных рыночных отношений. Немаловажную роль в этом процессе играет и реформа налогового законодательства, в результате которой налоговая система Российской Федерации становится близкой к справедливой. Законодателем создаются такие условия, что становится выгодно платить налоги, а не «гонять черную наличность». В этих условиях банковская система начинает осуществление в полной мере своей основной функции «кровеносной системы экономики».</w:t>
      </w:r>
    </w:p>
    <w:p>
      <w:pPr>
        <w:pStyle w:val="Style18"/>
        <w:spacing w:lineRule="auto" w:line="360" w:before="0" w:after="0"/>
        <w:ind w:firstLine="709"/>
        <w:jc w:val="both"/>
        <w:rPr/>
      </w:pPr>
      <w:r>
        <w:rPr>
          <w:rFonts w:cs="Times New Roman" w:ascii="Times New Roman" w:hAnsi="Times New Roman"/>
          <w:color w:val="000000"/>
          <w:sz w:val="28"/>
          <w:szCs w:val="28"/>
        </w:rPr>
        <w:t>Стабилизация российской экономики позволила банкам начать в полной мере осуществлять еще одну немаловажную функцию, такую как привлечение свободных денежных средств граждан и организаций. В связи с этим банками предлагается все больше и больше различных услуг по осуществлению вкладных операций, как для граждан, так и для организац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истемы потребительского кредита позволило гражданам производить текущие платежи по потребительским кредитам напрямую со своих вкладных счетов «до востребования». Также физические лица получили возможность рассчитываться при помощи указанных счетов между собой по различным сделкам, не носящим предпринимательский характер.</w:t>
      </w:r>
    </w:p>
    <w:p>
      <w:pPr>
        <w:pStyle w:val="Style18"/>
        <w:spacing w:lineRule="auto" w:line="360" w:before="0" w:after="0"/>
        <w:ind w:firstLine="709"/>
        <w:jc w:val="both"/>
        <w:rPr/>
      </w:pPr>
      <w:r>
        <w:rPr>
          <w:rFonts w:cs="Times New Roman" w:ascii="Times New Roman" w:hAnsi="Times New Roman"/>
          <w:color w:val="000000"/>
          <w:sz w:val="28"/>
          <w:szCs w:val="28"/>
        </w:rPr>
        <w:t>В последнее время все большую популярность в Российской Федерации приобретают вклады по так называемым карточным счетам, при открытии которых банк для вкладчика эмитирует дебетовую карту. Это позволяет людям, пользуясь своим банковским счетом по вкладу, беспрепятственно осуществлять платежи в любом месте планеты. Таким образом, можно сделать вывод, что договор банковского вклада сегодня получает все большее распространение.</w:t>
      </w:r>
    </w:p>
    <w:p>
      <w:pPr>
        <w:pStyle w:val="Style18"/>
        <w:spacing w:lineRule="auto" w:line="360" w:before="0" w:after="0"/>
        <w:ind w:firstLine="709"/>
        <w:jc w:val="both"/>
        <w:rPr/>
      </w:pPr>
      <w:r>
        <w:rPr>
          <w:rFonts w:cs="Times New Roman" w:ascii="Times New Roman" w:hAnsi="Times New Roman"/>
          <w:color w:val="000000"/>
          <w:sz w:val="28"/>
          <w:szCs w:val="28"/>
        </w:rPr>
        <w:t>Договор банковского вклада как форму привлечения денежных средств необходимо отличать от иных правовых конструкций, позволяющих достигать тех же экономических целей. Так, на практике денежные средства нередко привлекаются путем продажи вкладчику различных ценных бумаг. Такие сделки не являются договорами банковского вклада. Их правовая природа должна оцениваться в зависимости от того, не являются ли они притворными и не ведут ли к нарушению законодательства или охраняемых законом прав приобретателей этих ценных бумаг</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Style18"/>
        <w:spacing w:lineRule="auto" w:line="360" w:before="0" w:after="0"/>
        <w:ind w:firstLine="709"/>
        <w:jc w:val="both"/>
        <w:rPr/>
      </w:pPr>
      <w:r>
        <w:rPr>
          <w:rFonts w:cs="Times New Roman" w:ascii="Times New Roman" w:hAnsi="Times New Roman"/>
          <w:color w:val="000000"/>
          <w:sz w:val="28"/>
          <w:szCs w:val="28"/>
        </w:rPr>
        <w:t>Особенностью договора банковского вклада является наличие в нем специального обеспечения возврата вклада. Банки обязаны обеспечивать возврат вкладов граждан путем обязательного страхования, а в предусмотренных законом случаях и иными способам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Поэтому четкое определение всего состава правовой конструкции договора банковского вклада имеет огромное теоретическое и практическое значение.</w:t>
      </w:r>
    </w:p>
    <w:p>
      <w:pPr>
        <w:pStyle w:val="Style18"/>
        <w:spacing w:lineRule="auto" w:line="360" w:before="0" w:after="0"/>
        <w:ind w:firstLine="709"/>
        <w:jc w:val="both"/>
        <w:rPr/>
      </w:pPr>
      <w:r>
        <w:rPr>
          <w:rFonts w:cs="Times New Roman" w:ascii="Times New Roman" w:hAnsi="Times New Roman"/>
          <w:color w:val="000000"/>
          <w:sz w:val="28"/>
          <w:szCs w:val="28"/>
        </w:rPr>
        <w:t>Тема данной работы весьма актуальна, так как, как показано выше, отношения в сфере банковских вкладов всегда играли существенную роль в жизни общества и в гражданском обороте, и на сегодняшний день отношения в сфере банковских вкладов перешли в новую фазу в связи с развитием рыночных отношений в России. Спектр банковских услуг по привлечению денежных средств организаций и физических лиц постоянно расширяется и соответственно расширяется сфера финансовой деятельности, нуждающаяся в правовой регуляции: правильно составленный договор банковского вклада позволит защитить права сторон, т.к. их нарушение влечет за собой тяжелые последствия для любой из сторон. Поэтому цель данной работы – исследовать договор банковского вклада, определить его сущность, и присущие ему особенности.</w:t>
      </w:r>
    </w:p>
    <w:p>
      <w:pPr>
        <w:pStyle w:val="Normal"/>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1. Правовая природа договора банковского вклад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Style18"/>
        <w:spacing w:lineRule="auto" w:line="360" w:before="0" w:after="0"/>
        <w:ind w:firstLine="709"/>
        <w:jc w:val="both"/>
        <w:rPr/>
      </w:pPr>
      <w:r>
        <w:rPr>
          <w:rFonts w:cs="Times New Roman" w:ascii="Times New Roman" w:hAnsi="Times New Roman"/>
          <w:color w:val="000000"/>
          <w:sz w:val="28"/>
          <w:szCs w:val="28"/>
        </w:rPr>
        <w:t xml:space="preserve">Договор банковского вклада (депозитный договор) </w:t>
      </w:r>
      <w:r>
        <w:rPr>
          <w:rFonts w:eastAsia="Symbol" w:cs="Symbol" w:ascii="Symbol" w:hAnsi="Symbol"/>
          <w:color w:val="000000"/>
          <w:sz w:val="28"/>
          <w:szCs w:val="28"/>
        </w:rPr>
        <w:t></w:t>
      </w:r>
      <w:r>
        <w:rPr>
          <w:rFonts w:cs="Times New Roman" w:ascii="Times New Roman" w:hAnsi="Times New Roman"/>
          <w:color w:val="000000"/>
          <w:sz w:val="28"/>
          <w:szCs w:val="28"/>
        </w:rPr>
        <w:t xml:space="preserve"> это соглашение, в силу которого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ст. 834 ГК РФ). Как следует из определения договора банковского вклада, его предметом является денежная сумма (вклад), которая может быть выражена в российских рублях или иностранной валюте. Вклад может быть внесен как в наличной, так и в безналичной форм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является реальным, поскольку для его заключения необходима передача вклада банку. Вкладчик приобретает право требования к банку о возврате суммы вклада и процентов по нему, и в то же время каких-либо обязанностей перед банком у него не возникает. Поэтому депозитный договор является односторонне обязывающим. Если в качестве вкладчика в договоре банковского вклада выступает гражданин, на такой договор распространяются правила ст. 426 ГК РФ о публичном договоре, т.е. банк не вправе отказать гражданину в заключении договора банковского вклада, а также не вправе устанавливать неодинаковые условия договора для разных вкладчиков или оказывать предпочтение одному вкладчику перед другим.</w:t>
      </w:r>
    </w:p>
    <w:p>
      <w:pPr>
        <w:pStyle w:val="Style18"/>
        <w:spacing w:lineRule="auto" w:line="360" w:before="0" w:after="0"/>
        <w:ind w:firstLine="709"/>
        <w:jc w:val="both"/>
        <w:rPr/>
      </w:pPr>
      <w:r>
        <w:rPr>
          <w:rFonts w:cs="Times New Roman" w:ascii="Times New Roman" w:hAnsi="Times New Roman"/>
          <w:color w:val="000000"/>
          <w:sz w:val="28"/>
          <w:szCs w:val="28"/>
        </w:rPr>
        <w:t xml:space="preserve">Договор банковского вклада (депозита) </w:t>
      </w:r>
      <w:r>
        <w:rPr>
          <w:rFonts w:eastAsia="Symbol" w:cs="Symbol" w:ascii="Symbol" w:hAnsi="Symbol"/>
          <w:color w:val="000000"/>
          <w:sz w:val="28"/>
          <w:szCs w:val="28"/>
        </w:rPr>
        <w:t></w:t>
      </w:r>
      <w:r>
        <w:rPr>
          <w:rFonts w:cs="Times New Roman" w:ascii="Times New Roman" w:hAnsi="Times New Roman"/>
          <w:color w:val="000000"/>
          <w:sz w:val="28"/>
          <w:szCs w:val="28"/>
        </w:rPr>
        <w:t xml:space="preserve"> это разновидность договора займа (ст.807 ГК РФ), в котором заимодавцем является вкладчик, а заемщиком </w:t>
      </w:r>
      <w:r>
        <w:rPr>
          <w:rFonts w:eastAsia="Symbol" w:cs="Symbol" w:ascii="Symbol" w:hAnsi="Symbol"/>
          <w:color w:val="000000"/>
          <w:sz w:val="28"/>
          <w:szCs w:val="28"/>
        </w:rPr>
        <w:t></w:t>
      </w:r>
      <w:r>
        <w:rPr>
          <w:rFonts w:cs="Times New Roman" w:ascii="Times New Roman" w:hAnsi="Times New Roman"/>
          <w:color w:val="000000"/>
          <w:sz w:val="28"/>
          <w:szCs w:val="28"/>
        </w:rPr>
        <w:t xml:space="preserve"> банк</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договор банковского вклада с гражданином является публичным (ст.426 ГК), банк не вправе отказать ему в приеме вклада при следующих условиях:</w:t>
      </w:r>
    </w:p>
    <w:p>
      <w:pPr>
        <w:pStyle w:val="Style18"/>
        <w:numPr>
          <w:ilvl w:val="0"/>
          <w:numId w:val="2"/>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чредительным документам и лицензии банк имеет право на осуществление сберегательных операций;</w:t>
      </w:r>
    </w:p>
    <w:p>
      <w:pPr>
        <w:pStyle w:val="Style18"/>
        <w:numPr>
          <w:ilvl w:val="0"/>
          <w:numId w:val="2"/>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вклада не приведет к нарушению законодательства и обязательных экономических нормативов, установленных ЦБР;</w:t>
      </w:r>
    </w:p>
    <w:p>
      <w:pPr>
        <w:pStyle w:val="Style18"/>
        <w:numPr>
          <w:ilvl w:val="0"/>
          <w:numId w:val="2"/>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не приостановил дальнейший прием вкладов от населения по причинам экономического или иного характера;</w:t>
      </w:r>
    </w:p>
    <w:p>
      <w:pPr>
        <w:pStyle w:val="Style18"/>
        <w:numPr>
          <w:ilvl w:val="0"/>
          <w:numId w:val="2"/>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банка имеются необходимые производственные и технические возможности для приема вклада (свободные операционистки, вместительные операционные залы и т.п.);</w:t>
      </w:r>
    </w:p>
    <w:p>
      <w:pPr>
        <w:pStyle w:val="Style18"/>
        <w:numPr>
          <w:ilvl w:val="0"/>
          <w:numId w:val="2"/>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ют другие причины, лишающие банк возможности принять вклад.</w:t>
      </w:r>
    </w:p>
    <w:p>
      <w:pPr>
        <w:pStyle w:val="Style18"/>
        <w:spacing w:lineRule="auto" w:line="360" w:before="0" w:after="0"/>
        <w:ind w:firstLine="709"/>
        <w:jc w:val="both"/>
        <w:rPr/>
      </w:pPr>
      <w:r>
        <w:rPr>
          <w:rFonts w:cs="Times New Roman" w:ascii="Times New Roman" w:hAnsi="Times New Roman"/>
          <w:color w:val="000000"/>
          <w:sz w:val="28"/>
          <w:szCs w:val="28"/>
        </w:rPr>
        <w:t>Если при наличии перечисленных обстоятельств банк отказался принять вклад, гражданин вправе обратиться в суд с иском о понуждении заключить договор банковского вклада на условиях, которые предлагаются другим вкладчикам этого банка, а также взыскать убытки, вызванные уклонением банка от заключения этого договора. Из ст. 426 ГК РФ вытекает, что суд может отказать в удовлетворении такого иска только в одном случае: кредитная организация не имела возможности принять вклад. При этом Постановление Пленумов ВС РФ и ВАС РФ N 6/8</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предусматривает, что именно на коммерческой организации (в данном случае на банке) лежит бремя доказывания отсутствия такой возможност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банка отказать клиенту в приеме вклада может быть предусмотрено законом или иным правовым актом.</w:t>
      </w:r>
    </w:p>
    <w:p>
      <w:pPr>
        <w:pStyle w:val="Style18"/>
        <w:spacing w:lineRule="auto" w:line="360" w:before="0" w:after="0"/>
        <w:ind w:firstLine="709"/>
        <w:jc w:val="both"/>
        <w:rPr/>
      </w:pPr>
      <w:r>
        <w:rPr>
          <w:rFonts w:cs="Times New Roman" w:ascii="Times New Roman" w:hAnsi="Times New Roman"/>
          <w:color w:val="000000"/>
          <w:sz w:val="28"/>
          <w:szCs w:val="28"/>
        </w:rPr>
        <w:t>При заключении договора банк не вправе оказывать предпочтение одним вкладчикам перед другими, например, начислять более высокую процентную ставку по вкладам служащих банка (по сравнению с вкладами других граждан). Однако это правило действует только для вкладов, переданных на одних и тех же условиях. Банк может дифференцировать свои процентные ставки в зависимости от срока действия договоров, суммы вкладов и условий их возврата.</w:t>
      </w:r>
    </w:p>
    <w:p>
      <w:pPr>
        <w:pStyle w:val="Style18"/>
        <w:spacing w:lineRule="auto" w:line="360" w:before="0" w:after="0"/>
        <w:ind w:firstLine="709"/>
        <w:jc w:val="both"/>
        <w:rPr/>
      </w:pPr>
      <w:r>
        <w:rPr>
          <w:rFonts w:cs="Times New Roman" w:ascii="Times New Roman" w:hAnsi="Times New Roman"/>
          <w:color w:val="000000"/>
          <w:sz w:val="28"/>
          <w:szCs w:val="28"/>
        </w:rPr>
        <w:t>Постановление Пленума ВС РФ N 7</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распространяет на отношения, возникшие из договоров на оказание финансовых услуг, Закон о защите прав потребителей. К их числу договор банковского вклада прямо не отнесен. Однако судебная практика распространяет Закон о защите прав потребителей на вклады до востребования практически всегда и достаточно часто </w:t>
      </w:r>
      <w:r>
        <w:rPr>
          <w:rFonts w:eastAsia="Symbol" w:cs="Symbol" w:ascii="Symbol" w:hAnsi="Symbol"/>
          <w:color w:val="000000"/>
          <w:sz w:val="28"/>
          <w:szCs w:val="28"/>
        </w:rPr>
        <w:t></w:t>
      </w:r>
      <w:r>
        <w:rPr>
          <w:rFonts w:cs="Times New Roman" w:ascii="Times New Roman" w:hAnsi="Times New Roman"/>
          <w:color w:val="000000"/>
          <w:sz w:val="28"/>
          <w:szCs w:val="28"/>
        </w:rPr>
        <w:t xml:space="preserve"> на срочные вклады. Отсутствие единообразного подхода к срочным вкладам и исключение некоторых из них из сферы действуя Закона о защите прав потребителей объясняются появлением в ряде депозитных договоров достаточно высоких процентных ставок, что позволяет отнести их к числу предпринимательских (п.1 ст.2 ГК РФ).</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чь может идти лишь о применении общих правил Закона о защите прав потребителей, поскольку специальные нормы гл.2 и 3 этого Закона относительно продажи товаров и выполнения работ (оказания услуг) противоречат существу договора банковского вклада.</w:t>
      </w:r>
    </w:p>
    <w:p>
      <w:pPr>
        <w:pStyle w:val="Style18"/>
        <w:spacing w:lineRule="auto" w:line="360" w:before="0" w:after="0"/>
        <w:ind w:firstLine="709"/>
        <w:jc w:val="both"/>
        <w:rPr/>
      </w:pPr>
      <w:r>
        <w:rPr>
          <w:rFonts w:cs="Times New Roman" w:ascii="Times New Roman" w:hAnsi="Times New Roman"/>
          <w:color w:val="000000"/>
          <w:sz w:val="28"/>
          <w:szCs w:val="28"/>
        </w:rPr>
        <w:t>Прием вклада сопровождается открытием депозитного счета. Поэтому к отношениям банка и вкладчика применяются соответствующие нормы о договоре банковского счета, если иное не предусмотрено правилами гл.44 ГК РФ и не вытекает из существа договора банковского вклада. Например, договор банковского вклада, заключенный с юридическим лицом (в отличие от договора банковского счета), не допускает осуществления расчетных операций за товары (работы, услуги). Поэтому нормы о расчетах, содержащиеся в гл.45 ГК РФ, не должны распространяться на правоотношения по договору банковского вклада, заключенному с юридическим лицом. Вкладчик – юридическое лицо не может дата банку указание о перечислении суммы вклада на счет третьего лица. Эта норма не лишает вкладчика возможности уступить третьему лицу свое право требования к банку о выплате вклада по договору цессии, если, конечно, такой договор не заключается с целью обхода этого запрета (ст.10 ГК РФ).</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й режим договора банковского вклада, заключенного с гражданином, почти ничем не отличается от договора банковского счета. Например, п.2 ст. 843 ГК РФ допускает совершение по вкладам граждан ограниченного перечня расчетных операций, а именно: «перечисление денежных средств со счета по вкладу другим лицам». Отсюда следует, что по вкладам граждан разрешено осуществление банковских переводов. Однако в данном случае такие перечисления представляют собой один из возможных вариантов возврата вклада по указанию клиента. Допускается перевод средств во вклад гражданина, осуществляемый по инициативе третьих лиц (ст.841 ГК РФ). Совершение по вкладам граждан инкассовых операций противоречит правовой и экономической природе банковского вклада. В частности, по вкладам граждан не должно допускаться бесспорное или безакцептное списание средств (п.2 ст. 854 ГК РФ), в т.ч. в случаях, установленных в договоре между вкладчиком и его контрагентом (п.2 ст.847 ГК РФ).</w:t>
      </w:r>
    </w:p>
    <w:p>
      <w:pPr>
        <w:pStyle w:val="Style18"/>
        <w:spacing w:lineRule="auto" w:line="360" w:before="0" w:after="0"/>
        <w:ind w:firstLine="709"/>
        <w:jc w:val="both"/>
        <w:rPr/>
      </w:pPr>
      <w:r>
        <w:rPr>
          <w:rFonts w:cs="Times New Roman" w:ascii="Times New Roman" w:hAnsi="Times New Roman"/>
          <w:color w:val="000000"/>
          <w:sz w:val="28"/>
          <w:szCs w:val="28"/>
        </w:rPr>
        <w:t>В соответствии со ст.30 Федерального закона «О банках и банковской деятельности» (с изменениями от 31 июля 1998 г., 5, 8 июля 1999 г., 19 июня, 7 августа 2001 г., 21 марта 2002 г., 30 июня, 8, 23 декабря 2003 г.)</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далее – Закон о банках) клиенты вправе открывать любое необходимое им количество депозитных счетов в любой валют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3 с. 835 ГК РФ направлен на борьбу с различными способами обхода норм о защите прав вкладчиков-граждан путем оформления отношений по вкладу в иной правовой форме, чем договор банковского вклада. Поэтому последствия п.2 статьи 835 ГК РФ применяются также в тех случаях, когда прием вклада был оформлен векселем, облигацией и т.п. ценными бумагами, исключающими возможность востребования вклада в любое время или осуществления иных прав, предусмотренных гл.44 ГК РФ, а также в случаях признания выпуска ценных бумаг (в т.ч. акций) незаконным.</w:t>
      </w:r>
    </w:p>
    <w:p>
      <w:pPr>
        <w:pStyle w:val="Style18"/>
        <w:spacing w:lineRule="auto" w:line="360" w:before="0" w:after="0"/>
        <w:ind w:firstLine="709"/>
        <w:jc w:val="both"/>
        <w:rPr/>
      </w:pPr>
      <w:r>
        <w:rPr>
          <w:rFonts w:cs="Times New Roman" w:ascii="Times New Roman" w:hAnsi="Times New Roman"/>
          <w:color w:val="000000"/>
          <w:sz w:val="28"/>
          <w:szCs w:val="28"/>
        </w:rPr>
        <w:t>При наложении ареста или обращения взыскания на вклад применяются правила ст. 27 Закона «О банках и банковской деятельности». Арест налагается общим или арбитражным судом, судьей, а также по постановлению органов предварительного следствия при наличии санкции прокурора. После наложения ареста прекращаются все расходные операции по вкладу в пределах арестованных сумм. Взыскание на вклад обращается только на основании исполнительных документов в соответствии с гражданским процессуальным законодательством</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Style18"/>
        <w:spacing w:lineRule="auto" w:line="360" w:before="0" w:after="0"/>
        <w:ind w:firstLine="709"/>
        <w:jc w:val="both"/>
        <w:rPr/>
      </w:pPr>
      <w:r>
        <w:rPr>
          <w:rFonts w:cs="Times New Roman" w:ascii="Times New Roman" w:hAnsi="Times New Roman"/>
          <w:color w:val="000000"/>
          <w:sz w:val="28"/>
          <w:szCs w:val="28"/>
        </w:rPr>
        <w:t>На отношения между гражданином – вкладчиком и банком распространяется действие Закона РФ «О защите прав потребителей». Это позволяет гражданину – вкладчику использовать предоставляемые этим Законом преимущества: предъявлять иск в суд по своему месту жительства (п. 2 ст. 17 Закона) без уплаты государственной пошлины (п. 3 ст. 17 Закона); требовать компенсации морального вреда (ст. 15 Закона) и т.д.</w:t>
      </w:r>
    </w:p>
    <w:p>
      <w:pPr>
        <w:pStyle w:val="Style18"/>
        <w:spacing w:lineRule="auto" w:line="360" w:before="0" w:after="0"/>
        <w:ind w:firstLine="709"/>
        <w:jc w:val="both"/>
        <w:rPr/>
      </w:pPr>
      <w:r>
        <w:rPr>
          <w:rFonts w:cs="Times New Roman" w:ascii="Times New Roman" w:hAnsi="Times New Roman"/>
          <w:color w:val="000000"/>
          <w:sz w:val="28"/>
          <w:szCs w:val="28"/>
        </w:rPr>
        <w:t xml:space="preserve">С позиций Закона «О защите прав потребителей» договор банковского вклада </w:t>
      </w:r>
      <w:r>
        <w:rPr>
          <w:rFonts w:eastAsia="Symbol" w:cs="Symbol" w:ascii="Symbol" w:hAnsi="Symbol"/>
          <w:color w:val="000000"/>
          <w:sz w:val="28"/>
          <w:szCs w:val="28"/>
        </w:rPr>
        <w:t></w:t>
      </w:r>
      <w:r>
        <w:rPr>
          <w:rFonts w:cs="Times New Roman" w:ascii="Times New Roman" w:hAnsi="Times New Roman"/>
          <w:color w:val="000000"/>
          <w:sz w:val="28"/>
          <w:szCs w:val="28"/>
        </w:rPr>
        <w:t xml:space="preserve"> это возмездный договор об оказании услуг. Пункт 1 ст. 423 ГК РФ называет возмездным договор, по которому сторона должна получить плату или иное встречное предоставление за исполнение своих обязанностей. Услуга банка по договору банковского вклада </w:t>
      </w:r>
      <w:r>
        <w:rPr>
          <w:rFonts w:eastAsia="Symbol" w:cs="Symbol" w:ascii="Symbol" w:hAnsi="Symbol"/>
          <w:color w:val="000000"/>
          <w:sz w:val="28"/>
          <w:szCs w:val="28"/>
        </w:rPr>
        <w:t></w:t>
      </w:r>
      <w:r>
        <w:rPr>
          <w:rFonts w:cs="Times New Roman" w:ascii="Times New Roman" w:hAnsi="Times New Roman"/>
          <w:color w:val="000000"/>
          <w:sz w:val="28"/>
          <w:szCs w:val="28"/>
        </w:rPr>
        <w:t xml:space="preserve"> это его действия, обеспечивающие возврат суммы вклада и выплату процентов. Вознаграждение банка за эту услугу состоит в том, что вкладчик предоставляет банку право использовать сумму вклада в течение срока его хранения. Таким образом, услуги по договору банковского вклада банк оказывает вкладчику бесплатно, но не безвозмездно.</w:t>
      </w:r>
    </w:p>
    <w:p>
      <w:pPr>
        <w:pStyle w:val="Style18"/>
        <w:spacing w:lineRule="auto" w:line="360" w:before="0" w:after="0"/>
        <w:ind w:firstLine="709"/>
        <w:jc w:val="both"/>
        <w:rPr/>
      </w:pPr>
      <w:r>
        <w:rPr>
          <w:rFonts w:cs="Times New Roman" w:ascii="Times New Roman" w:hAnsi="Times New Roman"/>
          <w:color w:val="000000"/>
          <w:sz w:val="28"/>
          <w:szCs w:val="28"/>
        </w:rPr>
        <w:t xml:space="preserve">Судебная практика, рассматривающая отношения между гражданином </w:t>
      </w:r>
      <w:r>
        <w:rPr>
          <w:rFonts w:eastAsia="Symbol" w:cs="Symbol" w:ascii="Symbol" w:hAnsi="Symbol"/>
          <w:color w:val="000000"/>
          <w:sz w:val="28"/>
          <w:szCs w:val="28"/>
        </w:rPr>
        <w:t></w:t>
      </w:r>
      <w:r>
        <w:rPr>
          <w:rFonts w:cs="Times New Roman" w:ascii="Times New Roman" w:hAnsi="Times New Roman"/>
          <w:color w:val="000000"/>
          <w:sz w:val="28"/>
          <w:szCs w:val="28"/>
        </w:rPr>
        <w:t xml:space="preserve"> вкладчиком и банком как отношения между потребителем и исполнителем услуг, приобрела устойчивый характер после принятия Пленумом Верховного Суда РФ Постановления № 7 от 29 сентября 1994 г. В п. 2 этого Постановления среди отношений, регулируемых Законом, были названы отношения, вытекающие из договоров на оказание финансовых услуг. В ст. 779 ГК РФ к действиям во исполнение договора банковского вклада законодатель прямо применяет термин «услуги».</w:t>
      </w:r>
    </w:p>
    <w:p>
      <w:pPr>
        <w:pStyle w:val="Style18"/>
        <w:spacing w:lineRule="auto" w:line="360" w:before="0" w:after="0"/>
        <w:ind w:firstLine="709"/>
        <w:jc w:val="both"/>
        <w:rPr/>
      </w:pPr>
      <w:r>
        <w:rPr>
          <w:rFonts w:cs="Times New Roman" w:ascii="Times New Roman" w:hAnsi="Times New Roman"/>
          <w:color w:val="000000"/>
          <w:sz w:val="28"/>
          <w:szCs w:val="28"/>
        </w:rPr>
        <w:t xml:space="preserve">Вклад может быть внесен на условиях выдачи его по первому требованию вкладчика (вклад до востребования) и на условиях возврата вклада по истечении определенного договором срока (срочный вклад). Но независимо от вида вклада банк обязан выдать сумму вклада или ее часть по первому требованию вкладчика (ст. 837 ГК РФ, ст. 36 Закона «О банках и банковской деятельности"). Иное может быть предусмотрено договором только для вкладов, внесенных юридическими лицами. Всякое условие, направленное на ограничение права гражданина </w:t>
      </w:r>
      <w:r>
        <w:rPr>
          <w:rFonts w:eastAsia="Symbol" w:cs="Symbol" w:ascii="Symbol" w:hAnsi="Symbol"/>
          <w:color w:val="000000"/>
          <w:sz w:val="28"/>
          <w:szCs w:val="28"/>
        </w:rPr>
        <w:t></w:t>
      </w:r>
      <w:r>
        <w:rPr>
          <w:rFonts w:cs="Times New Roman" w:ascii="Times New Roman" w:hAnsi="Times New Roman"/>
          <w:color w:val="000000"/>
          <w:sz w:val="28"/>
          <w:szCs w:val="28"/>
        </w:rPr>
        <w:t xml:space="preserve"> вкладчика на получение вклада по первому требованию, ничтожно. Договором может быть предусмотрено внесение вкладов на иных условиях их возврата, не противоречащих закону (ст. 837 ГК РФ).</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обязан возвратить вкладчику сумму вклада с уплатой обусловленных договором процентов, размер которых обычно устанавливается в договоре. Если стороны договора не согласовали размер процентов, он определяется по тем же правилам, что и в договоре займа. Согласно п. 3 ст. 838 ГК РФ банк не вправе в одностороннем порядке уменьшить процентную ставку по вкладу, внесенному гражданином, если иное не установлено законо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начисления процентов на вклад определен в законодательстве. Они начисляются со дня, следующего возврату суммы вкладчику либо ее списанию со счета вкладчика по иным основаниям, и выплачиваются ежеквартально, если иное не установлено соглашением сторон. Невостребованные в срок проценты увеличивают сумму вклада. При возврате вклада выплачиваются все начисленные к этому моменту проценты (ст. 839 ГК РФ).</w:t>
      </w:r>
    </w:p>
    <w:p>
      <w:pPr>
        <w:pStyle w:val="Style18"/>
        <w:spacing w:lineRule="auto" w:line="360" w:before="0" w:after="0"/>
        <w:ind w:firstLine="709"/>
        <w:jc w:val="both"/>
        <w:rPr/>
      </w:pPr>
      <w:r>
        <w:rPr>
          <w:rFonts w:cs="Times New Roman" w:ascii="Times New Roman" w:hAnsi="Times New Roman"/>
          <w:color w:val="000000"/>
          <w:sz w:val="28"/>
          <w:szCs w:val="28"/>
        </w:rPr>
        <w:t>Гражданский кодекс содержит специальную норму, посвященную обеспечению возврата вкладов (ст. 840 ГК РФ). Для обеспечения возврата и компенсации убытков создается Федеральный фонд обязательного страхования вкладов, участниками которого выступают Банк России и коммерческие банки. Банки вправе создавать фонды добровольного страхования вкладов (статьи 38, 39 Закона «О банках и банковской деятельности»). По вкладам граждан в банках, в которых Российской Федерации, ее субъектам, а также муниципальным образованиям принадлежит более 50% уставного капитала (например, Сбербанк РФ) или долей участия, эти субъекты несут субсидиарную ответственность по требованиям вкладчика к банку. Способы обеспечения исполнения обязанностей банка по депозитам юридических лиц определяются договором между ними. При заключении договора банковского вклада банк обязан предоставить вкладчику информацию об обеспеченности возврата вклада (п. 3 ст. 840 ГК РФ).</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по договору банковского вклада наступает в следующих случаях: невыполнение предусмотренных законом или договором обязанностей по обеспечению возврата вклада; утрата обеспечения возврата вклада или ухудшение его условий; принятие вклада от граждан неуполномоченным лицом или с нарушением законодательства о вкладах; невозврат вклада, его неправомерное удержание или невыплата процентов.</w:t>
      </w:r>
    </w:p>
    <w:p>
      <w:pPr>
        <w:pStyle w:val="Style18"/>
        <w:spacing w:lineRule="auto" w:line="360" w:before="0" w:after="0"/>
        <w:ind w:firstLine="709"/>
        <w:jc w:val="both"/>
        <w:rPr/>
      </w:pPr>
      <w:r>
        <w:rPr>
          <w:rFonts w:cs="Times New Roman" w:ascii="Times New Roman" w:hAnsi="Times New Roman"/>
          <w:color w:val="000000"/>
          <w:sz w:val="28"/>
          <w:szCs w:val="28"/>
        </w:rPr>
        <w:t>Во всех этих случаях вкладчик вправе потребовать от своего контрагента немедленного возврата суммы вклада. В первом и втором случае ответственность состоит в уплате вкладчику неустойки в форме банковского процента (ставки рефинансирования), исчисленной на день возврата долга, а также в возмещении убытков (п. 4 ст. 840 ГК РФ). В третьем случае ответственность строже: это ставка банковского процента на день возврата долга, а сверх нее взыскиваются все причиненные вкладчику – гражданину убытки (сверх суммы неустойки). В четвертом случае банк обязан уплатить вкладчику проценты, предусмотренные договором банковского вклада, за все время хранения вклада и, сверх того, неустойку в размере ставки рефинансирова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вопрос, который интересует вкладчика при внесении вклада, это вопрос о том, будет ли обязательство по возврату вклада надлежащим образом исполнено. Всегда ли законодательство достаточно точно определяет критерии оценки надлежащего исполнения банком своих обязательств? Рассмотрим этот вопрос на примере исполнения банком обязанности возвратить вклад по первому требованию вкладчика.</w:t>
      </w:r>
    </w:p>
    <w:p>
      <w:pPr>
        <w:pStyle w:val="Style18"/>
        <w:spacing w:lineRule="auto" w:line="360" w:before="0" w:after="0"/>
        <w:ind w:firstLine="709"/>
        <w:jc w:val="both"/>
        <w:rPr/>
      </w:pPr>
      <w:r>
        <w:rPr>
          <w:rFonts w:cs="Times New Roman" w:ascii="Times New Roman" w:hAnsi="Times New Roman"/>
          <w:color w:val="000000"/>
          <w:sz w:val="28"/>
          <w:szCs w:val="28"/>
        </w:rPr>
        <w:t>Эта обязанность банка предусмотрена в ст. 837 ГК РФ. Какой смысл вкладывает законодатель в выражение «по первому требованию»? Правильный ответ на этот вопрос весьма важен. Ведь если банк полностью возвратил вклад и уплатил причитающиеся проценты, но сделал это не «по первому требованию» вкладчика, т.е. исполнил обязательство ненадлежащим образом, он должен нести соответствующую ответственность. Прежде всего, это ответственность за просрочку исполнения денежного обязательства; гражданину – вкладчику банк может оказаться обязан выплатить и компенсацию морального вреда, причиненного ненадлежащим исполнением обязанности по возврату вклада</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Style18"/>
        <w:spacing w:lineRule="auto" w:line="360" w:before="0" w:after="0"/>
        <w:ind w:firstLine="709"/>
        <w:jc w:val="both"/>
        <w:rPr/>
      </w:pPr>
      <w:r>
        <w:rPr>
          <w:rFonts w:cs="Times New Roman" w:ascii="Times New Roman" w:hAnsi="Times New Roman"/>
          <w:color w:val="000000"/>
          <w:sz w:val="28"/>
          <w:szCs w:val="28"/>
        </w:rPr>
        <w:t>Право на возврат вклада по первому требованию не тождественно праву на немедленный после предъявления требования возврат вклада. В случаях, когда законодатель предусматривает обязанность должника исполнить обязательство немедленно, он выражает это соответствующим образом. Так, например, исполняющий банк обязан возвратить неиспользованную сумму аккредитива незамедлительно одновременно с закрытием аккредитива (п. 2 ст. 873 ГК РФ); поклажедатель обязан немедленно по истечении срока хранения забрать вещь (ст. 899 ГК РФ); страхователь обязан незамедлительно после наступления страхового случая уведомить об этом страховщика (ст. 961 ГК РФ).</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 ст. 837 ГК РФ не установлено, что банк обязан возвратить вклад незамедлительно или немедленно по первому требованию вкладчика. Представляется, что условие возврата вклада по первому требованию подразумевает не срок исполнения обязательства, а порядок реализации вкладчиком своего безусловного права на возврат предоставленной банку взаймы суммы вклада. Вкладчик не обязан предупреждать банк о намерении забрать вклад; требование о возврате вклада предъявляется однократно, после чего немедленно наступает обязанность банка возвратить сумму вклада. Однако вопрос о сроке исполнения этой немедленно наступившей обязанности в ст. 837 ГК РФ не затрагивается. Попытаемся найти ответ в других нормах ГК РФ.</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правило об исполнении обязательства, срок которого определен моментом востребования, установлено в п. 2 ст. 314 ГК РФ: должник обязан исполнить обязательство в семидневный срок со дня предъявления кредитором требования о его исполнении. Это общее правило действует в случае, если обязанность исполнения в другой срок не вытекает из законодательства, обычаев делового оборота или существа обязательства. В принципе, существо договора вклада до востребования предполагает, что вклад должен быть получен без промедления, как только у вкладчика возникла необходимость в его получении. Как регулируется аналогичный вопрос для договора займа, разновидностью которого является договор банковского вклада?</w:t>
      </w:r>
    </w:p>
    <w:p>
      <w:pPr>
        <w:pStyle w:val="Style18"/>
        <w:spacing w:lineRule="auto" w:line="360" w:before="0" w:after="0"/>
        <w:ind w:firstLine="709"/>
        <w:jc w:val="both"/>
        <w:rPr/>
      </w:pPr>
      <w:r>
        <w:rPr>
          <w:rFonts w:cs="Times New Roman" w:ascii="Times New Roman" w:hAnsi="Times New Roman"/>
          <w:color w:val="000000"/>
          <w:sz w:val="28"/>
          <w:szCs w:val="28"/>
        </w:rPr>
        <w:t xml:space="preserve">Статья 810 ГК РФ устанавливает, что в случаях, когда срок возврата суммы займа договором не установлен или определен моментом востребования, эта сумма должна быть возвращена заемщиком в течение тридцати дней со дня предъявления заимодавцем требования об этом, если иное не предусмотрено договором. Но это правило явно не может быть применено к договору банковского вклада именно в силу его специального характера, наличия в этом договоре квалифицированного заемщика </w:t>
      </w:r>
      <w:r>
        <w:rPr>
          <w:rFonts w:eastAsia="Symbol" w:cs="Symbol" w:ascii="Symbol" w:hAnsi="Symbol"/>
          <w:color w:val="000000"/>
          <w:sz w:val="28"/>
          <w:szCs w:val="28"/>
        </w:rPr>
        <w:t></w:t>
      </w:r>
      <w:r>
        <w:rPr>
          <w:rFonts w:cs="Times New Roman" w:ascii="Times New Roman" w:hAnsi="Times New Roman"/>
          <w:color w:val="000000"/>
          <w:sz w:val="28"/>
          <w:szCs w:val="28"/>
        </w:rPr>
        <w:t xml:space="preserve"> банка, который, в отличие от обычного заемщика, должен всегда находиться в состоянии готовности к исполнению денежного обязательства. Конечно, такая готовность тоже имеет разумные пределы.</w:t>
      </w:r>
    </w:p>
    <w:p>
      <w:pPr>
        <w:pStyle w:val="Style18"/>
        <w:spacing w:lineRule="auto" w:line="360" w:before="0" w:after="0"/>
        <w:ind w:firstLine="709"/>
        <w:jc w:val="both"/>
        <w:rPr/>
      </w:pPr>
      <w:r>
        <w:rPr>
          <w:rFonts w:cs="Times New Roman" w:ascii="Times New Roman" w:hAnsi="Times New Roman"/>
          <w:color w:val="000000"/>
          <w:sz w:val="28"/>
          <w:szCs w:val="28"/>
        </w:rPr>
        <w:t xml:space="preserve">Видимо, наиболее обоснованный ответ на поставленный вопрос </w:t>
      </w:r>
      <w:r>
        <w:rPr>
          <w:rFonts w:eastAsia="Symbol" w:cs="Symbol" w:ascii="Symbol" w:hAnsi="Symbol"/>
          <w:color w:val="000000"/>
          <w:sz w:val="28"/>
          <w:szCs w:val="28"/>
        </w:rPr>
        <w:t></w:t>
      </w:r>
      <w:r>
        <w:rPr>
          <w:rFonts w:cs="Times New Roman" w:ascii="Times New Roman" w:hAnsi="Times New Roman"/>
          <w:color w:val="000000"/>
          <w:sz w:val="28"/>
          <w:szCs w:val="28"/>
        </w:rPr>
        <w:t xml:space="preserve"> в какой срок должно быть исполнено первое требование вкладчика </w:t>
      </w:r>
      <w:r>
        <w:rPr>
          <w:rFonts w:eastAsia="Symbol" w:cs="Symbol" w:ascii="Symbol" w:hAnsi="Symbol"/>
          <w:color w:val="000000"/>
          <w:sz w:val="28"/>
          <w:szCs w:val="28"/>
        </w:rPr>
        <w:t></w:t>
      </w:r>
      <w:r>
        <w:rPr>
          <w:rFonts w:cs="Times New Roman" w:ascii="Times New Roman" w:hAnsi="Times New Roman"/>
          <w:color w:val="000000"/>
          <w:sz w:val="28"/>
          <w:szCs w:val="28"/>
        </w:rPr>
        <w:t xml:space="preserve"> позволяет дать совокупное применение п. 3 ст. 834 и ст. 849 ГК РФ. В п. 3 ст. 834 ГК РФ установлено правило, согласно которому к отношениям банка и вкладчика по счету, на который внесен вклад, применяются правила о договоре банковского счета, если иное не предусмотрено правилами о договоре банковского вклада или не вытекает из существа этого договора. Как было показано выше, нормы о договоре банковского вклада до востребования не определяют срок его возврата.</w:t>
      </w:r>
    </w:p>
    <w:p>
      <w:pPr>
        <w:pStyle w:val="Style18"/>
        <w:spacing w:lineRule="auto" w:line="360" w:before="0" w:after="0"/>
        <w:ind w:firstLine="709"/>
        <w:jc w:val="both"/>
        <w:rPr/>
      </w:pPr>
      <w:r>
        <w:rPr>
          <w:rFonts w:cs="Times New Roman" w:ascii="Times New Roman" w:hAnsi="Times New Roman"/>
          <w:color w:val="000000"/>
          <w:sz w:val="28"/>
          <w:szCs w:val="28"/>
        </w:rPr>
        <w:t xml:space="preserve">Статья 849 ГК РФ, регламентирующая сроки совершения операций по банковскому счету, предусматривает, что 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 То есть, банк обязан выдать денежные средства клиенту (владельцу счета) не позднее, чем на следующий день после предъявления соответствующего требования, причем эта обязанность банка наступает немедленно после предъявления требован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или, пользуясь терминологией ст. 837 ГК РФ, по первому требованию владельца счет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именно такой срок должен применяться в отношении обязательства возврата вклада по первому требованию, поскольку он не противоречит существу договора банковского вклада и обеспечивает разумный баланс интересов вкладчика и банка.</w:t>
      </w:r>
      <w:r>
        <w:br w:type="page"/>
      </w:r>
    </w:p>
    <w:p>
      <w:pPr>
        <w:pStyle w:val="Normal"/>
        <w:spacing w:lineRule="auto" w:line="360"/>
        <w:ind w:firstLine="709"/>
        <w:jc w:val="center"/>
        <w:rPr>
          <w:b/>
          <w:b/>
          <w:bCs/>
          <w:color w:val="000000"/>
          <w:sz w:val="28"/>
          <w:szCs w:val="28"/>
        </w:rPr>
      </w:pPr>
      <w:r>
        <w:rPr>
          <w:b/>
          <w:bCs/>
          <w:color w:val="000000"/>
          <w:sz w:val="28"/>
          <w:szCs w:val="28"/>
        </w:rPr>
        <w:t>2.</w:t>
      </w:r>
      <w:r>
        <w:rPr>
          <w:b/>
          <w:bCs/>
          <w:color w:val="000000"/>
          <w:sz w:val="28"/>
          <w:szCs w:val="28"/>
          <w:lang w:val="en-US"/>
        </w:rPr>
        <w:t xml:space="preserve"> </w:t>
      </w:r>
      <w:r>
        <w:rPr>
          <w:b/>
          <w:bCs/>
          <w:color w:val="000000"/>
          <w:sz w:val="28"/>
          <w:szCs w:val="28"/>
        </w:rPr>
        <w:t>Элементы договора банковского вклада</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ами договора являются банк и вкладчик. Вкладчиком может быть любое юридическое или физическое лицо. Банк обязан иметь лицензию на совершение банковских операций, предусматривающую его право на привлечение денежных средств во вклады (п.1 ст.835 ГК РФ).</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банковского вклада с участием гражданина-вкладчика имеет особенность: гражданин-вкладчик, открывший счет в банке, вправе дать ему поручение о перечислении третьим лицам денежных средств со вклада. Для юридических лиц такая операция со вкладом прямо запрещена п.3 ст.834 ГК РФ. Их права ограничиваются возвратом вклада и получением процентов. Все расчеты юридических лиц происходят на основании заключенного ими договора банковского счета. На счет по вкладу могут быть зачислены и денежные средства, поступившие от третьих лиц. Согласие вкладчика на получение таких средств предполагается.</w:t>
      </w:r>
    </w:p>
    <w:p>
      <w:pPr>
        <w:pStyle w:val="Style18"/>
        <w:spacing w:lineRule="auto" w:line="360" w:before="0" w:after="0"/>
        <w:ind w:firstLine="709"/>
        <w:jc w:val="both"/>
        <w:rPr/>
      </w:pPr>
      <w:r>
        <w:rPr>
          <w:rFonts w:cs="Times New Roman" w:ascii="Times New Roman" w:hAnsi="Times New Roman"/>
          <w:color w:val="000000"/>
          <w:sz w:val="28"/>
          <w:szCs w:val="28"/>
        </w:rPr>
        <w:t xml:space="preserve">Вкладчиками банка могут быть физические и юридические лица </w:t>
      </w:r>
      <w:r>
        <w:rPr>
          <w:rFonts w:eastAsia="Symbol" w:cs="Symbol" w:ascii="Symbol" w:hAnsi="Symbol"/>
          <w:color w:val="000000"/>
          <w:sz w:val="28"/>
          <w:szCs w:val="28"/>
        </w:rPr>
        <w:t></w:t>
      </w:r>
      <w:r>
        <w:rPr>
          <w:rFonts w:cs="Times New Roman" w:ascii="Times New Roman" w:hAnsi="Times New Roman"/>
          <w:color w:val="000000"/>
          <w:sz w:val="28"/>
          <w:szCs w:val="28"/>
        </w:rPr>
        <w:t xml:space="preserve"> как резиденты, так и нерезиденты РФ. В соответствии с п.2 ст.26 ГК РФ несовершеннолетние в возрасте от 14 до 18 лет вправе самостоятельно, без согласия родителей, усыновителей и попечителей вносить вклады в кредитные учреждения и распоряжаться ими. Юридические лица и граждане </w:t>
      </w:r>
      <w:r>
        <w:rPr>
          <w:rFonts w:eastAsia="Symbol" w:cs="Symbol" w:ascii="Symbol" w:hAnsi="Symbol"/>
          <w:color w:val="000000"/>
          <w:sz w:val="28"/>
          <w:szCs w:val="28"/>
        </w:rPr>
        <w:t></w:t>
      </w:r>
      <w:r>
        <w:rPr>
          <w:rFonts w:cs="Times New Roman" w:ascii="Times New Roman" w:hAnsi="Times New Roman"/>
          <w:color w:val="000000"/>
          <w:sz w:val="28"/>
          <w:szCs w:val="28"/>
        </w:rPr>
        <w:t xml:space="preserve"> резиденты РФ вправе открывать валютные вклады в уполномоченных банках. Граждане </w:t>
      </w:r>
      <w:r>
        <w:rPr>
          <w:rFonts w:eastAsia="Symbol" w:cs="Symbol" w:ascii="Symbol" w:hAnsi="Symbol"/>
          <w:color w:val="000000"/>
          <w:sz w:val="28"/>
          <w:szCs w:val="28"/>
        </w:rPr>
        <w:t></w:t>
      </w:r>
      <w:r>
        <w:rPr>
          <w:rFonts w:cs="Times New Roman" w:ascii="Times New Roman" w:hAnsi="Times New Roman"/>
          <w:color w:val="000000"/>
          <w:sz w:val="28"/>
          <w:szCs w:val="28"/>
        </w:rPr>
        <w:t xml:space="preserve"> резиденты РФ вправе открывать вклады в иностранной валюте в зарубежных банках только во время пребывания за рубежом.</w:t>
      </w:r>
    </w:p>
    <w:p>
      <w:pPr>
        <w:pStyle w:val="Style18"/>
        <w:spacing w:lineRule="auto" w:line="360" w:before="0" w:after="0"/>
        <w:ind w:firstLine="709"/>
        <w:jc w:val="both"/>
        <w:rPr/>
      </w:pPr>
      <w:r>
        <w:rPr>
          <w:rFonts w:cs="Times New Roman" w:ascii="Times New Roman" w:hAnsi="Times New Roman"/>
          <w:color w:val="000000"/>
          <w:sz w:val="28"/>
          <w:szCs w:val="28"/>
        </w:rPr>
        <w:t xml:space="preserve">Юридические лица </w:t>
      </w:r>
      <w:r>
        <w:rPr>
          <w:rFonts w:eastAsia="Symbol" w:cs="Symbol" w:ascii="Symbol" w:hAnsi="Symbol"/>
          <w:color w:val="000000"/>
          <w:sz w:val="28"/>
          <w:szCs w:val="28"/>
        </w:rPr>
        <w:t></w:t>
      </w:r>
      <w:r>
        <w:rPr>
          <w:rFonts w:cs="Times New Roman" w:ascii="Times New Roman" w:hAnsi="Times New Roman"/>
          <w:color w:val="000000"/>
          <w:sz w:val="28"/>
          <w:szCs w:val="28"/>
        </w:rPr>
        <w:t xml:space="preserve"> резиденты РФ могут открывать вклады в иностранных банках только по разрешению ЦБР. Юридические и физические лица </w:t>
      </w:r>
      <w:r>
        <w:rPr>
          <w:rFonts w:eastAsia="Symbol" w:cs="Symbol" w:ascii="Symbol" w:hAnsi="Symbol"/>
          <w:color w:val="000000"/>
          <w:sz w:val="28"/>
          <w:szCs w:val="28"/>
        </w:rPr>
        <w:t></w:t>
      </w:r>
      <w:r>
        <w:rPr>
          <w:rFonts w:cs="Times New Roman" w:ascii="Times New Roman" w:hAnsi="Times New Roman"/>
          <w:color w:val="000000"/>
          <w:sz w:val="28"/>
          <w:szCs w:val="28"/>
        </w:rPr>
        <w:t xml:space="preserve"> нерезиденты вправе открывать валютные вклады в уполномоченных банках РФ. Юридические и физические лица </w:t>
      </w:r>
      <w:r>
        <w:rPr>
          <w:rFonts w:eastAsia="Symbol" w:cs="Symbol" w:ascii="Symbol" w:hAnsi="Symbol"/>
          <w:color w:val="000000"/>
          <w:sz w:val="28"/>
          <w:szCs w:val="28"/>
        </w:rPr>
        <w:t></w:t>
      </w:r>
      <w:r>
        <w:rPr>
          <w:rFonts w:cs="Times New Roman" w:ascii="Times New Roman" w:hAnsi="Times New Roman"/>
          <w:color w:val="000000"/>
          <w:sz w:val="28"/>
          <w:szCs w:val="28"/>
        </w:rPr>
        <w:t xml:space="preserve"> нерезиденты вправе открывать рублевые вклады в уполномоченных банках.</w:t>
      </w:r>
    </w:p>
    <w:p>
      <w:pPr>
        <w:pStyle w:val="Style18"/>
        <w:spacing w:lineRule="auto" w:line="360" w:before="0" w:after="0"/>
        <w:ind w:firstLine="709"/>
        <w:jc w:val="both"/>
        <w:rPr/>
      </w:pPr>
      <w:r>
        <w:rPr>
          <w:rFonts w:cs="Times New Roman" w:ascii="Times New Roman" w:hAnsi="Times New Roman"/>
          <w:color w:val="000000"/>
          <w:sz w:val="28"/>
          <w:szCs w:val="28"/>
        </w:rPr>
        <w:t xml:space="preserve">П.4 статьи 834 ГК РФ допускает возможность заключения договоров банковского вклада не только банками, но и другими кредитными организациями. Ст.1 и 13 Закона о банках предусматривают, что для этого необходимо иметь соответствующую лицензию ЦБР. Однако правила выдачи лицензии на привлечение вкладов, как от физических, так и от юридических лиц таковы, что исключают выдачу такой лицензии небанковским кредитным организациям </w:t>
      </w:r>
      <w:r>
        <w:rPr>
          <w:rFonts w:eastAsia="Symbol" w:cs="Symbol" w:ascii="Symbol" w:hAnsi="Symbol"/>
          <w:color w:val="000000"/>
          <w:sz w:val="28"/>
          <w:szCs w:val="28"/>
        </w:rPr>
        <w:t></w:t>
      </w:r>
      <w:r>
        <w:rPr>
          <w:rFonts w:cs="Times New Roman" w:ascii="Times New Roman" w:hAnsi="Times New Roman"/>
          <w:color w:val="000000"/>
          <w:sz w:val="28"/>
          <w:szCs w:val="28"/>
        </w:rPr>
        <w:t xml:space="preserve"> банкам с ограниченным кругом операций (ст.36 Закона о банках. Таким образом, в настоящее время небанковские кредитные организации вообще не имеют возможности привлекать вклады. Поэтому на практике рассматриваемая норма не применяется.</w:t>
      </w:r>
    </w:p>
    <w:p>
      <w:pPr>
        <w:pStyle w:val="Style18"/>
        <w:spacing w:lineRule="auto" w:line="360" w:before="0" w:after="0"/>
        <w:ind w:firstLine="709"/>
        <w:jc w:val="both"/>
        <w:rPr/>
      </w:pPr>
      <w:r>
        <w:rPr>
          <w:rFonts w:cs="Times New Roman" w:ascii="Times New Roman" w:hAnsi="Times New Roman"/>
          <w:color w:val="000000"/>
          <w:sz w:val="28"/>
          <w:szCs w:val="28"/>
        </w:rPr>
        <w:t>На практике денежные средства нередко привлекаются путем продажи вкладчику различных ценных бумаг. Такие сделки нельзя считать договорами банковского вклада, но они законны, если не являются притворными и не ведут к нарушению законодательства или охраняемых законом прав приобретателей этих ценных бумаг</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Style18"/>
        <w:spacing w:lineRule="auto" w:line="360" w:before="0" w:after="0"/>
        <w:ind w:firstLine="709"/>
        <w:jc w:val="both"/>
        <w:rPr/>
      </w:pPr>
      <w:r>
        <w:rPr>
          <w:rFonts w:cs="Times New Roman" w:ascii="Times New Roman" w:hAnsi="Times New Roman"/>
          <w:color w:val="000000"/>
          <w:sz w:val="28"/>
          <w:szCs w:val="28"/>
        </w:rPr>
        <w:t>Договор банковского вклада должен быть заключен в простой письменной форме, что необходимо для согласования условий банковского вклада. Сам же договор является реальным, поэтому помимо письменного документа для его заключения необходимо передать банку сумму вклада. Отсутствие факта зачисления на корреспондентский счет банка средств вкладчика, перечисленных в безналичном порядке, рассматривается арбитражной практикой как невнесение вклада, исключающее удовлетворение иска о возврате депозита</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Следует иметь в виду, что этот вывод справедлив только для случая, когда расчетный счет вкладчика находится в другом банке. Если же депозитный счет открывается в том же банке, в котором у него имеется расчетный счет, с которого перечисляется вклад, его сумма не проходит через корреспондентский счет банка. Договор может быть оформлен путем составления единого документа в двух экземплярах, один из которых выдается вкладчику (ст.36 Закона о банках), а также другими способами, перечисленными в ст. 434 ГК РФ. Кроме того, договор банковского вклада может быть заключен путем выдачи клиенту сберегательной книжки, сберегательного или депозитного сертификата либо иного документа, отвечающего требованиям законодательства, банковских правил и обычаев делового оборота. Порядок выпуска и обращения депозитных и сберегательных сертификатов регулируется письмом ЦБР от 10 февраля 1992 г. № 14-3-20 «О депозитных и сберегательных сертификатах банков»</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далее – письмо ЦБР от 10 февраля 1992 г. N 14-3-20). Привлечение свободных денежных средств физических и юридических лиц на практике, как уже упоминалось выше, нередко оформляется путем передачи клиенту различных ценных бумаг: векселей, акций, облигаций. Такие сделки сами по себе не запрещены законодательством (исключение </w:t>
      </w:r>
      <w:r>
        <w:rPr>
          <w:rFonts w:eastAsia="Symbol" w:cs="Symbol" w:ascii="Symbol" w:hAnsi="Symbol"/>
          <w:color w:val="000000"/>
          <w:sz w:val="28"/>
          <w:szCs w:val="28"/>
        </w:rPr>
        <w:t></w:t>
      </w:r>
      <w:r>
        <w:rPr>
          <w:rFonts w:cs="Times New Roman" w:ascii="Times New Roman" w:hAnsi="Times New Roman"/>
          <w:color w:val="000000"/>
          <w:sz w:val="28"/>
          <w:szCs w:val="28"/>
        </w:rPr>
        <w:t xml:space="preserve"> п.3 ст.835 ГК РФ). Однако в этом случае между клиентом и банком возникают правоотношения иной юридической природы, чем договор банковского вклада. При рассмотрении спора в суде может выясниться, что, заключая договор о купле-продаже акций, облигаций или совершая сделку с векселем, стороны на самом деле (по разным причинам) стремились прикрыть фактически заключенный ими договор банковского вклада. В этом случае наступают последствия ст.170 ГК РФ.</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2 статьи 836 ГК РФ относит договор банковского вклада к числу формальных. При несоблюдении письменной формы договор является ничтожным. Переданные средства подлежат возврату как неосновательно полученные (ст.1102 ГК РФ). Вкладчик вправе также потребовать возмещения неполученных им доходов (ст.1107 ГК РФ), в т.ч. начисления на сумму вклада процентов, предусмотренных ст.395 ГК РФ.</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843 ГК РФ регулирует оформление договора банковского вклада путем выдачи сберегательной книжки, которая удостоверяет заключение такого договора с гражданином и внесение им денежных средств на счет по вкладу. Вклад (депозит) юридического лица сберегательной книжкой не оформляется.</w:t>
      </w:r>
    </w:p>
    <w:p>
      <w:pPr>
        <w:pStyle w:val="Style18"/>
        <w:spacing w:lineRule="auto" w:line="360" w:before="0" w:after="0"/>
        <w:ind w:firstLine="709"/>
        <w:jc w:val="both"/>
        <w:rPr/>
      </w:pPr>
      <w:r>
        <w:rPr>
          <w:rFonts w:cs="Times New Roman" w:ascii="Times New Roman" w:hAnsi="Times New Roman"/>
          <w:color w:val="000000"/>
          <w:sz w:val="28"/>
          <w:szCs w:val="28"/>
        </w:rPr>
        <w:t>По желанию гражданина-вкладчика ему может быть выдана сберкнижка либо именная, либо на предъявителя. Важно подчеркнуть, что сберкнижка на предъявителя считается ценной бумагой</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1 ст.843 ГК РФ перечислены обязательные реквизиты любой сберегательной книжки. В ней должны быть указаны и удостоверены банком: наименование и место нахождения банка (ст.54 ГК РФ), а если вклад внесен в филиал банка, также его соответствующего филиала; номер счета по вкладу; все суммы денежных средств, зачисленных на счет, а также списанных со счета; остаток денежных средств на счете на момент предъявления сберкнижки в банк.</w:t>
      </w:r>
    </w:p>
    <w:p>
      <w:pPr>
        <w:pStyle w:val="Style18"/>
        <w:spacing w:lineRule="auto" w:line="360" w:before="0" w:after="0"/>
        <w:ind w:firstLine="709"/>
        <w:jc w:val="both"/>
        <w:rPr/>
      </w:pPr>
      <w:r>
        <w:rPr>
          <w:rFonts w:cs="Times New Roman" w:ascii="Times New Roman" w:hAnsi="Times New Roman"/>
          <w:color w:val="000000"/>
          <w:sz w:val="28"/>
          <w:szCs w:val="28"/>
        </w:rPr>
        <w:t>Особенно большое значение эти записи имеют при выдаче сберегательной книжки на предъявителя и последующем пользовании ей. Как отмечалось, сберегательная книжка на предъявителя является ценной бумагой. Она удостоверяет имущественное право ее держателя на возврат суммы вклада и выплату процентов. В соответствии с п.2 ст.144 ГК РФ отсутствие обязательных реквизитов ценной бумаги влечет ее ничтожность. Таким образом, сберкнижка на предъявителя, в которой отсутствует хотя бы один из обязательных реквизитов, является недействительной. Безусловно, обязательными реквизитами следует считать наименование и местонахождение банка или его филиала, а также номер счета по вкладу. Банк вправе не выдавать вклад, если один из них отсутствует.</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ействительность сберегательной книжки означает, что оказывается несоблюденной письменная форма договора банковского вклада. Это в свою очередь влечет ничтожность такого договора (ст.836 ГК РФ). В подобной ситуации гражданин, внесший вклад, может требовать возврата банком не вклада, а суммы неосновательного обогаще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кладчик и держатель сберегательной книжки на предъявителя могут не совпадать в одном лице ведь она, будучи предъявительской ценной бумагой, передается от одного лица к другому путем простого вручения (п.1 ст.146 ГК РФ). Если держатель недействительной сберегательной книжки на предъявителя не является одновременно лицом, внесшим вклад, он вообще не вправе предъявить каких-либо денежных требований к банку. Отрицательные последствия недействительности сберегательной книжки на предъявителя могут быть особенно ощутимы, если ее передача была способом расчета между гражданами.</w:t>
      </w:r>
    </w:p>
    <w:p>
      <w:pPr>
        <w:pStyle w:val="Style18"/>
        <w:spacing w:lineRule="auto" w:line="360" w:before="0" w:after="0"/>
        <w:ind w:firstLine="709"/>
        <w:jc w:val="both"/>
        <w:rPr/>
      </w:pPr>
      <w:r>
        <w:rPr>
          <w:rFonts w:cs="Times New Roman" w:ascii="Times New Roman" w:hAnsi="Times New Roman"/>
          <w:color w:val="000000"/>
          <w:sz w:val="28"/>
          <w:szCs w:val="28"/>
        </w:rPr>
        <w:t>Следовательно, при получении сберегательной книжки необходимо тщательно проверять наличие в ней всех предусмотренных законом обязательных реквизитов</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Style18"/>
        <w:spacing w:lineRule="auto" w:line="360" w:before="0" w:after="0"/>
        <w:ind w:firstLine="709"/>
        <w:jc w:val="both"/>
        <w:rPr/>
      </w:pPr>
      <w:r>
        <w:rPr>
          <w:rFonts w:cs="Times New Roman" w:ascii="Times New Roman" w:hAnsi="Times New Roman"/>
          <w:color w:val="000000"/>
          <w:sz w:val="28"/>
          <w:szCs w:val="28"/>
        </w:rPr>
        <w:t>В соответствии с п.2 ст.843 ГК РФ обязательным условием выдачи банком вклада, выплаты процентов по нему и исполнения распоряжений вкладчика о перечислении денежных средств со счета другим лицам является предъявление вкладчиком сберегательной книжки. Но она может быть утрачена или прийти в негодность. В этом случае применяются различные правила в зависимости от вида сберкнижки. Если утрачена или приведена в негодное для предъявления состояние именная сберегательная книжка, банк по заявлению вкладчика выдает ему новую.</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банковского вклада может быть оформлен сберегательным или депозитным сертификатом. Сберегательным сертификатом признается ценная бумага, удостоверяющая факт внесения в банк-эмитент денежных средств в качестве вклада и право вкладчика получить по истечении установленного срока сумму вклада и процентов по нему в любом учреждении данного банка. Держателем сберегательного сертификата может быть только гражданин. Депозитный сертификат – ценная бумага, аналогичная сберегательному сертификату, однако его держателем может быть только юридическое лицо. В основе отношений между банком-эмитентом депозитного или сберегательного сертификата и его клиентом лежат отношения банковского вклада (займа)</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Правила по выпуску и обращению депозитных и сберегательных сертификатов сообщены письмом ЦБР от 10 февраля 1992 г. N 14-3-20 «О депозитных и сберегательных сертификатах банков».</w:t>
      </w:r>
    </w:p>
    <w:p>
      <w:pPr>
        <w:pStyle w:val="Style18"/>
        <w:spacing w:lineRule="auto" w:line="360" w:before="0" w:after="0"/>
        <w:ind w:firstLine="709"/>
        <w:jc w:val="both"/>
        <w:rPr/>
      </w:pPr>
      <w:r>
        <w:rPr>
          <w:rFonts w:cs="Times New Roman" w:ascii="Times New Roman" w:hAnsi="Times New Roman"/>
          <w:color w:val="000000"/>
          <w:sz w:val="28"/>
          <w:szCs w:val="28"/>
        </w:rPr>
        <w:t xml:space="preserve">По требованию вкладчика </w:t>
      </w:r>
      <w:r>
        <w:rPr>
          <w:rFonts w:eastAsia="Symbol" w:cs="Symbol" w:ascii="Symbol" w:hAnsi="Symbol"/>
          <w:color w:val="000000"/>
          <w:sz w:val="28"/>
          <w:szCs w:val="28"/>
        </w:rPr>
        <w:t></w:t>
      </w:r>
      <w:r>
        <w:rPr>
          <w:rFonts w:cs="Times New Roman" w:ascii="Times New Roman" w:hAnsi="Times New Roman"/>
          <w:color w:val="000000"/>
          <w:sz w:val="28"/>
          <w:szCs w:val="28"/>
        </w:rPr>
        <w:t xml:space="preserve"> физического лица банк обязан (а по просьбе вкладчика </w:t>
      </w:r>
      <w:r>
        <w:rPr>
          <w:rFonts w:eastAsia="Symbol" w:cs="Symbol" w:ascii="Symbol" w:hAnsi="Symbol"/>
          <w:color w:val="000000"/>
          <w:sz w:val="28"/>
          <w:szCs w:val="28"/>
        </w:rPr>
        <w:t></w:t>
      </w:r>
      <w:r>
        <w:rPr>
          <w:rFonts w:cs="Times New Roman" w:ascii="Times New Roman" w:hAnsi="Times New Roman"/>
          <w:color w:val="000000"/>
          <w:sz w:val="28"/>
          <w:szCs w:val="28"/>
        </w:rPr>
        <w:t xml:space="preserve"> юридического лица банк вправе, если иное не предусмотрено договором) до оговоренной даты возвратить срочный вклад, оформленный соответственно сберегательным или депозитным сертификатам. При этом выплачиваются проценты, установленные банком по вкладам до востребования, если условиями сертификата на этот случай не определен иной размер процент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договора банковского вклада, в первую очередь зависит от вида вклада, по поводу которого заключается договор. Но общими для всех договоров является указание сторон договора – банка и клиента: организации или физического лица с указанием их идентификационных данных.</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договора банковского вклада определяет вид вклада, размер вклада, проценты по вкладу, порядок операций по вкладу и т.д.</w:t>
      </w:r>
    </w:p>
    <w:p>
      <w:pPr>
        <w:pStyle w:val="Style18"/>
        <w:spacing w:lineRule="auto" w:line="360" w:before="0" w:after="0"/>
        <w:ind w:firstLine="709"/>
        <w:jc w:val="both"/>
        <w:rPr/>
      </w:pPr>
      <w:r>
        <w:rPr>
          <w:rFonts w:cs="Times New Roman" w:ascii="Times New Roman" w:hAnsi="Times New Roman"/>
          <w:color w:val="000000"/>
          <w:sz w:val="28"/>
          <w:szCs w:val="28"/>
        </w:rPr>
        <w:t>Содержание договора банковского вклада, как правило, включает обязанности банка:</w:t>
      </w:r>
    </w:p>
    <w:p>
      <w:pPr>
        <w:pStyle w:val="Style18"/>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вклад и хранить денежные средства вкладчика.</w:t>
      </w:r>
    </w:p>
    <w:p>
      <w:pPr>
        <w:pStyle w:val="Style18"/>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ить вклад, выдать подтверждение о получении денег от вкладчика в сумме, которую внес вкладчик.</w:t>
      </w:r>
    </w:p>
    <w:p>
      <w:pPr>
        <w:pStyle w:val="Style18"/>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в пределах средств, находящихся на вкладе, письменные указания вкладчика по безналичным расчетам с вклада.</w:t>
      </w:r>
    </w:p>
    <w:p>
      <w:pPr>
        <w:pStyle w:val="Style18"/>
        <w:numPr>
          <w:ilvl w:val="0"/>
          <w:numId w:val="4"/>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Возвратить вклад с начисленными процентами по первому требованию вкладчика.</w:t>
      </w:r>
    </w:p>
    <w:p>
      <w:pPr>
        <w:pStyle w:val="Style18"/>
        <w:spacing w:lineRule="auto" w:line="360" w:before="0" w:after="0"/>
        <w:ind w:firstLine="709"/>
        <w:jc w:val="both"/>
        <w:rPr/>
      </w:pPr>
      <w:r>
        <w:rPr>
          <w:rFonts w:cs="Times New Roman" w:ascii="Times New Roman" w:hAnsi="Times New Roman"/>
          <w:color w:val="000000"/>
          <w:sz w:val="28"/>
          <w:szCs w:val="28"/>
        </w:rPr>
        <w:t>Содержание договора банковского вклада включает права вкладчика:</w:t>
      </w:r>
    </w:p>
    <w:p>
      <w:pPr>
        <w:pStyle w:val="Style18"/>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ряжаться вкладом как лично, так и через своего представителя по нотариально заверенной доверенности.</w:t>
      </w:r>
    </w:p>
    <w:p>
      <w:pPr>
        <w:pStyle w:val="Style18"/>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ь по вкладу доход в виде процентов или в иной форме.</w:t>
      </w:r>
    </w:p>
    <w:p>
      <w:pPr>
        <w:pStyle w:val="Style18"/>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ать безналичные расчеты.</w:t>
      </w:r>
    </w:p>
    <w:p>
      <w:pPr>
        <w:pStyle w:val="Style18"/>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щать весь вклад или его долю с начисленными процентами.</w:t>
      </w:r>
    </w:p>
    <w:p>
      <w:pPr>
        <w:pStyle w:val="Style18"/>
        <w:spacing w:lineRule="auto" w:line="360" w:before="0" w:after="0"/>
        <w:ind w:firstLine="709"/>
        <w:jc w:val="both"/>
        <w:rPr/>
      </w:pPr>
      <w:r>
        <w:rPr>
          <w:rFonts w:cs="Times New Roman" w:ascii="Times New Roman" w:hAnsi="Times New Roman"/>
          <w:color w:val="000000"/>
          <w:sz w:val="28"/>
          <w:szCs w:val="28"/>
        </w:rPr>
        <w:t>Содержание договора банковского вклада включает обязанности вкладчика:</w:t>
      </w:r>
    </w:p>
    <w:p>
      <w:pPr>
        <w:pStyle w:val="Style18"/>
        <w:numPr>
          <w:ilvl w:val="0"/>
          <w:numId w:val="5"/>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Передать во вклад банку деньги в сумме определенной договором в срок, установленный договором;</w:t>
      </w:r>
    </w:p>
    <w:p>
      <w:pPr>
        <w:pStyle w:val="Style18"/>
        <w:numPr>
          <w:ilvl w:val="0"/>
          <w:numId w:val="5"/>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Уведомить банк о продлении срока, предусмотренного договором банковского вклада не позднее срока установленного договором;</w:t>
      </w:r>
    </w:p>
    <w:p>
      <w:pPr>
        <w:pStyle w:val="Style18"/>
        <w:numPr>
          <w:ilvl w:val="0"/>
          <w:numId w:val="5"/>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В случае досрочного расторжения договора вкладчик должен за определенный договором срок предупредить письменно банк.</w:t>
      </w:r>
    </w:p>
    <w:p>
      <w:pPr>
        <w:pStyle w:val="Style18"/>
        <w:spacing w:lineRule="auto" w:line="360" w:before="0" w:after="0"/>
        <w:ind w:firstLine="709"/>
        <w:jc w:val="both"/>
        <w:rPr/>
      </w:pPr>
      <w:r>
        <w:rPr>
          <w:rFonts w:cs="Times New Roman" w:ascii="Times New Roman" w:hAnsi="Times New Roman"/>
          <w:color w:val="000000"/>
          <w:sz w:val="28"/>
          <w:szCs w:val="28"/>
        </w:rPr>
        <w:t>В случае несвоевременного возврата вклада и начисленных по нему процентов банк выплачивает вкладчику неустойку в размере определенным договором количества процентов за каждый день просрочки от всей удерживаемой суммы, начиная со дня, следующего за днем окончания срока размещения.</w:t>
      </w:r>
    </w:p>
    <w:p>
      <w:pPr>
        <w:pStyle w:val="Style18"/>
        <w:spacing w:lineRule="auto" w:line="360" w:before="0" w:after="0"/>
        <w:ind w:firstLine="709"/>
        <w:jc w:val="both"/>
        <w:rPr/>
      </w:pPr>
      <w:r>
        <w:rPr>
          <w:rFonts w:cs="Times New Roman" w:ascii="Times New Roman" w:hAnsi="Times New Roman"/>
          <w:color w:val="000000"/>
          <w:sz w:val="28"/>
          <w:szCs w:val="28"/>
        </w:rPr>
        <w:t>Сторона договора банковского вклада, права и интересы которой были нарушены другой стороной, вправе требовать возмещения причиненных ей убытков (реальный ущерб), упущенной выгоды и возмещения морального вреда. Споры, которые могут возникнуть из исполнения условий договора банковского вклада, стороны будут разрешать в порядке, установленном законодательством РФ.</w:t>
      </w:r>
    </w:p>
    <w:p>
      <w:pPr>
        <w:pStyle w:val="Style18"/>
        <w:spacing w:lineRule="auto" w:line="360" w:before="0" w:after="0"/>
        <w:ind w:firstLine="709"/>
        <w:jc w:val="both"/>
        <w:rPr/>
      </w:pPr>
      <w:r>
        <w:rPr>
          <w:rFonts w:cs="Times New Roman" w:ascii="Times New Roman" w:hAnsi="Times New Roman"/>
          <w:color w:val="000000"/>
          <w:sz w:val="28"/>
          <w:szCs w:val="28"/>
        </w:rPr>
        <w:t>По всем вопросам, не нашедшим своего решения в условиях договора банковского вклада, но вытекающим из отношений сторон по нему, стороны будут руководствоваться действующим законодательством РФ. В период действия договора банковского вклада в него могут быть внесены изменения и дополнения, которые будут иметь правовую силу, если они подписаны сторонами настоящего договора и скреплены печатью банка. Договор банковского вклада может быть расторгнут по соглашению сторон и по решению суда в установленном законом порядке</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w:t>
      </w:r>
    </w:p>
    <w:p>
      <w:pPr>
        <w:pStyle w:val="Style18"/>
        <w:spacing w:lineRule="auto" w:line="360" w:before="0" w:after="0"/>
        <w:ind w:firstLine="709"/>
        <w:jc w:val="both"/>
        <w:rPr/>
      </w:pPr>
      <w:r>
        <w:rPr>
          <w:rFonts w:cs="Times New Roman" w:ascii="Times New Roman" w:hAnsi="Times New Roman"/>
          <w:color w:val="000000"/>
          <w:sz w:val="28"/>
          <w:szCs w:val="28"/>
        </w:rPr>
        <w:t>Учитывая возмездный характер договора банковского вклада, согласно ст. 838 ГК РФ обязанность банка платить вкладчику проценты является его существенным условием. Однако отсутствие этого условия в конкретном договоре не приводит к его недействительности, а восполняется нормой п.1 статьи 838 ГК РФ. В указанном случае банк обязан выплачивать проценты в размере существующей в месте жительства (месте нахождения) вкладчика ставки банковского процента (ставки рефинансирования) на день уплаты банком вкладчику суммы его вклада (ст.809 ГК РФ). На практике понятие «ставка рефинансирования» понимается как ставка рефинансирования Центрального банка России – ЦБР. Однако она установлена лишь для кредитов ЦБР в рублях. Поэтому для валютных обязательств она неприменима. В этом случае следует использовать официальную учетную ставку банковского процента по валютным кредитам на момент исполнения денежного обязательства в месте нахождения кредитора. При ее отсутствии размер процентов определяется на основании публикаций в официальных источниках информации о средних ставках банковского процента по краткосрочным валютным кредитам, предоставляемым в месте нахождения кредитора. Если отсутствуют и такие публикации, размер подлежащих взысканию процентов устанавливается на основании представляемой истцом в качестве доказательства справки одного из ведущих банков в месте нахождения кредитора, подтверждающей применяемую им ставку по краткосрочным валютным кредитам</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договоре прямо предусмотрено, что банк не обязан платить вкладчику вознаграждение за пользование его средствами, то такую сделку не следует рассматривать как договор банковского вклада. Это может быть договор иной правовой природы, например о беспроцентном займ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кладам до востребования банк вправе в одностороннем порядке изменять (уменьшать или увеличивать) размер процентной ставки за пользование средствами вкладчика, если иное не предусмотрено договором.</w:t>
      </w:r>
    </w:p>
    <w:p>
      <w:pPr>
        <w:pStyle w:val="Style18"/>
        <w:spacing w:lineRule="auto" w:line="360" w:before="0" w:after="0"/>
        <w:ind w:firstLine="709"/>
        <w:jc w:val="both"/>
        <w:rPr/>
      </w:pPr>
      <w:r>
        <w:rPr>
          <w:rFonts w:cs="Times New Roman" w:ascii="Times New Roman" w:hAnsi="Times New Roman"/>
          <w:color w:val="000000"/>
          <w:sz w:val="28"/>
          <w:szCs w:val="28"/>
        </w:rPr>
        <w:t>Решение банка увеличить процентную ставку вступает в силу в порядке, им же установленном, и может не доводиться до сведения вкладчика. Решение уменьшить размер процентов, во-первых, подлежит сообщению вкладчику, во-вторых, может относиться лишь к вкладам, внесенным до получения вкладчиком этого сообщения банка, и, в-третьих, вступает в силу только по истечении месяца с момента извещения вкладчика. Иной порядок может быть предусмотрен в договоре. Например, в нем может быть указано, что решение банка об одностороннем уменьшении процентной ставки вступает в силу немедленно, о чем вкладчик извещается во время посещения банк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уменьшении процентной ставки вкладчик уведомляется: под расписку, по почте заказным письмом с уведомлением о вручении и т.п. Способ уведомления вкладчика может быть согласован в договоре (например, по модему, факсу и т.п.).</w:t>
      </w:r>
    </w:p>
    <w:p>
      <w:pPr>
        <w:pStyle w:val="Style18"/>
        <w:spacing w:lineRule="auto" w:line="360" w:before="0" w:after="0"/>
        <w:ind w:firstLine="709"/>
        <w:jc w:val="both"/>
        <w:rPr/>
      </w:pPr>
      <w:r>
        <w:rPr>
          <w:rFonts w:cs="Times New Roman" w:ascii="Times New Roman" w:hAnsi="Times New Roman"/>
          <w:color w:val="000000"/>
          <w:sz w:val="28"/>
          <w:szCs w:val="28"/>
        </w:rPr>
        <w:t>П.3 ст. 838 ГК РФ не допускает возможности одностороннего уменьшения банком согласованного с вкладчиком-гражданином размера процентной ставки по срочному вкладу. При этом предусматривается, что иной порядок может быть установлен только законом, но не договором. Следовательно, норма п.3 ст. 838 ГК РФ является исключением из правила, установленного ст. 310 ГК РФ. Иными словами, условие о праве банка на одностороннее уменьшение размера процентной ставки по срочному вкладу не может быть включено в договор банковского вклада. В этом отношении данная норма не согласуется со ст. 29 Закона о банках, в соответствии с которой право кредитной организации изменять, в т.ч. уменьшать размер процентов может быть предусмотрено также договором с вкладчиком, в т.ч. гражданином. В этом случае в соответствии со ст. 3 ГК РФ, подлежит применению норма ст. 838 ГК. Однако это правило не распространяется на договора, заключенные до 1 марта 1996 г. Если в них было предусмотрено право банка в одностороннем порядке уменьшать процентную ставку по срочным вкладам граждан, то оно может быть реализовано и после вступления части второй ГК РФ в силу (ст.422 ГК РФ, ст.6 Вводного закона). Изложенная точка зрения была впервые опубликована в статье Суханова Е. и Хохлова С. «Вправе ли банки изменять процентные ставки по вкладам частных лиц?»</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Normal"/>
        <w:spacing w:lineRule="auto" w:line="360"/>
        <w:ind w:firstLine="709"/>
        <w:jc w:val="both"/>
        <w:rPr/>
      </w:pPr>
      <w:r>
        <w:rPr>
          <w:color w:val="000000"/>
          <w:sz w:val="28"/>
          <w:szCs w:val="28"/>
        </w:rPr>
        <w:t>Особой проблемой в правовом регулировании отношений между банком и вкладчиком является защита прав вкладчика. Согласно сложившейся судебной практике, нашедшей свое закрепление в Постановлении Пленума Верховного Суда РФ от 21 ноября 2000 г. N 32 «О внесении изменений и дополнений в некоторые постановления Пленума Верховного Суда РФ», на договор банковского вклада распространяется действие Закона РФ «О защите прав потребителей», который регулирует отношения, возникающие при продаже товаров, выполнении работ, оказании услуг. Согласно данному Закону вкладчик получает широкий спектр специальных прав, таких, как освобождение от уплаты госпошлины при подаче искового заявления в суд, предъявление иска по месту своего жительства, право на компенсацию морального вреда и др. Определяющим признаком отнесения данного договора в сферу действия Закона о защите прав потребителей является определение данной сделки как договора по возмездному оказанию услуг. Данной точки зрения придерживается подавляющее большинство специалистов в области юриспруденции, включая таких известных ученых, как доктор юридических наук, профессор Е.А. Суханов, кандидат юридических наук, доцент А. Эрделевский</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нако существует и противоположная точка зрения. Например, В.В. Артемов в своей статье «Договор банковского вклада и защита прав потребителей: иной взгляд» высказывает мнение, что договор банковского счета не является договором оказания услуг, и на него действие закона о защите прав потребителей не распространяется.</w:t>
      </w:r>
    </w:p>
    <w:p>
      <w:pPr>
        <w:pStyle w:val="Normal"/>
        <w:spacing w:lineRule="auto" w:line="360"/>
        <w:ind w:firstLine="709"/>
        <w:jc w:val="both"/>
        <w:rPr/>
      </w:pPr>
      <w:r>
        <w:rPr>
          <w:color w:val="000000"/>
          <w:sz w:val="28"/>
          <w:szCs w:val="28"/>
        </w:rPr>
        <w:t>Автор статьи исходит из того, что правоотношения, вытекающие из договора банковского вклада, регулируются главой 44 ГК РФ, а также правилами о договоре банковского счета (глава 45), если иное не предусмотрено главой 44 или не вытекает из существа договора банковского вклада. Согласно ст. 834 ГК РФ по договору банковского вклад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r>
    </w:p>
    <w:p>
      <w:pPr>
        <w:pStyle w:val="Normal"/>
        <w:spacing w:lineRule="auto" w:line="360"/>
        <w:ind w:firstLine="709"/>
        <w:jc w:val="both"/>
        <w:rPr/>
      </w:pPr>
      <w:r>
        <w:rPr>
          <w:color w:val="000000"/>
          <w:sz w:val="28"/>
          <w:szCs w:val="28"/>
        </w:rPr>
        <w:t>Согласно указанному Постановлению Пленума Верховного Суда РФ договор банковского вклада относится к договорам по оказанию финансовых услуг, однако оснований своего умозаключения Пленум не приводит. Вызывает также интерес точка зрения кандидата юридических наук, специалиста по банковскому праву Ефимовой Л.Г., выраженная в комментарии к ст. 834 ГК РФ</w:t>
      </w:r>
      <w:r>
        <w:rPr>
          <w:rStyle w:val="FootnoteCharacters"/>
          <w:rStyle w:val="FootnoteAnchor"/>
          <w:color w:val="000000"/>
          <w:sz w:val="28"/>
          <w:szCs w:val="28"/>
        </w:rPr>
        <w:footnoteReference w:id="20"/>
      </w:r>
      <w:r>
        <w:rPr>
          <w:color w:val="000000"/>
          <w:sz w:val="28"/>
          <w:szCs w:val="28"/>
        </w:rPr>
        <w:t xml:space="preserve">, согласно которой, с одной стороны, на договор банковского вклада закон о защите прав потребителей распространяется, а с другой </w:t>
      </w:r>
      <w:r>
        <w:rPr>
          <w:rFonts w:eastAsia="Symbol" w:cs="Symbol" w:ascii="Symbol" w:hAnsi="Symbol"/>
          <w:color w:val="000000"/>
          <w:sz w:val="28"/>
          <w:szCs w:val="28"/>
        </w:rPr>
        <w:t></w:t>
      </w:r>
      <w:r>
        <w:rPr>
          <w:color w:val="000000"/>
          <w:sz w:val="28"/>
          <w:szCs w:val="28"/>
        </w:rPr>
        <w:t xml:space="preserve"> все признаки, характеризующие правоотношения по продаже товаров, выполнению работ и оказанию услуг, противоречат существу договора банковского вклад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Артемова В.В., большинство юристов, считающих договор банковского вклада договором по оказанию услуг, вводит в заблуждение статья 779 Гражданского кодекса РФ, которая относит договор банковского вклада к договорам по оказанию услуг, однако, не включая в данную группу договор займа. В данном случае или законодатель непреднамеренно (ошибочно) определил природу договора вопреки его правовой сути, или применил такой прием законодательной техники, как правовая фикция: неистинное положение, которое по закону признается истиной. Чтобы это определить, надо уяснить, какую цель преследовал законодатель, создавая данную норму права. Суть данной нормы исходя из ее содержания и логики построения заключается в следующем: законодатель указывает примерный перечень договоров оказания услуг, на которые глава 39 ГК РФ распространяется, а также приводит конкретный перечень договоров оказания услуг, к которым правила данной статьи не применяются, то есть определение данных договоров как сделок по оказанию услуг происходит автоматически, исходя из сущности перечисляемых договоров, следовательно, законодатель не ставил перед собой цель применить правовую фикцию к договору банковского вклада, то есть здесь налицо юридическая ошибк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шибке законодателя в определении природы сделки в норме права, которая имеет совершенно иную цель регулирования, следует руководствоваться теми правовыми нормами, которые непосредственно определяют природу данной сделки, то есть главой 44 ГК РФ.</w:t>
      </w:r>
    </w:p>
    <w:p>
      <w:pPr>
        <w:pStyle w:val="Style18"/>
        <w:spacing w:lineRule="auto" w:line="360" w:before="0" w:after="0"/>
        <w:ind w:firstLine="709"/>
        <w:jc w:val="both"/>
        <w:rPr/>
      </w:pPr>
      <w:r>
        <w:rPr>
          <w:rFonts w:cs="Times New Roman" w:ascii="Times New Roman" w:hAnsi="Times New Roman"/>
          <w:color w:val="000000"/>
          <w:sz w:val="28"/>
          <w:szCs w:val="28"/>
        </w:rPr>
        <w:t>Возникновение данной ошибки, по мнению В.В. Артемова, можно объяснить тем, что договор банковского вклада связан с договором банковского счета (который является договором по оказанию финансовых услуг), так как привлечение денежных средств во вклады и открытие и ведение банковских счетов являются банковскими операциями. А также, возможно, тем, что до введения в действие части второй Гражданского кодекса РФ согласно Гражданскому кодексу РСФСР, Основам гражданского законодательства Союза ССР и республик в предмет договора банковского вклада входила обязанность банка по хранению денежных средств на счете и осуществлению расчетов, то есть происходило смешение понятий «банковский вклад» и «банковский счет», поэтому договор банковского вклада раньше можно было отнести к договорам по оказанию финансовых услуг.</w:t>
      </w:r>
    </w:p>
    <w:p>
      <w:pPr>
        <w:pStyle w:val="Normal"/>
        <w:spacing w:lineRule="auto" w:line="360"/>
        <w:ind w:firstLine="709"/>
        <w:jc w:val="both"/>
        <w:rPr>
          <w:color w:val="000000"/>
          <w:sz w:val="28"/>
          <w:szCs w:val="28"/>
        </w:rPr>
      </w:pPr>
      <w:r>
        <w:rPr>
          <w:color w:val="000000"/>
          <w:sz w:val="28"/>
          <w:szCs w:val="28"/>
        </w:rPr>
        <w:t xml:space="preserve">Однако, если исходить из того, что основная правовая и экономическая цель гражданина при заключении договора банковского вклада обеспечить сохранность количества денежных средств, не допустить его уменьшения в результате, например, кражи </w:t>
      </w:r>
      <w:r>
        <w:rPr>
          <w:rFonts w:eastAsia="Symbol" w:cs="Symbol" w:ascii="Symbol" w:hAnsi="Symbol"/>
          <w:color w:val="000000"/>
          <w:sz w:val="28"/>
          <w:szCs w:val="28"/>
        </w:rPr>
        <w:t></w:t>
      </w:r>
      <w:r>
        <w:rPr>
          <w:color w:val="000000"/>
          <w:sz w:val="28"/>
          <w:szCs w:val="28"/>
        </w:rPr>
        <w:t xml:space="preserve"> эта цель достигается в результате возврата банком суммы вклада, а также обеспечить сохранение покупательной способности денег вкладчика (качества его денежных средств, которое может снизиться в результате инфляции) </w:t>
      </w:r>
      <w:r>
        <w:rPr>
          <w:rFonts w:eastAsia="Symbol" w:cs="Symbol" w:ascii="Symbol" w:hAnsi="Symbol"/>
          <w:color w:val="000000"/>
          <w:sz w:val="28"/>
          <w:szCs w:val="28"/>
        </w:rPr>
        <w:t></w:t>
      </w:r>
      <w:r>
        <w:rPr>
          <w:color w:val="000000"/>
          <w:sz w:val="28"/>
          <w:szCs w:val="28"/>
        </w:rPr>
        <w:t xml:space="preserve"> эта цель достигается в результате выплаты процентов на сумму вклада (согласно ст. 834 ГК РФ). Таким образом, можно считать, что основная цель вкладчика </w:t>
      </w:r>
      <w:r>
        <w:rPr>
          <w:rFonts w:eastAsia="Symbol" w:cs="Symbol" w:ascii="Symbol" w:hAnsi="Symbol"/>
          <w:color w:val="000000"/>
          <w:sz w:val="28"/>
          <w:szCs w:val="28"/>
        </w:rPr>
        <w:t></w:t>
      </w:r>
      <w:r>
        <w:rPr>
          <w:color w:val="000000"/>
          <w:sz w:val="28"/>
          <w:szCs w:val="28"/>
        </w:rPr>
        <w:t xml:space="preserve"> сбережение своих денежных средств, а не извлечение прибыли</w:t>
      </w:r>
      <w:r>
        <w:rPr>
          <w:rStyle w:val="FootnoteCharacters"/>
          <w:rStyle w:val="FootnoteAnchor"/>
          <w:color w:val="000000"/>
          <w:sz w:val="28"/>
          <w:szCs w:val="28"/>
        </w:rPr>
        <w:footnoteReference w:id="21"/>
      </w:r>
      <w:r>
        <w:rPr>
          <w:color w:val="000000"/>
          <w:sz w:val="28"/>
          <w:szCs w:val="28"/>
        </w:rPr>
        <w:t>. То, что законодатель считает именно такой результат свойственным договору банковского вклада и заранее предполагает его направленным на сбережение денежных средств, подтверждается и терминологией, используемой в соответствующих нормах ГК РФ. Следовательно, защита прав вкладчика должна обеспечиваться Законом о защите прав потребителей.</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говор банковского вклада (депозита) – это разновидность договора займа (ст.807 ГК), в котором заимодавцем является вкладчик, а заемщиком – банк. По договору банковского вклада банк обязан вернуть вкладчику сумму вклада безоговорочного по первому требованию вместе с процентами. Не допускается внесение в договор банковского вклада условия о праве банка на снижение процентной ставки по вкладу в одностороннем порядке. Это одни самых существенных условий договора банковского вклада.</w:t>
      </w:r>
    </w:p>
    <w:p>
      <w:pPr>
        <w:pStyle w:val="Normal"/>
        <w:spacing w:lineRule="auto" w:line="360"/>
        <w:ind w:firstLine="709"/>
        <w:jc w:val="both"/>
        <w:rPr>
          <w:color w:val="000000"/>
          <w:sz w:val="28"/>
          <w:szCs w:val="28"/>
        </w:rPr>
      </w:pPr>
      <w:r>
        <w:rPr>
          <w:color w:val="000000"/>
          <w:sz w:val="28"/>
          <w:szCs w:val="28"/>
        </w:rPr>
        <w:t>Права вкладчика, являющегося стороной договора банковского вклада подлежат защите в порядке установленном Законом РФ «О защите прав потребителя», т.к. в данном случае банк предоставляет возмездную услугу вкладчику по хранению его денежных средств.</w:t>
      </w:r>
    </w:p>
    <w:p>
      <w:pPr>
        <w:pStyle w:val="Normal"/>
        <w:spacing w:lineRule="auto" w:line="360"/>
        <w:ind w:firstLine="709"/>
        <w:jc w:val="both"/>
        <w:rPr>
          <w:color w:val="000000"/>
          <w:sz w:val="28"/>
          <w:szCs w:val="28"/>
        </w:rPr>
      </w:pPr>
      <w:r>
        <w:rPr>
          <w:color w:val="000000"/>
          <w:sz w:val="28"/>
          <w:szCs w:val="28"/>
        </w:rPr>
        <w:t>Услуга банка по договору банковского вклада состоит в действиях по обеспечению возврата суммы вклада и выплаты процентов. За эту услугу банк должен получить вознаграждение, и он его получает. Это вознаграждение, или имущественное предоставление, состоит в том, что вкладчик передает банку безусловное право использовать сумму вклада в течение срока его хранения. Такое право существует у банка по договору банковского счета (п. 2 ст. 845 ГК) и, в силу п. 3 ст. 834 ГК, также по договору банковского вклада. Таким образом, услуги по договору банковского вклада банк оказывает вкладчику бесплатно (денежной обязанности у вкладчика не возникает), но вовсе не безвозмездно. Выплачиваемые же банком проценты следует считать не платой за услуги вкладчика по предоставлению суммы вклада, а составной частью результата оказываемой банком услуги.</w:t>
      </w:r>
    </w:p>
    <w:p>
      <w:pPr>
        <w:pStyle w:val="Normal"/>
        <w:spacing w:lineRule="auto" w:line="360"/>
        <w:ind w:firstLine="709"/>
        <w:jc w:val="both"/>
        <w:rPr>
          <w:color w:val="000000"/>
          <w:sz w:val="28"/>
          <w:szCs w:val="28"/>
        </w:rPr>
      </w:pPr>
      <w:r>
        <w:rPr>
          <w:color w:val="000000"/>
          <w:sz w:val="28"/>
          <w:szCs w:val="28"/>
        </w:rPr>
        <w:t>Из всего вышесказанного следует, что законодатель принял целый ряд мер, чтобы законодательно урегулировать правоотношения между сторонами по договору банковского вклада и защитить права сторон договора банковского вклада, обеспечив им императивное предписание выполнения своих обязанностей по договору банковского вклада.</w:t>
      </w:r>
    </w:p>
    <w:p>
      <w:pPr>
        <w:pStyle w:val="Normal"/>
        <w:spacing w:lineRule="auto" w:line="360"/>
        <w:ind w:firstLine="709"/>
        <w:jc w:val="both"/>
        <w:rPr>
          <w:color w:val="000000"/>
          <w:sz w:val="28"/>
          <w:szCs w:val="28"/>
        </w:rPr>
      </w:pPr>
      <w:r>
        <w:rPr>
          <w:color w:val="000000"/>
          <w:sz w:val="28"/>
          <w:szCs w:val="28"/>
        </w:rPr>
        <w:t>Сейчас законодателем приняты все меры, чтобы не допустить повторения истории с финансовыми пирамидами, что в начале 90-х годов привело к тяжелейшим последствиям для миллионов граждан.</w:t>
      </w:r>
    </w:p>
    <w:p>
      <w:pPr>
        <w:pStyle w:val="Normal"/>
        <w:spacing w:lineRule="auto" w:line="360"/>
        <w:ind w:firstLine="709"/>
        <w:jc w:val="both"/>
        <w:rPr>
          <w:color w:val="000000"/>
          <w:sz w:val="28"/>
          <w:szCs w:val="28"/>
        </w:rPr>
      </w:pPr>
      <w:r>
        <w:rPr>
          <w:color w:val="000000"/>
          <w:sz w:val="28"/>
          <w:szCs w:val="28"/>
        </w:rPr>
        <w:t>Добросовестное выполнение сторонами договора выполнения своих обязанностей и уважение прав контрагента по договору позволит соблюсти права контрагента, что соответствует устоям цивилизованного демократического общества с рыночной экономикой, где уважаются, соблюдаются и защищаются права человека и гражданина.</w:t>
      </w:r>
      <w:r>
        <w:br w:type="page"/>
      </w:r>
    </w:p>
    <w:p>
      <w:pPr>
        <w:pStyle w:val="Normal"/>
        <w:spacing w:lineRule="auto" w:line="360"/>
        <w:ind w:firstLine="709"/>
        <w:jc w:val="center"/>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397" w:leader="none"/>
          <w:tab w:val="left" w:pos="540" w:leader="none"/>
        </w:tabs>
        <w:overflowPunct w:val="false"/>
        <w:autoSpaceDE w:val="false"/>
        <w:spacing w:lineRule="auto" w:line="360"/>
        <w:ind w:left="0" w:hanging="0"/>
        <w:jc w:val="both"/>
        <w:rPr>
          <w:color w:val="000000"/>
          <w:sz w:val="28"/>
          <w:szCs w:val="28"/>
        </w:rPr>
      </w:pPr>
      <w:r>
        <w:rPr>
          <w:color w:val="000000"/>
          <w:sz w:val="28"/>
          <w:szCs w:val="28"/>
        </w:rPr>
        <w:t>Гражданский кодекс Российской Федерации. Ч.1, 2. Текст, комментарии, алфавитно-предметный указатель./Под ред. О.М. Козырь, А.Л. Маковского, С.А. Хохлова. – М.: Международный центр финансово-экономического развития, 1996.</w:t>
      </w:r>
    </w:p>
    <w:p>
      <w:pPr>
        <w:pStyle w:val="Normal"/>
        <w:numPr>
          <w:ilvl w:val="0"/>
          <w:numId w:val="3"/>
        </w:numPr>
        <w:tabs>
          <w:tab w:val="clear" w:pos="708"/>
          <w:tab w:val="left" w:pos="397" w:leader="none"/>
          <w:tab w:val="left" w:pos="540" w:leader="none"/>
        </w:tabs>
        <w:spacing w:lineRule="auto" w:line="360"/>
        <w:ind w:left="0" w:hanging="0"/>
        <w:jc w:val="both"/>
        <w:rPr>
          <w:color w:val="000000"/>
          <w:sz w:val="28"/>
          <w:szCs w:val="28"/>
        </w:rPr>
      </w:pPr>
      <w:r>
        <w:rPr>
          <w:color w:val="000000"/>
          <w:sz w:val="28"/>
          <w:szCs w:val="28"/>
        </w:rPr>
        <w:t>Федеральный закон РФ «О введении в действие части второй Гражданского кодекса РФ» от 26 января 1996 г. N 15-ФЗ.// Российская газета от 6 февраля 1996 г.</w:t>
      </w:r>
    </w:p>
    <w:p>
      <w:pPr>
        <w:pStyle w:val="Normal"/>
        <w:numPr>
          <w:ilvl w:val="0"/>
          <w:numId w:val="3"/>
        </w:numPr>
        <w:tabs>
          <w:tab w:val="clear" w:pos="708"/>
          <w:tab w:val="left" w:pos="397" w:leader="none"/>
          <w:tab w:val="left" w:pos="540" w:leader="none"/>
        </w:tabs>
        <w:spacing w:lineRule="auto" w:line="360"/>
        <w:ind w:left="0" w:hanging="0"/>
        <w:jc w:val="both"/>
        <w:rPr>
          <w:color w:val="000000"/>
          <w:sz w:val="28"/>
          <w:szCs w:val="28"/>
        </w:rPr>
      </w:pPr>
      <w:r>
        <w:rPr>
          <w:color w:val="000000"/>
          <w:sz w:val="28"/>
          <w:szCs w:val="28"/>
        </w:rPr>
        <w:t>Федеральный закон «О банках и банковской деятельности» (с изменениями от 31 июля 1998 г., 5, 8 июля 1999 г., 19 июня, 7 августа 2001 г., 21 марта 2002 г., 30 июня, 8, 23 декабря 2003 г.).// Российская газета от 10 февраля 1996 г.</w:t>
      </w:r>
    </w:p>
    <w:p>
      <w:pPr>
        <w:pStyle w:val="Normal"/>
        <w:numPr>
          <w:ilvl w:val="0"/>
          <w:numId w:val="3"/>
        </w:numPr>
        <w:tabs>
          <w:tab w:val="clear" w:pos="708"/>
          <w:tab w:val="left" w:pos="397" w:leader="none"/>
          <w:tab w:val="left" w:pos="540" w:leader="none"/>
        </w:tabs>
        <w:spacing w:lineRule="auto" w:line="360"/>
        <w:ind w:left="0" w:hanging="0"/>
        <w:jc w:val="both"/>
        <w:rPr>
          <w:color w:val="000000"/>
          <w:sz w:val="28"/>
          <w:szCs w:val="28"/>
        </w:rPr>
      </w:pPr>
      <w:r>
        <w:rPr>
          <w:color w:val="000000"/>
          <w:sz w:val="28"/>
          <w:szCs w:val="28"/>
        </w:rPr>
        <w:t>Закон Российской Федерации «О защите прав потребителей» (с изменениями от 17 декабря 1999 г., 30 декабря 2001 г.) // Российская газета от 16 января 1996 г.</w:t>
      </w:r>
    </w:p>
    <w:p>
      <w:pPr>
        <w:pStyle w:val="Normal"/>
        <w:numPr>
          <w:ilvl w:val="0"/>
          <w:numId w:val="3"/>
        </w:numPr>
        <w:tabs>
          <w:tab w:val="clear" w:pos="708"/>
          <w:tab w:val="left" w:pos="397" w:leader="none"/>
          <w:tab w:val="left" w:pos="540" w:leader="none"/>
        </w:tabs>
        <w:spacing w:lineRule="auto" w:line="360"/>
        <w:ind w:left="0" w:hanging="0"/>
        <w:jc w:val="both"/>
        <w:rPr/>
      </w:pPr>
      <w:r>
        <w:rPr>
          <w:color w:val="000000"/>
          <w:sz w:val="28"/>
          <w:szCs w:val="28"/>
        </w:rPr>
        <w:t>Постановления Пленумов ВС РФ и ВАС РФ от 1 июля 1996 г. № 6/8. // Вестник Высшего Арбитражного Суда РФ 1996 № 9.</w:t>
      </w:r>
    </w:p>
    <w:p>
      <w:pPr>
        <w:pStyle w:val="Normal"/>
        <w:numPr>
          <w:ilvl w:val="0"/>
          <w:numId w:val="3"/>
        </w:numPr>
        <w:tabs>
          <w:tab w:val="clear" w:pos="708"/>
          <w:tab w:val="left" w:pos="397" w:leader="none"/>
          <w:tab w:val="left" w:pos="540" w:leader="none"/>
        </w:tabs>
        <w:spacing w:lineRule="auto" w:line="360"/>
        <w:ind w:left="0" w:hanging="0"/>
        <w:jc w:val="both"/>
        <w:rPr/>
      </w:pPr>
      <w:r>
        <w:rPr>
          <w:color w:val="000000"/>
          <w:sz w:val="28"/>
          <w:szCs w:val="28"/>
        </w:rPr>
        <w:t>Артемов В.В. Договор банковского вклада и защита прав потребителей: иной взгляд // Банковское право. – М.; Юрист, 2003. – № 3. – с.10-13.</w:t>
      </w:r>
    </w:p>
    <w:p>
      <w:pPr>
        <w:pStyle w:val="Normal"/>
        <w:numPr>
          <w:ilvl w:val="0"/>
          <w:numId w:val="3"/>
        </w:numPr>
        <w:tabs>
          <w:tab w:val="clear" w:pos="708"/>
          <w:tab w:val="left" w:pos="397" w:leader="none"/>
          <w:tab w:val="left" w:pos="540" w:leader="none"/>
        </w:tabs>
        <w:spacing w:lineRule="auto" w:line="360"/>
        <w:ind w:left="0" w:hanging="0"/>
        <w:jc w:val="both"/>
        <w:rPr/>
      </w:pPr>
      <w:r>
        <w:rPr>
          <w:color w:val="000000"/>
          <w:sz w:val="28"/>
          <w:szCs w:val="28"/>
        </w:rPr>
        <w:t>Банковское право России: Учебное пособие / Братко А.Г.. – М.; Юрид. лит., 2003. – 848 с.</w:t>
      </w:r>
    </w:p>
    <w:p>
      <w:pPr>
        <w:pStyle w:val="Normal"/>
        <w:numPr>
          <w:ilvl w:val="0"/>
          <w:numId w:val="3"/>
        </w:numPr>
        <w:tabs>
          <w:tab w:val="clear" w:pos="708"/>
          <w:tab w:val="left" w:pos="397" w:leader="none"/>
          <w:tab w:val="left" w:pos="540" w:leader="none"/>
        </w:tabs>
        <w:spacing w:lineRule="auto" w:line="360"/>
        <w:ind w:left="0" w:hanging="0"/>
        <w:jc w:val="both"/>
        <w:rPr>
          <w:color w:val="000000"/>
          <w:sz w:val="28"/>
          <w:szCs w:val="28"/>
        </w:rPr>
      </w:pPr>
      <w:r>
        <w:rPr>
          <w:color w:val="000000"/>
          <w:sz w:val="28"/>
          <w:szCs w:val="28"/>
        </w:rPr>
        <w:t>Банковское право: Учебное пособие / Арефьева Н.Н., Волкова И.А., Карабанова К.И. и др. – 2-е изд., перераб. и доп.. – Волгоград; Изд-во Волгогр. ун-та, 2003.</w:t>
      </w:r>
    </w:p>
    <w:p>
      <w:pPr>
        <w:pStyle w:val="Normal"/>
        <w:numPr>
          <w:ilvl w:val="0"/>
          <w:numId w:val="3"/>
        </w:numPr>
        <w:tabs>
          <w:tab w:val="clear" w:pos="708"/>
          <w:tab w:val="left" w:pos="397" w:leader="none"/>
          <w:tab w:val="left" w:pos="540" w:leader="none"/>
        </w:tabs>
        <w:spacing w:lineRule="auto" w:line="360"/>
        <w:ind w:left="0" w:hanging="0"/>
        <w:jc w:val="both"/>
        <w:rPr/>
      </w:pPr>
      <w:r>
        <w:rPr>
          <w:color w:val="000000"/>
          <w:sz w:val="28"/>
          <w:szCs w:val="28"/>
        </w:rPr>
        <w:t>Гражданское право России: Курс лекций. Обязательственное право. Ч. 2 / Брагинский М.И., Клейн Н.И., Левшина Т.Л. и др.. – М.; БЕК, 1997. – 704 с.</w:t>
      </w:r>
    </w:p>
    <w:p>
      <w:pPr>
        <w:pStyle w:val="Normal"/>
        <w:numPr>
          <w:ilvl w:val="0"/>
          <w:numId w:val="3"/>
        </w:numPr>
        <w:tabs>
          <w:tab w:val="clear" w:pos="708"/>
          <w:tab w:val="left" w:pos="397" w:leader="none"/>
          <w:tab w:val="left" w:pos="540" w:leader="none"/>
        </w:tabs>
        <w:spacing w:lineRule="auto" w:line="360"/>
        <w:ind w:left="0" w:hanging="0"/>
        <w:jc w:val="both"/>
        <w:rPr/>
      </w:pPr>
      <w:r>
        <w:rPr>
          <w:color w:val="000000"/>
          <w:sz w:val="28"/>
          <w:szCs w:val="28"/>
        </w:rPr>
        <w:t>Договорное право России / Завидов Б.Д., Анохин В.С.. – М.; Лига Разум, 1998. – 528 с.</w:t>
      </w:r>
    </w:p>
    <w:p>
      <w:pPr>
        <w:pStyle w:val="Normal"/>
        <w:numPr>
          <w:ilvl w:val="0"/>
          <w:numId w:val="3"/>
        </w:numPr>
        <w:tabs>
          <w:tab w:val="clear" w:pos="708"/>
          <w:tab w:val="left" w:pos="397" w:leader="none"/>
          <w:tab w:val="left" w:pos="540" w:leader="none"/>
        </w:tabs>
        <w:spacing w:lineRule="auto" w:line="360"/>
        <w:ind w:left="0" w:hanging="0"/>
        <w:jc w:val="both"/>
        <w:rPr/>
      </w:pPr>
      <w:r>
        <w:rPr>
          <w:color w:val="000000"/>
          <w:sz w:val="28"/>
          <w:szCs w:val="28"/>
        </w:rPr>
        <w:t>Ефимова Л.Г. О правовой природе договора банковского счета и банковского вклада // Государство и право. – М.; Наука, 1992. – № 4. – с.123-128.</w:t>
      </w:r>
    </w:p>
    <w:p>
      <w:pPr>
        <w:pStyle w:val="Normal"/>
        <w:numPr>
          <w:ilvl w:val="0"/>
          <w:numId w:val="3"/>
        </w:numPr>
        <w:tabs>
          <w:tab w:val="clear" w:pos="708"/>
          <w:tab w:val="left" w:pos="397" w:leader="none"/>
          <w:tab w:val="left" w:pos="540" w:leader="none"/>
        </w:tabs>
        <w:overflowPunct w:val="false"/>
        <w:autoSpaceDE w:val="fals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первой/ Отв. ред. О.Н. Садиков. – М.: Юринформцентр, 1995</w:t>
      </w:r>
    </w:p>
    <w:p>
      <w:pPr>
        <w:pStyle w:val="Normal"/>
        <w:numPr>
          <w:ilvl w:val="0"/>
          <w:numId w:val="3"/>
        </w:numPr>
        <w:tabs>
          <w:tab w:val="clear" w:pos="708"/>
          <w:tab w:val="left" w:pos="397" w:leader="none"/>
          <w:tab w:val="left" w:pos="540" w:leader="none"/>
        </w:tabs>
        <w:overflowPunct w:val="false"/>
        <w:autoSpaceDE w:val="fals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второй (постатейный)./ Руков. авт. коллектива и отв. ред. О.Н. Садиков. – М.:Юр. фирма «Контракт».</w:t>
      </w:r>
    </w:p>
    <w:p>
      <w:pPr>
        <w:pStyle w:val="Normal"/>
        <w:numPr>
          <w:ilvl w:val="0"/>
          <w:numId w:val="3"/>
        </w:numPr>
        <w:tabs>
          <w:tab w:val="clear" w:pos="708"/>
          <w:tab w:val="left" w:pos="397" w:leader="none"/>
          <w:tab w:val="left" w:pos="540" w:leader="none"/>
        </w:tabs>
        <w:spacing w:lineRule="auto" w:line="360"/>
        <w:ind w:left="0" w:hanging="0"/>
        <w:jc w:val="both"/>
        <w:rPr/>
      </w:pPr>
      <w:r>
        <w:rPr>
          <w:color w:val="000000"/>
          <w:sz w:val="28"/>
          <w:szCs w:val="28"/>
        </w:rPr>
        <w:t>Кредитные и расчетные обязательства в гражданском праве России: Учебное пособие / Вавилин Е.В., Груздева А.А., Фомичева Н.В. и др. – Саратов; Изд-во Сарат. гос. акад. права, 2003. – 88 с.</w:t>
      </w:r>
    </w:p>
    <w:p>
      <w:pPr>
        <w:pStyle w:val="Normal"/>
        <w:numPr>
          <w:ilvl w:val="0"/>
          <w:numId w:val="3"/>
        </w:numPr>
        <w:tabs>
          <w:tab w:val="clear" w:pos="708"/>
          <w:tab w:val="left" w:pos="397" w:leader="none"/>
          <w:tab w:val="left" w:pos="540" w:leader="none"/>
        </w:tabs>
        <w:spacing w:lineRule="auto" w:line="360"/>
        <w:ind w:left="0" w:hanging="0"/>
        <w:jc w:val="both"/>
        <w:rPr/>
      </w:pPr>
      <w:r>
        <w:rPr>
          <w:color w:val="000000"/>
          <w:sz w:val="28"/>
          <w:szCs w:val="28"/>
        </w:rPr>
        <w:t>Мищенко Е.А. Защита прав гражданина-вкладчика по договору банковского вклада // Банковское право. – М.; Юрист, 2001. – № 3. – с.20-21.</w:t>
      </w:r>
    </w:p>
    <w:p>
      <w:pPr>
        <w:pStyle w:val="Normal"/>
        <w:numPr>
          <w:ilvl w:val="0"/>
          <w:numId w:val="3"/>
        </w:numPr>
        <w:tabs>
          <w:tab w:val="clear" w:pos="708"/>
          <w:tab w:val="left" w:pos="397" w:leader="none"/>
          <w:tab w:val="left" w:pos="540" w:leader="none"/>
        </w:tabs>
        <w:spacing w:lineRule="auto" w:line="360"/>
        <w:ind w:left="0" w:hanging="0"/>
        <w:jc w:val="both"/>
        <w:rPr/>
      </w:pPr>
      <w:r>
        <w:rPr>
          <w:color w:val="000000"/>
          <w:sz w:val="28"/>
          <w:szCs w:val="28"/>
        </w:rPr>
        <w:t>Парций Я. Комментарий к Закону РФ «О защите прав потребителя». // Закон/ 1996. – № 6. – С 21-45.</w:t>
      </w:r>
    </w:p>
    <w:p>
      <w:pPr>
        <w:pStyle w:val="Normal"/>
        <w:numPr>
          <w:ilvl w:val="0"/>
          <w:numId w:val="3"/>
        </w:numPr>
        <w:tabs>
          <w:tab w:val="clear" w:pos="708"/>
          <w:tab w:val="left" w:pos="397" w:leader="none"/>
          <w:tab w:val="left" w:pos="540" w:leader="none"/>
        </w:tabs>
        <w:spacing w:lineRule="auto" w:line="360"/>
        <w:ind w:left="0" w:hanging="0"/>
        <w:jc w:val="both"/>
        <w:rPr>
          <w:color w:val="000000"/>
          <w:sz w:val="28"/>
          <w:szCs w:val="28"/>
        </w:rPr>
      </w:pPr>
      <w:r>
        <w:rPr>
          <w:color w:val="000000"/>
          <w:sz w:val="28"/>
          <w:szCs w:val="28"/>
        </w:rPr>
        <w:t>Пешкова И.Ю., Токарева Ю.А. Договор банковского вклада: проблемы защиты прав вкладчиков // Труды юридического факультета Ставропольского государственного университета. – Ставрополь; Изд-во СГУ, 2003. – Вып. 3. – с.86-88.</w:t>
      </w:r>
    </w:p>
    <w:p>
      <w:pPr>
        <w:pStyle w:val="Normal"/>
        <w:numPr>
          <w:ilvl w:val="0"/>
          <w:numId w:val="3"/>
        </w:numPr>
        <w:tabs>
          <w:tab w:val="clear" w:pos="708"/>
          <w:tab w:val="left" w:pos="397" w:leader="none"/>
          <w:tab w:val="left" w:pos="540" w:leader="none"/>
        </w:tabs>
        <w:spacing w:lineRule="auto" w:line="360"/>
        <w:ind w:left="0" w:hanging="0"/>
        <w:jc w:val="both"/>
        <w:rPr/>
      </w:pPr>
      <w:r>
        <w:rPr>
          <w:color w:val="000000"/>
          <w:sz w:val="28"/>
          <w:szCs w:val="28"/>
        </w:rPr>
        <w:t>Система договоров в гражданском праве России / Романец Ю.В., Яковлев В.Ф.. – М.; Юристъ, 2001. – 496 с.</w:t>
      </w:r>
    </w:p>
    <w:p>
      <w:pPr>
        <w:pStyle w:val="Normal"/>
        <w:numPr>
          <w:ilvl w:val="0"/>
          <w:numId w:val="3"/>
        </w:numPr>
        <w:tabs>
          <w:tab w:val="clear" w:pos="708"/>
          <w:tab w:val="left" w:pos="397" w:leader="none"/>
          <w:tab w:val="left" w:pos="540" w:leader="none"/>
        </w:tabs>
        <w:spacing w:lineRule="auto" w:line="360"/>
        <w:ind w:left="0" w:hanging="0"/>
        <w:jc w:val="both"/>
        <w:rPr/>
      </w:pPr>
      <w:r>
        <w:rPr>
          <w:color w:val="000000"/>
          <w:sz w:val="28"/>
          <w:szCs w:val="28"/>
        </w:rPr>
        <w:t>Соловьев А., Яковенко С. О распространении действия Закона «О защите прав потребителей» на отношения, возникающие из договора банковского вклада // Хозяйство и право. – М., 1997. – № 12. – с.134-138</w:t>
      </w:r>
    </w:p>
    <w:p>
      <w:pPr>
        <w:pStyle w:val="Normal"/>
        <w:numPr>
          <w:ilvl w:val="0"/>
          <w:numId w:val="3"/>
        </w:numPr>
        <w:tabs>
          <w:tab w:val="clear" w:pos="708"/>
          <w:tab w:val="left" w:pos="397" w:leader="none"/>
          <w:tab w:val="left" w:pos="540" w:leader="none"/>
        </w:tabs>
        <w:spacing w:lineRule="auto" w:line="360"/>
        <w:ind w:left="0" w:hanging="0"/>
        <w:jc w:val="both"/>
        <w:rPr/>
      </w:pPr>
      <w:r>
        <w:rPr>
          <w:color w:val="000000"/>
          <w:sz w:val="28"/>
          <w:szCs w:val="28"/>
        </w:rPr>
        <w:t>Суханов Е., Хохлов С. Вправе ли банки изменять процентные ставки по вкладам частных лиц? // Известия, 27 марта 1996 г.</w:t>
      </w:r>
    </w:p>
    <w:p>
      <w:pPr>
        <w:pStyle w:val="Normal"/>
        <w:numPr>
          <w:ilvl w:val="0"/>
          <w:numId w:val="3"/>
        </w:numPr>
        <w:tabs>
          <w:tab w:val="clear" w:pos="708"/>
          <w:tab w:val="left" w:pos="397" w:leader="none"/>
          <w:tab w:val="left" w:pos="540" w:leader="none"/>
        </w:tabs>
        <w:spacing w:lineRule="auto" w:line="360"/>
        <w:ind w:left="0" w:hanging="0"/>
        <w:jc w:val="both"/>
        <w:rPr/>
      </w:pPr>
      <w:r>
        <w:rPr>
          <w:color w:val="000000"/>
          <w:sz w:val="28"/>
          <w:szCs w:val="28"/>
        </w:rPr>
        <w:t>Эрделевский А. Договор банковского вклада // Российская юстиция. – М.; Юрид. лит., 1998. – № 9. – с.15-17.</w:t>
      </w:r>
    </w:p>
    <w:sectPr>
      <w:footerReference w:type="default" r:id="rId2"/>
      <w:footnotePr>
        <w:numFmt w:val="decimal"/>
        <w:numRestart w:val="eachPage"/>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рделевский А. Договор банковского вклада // Российская юстиция. – М.; Юрид. лит., 1998. – № 9. – с.15-17.</w:t>
      </w:r>
    </w:p>
  </w:footnote>
  <w:footnote w:id="3">
    <w:p>
      <w:pPr>
        <w:pStyle w:val="Footnote"/>
        <w:rPr/>
      </w:pPr>
      <w:r>
        <w:rPr>
          <w:rStyle w:val="FootnoteCharacters"/>
        </w:rPr>
        <w:footnoteRef/>
      </w:r>
      <w:r>
        <w:rPr/>
        <w:t xml:space="preserve"> </w:t>
      </w:r>
      <w:r>
        <w:rPr/>
        <w:t>Мищенко Е.А. Защита прав гражданина-вкладчика по договору банковского вклада // Банковское право. – М.; Юрист, 2001. – № 3. – с.20-21.</w:t>
      </w:r>
    </w:p>
  </w:footnote>
  <w:footnote w:id="4">
    <w:p>
      <w:pPr>
        <w:pStyle w:val="Footnote"/>
        <w:rPr/>
      </w:pPr>
      <w:r>
        <w:rPr>
          <w:rStyle w:val="FootnoteCharacters"/>
        </w:rPr>
        <w:footnoteRef/>
      </w:r>
      <w:r>
        <w:rPr/>
        <w:t xml:space="preserve"> </w:t>
      </w:r>
      <w:r>
        <w:rPr/>
        <w:t>Договорное право России / Завидов Б.Д., Анохин В.С.. - М.; Лига Разум, 1998. С. 549</w:t>
      </w:r>
    </w:p>
  </w:footnote>
  <w:footnote w:id="5">
    <w:p>
      <w:pPr>
        <w:pStyle w:val="Footnote"/>
        <w:rPr/>
      </w:pPr>
      <w:r>
        <w:rPr>
          <w:rStyle w:val="FootnoteCharacters"/>
        </w:rPr>
        <w:footnoteRef/>
      </w:r>
      <w:r>
        <w:rPr/>
        <w:t xml:space="preserve"> </w:t>
      </w:r>
      <w:r>
        <w:rPr/>
        <w:t>Постановления Пленумов ВС РФ и ВАС РФ от 1 июля 1996 г. N 6/8. // Вестник Высшего Арбитражного Суда РФ. – 1996. – №9.</w:t>
      </w:r>
    </w:p>
  </w:footnote>
  <w:footnote w:id="6">
    <w:p>
      <w:pPr>
        <w:pStyle w:val="Footnote"/>
        <w:rPr/>
      </w:pPr>
      <w:r>
        <w:rPr>
          <w:rStyle w:val="FootnoteCharacters"/>
        </w:rPr>
        <w:footnoteRef/>
      </w:r>
      <w:r>
        <w:rPr/>
        <w:t xml:space="preserve"> </w:t>
      </w:r>
      <w:r>
        <w:rPr/>
        <w:t>Постановление Пленума Верховного Суда РФ от 29 сентября 1994 г. N 7 «О практике рассмотрения судами дел о защите прав потребителей» (с изм. и доп. от 25 апреля 1995 г., 25 октября 1996 г., 17 января 1997 г., 21 ноября 2000 г., 10 октября 2001 г.). // Российская газета от 26 ноября 1994 г.</w:t>
      </w:r>
    </w:p>
  </w:footnote>
  <w:footnote w:id="7">
    <w:p>
      <w:pPr>
        <w:pStyle w:val="Footnote"/>
        <w:rPr/>
      </w:pPr>
      <w:r>
        <w:rPr>
          <w:rStyle w:val="FootnoteCharacters"/>
        </w:rPr>
        <w:footnoteRef/>
      </w:r>
      <w:r>
        <w:rPr/>
        <w:t xml:space="preserve"> </w:t>
      </w:r>
      <w:r>
        <w:rPr/>
        <w:t>Федеральный закон «О банках и банковской деятельности» (с изменениями от 31 июля 1998 г., 5, 8 июля 1999 г., 19 июня, 7 августа 2001 г., 21 марта 2002 г., 30 июня, 8, 23 декабря 2003 г.) // Российская газета от 10 февраля 1996 г.</w:t>
      </w:r>
    </w:p>
  </w:footnote>
  <w:footnote w:id="8">
    <w:p>
      <w:pPr>
        <w:pStyle w:val="Footnote"/>
        <w:rPr/>
      </w:pPr>
      <w:r>
        <w:rPr>
          <w:rStyle w:val="FootnoteCharacters"/>
        </w:rPr>
        <w:footnoteRef/>
      </w:r>
      <w:r>
        <w:rPr/>
        <w:t xml:space="preserve"> </w:t>
      </w:r>
      <w:r>
        <w:rPr/>
        <w:t>Пешкова И.Ю., Токарева Ю.А. Договор банковского вклада: проблемы защиты прав вкладчиков // Труды юридического факультета Ставропольского государственного университета. – Ставрополь; Изд-во СГУ, 2003. – Вып. 3. – с.86-88</w:t>
      </w:r>
    </w:p>
  </w:footnote>
  <w:footnote w:id="9">
    <w:p>
      <w:pPr>
        <w:pStyle w:val="Footnote"/>
        <w:rPr/>
      </w:pPr>
      <w:r>
        <w:rPr>
          <w:rStyle w:val="FootnoteCharacters"/>
        </w:rPr>
        <w:footnoteRef/>
      </w:r>
      <w:r>
        <w:rPr/>
        <w:t xml:space="preserve"> </w:t>
      </w:r>
      <w:r>
        <w:rPr/>
        <w:t>Мищенко Е.А. Защита прав гражданина-вкладчика по договору банковского вклада // Банковское право. – М.; Юрист, 2001. – № 3. – С.20-21.</w:t>
      </w:r>
    </w:p>
  </w:footnote>
  <w:footnote w:id="10">
    <w:p>
      <w:pPr>
        <w:pStyle w:val="Footnote"/>
        <w:rPr/>
      </w:pPr>
      <w:r>
        <w:rPr>
          <w:rStyle w:val="FootnoteCharacters"/>
        </w:rPr>
        <w:footnoteRef/>
      </w:r>
      <w:r>
        <w:rPr/>
        <w:t xml:space="preserve"> </w:t>
      </w:r>
      <w:r>
        <w:rPr/>
        <w:t>Банковское право России: Учебное пособие / Братко А.Г. – М.; Юрид. лит., 2003. С. 520.</w:t>
      </w:r>
    </w:p>
  </w:footnote>
  <w:footnote w:id="11">
    <w:p>
      <w:pPr>
        <w:pStyle w:val="Footnote"/>
        <w:rPr/>
      </w:pPr>
      <w:r>
        <w:rPr>
          <w:rStyle w:val="FootnoteCharacters"/>
        </w:rPr>
        <w:footnoteRef/>
      </w:r>
      <w:r>
        <w:rPr/>
        <w:t xml:space="preserve"> </w:t>
      </w:r>
      <w:r>
        <w:rPr/>
        <w:t>Постановление Президиума ВАС РФ от 01.10.96 N 2262/96 – Вестник ВАС РФ, 1997, № 1, с.71</w:t>
      </w:r>
    </w:p>
  </w:footnote>
  <w:footnote w:id="12">
    <w:p>
      <w:pPr>
        <w:pStyle w:val="Footnote"/>
        <w:rPr/>
      </w:pPr>
      <w:r>
        <w:rPr>
          <w:rStyle w:val="FootnoteCharacters"/>
        </w:rPr>
        <w:footnoteRef/>
      </w:r>
      <w:r>
        <w:rPr/>
        <w:t xml:space="preserve"> </w:t>
      </w:r>
      <w:r>
        <w:rPr/>
        <w:t>Журнал «Нормативные акты по банковской деятельности», выпуск 4-5, 1994 г.</w:t>
      </w:r>
    </w:p>
  </w:footnote>
  <w:footnote w:id="13">
    <w:p>
      <w:pPr>
        <w:pStyle w:val="Footnote"/>
        <w:rPr/>
      </w:pPr>
      <w:r>
        <w:rPr>
          <w:rStyle w:val="FootnoteCharacters"/>
        </w:rPr>
        <w:footnoteRef/>
      </w:r>
      <w:r>
        <w:rPr/>
        <w:t xml:space="preserve"> </w:t>
      </w:r>
      <w:r>
        <w:rPr/>
        <w:t>Эрделевский А. Договор банковского вклада // Российская юстиция. – М.; Юрид. лит., 1998. – № 9. – с.15-17.</w:t>
      </w:r>
    </w:p>
  </w:footnote>
  <w:footnote w:id="14">
    <w:p>
      <w:pPr>
        <w:pStyle w:val="Footnote"/>
        <w:rPr/>
      </w:pPr>
      <w:r>
        <w:rPr>
          <w:rStyle w:val="FootnoteCharacters"/>
        </w:rPr>
        <w:footnoteRef/>
      </w:r>
      <w:r>
        <w:rPr/>
        <w:t xml:space="preserve"> </w:t>
      </w:r>
      <w:r>
        <w:rPr/>
        <w:t>А. Эрделевский. Сберегательная книжка. // Российская юстиция. 2000 № 8. С. 12-16</w:t>
      </w:r>
    </w:p>
  </w:footnote>
  <w:footnote w:id="15">
    <w:p>
      <w:pPr>
        <w:pStyle w:val="Footnote"/>
        <w:rPr/>
      </w:pPr>
      <w:r>
        <w:rPr>
          <w:rStyle w:val="FootnoteCharacters"/>
        </w:rPr>
        <w:footnoteRef/>
      </w:r>
      <w:r>
        <w:rPr/>
        <w:t xml:space="preserve"> </w:t>
      </w:r>
      <w:r>
        <w:rPr/>
        <w:t>Банковское право: Учебное пособие / Арефьева Н.Н., Волкова И.А., Карабанова К.И. и др. – 2-е изд., перераб. и доп.. – Волгоград; Изд-во Волгогр. ун-та, 2003. С 420.</w:t>
      </w:r>
    </w:p>
  </w:footnote>
  <w:footnote w:id="16">
    <w:p>
      <w:pPr>
        <w:pStyle w:val="Footnote"/>
        <w:rPr/>
      </w:pPr>
      <w:r>
        <w:rPr>
          <w:rStyle w:val="FootnoteCharacters"/>
        </w:rPr>
        <w:footnoteRef/>
      </w:r>
      <w:r>
        <w:rPr/>
        <w:t xml:space="preserve"> </w:t>
      </w:r>
      <w:r>
        <w:rPr/>
        <w:t>Договорное право России / Завидов Б.Д., Анохин В.С.. – М.; Лига Разум, 1998. С. 552</w:t>
      </w:r>
    </w:p>
  </w:footnote>
  <w:footnote w:id="17">
    <w:p>
      <w:pPr>
        <w:pStyle w:val="Footnote"/>
        <w:rPr/>
      </w:pPr>
      <w:r>
        <w:rPr>
          <w:rStyle w:val="FootnoteCharacters"/>
        </w:rPr>
        <w:footnoteRef/>
      </w:r>
      <w:r>
        <w:rPr/>
        <w:t xml:space="preserve"> </w:t>
      </w:r>
      <w:r>
        <w:rPr/>
        <w:t>П.52 Постановления Пленумов ВС РФ и ВАС РФ от 1 июля 1996 г. N 6/8. // Вестник Высшего Арбитражного Суда РФ 1996 № 9.</w:t>
      </w:r>
    </w:p>
  </w:footnote>
  <w:footnote w:id="18">
    <w:p>
      <w:pPr>
        <w:pStyle w:val="Footnote"/>
        <w:rPr/>
      </w:pPr>
      <w:r>
        <w:rPr>
          <w:rStyle w:val="FootnoteCharacters"/>
        </w:rPr>
        <w:footnoteRef/>
      </w:r>
      <w:r>
        <w:rPr/>
        <w:t xml:space="preserve"> </w:t>
      </w:r>
      <w:r>
        <w:rPr/>
        <w:t>Суханов Е., Хохлов С. «Вправе ли банки изменять процентные ставки по вкладам частных лиц?» // Известия от 27 марта 1996 г</w:t>
      </w:r>
    </w:p>
  </w:footnote>
  <w:footnote w:id="19">
    <w:p>
      <w:pPr>
        <w:pStyle w:val="Normal"/>
        <w:jc w:val="both"/>
        <w:rPr/>
      </w:pPr>
      <w:r>
        <w:rPr>
          <w:rStyle w:val="FootnoteCharacters"/>
        </w:rPr>
        <w:footnoteRef/>
      </w:r>
      <w:r>
        <w:rPr/>
        <w:t xml:space="preserve"> </w:t>
      </w:r>
      <w:r>
        <w:rPr/>
        <w:t>Артемов В.В. Договор банковского вклада и защита прав потребителей: иной взгляд. //</w:t>
      </w:r>
      <w:r>
        <w:rPr>
          <w:b/>
          <w:bCs/>
          <w:kern w:val="2"/>
        </w:rPr>
        <w:t xml:space="preserve"> </w:t>
      </w:r>
      <w:r>
        <w:rPr>
          <w:kern w:val="2"/>
        </w:rPr>
        <w:t>Банковское право. – N 4. –  2002. – С.20-24</w:t>
      </w:r>
    </w:p>
  </w:footnote>
  <w:footnote w:id="20">
    <w:p>
      <w:pPr>
        <w:pStyle w:val="Footnote"/>
        <w:rPr/>
      </w:pPr>
      <w:r>
        <w:rPr>
          <w:rStyle w:val="FootnoteCharacters"/>
        </w:rPr>
        <w:footnoteRef/>
      </w:r>
      <w:r>
        <w:rPr/>
        <w:t xml:space="preserve"> </w:t>
      </w:r>
      <w:r>
        <w:rPr/>
        <w:t>Комментарий к Гражданскому кодексу РФ. Часть 2 / Под ред. О.Н. Садикова.</w:t>
      </w:r>
    </w:p>
  </w:footnote>
  <w:footnote w:id="21">
    <w:p>
      <w:pPr>
        <w:pStyle w:val="Footnote"/>
        <w:rPr/>
      </w:pPr>
      <w:r>
        <w:rPr>
          <w:rStyle w:val="FootnoteCharacters"/>
        </w:rPr>
        <w:footnoteRef/>
      </w:r>
      <w:r>
        <w:rPr/>
        <w:t xml:space="preserve"> </w:t>
      </w:r>
      <w:r>
        <w:rPr/>
        <w:t>Парций Я. Комментарий к Закону РФ «О защите прав потребителя».// Закон -  1996. -  N 6. - С 21-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44" w:after="432"/>
      <w:ind w:left="144" w:right="144" w:hanging="0"/>
      <w:jc w:val="both"/>
      <w:outlineLvl w:val="0"/>
    </w:pPr>
    <w:rPr>
      <w:rFonts w:ascii="Courier New" w:hAnsi="Courier New" w:cs="Courier New"/>
      <w:b/>
      <w:bCs/>
      <w:color w:val="444444"/>
      <w:kern w:val="2"/>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4:00Z</dcterms:created>
  <dc:creator>Анна</dc:creator>
  <dc:description/>
  <cp:keywords/>
  <dc:language>en-US</dc:language>
  <cp:lastModifiedBy>SYSTEM</cp:lastModifiedBy>
  <dcterms:modified xsi:type="dcterms:W3CDTF">2011-09-24T23:14:00Z</dcterms:modified>
  <cp:revision>2</cp:revision>
  <dc:subject/>
  <dc:title>Конфуцианство и неоконфуцианство</dc:title>
</cp:coreProperties>
</file>