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bCs w:val="false"/>
          <w:sz w:val="28"/>
          <w:szCs w:val="28"/>
        </w:rPr>
      </w:pPr>
      <w:r>
        <w:rPr>
          <w:b w:val="false"/>
          <w:bCs w:val="false"/>
          <w:sz w:val="28"/>
          <w:szCs w:val="28"/>
        </w:rPr>
        <w:t>Дисциплина  «Гражданское прав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jc w:val="center"/>
        <w:rPr>
          <w:b w:val="false"/>
          <w:b w:val="false"/>
          <w:bCs w:val="false"/>
        </w:rPr>
      </w:pPr>
      <w:r>
        <w:rPr>
          <w:b w:val="false"/>
          <w:bCs w:val="false"/>
        </w:rPr>
        <w:t>Реферат</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 «ДОГОВОР АРЕНДЫ»</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5160"/>
        <w:rPr>
          <w:sz w:val="28"/>
          <w:szCs w:val="28"/>
        </w:rPr>
      </w:pPr>
      <w:r>
        <w:rPr>
          <w:sz w:val="28"/>
          <w:szCs w:val="28"/>
        </w:rPr>
        <w:t xml:space="preserve">Подготовил: </w:t>
      </w:r>
    </w:p>
    <w:p>
      <w:pPr>
        <w:pStyle w:val="Normal"/>
        <w:spacing w:lineRule="auto" w:line="360"/>
        <w:ind w:firstLine="5160"/>
        <w:rPr>
          <w:sz w:val="28"/>
          <w:szCs w:val="28"/>
        </w:rPr>
      </w:pPr>
      <w:r>
        <w:rPr>
          <w:sz w:val="28"/>
          <w:szCs w:val="28"/>
        </w:rPr>
        <w:t>Слушатель 345 группы</w:t>
      </w:r>
    </w:p>
    <w:p>
      <w:pPr>
        <w:pStyle w:val="Normal"/>
        <w:spacing w:lineRule="auto" w:line="360"/>
        <w:ind w:firstLine="5160"/>
        <w:rPr>
          <w:sz w:val="28"/>
          <w:szCs w:val="28"/>
        </w:rPr>
      </w:pPr>
      <w:r>
        <w:rPr>
          <w:sz w:val="28"/>
          <w:szCs w:val="28"/>
        </w:rPr>
        <w:t>Конев П.Л.</w:t>
      </w:r>
    </w:p>
    <w:p>
      <w:pPr>
        <w:pStyle w:val="Normal"/>
        <w:spacing w:lineRule="auto" w:line="360"/>
        <w:ind w:firstLine="5160"/>
        <w:rPr>
          <w:sz w:val="28"/>
          <w:szCs w:val="28"/>
        </w:rPr>
      </w:pPr>
      <w:r>
        <w:rPr>
          <w:sz w:val="28"/>
          <w:szCs w:val="28"/>
        </w:rPr>
      </w:r>
    </w:p>
    <w:p>
      <w:pPr>
        <w:pStyle w:val="Normal"/>
        <w:spacing w:lineRule="auto" w:line="360"/>
        <w:ind w:firstLine="5160"/>
        <w:rPr>
          <w:sz w:val="28"/>
          <w:szCs w:val="28"/>
        </w:rPr>
      </w:pPr>
      <w:r>
        <w:rPr>
          <w:sz w:val="28"/>
          <w:szCs w:val="28"/>
        </w:rPr>
      </w:r>
    </w:p>
    <w:p>
      <w:pPr>
        <w:pStyle w:val="Normal"/>
        <w:spacing w:lineRule="auto" w:line="360"/>
        <w:ind w:firstLine="5160"/>
        <w:rPr>
          <w:sz w:val="28"/>
          <w:szCs w:val="28"/>
        </w:rPr>
      </w:pPr>
      <w:r>
        <w:rPr>
          <w:sz w:val="28"/>
          <w:szCs w:val="28"/>
        </w:rPr>
        <w:t>Проверил:</w:t>
      </w:r>
    </w:p>
    <w:p>
      <w:pPr>
        <w:pStyle w:val="Heading7"/>
        <w:tabs>
          <w:tab w:val="clear" w:pos="5954"/>
          <w:tab w:val="left" w:pos="4678" w:leader="none"/>
        </w:tabs>
        <w:spacing w:lineRule="auto" w:line="360"/>
        <w:ind w:firstLine="5160"/>
        <w:rPr/>
      </w:pPr>
      <w:r>
        <w:rPr/>
        <w:t>Преподаватеть кафедры</w:t>
      </w:r>
    </w:p>
    <w:p>
      <w:pPr>
        <w:pStyle w:val="Normal"/>
        <w:spacing w:lineRule="auto" w:line="360"/>
        <w:ind w:firstLine="5160"/>
        <w:rPr>
          <w:sz w:val="28"/>
          <w:szCs w:val="28"/>
        </w:rPr>
      </w:pPr>
      <w:r>
        <w:rPr>
          <w:sz w:val="28"/>
          <w:szCs w:val="28"/>
        </w:rPr>
        <w:t>Стеклов И.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горо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 xml:space="preserve"> </w:t>
      </w:r>
      <w:r>
        <w:rPr>
          <w:sz w:val="28"/>
          <w:szCs w:val="28"/>
        </w:rPr>
        <w:t>2008</w:t>
      </w:r>
    </w:p>
    <w:p>
      <w:pPr>
        <w:pStyle w:val="ConsPlusNormal"/>
        <w:widowControl/>
        <w:numPr>
          <w:ilvl w:val="0"/>
          <w:numId w:val="0"/>
        </w:numPr>
        <w:spacing w:lineRule="auto" w:line="36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 1. Общие положения об аренд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договора аренды. Договор аренды, именуемый также имущественным наймом &lt;*&gt;, - традиционный институт гражданского права, известный еще римскому праву. Возникновение этого института предопределено стремлением участников гражданского оборота наиболее полно и рационально использовать имущество. Аренда обеспечивает гражданам и юридическим лицам возможность извлекать выгоду, временно пользуясь чужим имуществом, когда оно не требуется им постоянно или для постоянного пользования у них нет достаточных средств. Собственнику же (либо иному законному владельцу имущества) этот договор позволяет, в свою очередь, реализовать его экономические интересы - получить определенный доход от сдачи внаем имущества, временно не используемого им или специально предназначенного для временной передачи други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мское право признавало три различных вида найма: наем вещей, наем услуг, наем работ. Прототипом современного договора аренды (имущественного найма) является наем вещей &lt;**&gt;. В российском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гл. 34 ГК "Аренда" понятия "арендодатель" и "наймодатель" или "арендатор" и "наниматель" рассматриваются как тождественные. Между ними не делается различия. Употребление то одного, то другого термина связано в основном со сложившейся практикой их наименования в определенных сферах.</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Новицкий И.Б. Римское право. Учебник / Под ред. Е.А. Суханова. 6-е изд. М., 1997. С. 184 - 185.</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ореволюционном законодательстве и гражданско-правовой доктрине также имелись положения об имущественном найме как договоре, в силу которого одна сторона за определенное вознаграждение обязывалась предоставить другой стороне свою вещь во временное пользование. При всех кодификациях гражданского законодательства, имевших место в советский период, нормы о договоре имущественного найма непременно включались в Гражданские кодексы, а сам договор имущественного найма рассматривался в качестве самостоятельн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К договор аренды (имущественного найма) - соглашение сторон, по которому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ст. 60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имущественного найма) наряду с договором найма жилого помещения относится к категории гражданско-правовых договоров на передачу имущества и к типу договоров о возмездной передаче имущества во временное пользование. По юридической природе договор аренды является возмездным, взаимным (синаллагматическим) и, как правило, консенсуальным. Договор аренды транспортных средств в ГК (в отличие, например, от ст. 198, 211 КТМ) рассматривается как реальный (ст. 632, 64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 это основной правовой акт, регулирующий арендные отношения. Основы законодательства Союза ССР и союзных республик об аренде 1989 г. &lt;1&gt; признаны не подлежащими применению на территории Российской Федерации, о чем говорится в ст. 3 Федерального закона "О введении в действие части второй Гражданского кодекса Российской Федерации" &lt;2&gt;. Помимо ГК правила об отдельных видах договоров аренды или об аренде отдельных видов имущества содержатся в иных законах. Так, отношения по аренде, включая прокат, могут регулироваться Законом "О защите прав потребителей", отношения по финансовой аренде - Федеральным законом от 29 октября 1998 г. "О финансовой аренде (лизинге)" &lt;3&gt;. Транспортными уставами и кодексами определяются особенности аренды отдельных видов транспортных средств (см., в частности, гл. X, XI КТМ). Специальные правила сдачи в аренду могут быть установлены законом для таких объектов, как земельные участки и другие обособленные природные объекты (п. 2 ст. 607 ГК; ст. 22, 27 ЗК и др.). К договору аренды имущества, предусматривающему в последующем переход права собственности на это имущество к арендатору, применяются правила о купле-продаже, но только те из них, которые регламентируют форму договора (п. 3 ст. 609 ГК) &lt;4&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зложенном выше определении выделяются несколько отличительных признаков, позволяющих отграничить договор аренды от смежных гражданско-правовых договоров по передаче имущества. Прежде всего, передача имущества арендодателем не сопровождается переходом права собственности на это имущество к арендатору. По общему правилу, арендуемое имущество передается во владение и пользование. Но возможна аренда, при которой имущество предоставляется арендатору только в пользование. К примеру, по договору аренды каналов телевизионного вещания, линий радиосвязи, телеграфных каналов абоненту предоставлено право пользования ими без фактической передачи их во владение абонента (см., например, ст. 76 ВК). Однако в любом случае владение и (или) пользование имуществом всегда временно. Именно временным характером владения и (или) пользования прежде всего и отличается договор аренды от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1&gt; ВВС СССР. 1989. N 25. Ст. 48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2&gt; СЗ РФ. 1996. N 5. Ст. 4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3&gt; СЗ РФ. 1998. N 44. Ст. 5394; 2002. N 5. Ст. 376.</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4&gt; См.: п. 2 информационного письма Президиума Высшего Арбитражного Суда РФ от 11 января 2002 г. N 66 "Обзор практики разрешения споров, связанных с арендой" // ВВАС РФ. 2002. N 3. Далее - Обзор Высшего Арбитражного Суда РФ от 11 января 2002 г. N 6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таких возмездных и безвозмездных договоров по передаче имущества, как договоры купли-продажи, мены, дарения, займа, по которым имущество переходит к приобретателю в собственность (либо хозяйственное ведение или оперативное управление). Названные договоры следует отграничивать и по предмету. Предметом аренды могут быть вещи только индивидуально-определенные и непотребляемые. По договорам же купли-продажи, мены и дарения - как индивидуально-определенные вещи, так и определенные родовыми признаками, потребляемые и непотребляемые, по договору займа - только родовые и потребляем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особенностью, отличающей договор аренды от договора по предоставлению имущества во временное безвозмездное пользование, является его возмездный характер, а договор аренды жилого помещения от договора найма жилого помещения - субъектный состав. Нанимателем по договору аренды жилого помещения может быть только юридическое лицо (п. 2 ст. 671 ГК). И напротив, нанимателем по договору найма жилого помещения может быть только гражданин (п. 1 ст. 677 ГК).</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ние имуществом при аренде временно лишает собственника права пользования имуществом и сопряжено с такой его эксплуатацией арендатором, которая связана с присвоением последним плодов, продукции и доходов, полученных в результате использования имущества. Этими качествами договор аренды отличается от договора на оказание возмездных услуг. По договору на оказание услуг заказчику может быть предоставлено во временное пользование имущество исполнителя, однако интерес заказчика сводится к получению именно услуги как таковой с исключением возможности пользования соответствующим имуществом с целью присвоения плодов, продукции и доходов, получаемых в результате использования имущества. Кроме того, предоставление услуги, сопряженно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ксплуатацией вещи, не влечет отчуждение собственника от права на ее пользование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е присущи и некоторые другие характерные черты. В тех случаях, когда арендатор получает имущество во владение, он приобретает статус его титульного владельца. Наделение арендатора подобным статусом влечет предоставление ему как титульному владельцу вещно-правовых способов защиты владения и пользования от посягательств на арендованное имущество со стороны третьих лиц (ст. 305 ГК). Это означает, в частности, что независимо от того, где и у кого будет обнаружена арендованная вещь, возможно ее взыскание по требованию арендатора. Суть аренды состоит и в том, что при переходе права собственности или иного ограниченного вещного права на вещь к третьим лицам договор аренды сохраняет силу в полном объеме (п. 1 ст. 617 ГК). Иными словами, за правом аренды признается право следования за вещ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арендатору вещно-правовой защиты и признание за правом аренды права следования иногда расцениваются в юридической литературе как основания для отнесения этого права к числу вещных прав &lt;*&gt;. Споры о юридической природе прав арендатора велись еще в дореволюционной российской литературе &lt;**&gt;. Вместе с тем права арендатора, на наш взгляд, носят обязательственно-правовой, а не вещно-правовой характер. Дело в том, что они всегда возникают в силу договора с</w:t>
      </w:r>
    </w:p>
    <w:p>
      <w:pPr>
        <w:pStyle w:val="ConsPlusNonformat"/>
        <w:widowControl/>
        <w:spacing w:lineRule="auto" w:line="360"/>
        <w:ind w:firstLine="709"/>
        <w:jc w:val="both"/>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добный вывод подтверждается Президиумом Высшего Арбитражного Суда РФ в п. 1 Обзора от 11 января 2002 г. N 66. Президиум на примере договора между собственником здания и другим лицом, на основании которого последнее использует крышу здания для рекламных целей, указал, что подобный договор не является договором аренды. Крыша - не предмет договора аренды, поскольку предоставление ее для размещения рекламы не влекло отчуждения собственника здания от права пользования крышей как конструктивным элементо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тульным владельцем имущества. Их содержание, включая и различные возможности распоряжения арендованным имуществом, вплоть до его отчуждения, определяется условиями конкретного арендного договора. Устанавливаются права и обязанности в отношении арендатора и арендодателя, а не третьих лиц. И решающее значение для удовлетворения интереса управомоченного лица имеет поведение обязанного лица. Для вещных прав такое положение невозможно. Правоотношение, порождаемое договором аренды, таким образом, носит относительный характе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идам договора аренды ГК отнесены договоры: проката, аренды транспортных средств, аренды здания или сооружения, аренды предприятия, финансовой аренды. Следует заметить, что данная система договоров построена на использовании разных критериев. В их основе лежит совокупность юридических и экономических признаков: предмет аренды, необходимость оказания арендодателем услуг по управлению имуществом и его эксплуатации, субъектный состав, высокая стоимость объекта, его особая значимость для гражданского оборота, различие условий и особые цели пользования имуществом и др. Это предопределило и результат: нетрудно заметить, например, что аренда здания, сооружения, предприятия, отнесенных к недвижимости транспортных средств, представляет собой аренду недвижимости, т.е. одного и того же вида имущества, однако,</w:t>
        <w:b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tabs>
          <w:tab w:val="clear" w:pos="708"/>
          <w:tab w:val="left" w:pos="72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lt;*&gt; Подобного подхода, в частности, не избежал Е.А. Суханов, относя к вещным право арендного предприятия на имущество, взятое в аренду. См.: Суханов Е.А. Лекции о праве собственности. М., 1991. С. 193 - 196.</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tabs>
          <w:tab w:val="clear" w:pos="708"/>
          <w:tab w:val="left" w:pos="72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lt;**&gt; См.: Победоносцев К. Курс гражданского права: Первая часть. Вотчинные права. СПб., 1892. (Классика российской цивилистики) М., 2002. С. 117 - 119.</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мотря на это, отнесена к разным видам договора аренды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пециальных видов договоров аренды в ГК и других законах выделяются договоры аренды отдельных видов имущества (недвижимого имущества, земельных участков, участков лесного фонда, нежилых помещений и т.д.). К отдельным видам договора аренды и договорам аренды отдельных видов имущества общие правила о договорах аренды применяются, если иное не установлено правилами ГК об этих договорах (ст. 6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ы договора аренды - арендодатель (наймодатель) и арендатор (наниматель). Арендодателем вправе выступать любое физическое или юридическое лицо (включая иностранное), имеющее титул как собственника имущества, так и лица, управомоченного законом или собственником сдавать имущество в аренду (ст. 608 ГК). Вместе с тем для отдельных видов аренды ГК установлены ограничения, относящиеся к субъектному составу. Так, участниками договора аренды предприятия либо договора финансовой аренды могут быть лишь лица, занимающиеся предпринимательской деятельностью (п. 1 ст. 656, 665 ГК). В договоре проката на стороне арендодателя выступает только тот предприниматель, для которого сдача в аренду - постоянная деятельность (п. 1 ст. 62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правом сдачи имущества в аренду наделен его собственник, поскольку право распоряжения составляет один из основных элементов содержания права собственности (ст. 209 ГК). Собственник вправе выступать арендодателем как непосредственно, так и через других лиц. Последнее возможно, например, если в аренду сдается имущество, являющееся государственной собственностью или собственностью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tabs>
          <w:tab w:val="clear" w:pos="708"/>
          <w:tab w:val="left" w:pos="72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lt;*&gt; В то же время аренда недвижимости не выделена в ГК в самостоятельный вид договора аренды в отличие от продажи недвижимости (см. § 7 гл. 30 ГК).</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униципальных образований, не закрепленное за государственными и муниципальными предприятиями и учреждениями, т.е. составляющее государственную казну или казну муниципального образования. В силу закона в этом случае участие в арендных отношениях Российской Федерации, субъектов Федерации как собственников государственного имущества будет осуществляться не непосредственно, а через органы государственной власти. Участие в арендных отношениях муниципальных образований как собственников муниципального имущества осуществляется через органы местного самоуправления &lt;*&gt;. Названные органы действуют в рамках компетенции, установленной актами, определяющими их статус (ст. 12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ицам, не являющимся собственниками, но управомоченным законом выступать арендодателями, могут быть отнесены: субъекты права хозяйственного ведения - унитарные государственные и муниципальные предприятия (ст. 295 ГК); казенные предприятия, как субъекты права оперативного управления (ст. 297 ГК); учреждения в отношении имущества, приобретенного ими на доходы, полученные в результате разрешенной предпринимательской деятельности (ст. 298 ГК). Особенности сдачи имущества в аренду названными субъектами определяются, кроме ГК, Федеральным законом от 14 ноября 2002 г. "О государственных и муниципальных унитарных предприятиях" &lt;*&gt; (см. ст. 18, 19), другими федеральными законами и иными правовыми актам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т. 14, 34 - 37, п. 1 ст. 51 Федерального закона от 6 октября 2003 г. "Об общих принципах организации местного самоуправления в Российской Федерации" // СЗ РФ. 2003. N 40. Ст. 382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2. N 48. Ст. 474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ами по договору аренды, по общему правилу, выступают любые физические и юридические лица, включая иностранные. Вместе с тем для некоторых видов аренды ГК установлены исключения из этого правила. Так, арендатором жилых помещений вправе выступать только юридическое лицо (п. 2 ст. 671), при аренде предприятия и финансовой аренде - лицо, занимающееся предпринимательской деятельностью (п. 1 ст. 656, ст. 66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е придания устойчивого характера арендным отношениям служит правило ст. 617 ГК о сохранении силы договора при изменении сторон. При этом при перемене лиц на стороне арендодателя, вызванной переходом права собственности или иного вещного права на сданное в аренду имущество к другому лицу, действует, как уже отмечалось, правило о следовании права аренды за вещью. И новый собственник или иной титульный владелец не вправе истребовать сданное в аренду имущество до окончания срока действия договора либо изменить условия договора, ссылаясь на изменение состава учас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й подход сохранен в ГК и при смене арендатора, если такая смена произошла вследствие смерти гражданина, арендующего недвижимое имущество, и вступления его наследника в договор на оставшийся срок &lt;*&gt;. Правило это диспозитивное и может быть изменено законом или соглашением сторон. Если же законом или соглашением не предусмотрено иное, то арендодатель вправе отказать такому наследнику во вступлении в договор, лишь когда заключение договора было обусловлено личными качествами арендатора. К примеру, отказ допустим, если арендатором нежилого помещения в здании художественной школы являлся скульптор (художник, хореограф), обязавшийся в качестве арендной платы вести учебные занятия в школе, которые не способен вести его наследни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Данная ситуация представляет собой специальный случай перехода прав арендатора к другому лицу в силу закона в результате универсального правопреемства в правах кредитора (ст. 38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а договора аренды может быть письменной и устной. В письменной форме должен совершаться договор аренды юридических лиц между собой и с гражданами. Для сделок между гражданами, в том числе гражданами-предпринимателями, письменная форма установлена только в отношении сделок, заключаемых на срок более года. Сумма сделки при этом значения не имеет. В письменной форме должны заключаться договоры недвижимого имущества. Кроме того, соблюдение письменной формы требуется в случаях, когда такая форма для сделок прямо предписана законом. Так, в письменной форме (независимо от срока договора и его участников) должны совершаться договоры проката (п. 2 ст. 626 ГК), договоры аренды транспортных средств (ст. 633, 64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видов аренды (договора аренды зданий и сооружений, договора аренды предприятия) требуется (под угрозой недействительности договора) придание договору письменной формы лишь путем составления единого документа, подписанного обеими сторонами (ст. 651 и 658 ГК). Оформление договора способом обмена документами посредством почтовой или иной связи либо акцепта оферты путем совершения конклюдентных действий в подобных случаях не дозвол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регулируется и форма договора аренды, предусматривающего в последующем переход права собственности на это имущество к арендатору (ст. 624 ГК). Данные договоры должны заключаться в форме, обязательной для договора купли-продажи соответствующего имущества. Так, для договоров продажи недвижимости предусмотрена письменная форма путем составления одного документа, подписанного обеими сторонами (ст. 550 ГК). Исходя из этого правила, если с правом выкупа заключается, к примеру, договор аренды транспортных средств, отнесенных к недвижимости, он должен совершаться в письменной форме путем составления одного документа, подписываемого обеими сторонами. Это правило будет соблюдаться, несмотря на то, что ст. 633 и 643 ГК не исключают иных путей (способов) придания письменной формы данному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недвижимого имущества подлежит государственной регистрации (п. 2 ст. 609 ГК). Впрочем, правило об обязательности государственной регистрации договора аренды недвижимости является диспозитивным и может быть изменено законом. Так, в силу ст. 633 и 643 ГК государственной регистрации не подлежат договоры аренды транспортного средства с экипажем и без экипажа. В их числе договоры аренды воздушных и морских судов, судов внутреннего плавания и космических объектов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регистрации, исходя из п. 2 ст. 609 ГК, подлежит именно договор аренды. ГК не предусматривает самостоятельной регистрации ни права аренды недвижимого имущества, ни аренды как обременения. Согласно же ст. 26 Федерального закона от 21 июля 1997 г. "О государственной регистрации прав на недвижимое имущество и сделок с ним" "государственная регистрация аренды недвижимого имущества проводится посредством государственной регистрации договора аренды этого недвижимого имущества" &lt;*&gt;. Иными словами, регистрация возникающего из договора права аренды не является самостоятельной государственной регистрацией упомянутого права и производится только в том случае, когда регистрации подлежит сам договор аренды недвижимого имущества. И, напротив, если договор аренды недвижимого имущества не подлежит государственной регистрации, то не подлежит государственно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Не подлежат государственной регистрации (если иное не предусмотрено законом) договоры аренды земельного участка, заключаемые на срок менее чем один год (п. 2 ст. 26 ЗК).</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3. N 24. Ст. 224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и и право аренды недвижимого имущества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рядок заключения договора аренды, прежде всего, регламентируется общими положениями ГК для договоров, заключаемых по свободному усмотрению сторон, согласно которым выбор контрагента, определение условий договора осуществляются сторонами самостоятельно либо путем проведения торгов (конкурсов, аукционов). Исключение составляет договор проката, заключаемый с соблюдением требований, установленных для публичных договоров (ст. 426, п. 3 ст. 626 ГК).</w:t>
      </w:r>
    </w:p>
    <w:p>
      <w:pPr>
        <w:pStyle w:val="ConsPlus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Одна из особенностей заключения договоров аренды (особенно аренды недвижимого имущества) состоит в широком распространении в предпринимательской деятельности практики проведения торгов на право заключения договора аренды. Нередко подобные торги обязательны. Так, как правило, по результатам лесных конкурсов предоставляются в аренду участки лесного фонда (ст. 35 ЛК). По результатам торгов, в основном, предоставляются в аренду нежилые помещения и другие объекты недвижимости, принадлежащие государственным и муниципальным образованиям. Продажа права на заключение договора аренды подобных объектов используется государственными органами и органами местного самоуправления в качестве одного из способов создания экономической основы государственного и местного самоуправления за счет внутренних </w:t>
      </w:r>
      <w:r>
        <w:rPr>
          <w:rFonts w:cs="Times New Roman" w:ascii="Times New Roman" w:hAnsi="Times New Roman"/>
          <w:sz w:val="28"/>
          <w:szCs w:val="28"/>
          <w:u w:val="single"/>
        </w:rPr>
        <w:t>источников финансир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Еще до внесения изменения в ст. 26 указанного Закона эта позиция нашла подтверждение в практике Высшего Арбитражного Суда РФ (см. п. 6 информационного письма Президиума Высшего Арбитражного Суда РФ от 16 февраля 2001 г.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ВАС РФ. 2001. N 4. Далее - Обзор Высшего Арбитражного Суда РФ от 16 февраля 2001 г. N 5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особенность порядка заключения договора аренды составляет преимущественное перед другими лицами право арендатора на заключение договора на новый срок (ст. 621 ГК). В ГК определены условия, при которых арендатор, пожелавший заключить договор на новый срок и получивший отказ арендодателя, может воспользоваться названным пра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в ГК предъявляется ряд требований к самому арендатору. Во-первых, названное право признается лишь за арендатором, надлежащим образом исполнявшим обязанности по ранее заключенному договору. Во-вторых, важна готовность арендатора заключить договор "при прочих равных условиях", т.е. на условиях равных (либо не худших), чем предлагаемые другим претендентом на аренду. При этом заключение договора на новый срок, по существу, является заключением нового договора аренды. Поэтому стороны не связаны условиями ранее действовавшего договора (см. п. 32 Обзора Высшего Арбитражного Суда РФ от 11 января 2002 г. N 66). В-третьих, арендатор обязан письменно уведомить арендодателя о желании заключить договор в срок, указанный в договоре, а если в договоре такой срок не указан, - в разумный срок до окончания действия договора. Понятие "разумный срок" следует толковать как время, необходимое для заключения договора на последующи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блюдении арендатором указанных условий никто другой не может стать вместо него арендатором спорного имущества. Если все же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потребовать только возмещения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арендатора на заключение договора на новый срок считается нарушенным, если происходит сдача именно в аренду другому лицу, а не иное отчуждение спорного имущества арендодателем, например, в безвозмездное пользование (см. п. 35 Обзора Высшего Арбитражного Суда РФ от 11 января 2002 г. N 6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о преимущественном праве арендатора на заключение договора аренды на новый срок диспозитивно. Оно может быть изменено как договором, так и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ы арендатора при заключении договора защищаются и тем, что ему дано право на возобновление договора на прежних условиях, но на неопределенный срок. Подобное возможно, если после истечения срока договора он продолжает пользоваться имуществом при отсутствии возражений со стороны арендодателя (п. 2 ст. 62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о возобновлении договора аренды на неопределенный срок и о преимущественном праве арендатора на возобновление договора аренды не применяются к договорам проката, аренды транспортного средства с экипажем или без экипажа (п. 2 ст. 627, ст. 632, 64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дмет договора. Согласно ст. 607 ГК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спользования (непотребляемые вещи). Из этого следует, что предметом договора аренды являются вещи, и притом - индивидуально-определенные и непотребляемые. Иное имущество, в том числе имущественные права и обязанности, а также исключительные права на результаты интеллектуальной деятельности могут быть включены в предмет договора аренды только как элементы имущественного комплекса, входящего, в частности, в состав предприятия. Подтверждают такое толкование правила об аренде предприятия, согласно которым предметом данного договора является имущественный комплекс предприятия, включающий не только вещи, но и права, в том числе права на обозначения, индивидуализирующие деятельность предприятия и другие исключительные права, а также долги (ст. 65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едмет договора аренды должен считаться установленным, если содержание договора позволяет определенно установить имущество, подлежащее передаче в качестве объекта аренды. С этой целью в договоре должны указываться конкретизирующие объект данные: наименование имущества (когда оно существует), инвентарный номер, адрес, местоположение, назначение, качественные характеристики и др. При аренде земельных участков, к примеру, указываются границы и площадь участка, его местоположение, кадастровый номер, категория земель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о предмете - единственное условие, абсолютным образом отнесенное в ГК к существенным условиям договора аренды. Для договоров аренды здания или сооружения, аренды предприятия существенным условием в силу прямого указания закона служит, кроме того, условие об арендной плате (п. 1 ст. 654, п. 2 ст. 650 ГК).</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ущественных условий договора аренды (как и всякого иного возмездного договора) не получила в литературе и судебной практике единообразного решения. Некоторые цивилисты, принимая во внимание легальное определение договора аренды и выделяя условие о сроке и об арендной плате в качестве видообразующих признаков арендного обязательства, отражающих природу данного договора, полагают следующее. Условие об арендной плате безусловно относится к существенным условиям всякого договора аренды, и, если в договоре нет прямого указания о размере арендной платы, то оплата должна производиться по обычно применяемой цене, т.е. условие об арендной плате может быть определяемым. Аналогичные аргументы высказаны и в обоснование суждения об отнесении условия о сроке к существенным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словиям всякого договора аренды &lt;*&gt;. Эта позиция находит подтверждение и в судебной практике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могут быть установлены виды имущества, сдача которого в аренду не допускается или ограничивается. Это предписание относится, прежде всего, к вещам, изъятым из оборота или оборотоспособность которых ограничена (ст. 129 ГК). Так, запрещена аренда земельных участков, отнесенных к землям, изъятым из оборота (п. 2 ст. 22, п. 4 ст. 27 ЗК), субаренда участков лесного фонда (ст. 31 ЛК). Ограниченные в обороте вещи сдаются в аренду при условии соблюдения установленных ограничений. К примеру, сдача и получение в аренду оружия возможны только для лиц, имеющих соответствующие разрешения. Но ограничения по предмету могут устанавливаться и в отношении вещей, свободных в обороте, в зависимости, например, от их принадлежности определенным субъектам. Так, если при аренде основных средств, принадлежащих субъектам естественных монополий, арендатор приобретает право владеть и (или) пользоваться более 10% балансовой стоимости собственного капитала субъекта естественно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Обоснование этой позиции см.: Брагинский М.И., Витрянский В.В. Договорное право. Книга вторая: Договоры о передаче имущества. М., 2000. С. 444 - 445 (автор соответствующего раздела - В.В. Витрянский); Яковлев В.Ф. О Постановлении Пленума Верховного Суда Российской Федерации и Пленума Высшего Арбитражного Суда Российской Федерации "О некоторых вопросах, связанных с применением части первой Гражданского кодекса Российской Федерации" // ВВАС РФ. 1996. N 9. С. 1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54 Постановления Пленума Верховного Суда РФ и Пленума Высшего Арбитражного Суда РФ от 1 июля 1996 г. "О некоторых вопросах, связанных с применением части первой Гражданского кодекса Российской Федерации" // ВВАС РФ. 1996. N 9.</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онополии, то аренда возможна лишь с согласия соответствующего органа регулирования естественной монополии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арендуемое имущество передается во владение и (или) пользование временно, т.е. с условием возврата (ст. 606 ГК). Требование о возврате имущества вместе с тем не действует безоговорочно. В отношении, например, передаваемых по договору аренды имущественных комплексов говорить о возврате можно лишь с учетом каждого конкретного случая. Возможны ситуации, предположим при аренде предприятия, когда объект в целом передается с возвратом, а отдельные виды имущества, включенного в его состав, передаются без цели возврата (запасы сырья, топлива, материалов и иные оборотные средства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рендная плата. Согласно ст. 614 ГК арендная плата устанавливается за все арендуемое имущество в целом или отдельно по каждой из его составных частей в виде: 1) определенных в твердой сумме платежей, вносимых периодически или единовременно; 2) установленной доли полученных в результате использования арендованного имущества продукции, плодов и доходов; 3) предоставления арендатором определенных услуг; 4) передачи арендатором арендодателю обусловленной договором вещи в собственность или в аренду; 5) возложения на арендатора обусловленных договором затрат на улучшение арендова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й перечень возможных вариантов арендной платы не является ни исчерпывающим, ни императивным. Стороны вправе установить в договоре арендную плату как в виде сочетания различных из перечисленных форм, так и в иной, не названной в ст. 614 ГК форме.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2 и 3 ст. 7 Федерального закона от 17 августа 1995 г. "О естественных монополиях" // СЗ РФ. 1995. N 34. Ст. 3426; 2003. N 13. Ст. 1181. См. также п. 3 ст. 18 Федерального закона "О государственных и муниципальных унитарных предприятиях".</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из этого правила - положение ст. 630 ГК, согласно которому арендная плата по договору проката устанавливается только в виде определенных в твердой сумме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а денежная форма арендной платы. В предусмотренных законом случаях применяются ставки арендной платы, устанавливаемые или регулируемые уполномоченными на то государственными органами. Так, при аренде земельных участков, находящихся в государственной или муниципальной собственности, общие начала определения арендной платы могут быть установлены Правительством РФ (п. 4 ст. 22 ЗК). В ряде случаев правовыми актами определяется целевое назначение полученных от аренды денежных средств. Так, выступающие в качестве арендодателей научные организации, организации научного обслуживания и социальной сферы Российской академии наук и отраслевых академий наук, государственные научные организации, учрежденные Правительством РФ или федеральными органами исполнительной власти, доходы от сдачи в аренду имущества обязаны использовать на содержание и развитие их материально-технической базы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особенность правового регулирования аренды составляет регламентация в ГК вопроса о возможности изменения размера арендной платы. В изъятие из общего правила о праве сторон по соглашению изменять условия договора без ограничения по срокам и по кратности изменений (ст. 450 ГК), в п. 3 ст. 614 ГК предусмотрена возможность пересмотра размера арендной платы по соглашению сторон в сроки, предусмотренные договором, но не чаще одного раза в год. Правило это диспозитивно. Законом </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3 ст. 5 и п. 5 ст. 6 Федерального закона от 23 августа 1996 г. "О науке и государственной научно-технической политике" // СЗ РФ. 1996. N 35. Ст. 4137.</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огут быть предусмотрены иные минимальные сроки пересмотра размера арендной платы &lt;*&gt;. При этом в судебной практике признается, что в течение года должно оставаться неизменным условие договора, предусматривающее твердый размер арендной платы либо порядок (механизм, способ) ее исчисления. Если же арендная плата установлена не в твердой сумме, а является определяемой, то фактическое более частое (ежеквартальное, ежемесячное и т.д.) изменение размера арендной платы в результате его корректировки с использованием предусмотренного способа расчета не расценивается как изменение размера арендной платы в смысле п. 3 ст. 614 ГК. Подобное возможно, к примеру, если договором предусматривается ежеквартальное повышение размера арендной платы путем ее индексации с учетом инфляции; либо ставка арендной платы определяется сторонами в сумме, эквивалентной определенной сумме в иностранной валюте (см. п. 11 Обзора Высшего Арбитражного Суда РФ от 11 января 2002 г. N 6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Срок - одно из основных условий договора аренды. Договор аренды может быть заключен как на определенный, так и на неопределенный срок. Аренда на срок до одного года считается краткосрочной. Если договор аренды заключен без указания срока, то считается заключенным на неопределенный срок. При заключении договора на неопределенный срок предполагается право каждой из сторон в любое время в одностороннем порядке отказаться от договора. При этом в данном случае не имеет значения, какие обстоятельства предопределили намерение сторон отказаться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Так, в п. 2 ст. 28 Федерального закона от 29 октября 1998 г. "О финансовой аренде (лизинге)" предусмотрено, что размер лизинговых платежей может меняться не чаще чем один раз в три месяца // СЗ РФ. 1998. N 44. Ст. 5394; 2002. N 5. Ст. 376.</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договора. Достаточно лишь предупредить об этом контрагента за один месяц, а при аренде недвижимости - за три месяца. Впрочем, законом или договором может быть установлен иной срок для предупреждения о прекращении договора аренды, заключенного на неопределенный срок (ст. 610 ГК). В частности, арендатор (но не арендодатель) по договору проката обязан предупредить об отказе в письменной форме не менее чем за 10 дней (п. 3 ст. 62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дельных видов аренды, а также для аренды отдельных видов имущества ГК и иными законами устанавливаются максимальные (предельные) сроки договора. Например, максимальный срок аренды участков лесного фонда - 49 лет (ст. 31 ЛК)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ава и обязанности сторон. Основная обязанность арендодателя заключается в предоставлении предусмотренного договором имущества арендатору. При этом арендодатель обязан предоставить арендатору имущество в состоянии, соответствующем условиям договора аренды и назначению имущества. Имущество сдается в аренду вместе со всеми его принадлежностями и относящимися к нему документами (техническим паспортом, сертификатом качества и т.п.). Последнее правило диспозитивно, и стороны в договоре вправе предусмотреть иные условия предоставления таких принадлежностей и документов (п. 1, 2 ст. 611 ГК). Если арендодатель передал имущество без документов, отсутствие которых исключает возможность эксплуатации объектов, арендная плата не подлежит взысканию (см. п. 8 Обзора Высшего Арбитражного Суда РФ от 11 января 2002 г. N 66).</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Земельный участок может быть передан в аренду для государственных или муниципальных нужд либо для изыскательских работ на срок не более чем один год (п. 7 ст. 22 ЗК).</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должно быть передано арендатору в указанный в договоре аренды срок, а если в договоре такой срок не указан - в разумный срок. Арендатор, которому имущество не предоставлено, вправе требовать его отобрания у арендодателя в судебном порядке и возмещения убытков, причиненных задержкой исполнения. Если же арендатор в результате задержки передачи имущества утратил интерес к нему, он вправе заявить требование о расторжении договора и о возмещении арендодателем убытков, причиненных неисполнением договорных обязательств (п. 3 ст. 61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и арендодателя по предоставлению имущества связаны с другой его обязанностью: нести ответственность за недостатки сданного в аренду имущества, полностью или частично препятствующие пользованию им. Выше отмечалось, что передаваемое арендатору имущество должно соответствовать условиям договора и назначению имущества. Поэтому арендодатель не несет ответственности за недостатки арендованного имущества, которые были им оговорены при заключении договора аренды или были заранее известны арендатору, а также за те, которые арендатор должен был обнаружить во время осмотра имущества или проверки его исправности при заключении договора или передаче имущества в аренду. Во всех остальных случаях ответственность за недостатки сданного в аренду имущества возлагается на арендодателя, даже если недостатки являются скрытыми (ст. 61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обязанностей арендатора состоит в пользовании арендованным имуществом согласно условиям договора, а если они в договоре не определены, то в соответствии с назначением имущества. Так, арендаторы земельных участков обязаны проводить мероприятия по сохранению почв и их плодородия, по защите от вредных воздействий, в результате которых происходит деградация земель и т.п. (см. п. 1 ст. 13 ЗК). Примером использования имущества не по назначению может быть использование помещения, арендованного для офиса, в качестве складского или торгового или для размещения в нем промышленн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 вправе в ограниченных пределах распоряжаться арендованным имуществом. Так, с согласия арендодателя он вправе передать полученное имущество в субаренду (п. 2 ст. 615 ГК). Субарендный договор по правовой природе является также договором аренды, в котором арендатор выступает в качестве арендодателя, а субарендатор - в качестве арендатора. К нему применяются правила о договорах аренды, если иное не установлено правовыми актами. В частности, требования закона о регистрации договора аренды распространяются также на договор субаренды &lt;*&gt;. Его условия предопределены договором аренды: субарендатор не может иметь больше прав, чем арендат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оговор субаренды является производным, то на его судьбу влияет судьба основного договора. Так, если договор аренды по основаниям, предусмотренным ГК, является ничтожным, ничтожен и заключенный в соответствии с ним договор субаренды (п. 2 ст. 618 ГК). При досрочном прекращении договора аренды прекращается и заключенный в соответствии с ним договор субаре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рочное прекращение договора, однако, не означает пренебрежения интересами субарендатора. Последний получает право требовать от арендодателя по основному договору заключения с ним договора аренды на имущество, находившееся в его пользовании согласно договору субаренды, в пределах оставшегося срока субаренды и на условиях, соответствующих условиям прекращенного договора аренды (п. 1 ст. 618 ГК). Изложенные правила применяются при условии, что другие последствия досрочного прекращения договора аренды не согласованы сторонами. Так, в договоре аренды может быть предусмотрено, что при его досрочном расторжении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Этот вывод подтверждается Президиумом Высшего Арбитражного Суда РФ в п. 19 Обзора от 11 января 2002 г. N 66.</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субаренды прекращаются либо без заключения с арендодателем договора аренды, либо с заключением такового, но на условиях прекращенного не договора аренды, а договора субаренды. При распоряжении имуществом арендодателя в форме субаренды за арендатором сохраняются все обязанности, вытекающие из договора аренды, он остается ответственным по договору перед арендодателем. В специальных нормах права нередко называются случаи, когда субаренда запрещена. Так, исключаются субаренда по договору проката, субаренда участков лесного фонда (п. 2 ст. 631 ГК, ст. 31 Л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убаренды арендатор вправе в соответствии с п. 2 ст. 615 ГК с согласия арендодателя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В указанных случаях, за исключением перенайма, ответственным по договору перед арендодателем остается арендатор. При этом судебная практика исходит из того, что в изложенном предписании ГК устанавливает специальные правила передачи арендатором права аренды другому лицу, не допуская его передачи иными способами, кроме вышеперечисленных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азванных форм распоряжения имуществом особого внимания заслуживает перенаем. По договору перенайма арендатор с согласия арендодателя передает третьему лицу все свои права и обязанности по договору аренды. При перенайме, в отличие от аренды, происходит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частности, не предусмотренным п. 2 ст. 615 ГК и потому не подлежащим применению в качестве способа передачи права аренды было признано соглашение о передаче арендатором права аренды посредством цессии (п. 16 Обзора Высшего Арбитражного Суда РФ от 11 января 2002 г. N 66).</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езусловная и окончательная замена арендатора: первоначальный арендатор выбывает из обязательства, утрачивая свои права и обязанности, но оставляя вместо себя новое лицо. Между арендодателем и новым арендатором возникает другое обязательство по аренде того же имущества на прежних условиях. Тем самым при перенайме юридическая связь между арендодателем и первоначальным арендатором обрывается и заменяется другой. К перенайму применяются правила о цессии и переводе дол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редусмотренных ГК возможностей по распоряжению арендованным имуществом законом или иными правовыми актами могут быть установлены правила, ограничивающие либо расширяющие правомочия арендатора. Так, лишены названных в п. 2 ст. 615 ГК способов распоряжения имуществом арендаторы по договору проката (п. 2 ст. 631 ГК). Напротив, дополнительные правомочия по распоряжению арендованным имуществом предоставлены арендатору транспортного средства. Такой арендатор вправе без согласия арендодателя заключать с третьими лицами договоры об использовании транспортного средства (ст. 638, 64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договора аренды имеет распределение прав и обязанностей сторон по содержанию арендованного имущества. Наиболее значима из них обязанность по капитальному ремонту. Капитальный ремонт заключается в замене и восстановлении отдельных частей, элементов или целых конструкций имущества в связи с их износом и разрушением. Перечень работ, которые относятся к капитальному ремонту, устанавливается правилами, техническими условиями, другими нормативными актами либо соглашением сторон. Обязанность проводить капитальный ремонт (принимая во внимание временный характер владения) лежит, по общему правилу, на арендодателе (п. 1 ст. 616 ГК). Однако это положение диспозитивно и может быть изменено законом, иными правовыми актами или соглашением сторон. Так, от капитального ремонта освобожден арендодатель при аренде транспортных средств без экипажа либо аренде предприятия (ст. 644, 66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закреплены правила и о последствиях нарушения сторонами обязанностей по капитальному ремонту. При нарушении арендодателем обязанности по капитальному ремонту арендатор вправе избрать по своему усмотрению один из способов защиты: осуществить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 потребовать соответствующего уменьшения арендной платы; потребовать расторжения договора и возмещения убытков (ст. 616 ГК). Если же обязанность капитального ремонта лежит на арендаторе, то в случае ее нарушения арендодатель вправе расторгнуть договор (ст. 619 ГК) и потребовать возмещения соответствующих убытков (п. 1 ст. 39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 обязан поддерживать арендуемое имущество в исправном состоянии - значит, не допускать его ухудшения. Последнее означает выполнение всех предписаний о порядке пользования и хранения имущества, устранение ухудшений, обусловленных нормальным процессом пользования имуществом. С этой целью арендатор должен проводить за свой счет текущий ремонт и нести расходы на содержание имущества, если иное не установлено законом или договором аренды (п. 2 ст. 616 ГК). Эта обязанность связана с обязанностью вернуть имущество в состоянии, требуемом ст. 62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 - такой, который предупреждает преждевременный износ объекта аренды. Он состоит в систематическом и своевременном проведении работ по предохранению имущества от преждевременного износа и по устранению возникающих повреждений и неисправностей. Так, текущий ремонт арендуемых помещений включает побелку, окраску, ремонт полов и т.п. В ряде случаев техническими условиями, правилами, иными нормативными актами оговорены виды работ, относящихся к текущему ремонту. При отсутствии разграничения работ, относящихся к капитальному и текущему ремонту, соответствующие перечни работ следует указать в договоре. В противном случае вопрос разрешается по усмотрению суда. Однако, как уже отмечалось, норма о производстве текущего ремонта арендатором диспозитивна. Законом или договором эта обязанность может быть возложена на арендодателя. Так, от текущего ремонта, как и капитального, освобождены, к примеру, арендаторы по договору проката, по договору аренды транспортного средства с экипажем (п. 1 ст. 631, ст. 63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и объем расходов арендатора на содержание арендуемого имущества зависят от его вида. К примеру, арендатор нежилых помещений может нести административно-управленческие расходы по управлению помещением, затраты по его эксплуатации (расходы на уборку, освещение дома, озеленение двора, на уборку придомовой территории, содержание лифтов, по оплате коммунальных услуг)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ях между арендатором и арендодателем важно учитывать права третьих лиц на сдаваемое в аренду имущество (право залога, сервитут и т.п.). Эти права сохраняются за ними и при сдаче имущества в аренду. Так, при сдаче в аренду заложенного имущества это будет означать, что залогодатель вправе обратить взыскание на предмет залога независимо от того обстоятельства, что имущество сдано в аренду. В подобных случаях на арендодателя возлагается лишь обязанность предупредить арендатора о всех правах третьих лиц на сдаваемое в аренду имущество. Ее неисполнение арендодателем дает право арендатору требовать уменьшения арендной платы либо расторжения договора и возмещения убытков (ст. 6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следует учесть и то, что арендатор, подвергшийся опасности утратить право аренды на имущество арендодателя вследствие обращения кредитором арендодателя взыскания на это имущество, может за свой счет удовлетворить требование такого кредитора без согласия арендодателя (п. 2 ст. 313 ГК). Последствием этой ситуации будет переход к арендатору прав требования к арендодателю, ответственному за убытки, возмещенные арендатором (суброг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тветственность по договору аренды и другие способы защиты. Ответственность сторон по договору аренды является полной и строится по общим правилам ответственности. Наряду со взысканием убытков ответственность за нарушение условий договора аренды может выражаться и в уплате неустойки (как правило, договорной). При этом определенные отличительные черты присущи соотношению между убытками и неустойкой. В изъятие из общего правила о зачетном характере неустойки (п. 1 ст. 394 ГК) в ст. 622 ГК установлено положение о штрафной неустойке для случаев, когда в договоре предусмотрена неустойка за несвоевременный возврат арендованного имущества. Впрочем, соглашением сторон это правило может быть измен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ложении на арендатора ответственности за просрочку внесения арендной платы следует иметь в виду возможность взыскания процентов за пользование чужими денежными средствами в соответствии со ст. 3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и то, что при возложении на участников арендных отношений ответственности за изменение или расторжение договора аренды вследствие существенного нарушения его одной из сторон контрагент вправе требовать возмещения как убытков, причиненных изменением или расторжением договора, так и иных убытков, причиненных нарушением договора как таковым. Примером может служить случай, когда вследствие невыполнения арендодателем обязанности по капитальному ремонту складского помещения из-за протечек был подмочен и испорчен хранящийся товар. Для уменьшения убытков арендатор вынужден был расторгнуть договор и срочно взамен заключить новый договор на аренду другого помещения с более высокой арендной платой. При этом арендатор понес убытки в виде разницы между установленной в договоре арендной платой и платой по совершенной взамен сделке, а также убытки в виде порчи товара. Речь идет, таким образом, о двух видах убытков, возникновение которых связано, во-первых, с расторжением договора и, во-вторых, с ненадлежащим исполнением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обязательств по договору аренды применяются и другие санкции или способы защиты, не относящиеся к гражданско-правовой ответственности (ст. 12 ГК). Одни из них осуществляются судом, другие управомоченным субъектом. Такие меры могут применяться наряду и одновременно с мерами гражданско-правовой ответственности. Прежде всего имеются в виду предусмотренные как общими положениями об аренде, так и правилами об отдельных ее видах или об аренде отдельных видов имущества последствия в случаях: непредоставления имущества в пользование арендатору, обнаружения арендатором недостатков сданного в аренду имущества, за которые отвечает арендодатель; неисполнения арендодателем обязанности по предупреждению арендатора о правах третьих лиц на сдаваемое в аренду имущество, пользования имуществом вопреки условиям договора или назначению имущества, неуплаты или просрочки оплаты арендной платы, невыполнения обязанной стороной капитального ремонт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способов защиты в указанных случаях относятся, в частности: досрочное расторжение договора (п. 1 ст. 611, п. 1 ст. 612, ст. 613, п. 3 ст. 615, п. 1 ст. 616, ст. 619, ст. 620 ГК и др.); признание договора недействительным (п. 1 ст. 651, п. 3 ст. 658 ГК); уменьшение арендной платы (п. 1 ст. 612, ст. 613, п. 4 ст. 614 ГК); удержание сумм из арендной платы (п. 1 ст. 612, п. 1 ст. 616 ГК); производство капитального ремонта либо устранение недостатков за счет обязанной стороны (п. 1 ст. 612, п. 1 ст. 616 ГК); безвозмездное устранение недостатков обязанной стороной (п. 1 ст. 61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екращение арендного правоотношения происходит по общим правилам прекращения гражданско-правовых обязательств, предусмотренных гл. 26, 29 ГК. Кроме того, арендное обязательство прекращается при наступлении какого-либо из обстоятельств, указанных в гл. 34 ГК "Аренда". Прежде всего аренда прекращается с истечением срока действия договора. Арендное обязательство может быть прекращено и досрочно, посредством расторжения договора аренды. Досрочное расторжение договора аренды, как и других гражданско-правовых договоров, по общему правилу, осуществляется по соглашению сторон. Как исключение из общего правила в случаях, предусмотренных ГК, другими законами или договором, допускается одностороннее расторжение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ее расторжение договора аренды возможно по решению суда либо без обращения в суд путем одностороннего отказа от исполнения договора. Со стороны арендатора судебные иски о расторжении подобного договора редки, со стороны же арендодателя - довольно час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без обращения в суд - исключение из общего правила о судебном порядке расторжения договора (п. 2 ст. 450 ГК). В частности, возможность расторжения договора без обращения в суд путем одностороннего отказа определена ст. 310 и п. 3 ст. 450 ГК для случаев, предусмотренных законом, а для обязательств, связанных с осуществлением его сторонами предпринимательской деятельности, также и для случаев, предусмотренных договором, если иное не вытекает из закона или существа обязательства. Полагаем, что это правило в полной мере распространяется и на аренду. В частности, примером предусмотренного в законе случая расторжения договора аренды без соответствующего решения суда служит правило ст. 626 ГК. В соответствии с ним арендатор по договору проката вправе отказаться от договора в любое время без объяснения причин, письменно предупредив о своем намерении арендодателя не менее чем за 10 дней до даты расторжения. Аналогичный внесудебный порядок расторжения договора путем отказа любой стороны от его исполнения предусмотрен ст. 610 ГК для случаев заключения договора на неопределен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 подробнее в ГК урегулированы специальные основания для досрочного расторжения договора аренды по решению суда, т.е. в общем порядке (ст. 619, 62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огласно ч. 1 ст. 619 ГК арендодатель вправе обратиться в суд, когда арендатор: 1) использует имущество с существенным нарушением условий договора или назначения имущества либо с неоднократным нарушением (с этим положением соотносится правило п. 3 ст. 615 ГК о последствиях ненадлежащего пользования арендованным имуществом); 2) существенно ухудшает имущество; 3) более двух раз подряд по истечении установленного договором срока платежа не вносит арендную плату; 4) не производит капитального ремонта в случае возложения на него такой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рочное расторжение договора судом по требованию арендатора, согласно ч. 1 ст. 620 ГК, возможно в случаях, когда: 1) арендодатель не предоставляет имущество в пользование арендатору либо препятствует пользованию имуществом в соответствии с условиями договора или назначением имущества; 2) сданное в аренду имущество имеет препятствующие его использованию недостатки, за которые отвечает арендодатель; 3) арендодатель не выполняет обязанности по капитальному ремонту; 4) имущество в силу обстоятельств, за которые арендатор не отвечает, окажется в состоянии, не пригодном для использ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т. 620 ГК расторжение договора по требованию арендатора предусмотрено еще в ряде общих положений об аренде; некоторые из них корреспондируют с названными специальными основаниями расторжения (см., например, п. 3 ст. 611, п. 1 ст. 612, п. 1 ст. 616 ГК), другие же - новые. Частный случай нового основания - неисполнение арендодателем обязанности по предупреждению арендатора о правах третьих лиц на сдаваемое в аренду имущество (ст. 6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изложенного, все предусмотренные ст. 619, 620 ГК и иными нормами ГК об аренде специальные основания досрочного расторжения судом договора аренды касаются тех или иных нарушений. Как правило, они носят характер расшифровки абстрактного понятия "существенные нарушения договора" применительно к арендным отношениям и представляют собой установленную законом презумпцию, какого рода нарушения считаются существе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19 и 620 ГК договором аренды могут быть установлены и другие основания досрочного расторжения договора по требованию арендатора либо арендодателя в соответствии с п. 2 ст. 450 ГК. В судебной практике к таковым, в частности, относят однократное невнесение арендной платы в установленный срок (см. п. 26 Обзора Высшего Арбитражного Суда РФ от 11 января 2002 г. N 66). Однако то обстоятельство, что указанные статьи в качестве оснований досрочного расторжения предусматривают исключительно нарушения сторонами условий договора, не означает, что другие основания расторжения, включаемые в договор, также должны быть связаны с нарушением сторонами его условий. Контрагенты вправе оговорить любые основания досрочного расторжения договора по требованию одной стороны. Они могут быть и не связаны с каким-либо нарушением договора, поскольку ст. 619 и 620 отсылают к п. 2 ст. 450 ГК, а не к пп. 1 п. 2 &lt;*&gt;. К числу правомерно установленных в договоре оснований, не связанных с нарушением условий договора, судебная практика относит, в частности: включение имущества в перечень объектов, подлежащих реконструкции в установленном законом порядке, производственную необходимость эксплуатации объекта аренды арендодателем либо, напротив, утрату арендатором производственной необходимости в использовании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619 и 620 ГК предусматривают расторжение договора только в судебном порядке. Однако эти правила не следует понимать так, будто они исключают применение к договору аренды п. 3 ст. 450 (а также ст. 310 ГК) о возможности одностороннего отказа от исполнения договора. Соглашение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ывод о допустимости включения в договор любых оснований досрочного расторжения договора, в том числе не связанных с нарушением каких-либо из его условий, подтверждается п. 25 Обзора Высшего Арбитражного Суда РФ от 11 января 2002 г. N 6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 быть не только предусмотрены дополнительные основания расторжения договора аренды, но и изменен порядок его расторжения с судебного на внесудебный в соответствии с общими правилами ст. 310 ГК и п. 3 ст. 450 ГК &lt;*&gt;.</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ледует, однако, заметить, что подобный взгляд разделяется не всеми. Проблема соотношения общих положений ГК о праве сторон гражданско-правового договора изменить порядок расторжения с судебного на внесудебный и специальных положений ст. 619, 620 ГК о порядке досрочного расторжения договора аренды, учитывая ее практическую значимость, приобрела в настоящее время актуальность. Вопрос же о допустимости установления в договоре аренды внесудебного порядка его досрочного расторжения не получил в литературе и судебной практике единообразного решения. Согласно одной из высказанных в последнее время точек зрения ни при каких условиях стороны договора аренды не могут установить вместо судебного внесудебный порядок расторжения договора &lt;*&gt;. Сторонники подобного взгляда в подтверждение его справедливости ссылаются на позицию Президиума Высшего Арбитражного Суда РФ, выраженную в его Постановлении N 4180/97 &lt;**&gt;. Согласно материалам дела договор аренды предусматривал возможность одностороннего отказа арендодателя от исполнения договора в случае передачи арендуемого помещения под реконструкцию. В установленном порядке помещение было включено в перечень зданий, подлежащих реконструкции. Арендодатель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Особые правила установлены в земельном законодательстве относительно досрочного расторжения договора аренды земельного участка, заключенного на срок более пяти лет. По требованию арендодателя расторжение подобного договора возможно только на основании решения суда и лишь при существенном нарушении договора аренды земельного участка его арендатором (п. 9 ст. 22 ЗК).</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едъявил иск о выселении арендатора из нежилого помещения. В обоснование требования он сослался на то, что договор расторгнут истцом в одностороннем порядке в связи с включением спорного помещения в перечень зданий, подлежащих реконструкции. В названном Постановлении Президиум Высшего Арбитражного Суда РФ признал договор аренды нежилого помещения расторгнутым, но не потому, что в нем была предусмотрена возможность одностороннего (внесудебного) отказа арендодателя от исполнения договора. Суд расценил факт предъявления иска о выселении из нежилого помещения в качестве одновременного требования о расторжении договора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ругому взгляду, представляющемуся более убедительным, общие положения ГК о способах и порядке расторжения (изменения) договора в равной степени относятся и к договору аренды, а из ч. 2 ст. 619 ГК не следует вывод о недопустимости установления в договоре условия о расторжении договора аренды во внесудебном порядке &lt;*&gt;. Позиция Высшего Арбитражного Суда РФ по этому вопросу определяется в настоящее время п. 27 Обзора Высшего Арбитражного Суда РФ от 11 января 2002 г. N 66. В названном Обзоре суд приходит к выводу о правомерности при осуществлении предпринимательской деятельности установления в договоре аренды не только дополнительного основания отказа от исполнения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оменков С.А. Расторжение договора в гражданском обороте: теория и практика. М., 2002. С. 150 - 153. См. также: Тарасова Н.В., Плюшков Д.И. Из практики Федерального арбитражного суда Московского округа по разрешению дел, связанных с заключением, изменением, расторжением и исполнением договора аренды // ВВАС РФ. 1998. N 7. С. 77.</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АС РФ. 1998. N 5. С. 28 - 3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а, но и основания его расторжения во вне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образием отличается досудебная процедура досрочного расторжения судом договора по требованию арендодателя. Если основанием расторжения договора аренды является неисполнение арендатором возложенных на него обязанностей, арендодатель до обращения в суд с иском о досрочном расторжении договора обязан направить арендатору письменное предупреждение о необходимости исполнения им обязательства в разумный срок (ч. 3 ст. 619 ГК), а также предложение расторгнуть договор (п. 2 ст. 452 ГК) &lt;*&gt;. Срок, назначенный для исполнения обязательства, не только должен быть разумным, но и, следуя логике, должен истечь к моменту обращения в суд, иначе арендатор лишается возможности устранить нарушение. Это правило позволило судебной практике признать, что при устранении арендатором в разумный срок допущенных нарушений арендодатель утрачивает право на расторжение договора &lt;**&gt;. Однако, по смыслу ч. 3 ст. 619 ГК, указанное предупреждение само по себе не является предложением о расторжении договора, и поскольку названная статья не регламентирует процедуру расторжения договора аренды, в отношениях по аренде действует общее правило, содержащееся в п. 2 ст. 452 ГК (п. 29 Обзора Президиума от 11 января 2002 г. N 66). В соответствии с ним прежде всего арендатор направляет арендодателю предложение расторгнуть договор.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рагинский М.И., Витрянский В.В. Указ. соч. С. 488 - 49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то время как согласно общему правилу о досудебном порядке урегулирования сторонами вопроса о расторжении договора, изложенному в ст. 452 ГК, контрагенту достаточно направить "предложение о расторжении договора".</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8 информационного письма Президиума Высшего Арбитражного Суда РФ от 5 мая 1997 г. N 14 "Обзор практики разрешения споров, связанных с заключением, изменением и расторжением договоров" // ВВАС РФ. 1997. N 7. С. 10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 требование о расторжении договора может быть заявлено, только когда на предложение о расторжении договора от арендодателя не последует ответа в срок, указанный в предложении или установленный законом либо договором, а при его отсутствии - в 30-дневный срок; либо получен отрицательный отв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ом, как и арендодателем, требование в суд о расторжении договора может быть заявлено также после соблюдения досудебной процедуры урегулирования вопроса о расторжении договора. Разница заключается лишь в самой досудебной процедуре. Арендатор в отличие от арендодателя должен следовать общему порядку расторжения гражданско-правовых договоров, предусмотренному п. 2 ст. 45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м случаем прекращения договора аренды является выкуп арендатором арендованного имущества, который возможен как по истечении срока аренды, так и до его окончания при условии внесения арендатором всей обусловленной суммы (ст. 624 ГК). Условие о выкупе арендованного имущества может быть предусмотрено законом и договором. В договор условие о выкупе может быть включено лишь в случае, если в законе не содержится запрет относительно включения подобного условия в договор. Так, запрещен выкуп арендованных участков лесного фонда (ст. 34 Л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лучаям выкупа, установленным в законе, можно отнести предусмотренный законодательством о приватизации выкуп арендованного государственного или муниципального имущества. Такой выкуп осуществляется в порядке, предусмотренном Законом "О приватизации государственного и муниципального имущества", на основании заявления арендатора в государственные органы или органы местного самоуправления, направленного в сроки, установленные договором или названным Законом. При соблюдении этих условий выкуп возможен посредством, во-первых, внесения арендуемого государственного и муниципального имущества в качестве вклада в уставный капитал открытого акционерного общества, созданного совместно с арендатором с предоставлением последнему права первоочередного приобретения акций указанного общества; во-вторых, заключения дополнительного соглашения, предусматривающего условия о размере выкупа, сроках и порядке его внесения. Если по истечении сроков, установленных договором аренды с правом выкупа или названным Законом, не поступит заявления арендатора, нереализованные положения такого договора о выкупе утрачивают силу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кращения договора, за исключением прекращения путем выкупа арендованного имущества,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ст. 60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ба произведенных арендатором улучшений арендованного имущества зависит, прежде всего, от источника средств, за счет которых они осуществлены. Улучшения арендованного имущества за счет амортизационных отчислений во всех случаях являются собственностью арендодателя, поскольку амортизационными отчислениями, по общему правилу, должен распоряжаться арендодатель (п. 4 ст. 62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ьба же улучшений, произведенных арендатором за счет собственных средств, в свою очередь, зависит от двух обстоятельств: а) наличия или отсутствия согласия арендодателя на их совершение и б) характера улучшений (отделимы они от объекта аренды без вреда для имущества либо нет). Все произведенные арендатором (как с согласия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12 - 13 ст. 43 Федерального закона от 21 декабря 2001 г. "О приватизации государственного и муниципального имущества" // СЗ РФ. 2002. N 4. Ст. 251.</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арендодателя, так и без такового) отделимые улучшения являются собственностью арендатора и могут быть им изъяты. Изменено это правило может быть только по соглашению сторон в договоре аренды (п. 1 ст. 623 ГК).</w:t>
      </w:r>
    </w:p>
    <w:p>
      <w:pPr>
        <w:pStyle w:val="Normal"/>
        <w:spacing w:lineRule="auto" w:line="360"/>
        <w:ind w:firstLine="709"/>
        <w:rPr>
          <w:sz w:val="28"/>
          <w:szCs w:val="28"/>
        </w:rPr>
      </w:pPr>
      <w:r>
        <w:rPr>
          <w:sz w:val="28"/>
          <w:szCs w:val="28"/>
        </w:rPr>
        <w:t>Неотделимые улучшения имущества принадлежат арендодателю. Если они произведены без согласия арендодателя, то переходят к нему безвозмездно. Иное может быть предусмотрено только законом (п. 3 ст. 623 ГК). Примером такого исключения является правило ч. 1 ст. 662 ГК об обязанности арендодателя возместить арендатору предприятия стоимость неотделимых улучшений имущества независимо от разрешения арендодателя на такие улучшения. Иное дело - неотделимые улучшения с согласия арендодателя: арендодатель обязан возместить их стоимость, если соглашением сторон не предусмотрено иное. Следует также отметить, что иногда возможность возмещения арендатору стоимости неотделимых улучшений зависит от соблюдения им принципа разумности и добросовестности при осуществлении таких улучшений (см. абз. 2 ст. 662 ГК).</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ConsPlusNormal"/>
        <w:widowControl/>
        <w:numPr>
          <w:ilvl w:val="0"/>
          <w:numId w:val="0"/>
        </w:numPr>
        <w:spacing w:lineRule="auto" w:line="36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Договор аренды предприятия</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договора аренды предприятия. Положения ГК об аренде (имущественном найме) предприятия в целом как имущественного комплекса не новы для российск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СФСР 1922 г. содержал целый ряд специальных правил (см. ст. 153, 162, 164, 171 и др.), призванных регламентировать имущественный наем государственных или коммунальных предприятий как особого вида имущества. ГК 1964 г. уже не рассматривал предприятие как объект права и не включал каких-либо норм об имущественном найме предприятия. Социалистические организации как хозяйствующие субъекты вправе были сдавать внаем лишь отдельные виды имущества, входящего в состав предприятия. В Основах гражданского законодательства Союза ССР и союзных республик 1991 г. (ст. 21) &lt;*&gt; и Основах законодательства Союза ССР и союзных республик об аренде 1989 г. (ст. 16) &lt;**&gt; вновь допускалась сдача в аренду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арендаторами вправе были выступать лишь определенные формирования - организации арендаторов, образованные трудовыми коллективами государственных предприятий либо их структурных подразделений. После подписания договора аренды организация арендаторов принимала в установленном порядке от арендодателя (министерства, ведомства, объединения) имущество государственного предприятия и приобретала статус арендного предприятия. Тем самым договор аренды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СССР. 1991. N 26. Ст. 73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ВС СССР. 1989. N 25. Ст. 481; 1991. N 12. Ст. 325.</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лужил в качестве основания приобретения статуса арендного предприятия - особой организационно-правовой формы предприятия, созданного трудовым коллективом государственного предприятия на основе аренды имущества этого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ГК впервые в истории отечественного законодательства выделил договор аренды предприятия в отдельный вид договора аренды и предусмотрел комплекс специальных правил, отражающих специфику правоотношений, связанных с арендой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К по договору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предпринимательской деятельности (п. 1 ст. 65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ом регулировании отношений по аренде предприятия приоритетны правила § 5 гл. 34 ГК об аренде предприятий. Затем следуют нормы § 4 гл. 34 ГК об аренде зданий и сооружений (п. 2 ст. 650) (далее - общие положения ГК об аренде, о договоре, об обязательствах и сделк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их нормативных актах договор аренды предприятия рассматривается как юридический факт, влекущий возникновение обычного договорного обязательства имущественного найма и не служит более основанием приобретения статуса предприятия, статуса особой организационно-правовой формы юридического лица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аренды предприятия (подобно его купле-продаже) в самостоятельный вид договора аренды с особым правовым режимом обусловлено не столько тем, что предприятие в целом как имущественный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Действующему законодательству неизвестна такая организационно-правовая форма юридического лица, как арендное предприят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мплекс признается особым видом недвижимости, сколько тем, что в аренду сдается действующий, функционирующий, к тому же постоянно меняющийся объект, предприятие "на ходу", бизнес аренд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заметить, что совершение данного договора (как и договора купли-продажи) не влечет прекращение предпринимательской деятельности арендодателя, которая осуществлялась на предприятии до его передачи в аренду. Передача в аренду предприятия также не влечет изменение в правовом статусе юридического (или физического) лица, являющегося арендодателем: он не прекращает деятельность в качестве субъекта гражданского права. Равно как и приобретение предприятия в аренду не влечет изменения в правовом статусе арендатора. И если в качестве арендатора выступает индивидуальный предприниматель, он может использовать предприятие в своей деятельности непосредственно без создания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предприятия является консенсуальным, возмездным, взаим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роны договора аренды предприятия. ГК не содержит каких-либо прямых указаний относительно субъектного состава этого договора, но предприятие - имущественный комплекс, предназначенный для предпринимательской деятельности. Поэтому сторонами договора аренды предприятия вправе выступать лица, занимающиеся предпринимательской деятельностью. Это могут быть как коммерческие, так и некоммерческие организации, правомочные осуществлять предпринимательскую деятельность, а также граждане - индивидуальные предприниматели. Как правило, сторонами выступают все же коммерчески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Рассматриваемый договор под угрозой его недействительности заключается лишь в письменной форме и только путем составления одного документа, подписанного сторонами (п. 1 и 3 ст. 65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и его государственная регистрация. В соответствии с общим правилом о заключении договора аренды недвижимости (п. 2 ст. 609 ГК) договор аренды предприятия подлежит государственной регистрации и считается заключенным с момента регистрации (п. 2 ст. 658 ГК). Это требование распространяется на любые договоры независимо от срока их действия (в отличие от договора аренды зданий и сооружений). Поскольку предприятие в данном случае выступает в качестве объекта, а не субъекта гражданских прав, регистрация осуществляется в порядке, установленном для регистрации прав на недвижимое имущество и сделок с ним (см. Федеральный закон "О государственной регистрации прав на недвижимое имущество и сделок с ним"). При отсутствии государственной регистрации данный договор считается незаключенным. Если одна из сторон такого договора уклоняется от его государственной регистрации, другая сторона вправе на основании п. 3 ст. 165 ГК предъявить иск об обязании зарегистрировать договор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мет договора и другие условия. К числу существенных условий договора аренды предприятия в силу прямого указания закона относятся предмет договора и условие о размере арендной платы (п. 1 ст. 432, п. 3 ст. 607, п. 2 ст. 650 и п. 1 ст. 65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рассматриваемого договора является предприятие в целом как особый вид недвижимости, единый имущественный комплекс, используемый для предпринимательской деятельности. При этом имущественный комплекс предприятия может совпадать с имущественным комплексом, принадлежащим юридическому лицу или индивидуальному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равило п. 3 ст. 165 ГК о праве заинтересованной стороны предъявить в суд требование об обязании регистрации сделки действует и тогда, когда в соответствии с законом сделка при отсутствии регистрации считается незаключенной (а не только в случаях, когда сделка при отсутствии регистрации считается недействительной). Этот вывод подтверждается Высшим Арбитражным Судом РФ (см.: п. 7 Обзора Высшего Арбитражного Суда РФ от 16 февраля 2001 г. N 5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едприятию, а может составлять лишь его часть. Заметим, однако, что именно как предприятие может быть сдана в аренду не любая часть имущественного комплекса предпринимателя, а лишь отвечающая критериям предприятия как объекта гражданских прав. Например, предметом договора аренды предприятия может быть имущественный комплекс, закрепленный за филиалом либо иным структурным подразделением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звестно, что сдача в аренду отдельных элементов, входящих в состав предприятия (зданий, оборудования, транспорта, имущественных прав и др.), осуществляется на основе общих норм об аренде, правил договора аренды здания или сооружения, договора аренды транспортных средств и т.д. Критерии разграничения предметов названных договоров и договора аренды предприятия следует искать в самом понятии предприятия как объекта гражданских прав (ст. 132 ГК). Если передаваемый в аренду имущественный комплекс достаточен и пригоден для предпринимательской деятельности именно в виде комплекса, т.е. образует технологически единое целое, его следует считать предприятием, а аренду регулировать нормами § 5 гл. 34 ГК. Все другие сочетания вещей, прав и обязанностей, не обладающие этими свойствами, предмета рассматриваемого договора не образуют.</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предприятие представляет собой сложный объект, состоящий из разнообразных элементов, для заключения договора необходимо точное определение элементов имущественного комплекса, т.е. установление состава предприятия. Без этого предмет договора не может считаться определенным, а сам договор заключенным (п. 3 ст. 607 ГК). Состав предприятия определяется, как правило, на основе акта полной инвентаризации предприятия, аудиторского заключения о составе и стоимости, а также баланса, отражающего все активы и долги предприятия, и перечня всех долгов (обязательств) с указанием кредиторов и характера,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размеров и сроков их требований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предприятия как арендуемого имущественного комплекса условно можно выделить две группы объектов с различным правовым режимом: первая - земельные участки, здания, сооружения, оборудование и другие входящие в состав предприятия основные средства; вторая - запасы сырья, топлива, материалов и иные оборотные средства, а также права пользования землей, водой,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права требования и долги, относящиеся к предприят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ходящие в состав предприятия основные средства, т.е. объекты первой группы, предоставляются арендатору во временное владение и пользование, т.е. с возвратом. Оборотные средства и иные объекты второй группы передаются в аренду "в порядке, на условиях и в пределах, определяемых договором" (ст. 656 ГК). Сказанное означает, в частности, что применительно к некоторым видам объектов второй группы требование относительно их возврата исполнено быть не может и говорить о возврате можно лишь с учетом каждого конкретного случая. Более того, заведомо без цели возврата (а для потребления) передаются запасы сырья, топлива, материалов и иные оборотные средства. Зачастую невыполнимо требование о возврате и применительно к уступленным правам требования 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ледует отметить, что правила об аренде предприятия в отличие от правил о его купле-продаже не содержат обязательных требований о порядке удостоверения состава арендуемого предприятия (см. ст. 561 ГК).</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ереведенным долгам &lt;*&gt;. Таким образом, если предприятие в целом как имущественный комплекс передается во временное владение и пользование и должно быть возвращено, то отдельные виды объектов, включенных в его состав, могут передаваться и без цели возвр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не все элементы имущественного комплекса предприятия находятся в собственности арендодателя. На случай, если арендодатель не является собственником имущества, в ст. 656 ГК установлено правило о том, что права владения и пользования землей, водой и другими природными ресурсами, зданиями, сооружениями и оборудованием и другим имуществом, находящимся в собственности других лиц, передаются в порядке, предусмотренном законом и иными правовыми актами. В данном случае необходимо иметь в виду специальное законодательство, регулирующее права арендаторов и прочих пользователей землей, водными и другими объектами, определяющее их правомочия по распоряжению соответствующими объектами. Так, если объект принадлежит собственнику предприятия на праве аренды, действует общая норма п. 2 ст. 615 ГК. В соответствии с ней, если правовыми актами не предусмотрено иное, передача арендодателем прав владения и пользования арендованным имуществом другому лицу может осуществляться лишь с согласия собственника. Без согласия собственника имущества по правилам субаренды может передаваться, в частности, право аренды в отношении транспортных средств (п. 1 ст. 638, п. 1 ст. 647 ГК) и земельных участков (п. 6 ст. 22 З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Реализация арендатором предоставленного ему права требования или исполнение возложенного на него долга приводят к прекращению как права требования, так и дол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не все имущество, указанное в документах, удостоверяющих состав предприятия, должно быть передано арендатору. Поскольку оборотные средства, права и обязанности передаются не только "на условиях", но и "в пределах", предусмотренных договором, а земельные участки лишь в части, которая занята зданием или сооружением и необходима для его использования, то в договоре стороны вправе исключить отдельные элементы из состава передаваемого в аренду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при аренде предприятия, по общему правилу, не допускается передача прав арендодателя, полученных на основании разрешения (лицензии) заниматься определенной деятельностью. Правило это диспозитивное, и право на передачу указанных прав арендатору может быть установлено законом или иными правовыми актами, но не договором. Если все же при сдаче в аренду предприятия в состав имущества будут включены обязательства, исполнение которых арендатором невозможно при отсутствии у него разрешения (лицензии), то арендодатель не освобождается от соответствующих обязательств перед кредитором (п. 2 ст. 656 ГК). К примеру, в случае включения в состав арендуемого предприятия обязательства по ремонту авиационной техники &lt;*&gt; (при условии, что арендатор при этом не имеет лицензии на подобные работы) арендодатель не освобождается от обязательства по выполнению указанных ремонтных раб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ная плата, как уже отмечалось, относится к существенным условиям договора аренды предприятия. При отсутствии согласованного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Данный вид работ включен в перечень видов деятельности, подлежащих лицензированию. См.: Федеральный закон от 8 августа 2001 г. "О лицензировании отдельных видов деятельности" // СЗ РФ. 2001. N 33 (ч. I). Ст. 3430; 2003. N 13. Ст. 1178.</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оронами в письменной форме условия о размере платы договор аренды предприятия считается незаключенным (п. 2 ст. 650, п. 1 ст. 654 ГК). Арендная плата определяется сторонами, как правило, на основе полной инвентаризации предприятия и аудиторского заключения о его составе и стоимости. Порядок исчисления размера арендной платы аналогичен порядку ее исчисления, применяемому при сдаче в аренду зданий и соору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ава кредиторов арендодателя при аренде предприятия. Долги предприятия - один из элементов его имущественного комплекса. Принимая во внимание, что у собственника (арендодателя) среднего или крупного предприятия могут быть сотни и тысячи кредиторов по обязательствам, связанным с деятельностью этого предприятия, необходимость получения от каждого из кредиторов письменного согласия на перевод долга явилась бы непреодолимым препятствием для передачи в аренду подобного предприятия &lt;*&gt;. Поэтому законодатель предусмотрел на этот счет специальные правила об уведомлении кредитора о передаче предприятия в аренду и установил специальные последствия на случай как неполучения согласия кредитора на перевод долга, так и неуведомления его о предстоящей передач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657 ГК кредиторы по обязательствам, включенным в состав предприятия, должны быть до его передачи (а не до заключения договора аренды) письменно уведомлены арендодателем о предстоящей передаче предприятия в аренду. Кредиторы при этом вправе в письменной форме дать согласие на перевод арендодателем своего долга на арендатора в порядке и на условиях, предусмотренных ст. 391 Г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одних случаях из-за многочисленности кредиторов, в других - из-за обычного для кредиторов нежелания менять должника и проч.</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редитор письменно не сообщил арендодателю о своем согласии на перевод долга, а последний такой перевод осуществил, в законе установлены последствия на случай нарушения арендодателем правила о получении согласия кредитора на перевод долга: кредитор вправе потребовать прекращения или досрочного исполнения обязательства и возмещения причиненных этим убытков (п. 2 ст. 657 ГК) &lt;*&gt;. Но сделать это он может только в течение трех месяцев со дня получения уведомления о предстоящей передаче предприятия в аренду (а не в течение всего срока действия договора до его исполнения). Этот срок является пресекательным, поскольку установлен на случай неосуществления кредитором его права выразить согласие на перевод долга. Его пропуск влечет досрочное прекращение субъективного права кредитора требовать прекращения или досрочного исполнения обязательства в связи с включением долгов в состав переданного в аренду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ые гарантии предоставлены кредитору и на случай, если он не был уведомлен арендодателем о предстоящей передаче предприятия в аренду и, соответственно, был лишен возможности выразить свое отношение к смене должника. В подобной ситуации к арендодателю, нарушившему правило о переводе долга, кредитором может быть предъявлен иск об удовлетворении вышеперечисленных требований в течение года со дня, когда он узнал или должен был узнать о передаче предприятия в аренду (п. 3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данном случае, на наш взгляд, имеет место основанное на ст. 168 ГК установление иных (кроме недействительности сделки) последствий совершения сделки, не соответствующей требованиям закона или иных правовых акт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 657 ГК). Указанный срок является сокращенным сроком исковой давности (п. 1 ст. 19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м также, что в случае продажи предприятия без согласия кредитора на перевод долга последствия более жесткие. Кредитор вправе потребовать не только прекращения либо досрочного исполнения обязательства и возмещения убытков, но и признания договора продажи предприятия недействительным полностью или частично (п. 2 ст. 5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дача предприятия в аренду. Статья 659 ГК устанавливает формализованный порядок передачи предприятия арендатору. Этот порядок предусматривает не только предоставление предприятия арендатору во владение и пользование, но и подписание сторонами передаточного 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оговор аренды предприятия считается заключенным лишь с момента его государственной регистрации (п. 2 ст. 658 ГК), то стороны имеют права и несут корреспондирующие этим правам обязанности только с момента такой регистрации. Поэтому передача предприятия арендатору по передаточному акту возможна только после того, как договор будет зарегистриров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 Последствия уклонения одной из сторон от подписания акта о передаче предприятия на условиях, предусмотренных договором, регулируются положениями об аренде зданий и сооружений (п. 1 ст. 65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передачи арендодателем и принятия арендатором по передаточному акту предприятия, состав которого не соответствует предусмотренному договором аренды предприятия, в том числе в отношении качества переданного имущества, определяются на основании общих правил об аренде, предусмотренных ст. 612 ГК. Также на основании общих положений определяются и последствия, связанные с нарушением арендодателем обязанности по предупреждению арендатора о правах третьих лиц на сдаваемое в аренду имущество (ст. 61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для его передачи в аренду. Подготовка предприятия к возврату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очия по распоряжению имуществом арендованного предприятия в процессе пользования им. Важную особенность аренды предприятия составляет наделение арендатора широкими правами по распоряжению материальными ценностями, входящими в состав имущества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660 ГК арендатор вправе сдавать материальные ценности, входящие в состав предприятия, в субаренду, передавать в перенаем, а также предоставлять в безвозмездное пользование без согласия на то арендодателя. Это положение - основанное на законе исключение из общего правила п. 2 ст. 615 ГК о совершении перечисленных распорядительных действий лишь с согласия арендодателя. Более того, также без согласия арендодателя он вправе продавать, обменивать, предоставлять взаймы материальные ценности. Устанавливается лишь одно условие, которое арендатор должен соблюдать при распоряжении имуществом: не допускать уменьшения стоимости предприятия и нарушения других положений договора аренды. Таких, к примеру, которые определяют сохранение профиля предприятия или устанавливают те или иные ограничения в пользовании отдельными объектами (например, запрет на продажу оборудования партнерам из других стран) и т.п. Впрочем, правило это диспозитивное, и договором аренды может быть установлен как иной объем правомочий по распоряжению имуществом, так и иной (к примеру, разрешительный) порядок их осуществления. Указанный в ст. 660 ГК порядок не применяется в отношении земли и других природных ресурсов, а также в иных случаях, предусмотренных законом. Права арендаторов земли, участков недр, других обособленных природных объектов определяются специальным законодательством: ЗК, Законом "О недрах", ВК, Л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званным положениям о правомочиях по распоряжению имуществом в процессе пользования добавляется еще правило о том, что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Подобное возможно при одном непременном условии: названные изменения должны увеличивать стоимость предприятия. Правило это также диспозитивное. Стороны вправе предусмотреть в договоре условия пользования, исключающие применение одного или нескольких способов изменения состава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срока действия договора важнейшую обязанность арендатора предприятия составляет поддержание предприятия в надлежащем техническом состоянии. Это предполагает как физическую сохранность имущественного комплекса, так и его текущий и капитальный ремонт. На арендатора также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 (ст. 66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предприятия арендатором могут быть произведены неотделимые улучшения арендованного имущества. Такие улучшения принадлежат арендодателю, но не безвозмездно. Независимо от наличия или отсутствия согласия арендодателя на совершение улучшений он обязан возместить арендатору их стоимость. Это правило может быть изменено только по соглашению сторон в договоре. Лишь в одном случае суд вправе освободить арендодателя от обязанности возместить арендатору стоимость таких улучшений. Для этого арендодатель должен доказать в суде,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либо они произведены арендатором без учета принципов добросовестности и разумности (ст. 6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ражданско-правовая ответственность за неисполнение или ненадлежащее исполнение договора аренды предприятия является полной и строится на основании общих положений об ответственности по договору (гл. 25 ГК). Поскольку участниками рассматриваемого договора являются лица, занимающиеся предпринимательской деятельностью, то следует учитывать правило п. 3 ст. 401 ГК о повышенной ответственности предпринимателя. В соответствии с ним, если иное не предусмотрено законом или договором, лицо, нарушившее условия договора аренды предприятия, несет ответственность не только при наличии вины, но и за случайное неисполнение или ненадлежащее исполнение, если не докажет, что исполнение оказалось невозможным вследствие непреодолимой си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й гарантией прав кредиторов по обязательствам, включенным в состав предприятия, служит правило п. 4 ст. 657 ГК. В соответствии с этим правилом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зменение и расторжение договора аренды предприятия, признание его недействительным. Основания и порядок признания договора аренды предприятия недействительным, а также основания и порядок его изменения и расторжения устанавливаются по общим правилам признания сделки недействительной либо изменения и расторжения договора аренды. Определенные ограничения установлены законом лишь относительно последствий недействительности договора аренды предприятия и последствий его изменения или досрочного расторжения. Впрочем, ограничения касаются применения не всех возникающих при указанных обстоятельствах последствий, а лишь таких, как возврат полученного по сделке другой стороне или взыскание в доход Российской Федерации полученного по договору с одной стороны или с обеих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врата того, что было исполнено по договору, предполагается в качестве последствия при его расторжении в связи с существенным изменением обстоятельств (п. 3 ст. 451 ГК). Возврат другой стороне полученного по договору предусмотрен п. 2 ст. 167 ГК в качестве общего последствия при признании сделки недействительной. Так, возникновение вопроса о наступлении указанного последствия допустимо при признании договора аренды предприятия недействительным вследствие несоблюдения письменной формы (п. 3 ст. 658 ГК) либо при совершении притворной или мнимой сделки (ст. 170 ГК), при совершении договора органом юридического лица с превышением полномочий (ст. 174 ГК) и в друг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взыскания в доход Российской Федерации всего полученного по договору может возникнуть при признании договора аренды предприятия недействительным, как совершенного с целью, заведомо противной основам правопорядка или нравственности (ст. 169 ГК), либо под влиянием обмана, насилия, угрозы, злонамеренного соглашения представителя одной стороны с представителем другой стороны или стечения тяжелых обстоятельств (ст. 179 ГК) и др.</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Однако применение указанных последствий к договору аренды предприятия ограничено и допустимо лишь в случаях, когда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К примеру, многие элементы предприятия (прежде всего оборотные средства) арендатор не сможет вернуть при прекращении договора, поскольку они израсходованы, проданы или обменены в процессе пользования имуществом арендованного предприятия, и их возврат нарушал бы интересы законных и добросовестных приобретателей такого имущества. Как интересам участников договора, так и общественным интересам противоречило бы применение последствия в виде возврата полученного по договору и в случае, если объект видоизменился в результате реконструкции, расширения, технического перевооружения арендованного имущества.</w:t>
      </w:r>
    </w:p>
    <w:p>
      <w:pPr>
        <w:pStyle w:val="ConsPlusNormal"/>
        <w:widowControl/>
        <w:numPr>
          <w:ilvl w:val="0"/>
          <w:numId w:val="0"/>
        </w:numPr>
        <w:spacing w:lineRule="auto" w:line="36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Договор финансовой аренды (лизинг) &lt;*&gt;</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договора. В условиях жесткой конкуренции за внешние и внутренние рынки все более важным становится улучшение финансовых условий, на которых товары, особенно дорогостоящие, предлагаются потребителям. Многие предприниматели не могут себе позволить покупку дорогостоящего оборудования, других технических средств на условиях единовременного платежа. Одним из неординарных способов финансирования, обеспечивающих обновление производственно-технической базы предпринимателей при временной нехватке финансовых ресурсов, выступает инвестирование денежных средств в экономику в форме предоставления имущества в аренду. Суть этого способа в приобретении инвесторами по просьбе предпринимателей машин, оборудования и проч. с последующей передачей их этим предпринимателям в аренду. Поскольку с экономической точки зрения данный вид аренды представляет собой одну из форм инвестирования временно свободных либо специально приобретенных для этой цели денежных средств, он именуется финансовой арендой (лизинг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преимущество финансовой аренды по сравнению с другими способами инвестирования денежных средств в экономику состоит в том, что предпринимателю предоставляются не денежные ресурсы, а непосредственно имущество, технические характеристики которого определены самим предпринимателем. В результате предприниматель может сразу приступить к деятельности. Заметим также, что инвестирование в форме предоставления имущества в аренду - более выгодное вложение капитала, чем предоставление денежных кредитов, поскольку снижает риск возврата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лово "лизинг" происходит от англ. "to lease" - брать в аренду.</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 так как у арендодателя сохраняется право собственности на переданное в аренду имущество. Кроме того, он вправе требовать возврата имущества при нарушении арендатором обязательств, т.е. финансовая аренда более гибка, чем кредит. В подобной аренде поэтому заинтересованы как банки, совершающие лизинговые операции, так и производители оборудования и других видов новой техники, выступающие в роли продавцов лизингов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финансовой аренды способствует и государственное регулирование инвестиционной политики, важное место в котором занимают установление налоговых, таможенных льгот для участников финансовой аренды, введение ускоренной амортизации лизингового имущества &lt;*&gt;. В целом это благотворно влияет на экономику страны, в значительной мере способствуя обновлению основных фондов в промышленности и сельском хозяй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экономико-правовой точки зрения лизинг - многоаспектное понятие. Для правильного определения правовой природы договора финансовой аренды (лизинга) необходимо избавиться от одностороннего взгляда на лизинг как на экономическую категорию, как на вид предпринимательско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Амортизация - постепенное возвращение стоимости основных фондов путем регулярных амортизационных отчислений, составляющих впоследствии амортизационный фонд, используемый для восстановления основного капитала. При ускоренной амортизации предприниматели могут списать основную часть капиталовложений в первые годы эксплуатации имуществ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деятельности, в частности инвестиционной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также разграничивать договор финансовой аренды (лизинга) и правоотношение по финансовой аренде (лизингу) - лизинговое правоотношение, возникающее в результате приобретения лизингодателем имущества у продавца в соответствии с указаниями лизингополучателя и последующей передачи имущества в лизинг. Основанием возникновения названного правоотношения служит не один юридический факт, а их совокупность: договор аренды (лизинга), договор купли-продажи лизингового имущества, правовые акты, устанавливающие, в частности, порядок предоставления государственных гарантий, ускоренную амортизацию основных средств, льготы по налогообложению и другие основания. Как видим, договор финансовой аренды (лизинга) - лишь одно из оснований возникновения лизингового право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К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 66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финансовой аренды (лизинга) возмездный, взаимный (синаллагматический), консенсуаль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ое регулирование договора финансовой аренды (лизинга) осуществляется Конвенцией УНИДРУА о международном финансовом лизинге 1988 г. (Оттавской конвенцией) &lt;*&gt;, положениями § 6 гл. 34 ГК об этом виде договора, общими положениями ГК о договоре аренды и лишь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ледует заметить, что понятия "лизинг", "договор лизинга" и "лизинговая деятельность" разграничиваются и в Законе "О финансовой аренде (лизинге)" (см. ст. 2). Вместе с тем в последующем в тексте Закона нередко допускается смешение указанных понятий либо неверное их употребление (см. ст. 4, 15 и др.).</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тем, исходя из ст. 625 ГК, - нормами Федерального закона "О финансовой аренде (лизинге)". ГК не предусматривает возможность субсидиарного применения к договору лизинга специальных правил, регламентирующих отдельные виды договора аренды, предметом которых является имущество, способное выступать и в качестве предмета договора лизинга. Это означает, в частности, что при сдаче в лизинг предприятия либо здания или сооружения отношения сторон не регламентируются нормами § 4 гл. 34 ГК "Аренда зданий и сооружений" либо § 5 "Аренда предприятия". Лизинговые отношения регламентируются также указами Президента РФ, постановлениями Правительства РФ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выделение следующих квалифицирующих признаков договора финансовой аренды (лизинга): особые, именно финансовые, цели приобретения арендодателем (лизингодателем) имущества у продавца (третьего лица); активная роль арендатора во взаимоотношениях продавца предмета договора финансовой аренды и арендодателя; приобретение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Для России Конвенция вступила в силу с 1 января 1999 г. Согласно Федеральному закону от 8 февраля 1998 г. "О присоединении Российской Федерации к Конвенции УНИДРУА и международном финансовом лизинге" (СЗ РФ. 1998. N 7. Ст. 787) вместо п. 3 ст. 8 Конвенции будут применяться нормы российского законодательства // СЗ РФ. 1999. N 32. Ст. 4040. Кроме Конвенции УНИДРУА действует Конвенция о межгосударственном лизинге, подписанная 25 ноября 1998 г. государствами, ранее входившими в состав СССР. Она не вступила в силу. Текст Конвенции официально опубликован не был.</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например: Постановление Правительства РФ от 3 сентября 1998 г. N 1020 "Об утверждении Порядка предоставления государственных гарантий на осуществление финансовой аренды (лизинга)" // СЗ РФ. 1998. N 36. Ст. 4520; 2002. N 23. Ст. 2187.</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редмета договора арендодателем у продавца после заключения договора финансовой аренды; передача его продавцом непосредственно арендатору, передача имущества арендатору для предпринимательских ц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собых, именно финансовых, целях приобретения арендодателем имущества у продавца свидетельствует то, что имущество в его натуральной форме не нужно арендодателю. Оно приобретается им исключительно с целью вложения временно свободных либо специально привлеченных для этого денежных средств и систематического получения прибыли от последующей сдачи имущества в аренду (т.е. с целью инвестирования). Лизинговые платежи, по сути, будут формой извлечения дохода на вложенный капит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активной роли арендатора во взаимоотношениях продавца имущества и арендодателя, именно благодаря наличию договора финансовой аренды, свидетельствует следующее. Арендодатель, как правило, лишен права выбора вида имущества, передаваемого по договору финансовой аренды, и его продавца (изготовителя). В ст. 665 ГК установлена презумпция, согласно которой арендатор сам, не полагаясь на опыт арендодателя, определяет в договоре финансовой аренды имущество, подлежащее в последующем передаче в аренду, его качественные, количественные и иные характеристики. Им же определяется и продавец имущества. При этом арендодатель приобретает у продавца имущество, передаваемое в лизинг, после заключения договора во исполнение его условий. В том случае, когда договором предусмотрено, что выбор продавца и вида имущества осуществляется арендодателем, имущество приобретается арендодателем все равно после заключения договора и во исполнение его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договором финансовой аренды, имущество, составляющее предмет этого договора, передается продавцом не покупателю (арендодателю), а непосредственно арендатору в месте нахождения последнего для его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квалифицирующие признаки характеризуют именно финансовый лизинг. В то же время мировой практике кроме финансового известны другие виды лизинга: оперативный, возвратный и др. &lt;*&gt;. При оперативном лизинге предмет лизинга сдается в аренду на короткий срок и может быть передан в аренду неоднократно. Повторная сдача в аренду возможна уже по договору обычной аренды. К отношениям, складывающимся при повторной сдаче в аренду, нормы о финансовой аренде (лизинге) не применяются. В подобных случаях отсутствует один из основных квалифицирующих признаков всякого договора лизинга - приобретение лизингодателем определенного оборудования у конкретного продавца в соответствии с указаниями арендатора. Отсутствует названный признак и при возвратном лизинге. Под возвратным обычно понимается такой лизинг, при котором собственник оборудования или иного лизингового имущества продает его лизинговой компании и одновременно (но уже в качестве арендатора) заключает с той же компанией договор о его долгосрочной аренде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вая природа правоотношения по финансовой аренде (лизингового правоотношения). Этот вопрос один из самых дискуссионных в исследованиях, посвященных лизинговым правоотношения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олее подробно см.: Газман В.Д. Финансовый лизинг. Учебное пособие. М., 2003. С. 39 - 65.</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добные договоры нередко заключаются ограниченными в платежеспособности производителями дорогостоящих технических средств, используемых самим же производителем этих средств. При этом благодаря договору купли-продажи продавец (производитель) получает единовременно цену товара, а благодаря договору аренды использует имущество собственного производства на условиях периодически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ГК участники финансовой аренды связаны между собой двумя договорами: договором финансовой аренды (лизинга) между арендодателем и арендатором и договором купли-продажи между арендодателем (покупателем) и продавцом арендуе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распространена трактовка таких соглашений как трехсторонней сделки (многостороннего договора) &lt;*&gt;. Основной же аргумент противников подобного взгляда состоит в том, что две самостоятельные двусторонние сделки (купли-продажи и аренды) даже при тесной их связи не могут образовать третью сделку (многостороннюю), сторонами которой являлись бы субъекты двух названных сделок. Кроме того, участники таких договоров не имеют ни одного права или обязанности, которые бы принадлежали одновременно всем участникам, что как раз и характеризует сделку как многостороннюю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казана и промежуточная точка зрения по рассматриваемому вопросу. Так, Т.А. Коннова полагает, что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ехсторонней сделкой"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Решетник И.А. Гражданско-правовое регулирование лизинга в Российской Федерации. Автореф. дис... канд. юрид. наук. М., 1998. С. 7, 9,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Учебник / Под ред. А.П. Сергеева, Ю.К. Толстого. Ч. 2. С. 19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Коннова Т.А. Договор финансовой аренды (лизинга) // Законодательство. 1998. N 9. С. 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Заслуживает внимания и позиция, согласно которой договор лизинга - двусторонняя сделка, в которой имеет место (в соответствии с п. 1 ст. 313 ГК) возложение исполнения части обязанностей на третье лицо. При этом имеется в виду, что обязанность арендодателя по передаче предмета лизинга возлагается на продавца лизингового имущества. Однако положения п. 1 ст. 313 ГК об исполнении обязательства третьим лицом предполагают, что, по общему правилу, исполнение должно все же осуществляться лично должником, т.е. стороной договора. В рассматриваемом нами случае - арендодателем, а не продавцом предмета лизинга. Предоставление же имущества продавцом может быть лишь исключением из общего правила, а не квалифицирующим признаком договора аренды &lt;*&gt;. Но подобный подход исключается правилами ГК о договоре финансовой аренды (договоре лизинга). В п. 1 ст. 668 ГК, как уже отмечалось, закреплена иная презумпция. В соответствии с ней, если иное не предусмотрено договором, имущество, составляющее предмет лизинга, передается арендатору продавцом, т.е. лицом, не являющимся стороной договора лизинга. Кроме того, согласно общим правилам о возложении исполнения обязательства на третье лицо, ответственность перед кредитором за неисполнение или ненадлежащее исполнение обязательства все равно несет должник как сторона договора, а не третье лицо. Это правило также не укладывается в конструкцию договора лизинга, поскольку по этому договору имеет место иной порядок ответственности. Согласно ст. 670 ГК лизингополучатель вправе предъявить требование в отношении качества, комплектности имущества и в ряде других случаев непосредственно продавцу. И продавец в таком случае несет </w:t>
      </w:r>
      <w:r>
        <w:rPr>
          <w:rFonts w:cs="Times New Roman" w:ascii="Times New Roman" w:hAnsi="Times New Roman"/>
          <w:sz w:val="28"/>
          <w:szCs w:val="28"/>
          <w:u w:val="single"/>
        </w:rPr>
        <w:t>ответственность непосредственно перед</w:t>
      </w:r>
      <w:r>
        <w:rPr>
          <w:rFonts w:cs="Times New Roman" w:ascii="Times New Roman" w:hAnsi="Times New Roman"/>
          <w:sz w:val="28"/>
          <w:szCs w:val="28"/>
        </w:rPr>
        <w:t xml:space="preserve"> арендат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рамках рассмотрения этой проблемы заслуживают внимания аргументы, высказанные В.В. Витрянским. См.: Брагинский М.И., Витрянский В.В. Договорное право. Книга вторая. С. 611 - 6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убедительной представляется точка зрения О.М. Козырь, согласно которой гражданско-правовые отношения по финансовой аренде (лизинговые правоотношения) возникают из договоров двух типов: договора купли-продажи лизингового имущества, заключаемого между продавцом и лизингодателем, и собственно договора финансовой аренды (договора лизинга), заключаемого между лизингополучателем и лизингодателем. Специфика лизинговых отношений порождается тесной связью договоров купли-продажи и лизинга. Связь эта состоит в том, что договор купли-продажи лизингового имущества благодаря специальным правилам о договоре лизинга, содержащимся в ГК, изначально конструируется по модели договора в пользу третьего лица, предусмотренного ст. 430 ГК &lt;*&gt;. Именно это имеют в виду специальные правила о финансовой аренде, предусмотренные ГК, когда возлагают на продавца обязанность передать лизинговое имущество непосредственно лизингополучателю (п. 1 ст. 668 ГК), либо когда лизингополучателя, не являющегося стороной сделки купли-продажи, наделяют правами покупателя по указанному договору (п. 1 ст. 670 ГК). Данное обстоятельство ни в коей мере не приводит к какой-либо трансформации самостоятельного обязательства, основанного на договоре купли-продажи, к сращиванию его с обязательством из договора аренды и образованию единого обязательственного правоотношения на основе единого трехстороннего согла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тороны договора. Арендодателем (лизингодателем) может быть любое физическое или юридическое лицо, занимающееся предпринимательской деятельностью и обладающее финансовыми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ий кодекс Российской Федерации. Часть вторая: Текст, комментарии, алфавитно-предметный указатель / Под ред. О.М. Козырь, А.Л. Маковского, С.А. Хохлова. М., 1996. С. 347 - 349.</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редствами. В настоящее время лизингодателю специального разрешения (лицензии) на занятие лизинговой деятельностью не требуется &lt;*&gt;. Чаще всего в качестве лизингодателей выступают специализированные лизинговые компании &lt;**&gt;. Нередко банки совершают договоры лизинга, поскольку согласно закону лизинговые операции отнесены к сделкам, разрешенным кредитным организациям &lt;***&gt;. В качестве арендатора (лизингополучателя) выступает любое физическое или юридическое лицо (как коммерческая, так и некоммерческая организация), занимающееся предпринимательск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орма и государственная регистрация договора финансовой аренды (договора лизинга). ГК не содержит каких-либо специальных правил о форме договора финансовой аренды. Согласно же п. 1 ст. 15 Закона "О финансовой аренде (лизинге)" договор лизинга независимо от срока заключается в письменной форме. При этом способ придания договору лизинга письменной формы не конкретизируется. Следовательно, договор лизинга, как и всякий гражданско-правовой договор, совершаемый в письменной форме, может быть заключен не только путем составления единого документа, подписанного сторонами, но и другими способами, предусмотренными п. 2 и 3 ст. 434, ст. 43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говор финансовой аренды распространяются общие правила п. 2 ст. 609 ГК относительно его государственной регистрации, поскольку каких-</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Федеральный закон от 8 августа 2001 г. "О лицензировании отдельных видов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Хорошо известна лизинговая компания по лизингу воздушных судов ОАО "Ильюшин Финанс Ко".</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6 ст. 5 Федерального закона от 2 декабря 1990 г. "О банках и банковской деятельности" (в ред. от 3 февраля 1996 г.)// СЗ РФ. 1996. N 6. Ст. 49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ибо специальных правил на этот счет ни в ГК, ни в Законе "О финансовой аренде (лизинге)" не установлено &lt;*&gt;. Следовательно, договор финансовой аренды недвижимого имущества подлежит государственной регистрации, если иное не установлено законом. В частности, подлежит государственной регистрации договор финансовой аренды предприятия как имущественного комплекса. Из этого также следует, что в отличие от договора аренды здания и сооружения договор финансовой аренды указанных объектов (учитывая правила ст. 625 ГК о неприменении к договору лизинга специальных правил, регламентирующих договор аренды здания или сооружения) подлежит государственной регистрации и в том случае, когда срок лизинга здания (сооружения) не превышает одно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редметом договора финансовой аренды (лизинга) могут быть любые непотребляемые вещи, используемые для предпринимательской деятельности, в том числе предприятия и другие имущественные комплексы, кроме земельных участков и других природных объектов (ст. 666 ГК, ст. 3 Закона). Для финансовой аренды характерно приобретение арендодателем вещей исключительно с целью инвестирования в форме предоставления имущества. Предмет договора финансовой аренды передается арендатору ка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ст. 20 Закона "О финансовой аренде (лизинге)" упоминается лишь о регистрации в государственных органах предмета лизинга (авиационной техники, морских и других судов) либо о регистрации права на предмет лизинга в соответствии с требованиями действующего законодательства.</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 пользование, так и во владение. Отношения по предоставлению права пользования арендованным имуществом с сохранением права владения за арендодателем договором финансовой аренды не регламентиру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в качестве предмета договора финансовой аренды (лизинга) передаются: транспортные средства (гражданские самолеты, легковые и грузовые автомобили, морские суда, рыболовецкие суда), строительная техника (краны, бетономешалки), сельскохозяйственное оборудование (оборудование для растениеводства и животноводства), оборудование связи (радиостанции, космические спутники), электронное, энергетическое и иное оборудовани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зинговое имущество может быть передано в сублизинг (ст. 8 Закона). Передача имущества в сублизинг осуществляется по правилам обычной субаре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Общая сумма лизинговых платежей за весь период действия договора включает, как правило, стоимость лизингового имущества, проценты, уплачиваемые лизингодателем за пользование кредитом, поскольку предполагается, что лизингодатель покупал имущество за счет кредита, а также оплату услуг лизингодателя (ст. 28 Закона). Таким образом, общий объем лизинговых платежей превышает покупную цену имущества, а разница составляет прибыль лизингодателя &lt;*&gt;. Порядок, размеры и сроки периодических платежей определяются в договоре таким образом, чтобы понесенные лизингодателем в связи с приобретением имущества затраты были возмещены последнему в возможно короткие сроки. С этой целью в законодательстве устанавливаются ускоренные сроки амортизации лизингового оборудования и других технических средст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казанное означает также, что для лизингополучателя сумма лизинговых платежей выше, чем цена приобретения имущества за счет собственных средств или банковского кредита. И это один из недостатков договора финансовой аренды (лизин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оговора. Договор финансовой аренды (лизинга) заключается на определенный срок (п. 4 ст. 15 Закона). Как правило, это срок, близкий к сроку полной амортизации лизингового имущества. Возможность заключения договора на неопределенный срок (или без указания срока) исключена, поскольку по договору лизинга предполагается точный расчет ставок лизинговых платежей исходя именно из срока договора (п. 1 ст. 28 Закона). Следовательно, этот срок должен быть известен уже при заключении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случайной гибели или случайного повреждения арендованного имущества. Как известно, согласно общему правилу ст. 211 ГК, названные риски несет собственник имущества. В отношениях по финансовой аренде риск случайной гибели или случайной порчи арендованного имущества переходит к арендатору, т.е. к несобственнику, если иное не предусмотрено договором (ст. 66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ием отличается и момент перехода рисков. Согласно п. 1 ст. 668 ГК предполагается (если иное не предусмотрено договором), что предмет лизинга передается арендатору не арендодателем (лизингодателем), а непосредственно продавцом лизингового имущества. Поэтому и моментом перехода рисков является, как правило, момент передачи лизингового имущества арендатору (лизингополучателю) продавцом, а не арендодателем как собственником (ст. 669 ГК). Правило это диспозитивное. Договором может быть установлен и иной момент перехода ри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ава и обязанности сторон. Для договора финансовой аренды (договора лизинга) характерно особое, отличное от общих положений о договоре аренды распределение прав и обязанностей между его сторонами. Его основной смысл состоит в следую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обязанность лизингодателя - финансирование покупки лизингового имущества. Поэтому лизингодатель в силу закона либо в силу условий договора освобождается от большинства обычных обязанностей арендодателя. В частности, от обязанности передачи лизингополучателю арендованного имущества (п. 1 ст. 668 ГК); обеспечения условий его надлежащей эксплуатации, поскольку зачастую по условиям договора осуществление капитального ремонта возлагается на арендатора; от несения рисков случайной гибели или случайного повреждения арендованного имущества (ст. 669 ГК). Арендодатель также освобожден от ответственности перед арендатором за невыполнение продавцом требований, вытекающих из договора купли-продажи, кроме случаев, когда ответственность за выбор продавца лежит на арендодателе (п. 2 ст. 670 ГК). Данные обстоятельства подчеркивают преимущественно финансовый характер обязанностей на стороне лизинг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обязанностей, дополняющих традиционные обязанности арендодателя, следует назвать: обязанности лизингодателя приобрести в свою собственность по договору купли-продажи избранное арендатором имущество у продавца, указанного арендатором (ст. 665 ГК), уведомить продавца о том, что имущество предназначено для передачи его в аренду определенному лицу (ст. 66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изингополучателя, напротив, помимо обычных обязанностей возлагаются, как правило, дополнительные. Так, в силу ст. 669 ГК предполагается, что лизингополучатель несет бремя рисков, связанных со случайной гибелью или случайным повреждением предмета договора лизинга. Как уже отмечалось, обязанности по эксплуатации имущества и несению расходов по его капитальному ремонту по соглашению сторон обычно возлагаются на лизингополуч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м также, что лизингополучатель наделяется рядом прав и обязанностей в отношении продавца по договору купли-продажи лизингового имущества, с которым непосредственно в договорных отношениях не состоит. Так, лизингополучатель имеет права и несет обязанности (кроме обязанности оплаты приобретенного имущества), предусмотренные ГК для покупателя по договору, заключенному между арендодателем и продавцом арендованного имущества. В частности, право предъявлять продавцу требования в отношении качества и комплектности имущества, сроков поставки и т.д., право с согласия арендодателя расторгнуть договор купли-продажи с продавцом и др. (п. 1 ст. 67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ях с продавцом арендатор и арендодатель выступают как солидарные кредиторы (ст. 32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куп арендованного имущества не относится к обязательным признакам договора финансовой аренды. Предмет лизинга возможно выкупить в собственность лизингополучателя, если это предусмотрено договором (п. 1 ст. 28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выкупа арендованного имущества может быть предусмотрено в любом договоре аренды (ст. 624 ГК). Для этого необходимо заплатить выкупную цену, которая обычно определяется на момент выкупа. В выкупную цену, как правило, не засчитывается арендная плата, внесенная за период аренды. Иначе в договоре финансовой аренды. Договором может быть предусмотрено (и, как правило, предусматривается), что в лизинговые платежи включается выкупная цена предмета лизинга (п. 1 ст. 28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ая особенность ответственности по договору финансовой аренды предусмотрена п. 2 ст. 670 ГК. Если иное не установлено договором,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Из договора купли-продажи могут вытекать, в частности, требования в отношении качества, комплектности, сроков поставки, места передачи имущества и т.п. В подобных ситуациях арендатор вправе предъявлять требование непосредственно продавцу имущества (п. 1 ст. 670 ГК). В случае же выбора продавца арендодателем арендатор вправе предъявлять требования, вытекающие из договора купли-продажи, как непосредственно продавцу имущества, так и арендодателю, которые несут перед ним солидарную ответственность, арендодатель и продавец выступают как солидарные должники (ст. 323 ГК).</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финансовой аренды происходит по общим правилам о расторжении договора аренды. Частным случаем основания расторжения договора по требованию лизингополучателя, корреспондирующим с обычным основанием для досрочного расторжения договора, названным в п. 1 ст. 620 ГК, является правило п. 2 ст. 668 ГК. Согласно названной статье, если по обстоятельствам, за которые отвечает арендодатель, имущество не предоставлено арендатору в срок, то арендатор вправе потребовать расторжения договора.</w:t>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нига вторая: Договоры о передаче имущества. М., 2000. Гл. 13 - 19.</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зман В.Д. Финансовый лизинг. Учебное пособие. М., 2003. Гл. 1 и 2.</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ффе О.С. Обязательственное право. М., 1975. Разд. 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абатова Е.В. Лизинг: правовое регулирование, практика. М., 199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9:00Z</dcterms:created>
  <dc:creator>Бондарев</dc:creator>
  <dc:description/>
  <cp:keywords/>
  <dc:language>en-US</dc:language>
  <cp:lastModifiedBy>SYSTEM</cp:lastModifiedBy>
  <dcterms:modified xsi:type="dcterms:W3CDTF">2011-09-24T23:19:00Z</dcterms:modified>
  <cp:revision>2</cp:revision>
  <dc:subject/>
  <dc:title>Министерство внутренних дел Российской Федерации</dc:title>
</cp:coreProperties>
</file>