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ДИСЦИПЛИНАРНАЯ ОТВЕТСТВЕННОСТЬ ГОСУДАРСТВЕННЫХ СЛУЖАЩИХ: ПОНЯТИЕ, ОСНОВАНИЯ, ПОРЯДОК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ие в России административной реформы и сопутствующей ей реформы государственной службы остро ставит проблемы юридической ответственности лиц, обеспечивающих реализацию государственно-властных функций в системе государственного управления [2, с.47].</w:t>
      </w:r>
    </w:p>
    <w:p>
      <w:pPr>
        <w:pStyle w:val="Normal"/>
        <w:rPr/>
      </w:pPr>
      <w:r>
        <w:rPr/>
        <w:t>И на эту тему не раз говорилось в выступлениях Президента. Подтверждает актуальность проблем и практическая деятельность чиновников.</w:t>
      </w:r>
    </w:p>
    <w:p>
      <w:pPr>
        <w:pStyle w:val="Normal"/>
        <w:rPr/>
      </w:pPr>
      <w:r>
        <w:rPr/>
        <w:t>Дисциплинарная ответственность рассматривается в правовой науке как одна из форм принуждения, применяемого уполномоченными должностными лицами (органами) к лицам, совершившим дисциплинарное правонарушение, и влекущего неблагоприятные последствия для нарушителя [6, с.10].</w:t>
      </w:r>
    </w:p>
    <w:p>
      <w:pPr>
        <w:pStyle w:val="Normal"/>
        <w:rPr/>
      </w:pPr>
      <w:r>
        <w:rPr/>
        <w:t>В отличие от других видов юридической ответственности, дисциплинарная направлена на обеспечение дисциплины, в основном, в рамках служебного подчинения (хотя здесь есть и исключения из общего правила).</w:t>
      </w:r>
    </w:p>
    <w:p>
      <w:pPr>
        <w:pStyle w:val="Normal"/>
        <w:rPr/>
      </w:pPr>
      <w:r>
        <w:rPr/>
        <w:t>Тем не менее, обычно меры дисциплинарной ответственности применяются не "надведомственными" органами (судом, арбитражем, инспекциями и т.д.), а органами (должностными лицами) организаций, учреждений, предприятий, где работает нарушитель дисциплины, либо вышестоящим органом (должностным лицом).</w:t>
      </w:r>
    </w:p>
    <w:p>
      <w:pPr>
        <w:pStyle w:val="Normal"/>
        <w:rPr/>
      </w:pPr>
      <w:r>
        <w:rPr/>
        <w:t>Федеральный закон "О государственной гражданской службе Российской Федерации" от 27 июля 2004 г. № 79-ФЗ (далее - Закон о государственной гражданской службе) [8] предусматривает специальную дисциплинарную ответственность государственных гражданских служащих.</w:t>
      </w:r>
    </w:p>
    <w:p>
      <w:pPr>
        <w:pStyle w:val="Normal"/>
        <w:rPr/>
      </w:pPr>
      <w:r>
        <w:rPr/>
        <w:t>В юридической литературе отмечается, что специальная дисциплинарная ответственность, как известно, отличается от общей по кругу лиц, подпадающих под действие соответствующих норм, по мерам дисциплинарного взыскания, кругу лиц и органов, наделенных дисциплинарной властью, по установленному порядку обжалования взысканий [3, с.85].</w:t>
      </w:r>
    </w:p>
    <w:p>
      <w:pPr>
        <w:pStyle w:val="Normal"/>
        <w:rPr/>
      </w:pPr>
      <w:r>
        <w:rPr/>
        <w:t>Большинством этих особенностей характеризуется и привлечение к дисциплинарной ответственности государственных гражданских служащих.</w:t>
      </w:r>
    </w:p>
    <w:p>
      <w:pPr>
        <w:pStyle w:val="Normal"/>
        <w:rPr/>
      </w:pPr>
      <w:r>
        <w:rPr/>
        <w:t>Вместе с тем нам представляется не совсем верным сводить всю специфику специальной дисциплинарной ответственности только к расширенному перечню дисциплинарных взысканий, как это иногда делается в специальной литературе. В особенности это касается дисциплинарной ответственности государственных служащих, которая, на наш взгляд, должна обладать сущностными отличиями от аналогичного института трудового законодательства.</w:t>
      </w:r>
    </w:p>
    <w:p>
      <w:pPr>
        <w:pStyle w:val="Normal"/>
        <w:rPr/>
      </w:pPr>
      <w:r>
        <w:rPr/>
        <w:t>В связи с обсуждаемой проблемой интересен анализ видов юридической ответственности, проведенный известным конституционалистом В.И. Круссом. В частности, этот ученый предлагает разделять юридическую ответственность на частную и публичную. Разумеется, юридическая ответственность всегда публична, но лишь в том смысле, что она всегда правовая, то есть, предопределена нормами права, установленными или санкционированными государством (публичной властью).</w:t>
      </w:r>
    </w:p>
    <w:p>
      <w:pPr>
        <w:pStyle w:val="Normal"/>
        <w:rPr/>
      </w:pPr>
      <w:r>
        <w:rPr/>
        <w:t>Дисциплинарная ответственность служащих государственной службы регулируется различными Положениями, либо внутренними, так сказать "своими" Уставами [2, с.48].</w:t>
      </w:r>
    </w:p>
    <w:p>
      <w:pPr>
        <w:pStyle w:val="Normal"/>
        <w:rPr/>
      </w:pPr>
      <w:r>
        <w:rPr/>
        <w:t>В теории права общие основы дисциплинарной ответственности государственных служащих достаточно полно и широко исследованы различными авторами [2, с.48].</w:t>
      </w:r>
    </w:p>
    <w:p>
      <w:pPr>
        <w:pStyle w:val="Normal"/>
        <w:rPr/>
      </w:pPr>
      <w:r>
        <w:rPr/>
        <w:t>Это позволяет выделить основные ее признаки:</w:t>
      </w:r>
    </w:p>
    <w:p>
      <w:pPr>
        <w:pStyle w:val="Normal"/>
        <w:rPr/>
      </w:pPr>
      <w:r>
        <w:rPr/>
        <w:t>дисциплинарная ответственность - особый вид юридической ответственности;</w:t>
      </w:r>
    </w:p>
    <w:p>
      <w:pPr>
        <w:pStyle w:val="Normal"/>
        <w:rPr/>
      </w:pPr>
      <w:r>
        <w:rPr/>
        <w:t>для ее реального применения характерно наличие трех оснований: нормативного, фактического и процессуального, связанного с изданием правового акта управления по применению конкретных мер воздействия на конкретного правонарушителя;</w:t>
      </w:r>
    </w:p>
    <w:p>
      <w:pPr>
        <w:pStyle w:val="Normal"/>
        <w:rPr/>
      </w:pPr>
      <w:r>
        <w:rPr/>
        <w:t>дисциплинарная ответственность наступает, как правило, за дисциплинарный проступок, но может наступить и за совершение иных правонарушений и даже порочащих действий;</w:t>
      </w:r>
    </w:p>
    <w:p>
      <w:pPr>
        <w:pStyle w:val="Normal"/>
        <w:rPr/>
      </w:pPr>
      <w:r>
        <w:rPr/>
        <w:t>состоит в применении карательных санкций - дисциплинарных взысканий;</w:t>
      </w:r>
    </w:p>
    <w:p>
      <w:pPr>
        <w:pStyle w:val="Normal"/>
        <w:rPr/>
      </w:pPr>
      <w:r>
        <w:rPr/>
        <w:t>дисциплинарную ответственность осуществляют субъекты линейной власти в рамках служебного подчинения;</w:t>
      </w:r>
    </w:p>
    <w:p>
      <w:pPr>
        <w:pStyle w:val="Normal"/>
        <w:rPr/>
      </w:pPr>
      <w:r>
        <w:rPr/>
        <w:t>урегулирована нормами административно-служебного права [2, с.48].</w:t>
      </w:r>
    </w:p>
    <w:p>
      <w:pPr>
        <w:pStyle w:val="Normal"/>
        <w:rPr/>
      </w:pPr>
      <w:r>
        <w:rPr/>
        <w:t>Основанием для привлечения государственного служащего к дисциплинарной ответственности является дисциплинарный проступок, то есть противоправное, виновное нарушение дисциплины, которое не влечет за собой уголовной ответственности [7, с.111].</w:t>
      </w:r>
    </w:p>
    <w:p>
      <w:pPr>
        <w:pStyle w:val="Normal"/>
        <w:rPr/>
      </w:pPr>
      <w:r>
        <w:rPr/>
        <w:t>Сущность дисциплинарного проступка состоит в неисполнении или ненадлежащем исполнении государственным служащим возложенных на него обязанностей.</w:t>
      </w:r>
    </w:p>
    <w:p>
      <w:pPr>
        <w:pStyle w:val="Normal"/>
        <w:rPr/>
      </w:pPr>
      <w:r>
        <w:rPr/>
        <w:t>Средством привлечения к дисциплинарной ответственности является дисциплинарное взыскание.</w:t>
      </w:r>
    </w:p>
    <w:p>
      <w:pPr>
        <w:pStyle w:val="Normal"/>
        <w:rPr/>
      </w:pPr>
      <w:r>
        <w:rPr/>
        <w:t>Дисциплинарные взыскания - это меры воздействия, закрепленные в нормативно-правовых актах и налагаемые компетентными, специально уполномоченными субъектами линейной власти на служащих, совершивших проступок в связи с исполнением служебных обязанностей или совершивших иные деяния, влияющие на их особый правовой статус [7, с.111].</w:t>
      </w:r>
    </w:p>
    <w:p>
      <w:pPr>
        <w:pStyle w:val="Normal"/>
        <w:rPr/>
      </w:pPr>
      <w:r>
        <w:rPr/>
        <w:t>Цель их применения двоякая: с одной стороны - наказать виновного, с другой - общая и частная превенция правонарушений, - достигается как содержанием, так и процедурой их назначения. Применение взысканий к виновным лицам не только принуждает нарушителя к соблюдению норм служебной дисциплины, но и побуждает их к сознательному исполнению служебного долга, оказывая при этом общепредупредительное воздействие не только на самого нарушителя, но и на других служащих.</w:t>
      </w:r>
    </w:p>
    <w:p>
      <w:pPr>
        <w:pStyle w:val="Normal"/>
        <w:rPr/>
      </w:pPr>
      <w:r>
        <w:rPr/>
        <w:t>Поскольку дисциплинарные взыскания осуществляются в рамках устойчивых коллективов, среди них много морально-правовых санкций (замечание, выговор), санкций, изменяющих, прекращающих связи лица с коллективом (понижение в должности, увольнение).</w:t>
      </w:r>
    </w:p>
    <w:p>
      <w:pPr>
        <w:pStyle w:val="Normal"/>
        <w:rPr/>
      </w:pPr>
      <w:r>
        <w:rPr/>
        <w:t>Характерным для всех видов государственной службы является наличие "общих" санкций, таких как: замечание, выговор, строгий выговор, предупреждение о неполном служебном соответствии, увольнение [7, с.111]. Однако для отдельных видов службы установлены иные виды санкций.</w:t>
      </w:r>
    </w:p>
    <w:p>
      <w:pPr>
        <w:pStyle w:val="Normal"/>
        <w:rPr/>
      </w:pPr>
      <w:r>
        <w:rPr/>
        <w:t>При наложении дисциплинарного взыскания должны быть учтены следующие факторы:</w:t>
      </w:r>
    </w:p>
    <w:p>
      <w:pPr>
        <w:pStyle w:val="Normal"/>
        <w:rPr/>
      </w:pPr>
      <w:r>
        <w:rPr/>
        <w:t>1) тяжесть совершенного проступка;</w:t>
      </w:r>
    </w:p>
    <w:p>
      <w:pPr>
        <w:pStyle w:val="Normal"/>
        <w:rPr/>
      </w:pPr>
      <w:r>
        <w:rPr/>
        <w:t>2) обстоятельства, при которых он был совершен;</w:t>
      </w:r>
    </w:p>
    <w:p>
      <w:pPr>
        <w:pStyle w:val="Normal"/>
        <w:rPr/>
      </w:pPr>
      <w:r>
        <w:rPr/>
        <w:t>3) неисполнение обязанностей на протяжении всей службы и поведение служащего.</w:t>
      </w:r>
    </w:p>
    <w:p>
      <w:pPr>
        <w:pStyle w:val="Normal"/>
        <w:rPr/>
      </w:pPr>
      <w:r>
        <w:rPr/>
        <w:t>Так, например, для сотрудников ОВД предусмотрено "понижение в должности", а для военнослужащих предусмотрены "свои" специфические виды взысканий, таких как "лишение очередного увольнения из расположения воинской части", "назначение вне очереди в наряд на работу", "лишение нагрудного знака" и некоторые другие. Для тех и других существуют взыскания в виде "снижения в специальном звании на одну ступень", а для таможенной службы и службы в органах Госнаркоконтроля эти виды санкций вообще не предусмотрены [2, с.49].</w:t>
      </w:r>
    </w:p>
    <w:p>
      <w:pPr>
        <w:pStyle w:val="Normal"/>
        <w:rPr/>
      </w:pPr>
      <w:r>
        <w:rPr/>
        <w:t>Особенностью военной службы является и разграничение мер взыскания в зависимости: от условий прохождения службы (по контракту, по призыву); от принадлежности к определенному составу (солдаты, матросы, сержанты; прапорщики, мичманы; офицеры); от пола (на женщин некоторые виды взысканий не налагаются).</w:t>
      </w:r>
    </w:p>
    <w:p>
      <w:pPr>
        <w:pStyle w:val="Normal"/>
        <w:rPr/>
      </w:pPr>
      <w:r>
        <w:rPr/>
        <w:t>Очень важным является вопрос о механизме привлечения к дисциплинарной ответственности, порядке наложения и приведения в исполнение дисциплинарного взыскания для государственных служащих. Здесь имеется ряд особенностей [2, с.49].</w:t>
      </w:r>
    </w:p>
    <w:p>
      <w:pPr>
        <w:pStyle w:val="Normal"/>
        <w:rPr/>
      </w:pPr>
      <w:r>
        <w:rPr/>
        <w:t>Во-первых, для гражданских государственных служащих, военнослужащих, а также для сотрудников ОВД, таможенных органов и органов Госнаркоконтроля этот механизм тщательно разработан, а для судебных приставов его практически нет. Вплоть до настоящего времени сотрудники Федеральной службы судебных приставов Минюста России привлекаются к дисциплинарной ответственности на основании и в порядке, предусмотренном нормами Трудового кодекса РФ.</w:t>
      </w:r>
    </w:p>
    <w:p>
      <w:pPr>
        <w:pStyle w:val="Normal"/>
        <w:rPr/>
      </w:pPr>
      <w:r>
        <w:rPr/>
        <w:t>Во-вторых, правом применения дисциплинарного взыскания на гражданской государственной службе обладает представитель нанимателя, которым, как правило, является руководитель государственного органа, а на правоохранительной государственной службе взыскание назначает прямой начальник. На военнослужащих же дисциплинарные взыскания могут налагаться не только вышестоящим по должности, но и по званию, в соответствии с дисциплинарной властью командира [2, с.49].</w:t>
      </w:r>
    </w:p>
    <w:p>
      <w:pPr>
        <w:pStyle w:val="Normal"/>
        <w:rPr/>
      </w:pPr>
      <w:r>
        <w:rPr/>
        <w:t>В-третьих, решение о привлечении к ответственности должно быть реализовано на гражданской службе непосредственно после обнаружения дисциплинарного проступка, но не позднее одного месяца со дня его обнаружения. Аналогичный порядок предусмотрен и для сотрудников таможенных органов. А на военной службе, службе в органах внутренних дел и в службе Госнаркоконтроля - не позднее 10 суток со дня, когда командиру (начальнику) стало известно о совершенном проступке.</w:t>
      </w:r>
    </w:p>
    <w:p>
      <w:pPr>
        <w:pStyle w:val="Normal"/>
        <w:rPr/>
      </w:pPr>
      <w:r>
        <w:rPr/>
        <w:t>В-четвертых, запрещается за один и тот же проступок налагать несколько дисциплинарных взысканий или соединять одно взыскание с другим.</w:t>
      </w:r>
    </w:p>
    <w:p>
      <w:pPr>
        <w:pStyle w:val="Normal"/>
        <w:rPr/>
      </w:pPr>
      <w:r>
        <w:rPr/>
        <w:t>В-пятых, на военной службе запрещено налагать взыскание на весь личный состав подразделения.</w:t>
      </w:r>
    </w:p>
    <w:p>
      <w:pPr>
        <w:pStyle w:val="Normal"/>
        <w:rPr/>
      </w:pPr>
      <w:r>
        <w:rPr/>
        <w:t>В-шестых, наложение дисциплинарного взыскания за проступки, совершенные военнослужащим во время несения службы в составе суточного наряда, производится после смены или замены другим военнослужащим.</w:t>
      </w:r>
    </w:p>
    <w:p>
      <w:pPr>
        <w:pStyle w:val="Normal"/>
        <w:rPr/>
      </w:pPr>
      <w:r>
        <w:rPr/>
        <w:t>В-седьмых, по отношению к лицам, находящимся в состоянии алкогольного опьянения, дисциплинарные взыскания могут применяться только после вытрезвления.</w:t>
      </w:r>
    </w:p>
    <w:p>
      <w:pPr>
        <w:pStyle w:val="Normal"/>
        <w:rPr/>
      </w:pPr>
      <w:r>
        <w:rPr/>
        <w:t>В-восьмых, состояние наказанности для военнослужащих не прекращается автоматически, как для других государственных служащих по истечении определенного срока (как правило - один год со дня наложения взыскания), так как Дисциплинарным уставом ВС РФ установлено, что взыскание может быть снято приказом только в порядке поощрения.</w:t>
      </w:r>
    </w:p>
    <w:p>
      <w:pPr>
        <w:pStyle w:val="Normal"/>
        <w:rPr/>
      </w:pPr>
      <w:r>
        <w:rPr/>
        <w:t>Для тех государственных служащих, на кого распространяется Положение о службе в ОВД РФ, и сотрудников органов Госнаркоконтроля установлены сроки для снятия взысканий в зависимости от того, каким порядком они были объявлены. Устные снимаются через месяц со дня наложения, а объявленные в приказе, через год.</w:t>
      </w:r>
    </w:p>
    <w:p>
      <w:pPr>
        <w:pStyle w:val="Normal"/>
        <w:rPr/>
      </w:pPr>
      <w:r>
        <w:rPr/>
        <w:t>Это лишь некоторые особенности применения дисциплинарных взысканий для отдельных видов государственной службы.</w:t>
      </w:r>
    </w:p>
    <w:p>
      <w:pPr>
        <w:pStyle w:val="Normal"/>
        <w:rPr/>
      </w:pPr>
      <w:r>
        <w:rPr/>
        <w:t>Последнее, на чем хотелось бы заострить внимание - это возможность применения мер дисциплинарной ответственности к военнослужащим, лицам, призванным на военные сборы, а также сотрудникам органов внутренних дел, органов уголовно-исполнительной системы, Государственной противопожарной службы, органов Госнаркоконтроля и таможенных органов за совершение административных правонарушений. В соответствии со ст.2.5 КоАП РФ данные категории государственных служащих "несут ответственность за административные правонарушения в соответствии с дисциплинарными уставами" и "нормативными правовыми актами, регламентирующими порядок прохождения службы в указанных органах".</w:t>
      </w:r>
    </w:p>
    <w:p>
      <w:pPr>
        <w:pStyle w:val="Normal"/>
        <w:rPr/>
      </w:pPr>
      <w:r>
        <w:rPr/>
        <w:t>Исключения составляют нарушения законодательства о выборах и референдумах, в области обеспечения санитарно-эпидемиологического благополучия населения, правил режима Государственной границы РФ, пограничного режима, режима в пунктах пропуска через Государственную границу, правил дорожного движения.</w:t>
      </w:r>
    </w:p>
    <w:p>
      <w:pPr>
        <w:pStyle w:val="Normal"/>
        <w:rPr/>
      </w:pPr>
      <w:r>
        <w:rPr/>
        <w:t>В этих случаях административная ответственность наступает на общих основаниях.</w:t>
      </w:r>
    </w:p>
    <w:p>
      <w:pPr>
        <w:pStyle w:val="Normal"/>
        <w:rPr/>
      </w:pPr>
      <w:r>
        <w:rPr/>
        <w:t>Существует три условия, при которых дисциплинарное взыскание считается снятым:</w:t>
      </w:r>
    </w:p>
    <w:p>
      <w:pPr>
        <w:pStyle w:val="Normal"/>
        <w:rPr/>
      </w:pPr>
      <w:r>
        <w:rPr/>
        <w:t>1) с момента наложения взыскания истек один год;</w:t>
      </w:r>
    </w:p>
    <w:p>
      <w:pPr>
        <w:pStyle w:val="Normal"/>
        <w:rPr/>
      </w:pPr>
      <w:r>
        <w:rPr/>
        <w:t>2) лицо не было повторно привлечено к дисциплинарной ответственности;</w:t>
      </w:r>
    </w:p>
    <w:p>
      <w:pPr>
        <w:pStyle w:val="Normal"/>
        <w:rPr/>
      </w:pPr>
      <w:r>
        <w:rPr/>
        <w:t>3) издан приказ о снятии дисциплинарного взыскания.</w:t>
      </w:r>
    </w:p>
    <w:p>
      <w:pPr>
        <w:pStyle w:val="Normal"/>
        <w:rPr/>
      </w:pPr>
      <w:r>
        <w:rPr/>
        <w:t>При этом государственные служащие вправе обжаловать наложенное на них дисциплинарное взыскание в порядке, установленном законодательством Российской Федерации.</w:t>
      </w:r>
    </w:p>
    <w:p>
      <w:pPr>
        <w:pStyle w:val="Normal"/>
        <w:rPr/>
      </w:pPr>
      <w:r>
        <w:rPr/>
        <w:t>Таким образом, в современных условиях для определения правового положения милитаризованных служащих особенности дисциплинарной ответственности являются достаточно актуальными.</w:t>
      </w:r>
    </w:p>
    <w:p>
      <w:pPr>
        <w:pStyle w:val="Normal"/>
        <w:rPr/>
      </w:pPr>
      <w:r>
        <w:rPr/>
        <w:t>Совершенствование правовой базы в этом направлении представляется крайне необходимым условием для повышения эффективности данного вида федеральной государственной службы.</w:t>
      </w:r>
    </w:p>
    <w:p>
      <w:pPr>
        <w:pStyle w:val="Normal"/>
        <w:rPr/>
      </w:pPr>
      <w:r>
        <w:rPr/>
        <w:t>Стоит подумать и о введении общих для всех видов милитаризованной службы Основ дисциплинарной ответственности и дисциплинарного производства, с едиными критериями, санкциями и механизмом применения мер дисциплинарного воздействия.</w:t>
      </w:r>
      <w:r>
        <w:br w:type="page"/>
      </w:r>
    </w:p>
    <w:p>
      <w:pPr>
        <w:pStyle w:val="Heading2"/>
        <w:ind w:hanging="0"/>
        <w:rPr/>
      </w:pPr>
      <w:r>
        <w:rPr/>
        <w:t>ЗАД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демобилизации из вооруженных сил Российской Федерации капитан Фокин решил пойти поработать в милицию. Его школьный приятель сказал, что в милиции он не будет офицером, и что его не возьмут на работу в милицию по возрасту, так как ему 33 года. Разъяснить Фомину условия поступления на службу в милицию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Служба в органах внутренних дел не может быть рассмотрена как самостоятельная категория, она непосредственно является составной частью федеральной государственной службы Российской Федерации.</w:t>
      </w:r>
    </w:p>
    <w:p>
      <w:pPr>
        <w:pStyle w:val="Normal"/>
        <w:rPr/>
      </w:pPr>
      <w:r>
        <w:rPr/>
        <w:t>Службе в органах внутренних дел обладает всеми общими характеристиками, которые присущи федеральной государственной службе, так и имеет специфические особенности, которые присущи только данному виду государственной службы. Эти особенности обусловлены специфическим задачами и функциями, которые присущи органам внутренних дел.</w:t>
      </w:r>
    </w:p>
    <w:p>
      <w:pPr>
        <w:pStyle w:val="Normal"/>
        <w:rPr/>
      </w:pPr>
      <w:r>
        <w:rPr/>
        <w:t>В отношении сотрудников органов внутренних дел действует законодательство о внутренних войсках МВД России, а также Положение о службе в органах внутренних дел Российской Федерации, утвержденное Постановлением Верховного Совета Российской Федерации от 23 декабря 2002 года № 4202-I [5].</w:t>
      </w:r>
    </w:p>
    <w:p>
      <w:pPr>
        <w:pStyle w:val="Normal"/>
        <w:rPr/>
      </w:pPr>
      <w:r>
        <w:rPr/>
        <w:t>Это прямо следовало из пункта 3 Положения о федеральной государственной службе от 22 декабря 1993 года, согласно которому его действие не распространялось на лиц, в отношении которых вопросы прохождения государственной службы и занятия государственных должностей урегулированы законами Российской Федерации, принятыми ранее. Заметим, что в момент принятия Положения о службе в органах внутренних дел Российской Федерации нормативные постановления Верховного Совета России имели силу закона. Поэтому и пункт 3 Положения о федеральной службе распространял свое действие на органы внутренних дел [5].</w:t>
      </w:r>
    </w:p>
    <w:p>
      <w:pPr>
        <w:pStyle w:val="Normal"/>
        <w:rPr/>
      </w:pPr>
      <w:r>
        <w:rPr/>
        <w:t>Таким образом, если же говорить в целом, то первоначально федеральная государственная служба была сформирована как сугубо гражданская служба. Военнослужащие и обладатели специальных званий в ее состав не вошли.</w:t>
      </w:r>
    </w:p>
    <w:p>
      <w:pPr>
        <w:pStyle w:val="Normal"/>
        <w:rPr/>
      </w:pPr>
      <w:r>
        <w:rPr/>
        <w:t>Вплоть до начала 2000-х годов, т.е. до последней реформы государственной службы, существовали государственная (она же гражданская), военная и иные виды службы в федеральных органах государственной власти, оформленные своим собственным, специальным законодательством, и напрямую смешивать их с государственной не следует [3, с.85].</w:t>
      </w:r>
    </w:p>
    <w:p>
      <w:pPr>
        <w:pStyle w:val="Normal"/>
        <w:rPr/>
      </w:pPr>
      <w:r>
        <w:rPr/>
        <w:t>Каждый из них отличается порядком прохождения службы, связанными с ней льготами и ограничениями, материальным обеспечением, как во время самой службы, так и при выходе в отставку (на пенсию), а также иными особенностями.</w:t>
      </w:r>
    </w:p>
    <w:p>
      <w:pPr>
        <w:pStyle w:val="Normal"/>
        <w:rPr/>
      </w:pPr>
      <w:r>
        <w:rPr/>
        <w:t>Одновременно здесь была сформирована довольно серьезная коллизия законодательства и самого института государственной службы. Пункт 3 Положения о федеральной государственной службе, если прямо цитировать его содержание, все же называл службу, ранее урегулированную законами Российской Федерации, государственной. Тем не менее, в состав новой федеральной государственной службы эти ранее существовавшие виды государственной службы все же не вошли. В результате потенциально единая система государственной службы в России оказалась разбитой на ряд составляющих. Причем Положение прямо закрепило качественное различие между различными видами государственной службы, выделив одну из них как приоритетную и оставив остальные в роли своего рода догоняющих.</w:t>
      </w:r>
    </w:p>
    <w:p>
      <w:pPr>
        <w:pStyle w:val="Normal"/>
        <w:rPr/>
      </w:pPr>
      <w:r>
        <w:rPr/>
        <w:t>Такой вывод, конечно, весьма условен, поскольку, скажем, модель государственной службы в органах внутренних дел, закрепленная до сих пор действующим положением, стала прообразом для других правоохранительных структур.</w:t>
      </w:r>
    </w:p>
    <w:p>
      <w:pPr>
        <w:pStyle w:val="Normal"/>
        <w:rPr/>
      </w:pPr>
      <w:r>
        <w:rPr/>
        <w:t>Правоохранительная служба, как относительно новый вид государственной службы, пока не имеет единого правового источника, регулирующего вопросы ее организации и прохождения, хотя его принятие предусмотрено ФЗ "О системе государственной службы Российской Федерации".</w:t>
      </w:r>
    </w:p>
    <w:p>
      <w:pPr>
        <w:pStyle w:val="Normal"/>
        <w:rPr/>
      </w:pPr>
      <w:r>
        <w:rPr/>
        <w:t>Формально объединяя несколько самостоятельных видов служебной деятельности, правоохранительная служба урегулирована множеством разнообразных по юридической силе и содержанию нормативных правовых актов.</w:t>
      </w:r>
    </w:p>
    <w:p>
      <w:pPr>
        <w:pStyle w:val="Normal"/>
        <w:rPr/>
      </w:pPr>
      <w:r>
        <w:rPr/>
        <w:t>Например, федеральные законы о соответствующих видах государственно-служебной деятельности (закон РСФСР "О милиции", Федеральный закон "О применении Положения о службе в органах внутренних дел Российской Федерации в связи с принятием федерального закона", "О внесении изменений и дополнений в закон РСФСР "О милиции" от 17 июля 1999 г. № 177", Федеральный закон от 21 июля 1997 г. №114-ФЗ "О службе в таможенных органах Российской Федерации", Федеральный закон "О судебных приставах", ФЗ "Об исполнительном производстве", ФЗ "О федеральной фельдъегерской связи", Постановления Правительства Российской Федерации от 7 декабря 2000 г. №№ 924, 925, 926 "Об окружных подразделениях МВД России", "О подразделениях криминальной милиции", "О подразделениях милиции общественной безопасности" и множество других.</w:t>
      </w:r>
    </w:p>
    <w:p>
      <w:pPr>
        <w:pStyle w:val="Normal"/>
        <w:rPr/>
      </w:pPr>
      <w:r>
        <w:rPr/>
        <w:t>Согласно нормам статьи 8 "Положения" [5] на службу в органы внутренних дел принимаются в добровольном порядке граждане Российской Федерации не моложе 18 и не старше 40 лет (на службу в милицию - не старше 35 лет) независимо от национальности, пола, социального происхождения, имущественного и должностного положения, отношения к религии, убеждений, принадлежности к общественным объединениям, способные по своим деловым, личным и нравственным качествам, образованию и состоянию здоровья выполнять служебные обязанности. В учебные заведения Министерства внутренних дел Российской Федерации могут приниматься лица, не достигшие 18 лет, имеющие среднее образование.</w:t>
      </w:r>
    </w:p>
    <w:p>
      <w:pPr>
        <w:pStyle w:val="Normal"/>
        <w:rPr/>
      </w:pPr>
      <w:r>
        <w:rPr/>
        <w:t>На должности рядового и младшего начальствующего состава органов внутренних дел принимаются граждане, имеющие образование не ниже среднего.</w:t>
      </w:r>
    </w:p>
    <w:p>
      <w:pPr>
        <w:pStyle w:val="Normal"/>
        <w:rPr/>
      </w:pPr>
      <w:r>
        <w:rPr/>
        <w:t>На должности среднего и старшего начальствующего состава принимаются граждане, имеющие соответствующее среднее специальное или высшее образование. В порядке исключения на должности среднего начальствующего состава принимаются граждане, окончившие специальные курсы по программе, утвержденной министром внутренних дел Российской Федерации.</w:t>
      </w:r>
    </w:p>
    <w:p>
      <w:pPr>
        <w:pStyle w:val="Normal"/>
        <w:rPr/>
      </w:pPr>
      <w:r>
        <w:rPr/>
        <w:t>Должности рядового и начальствующего состава органов внутренних дел замещаются в соответствии с действующим законодательством путем заключения индивидуальных контрактов, по конкурсу, а также посредством назначения на должность.</w:t>
      </w:r>
    </w:p>
    <w:p>
      <w:pPr>
        <w:pStyle w:val="Normal"/>
        <w:rPr/>
      </w:pPr>
      <w:r>
        <w:rPr/>
        <w:t>Прием на службу сотрудников органов внутренних дел оформляется приказом начальника соответствующего органа внутренних дел согласно компетенции, определяемой министром внутренних дел Российской Федерации. Приказ объявляется сотруднику органа внутренних дел под расписку.</w:t>
      </w:r>
    </w:p>
    <w:p>
      <w:pPr>
        <w:pStyle w:val="Normal"/>
        <w:rPr/>
      </w:pPr>
      <w:r>
        <w:rPr/>
        <w:t>При характеристике этапов прохождения государственной службы в органах внутренних дел необходимо отметить, что они в своей теоретической сущности непосредственно связаны с порядком перемещения по службе в системе органов внутренних дел [8, с.25].</w:t>
      </w:r>
    </w:p>
    <w:p>
      <w:pPr>
        <w:pStyle w:val="Normal"/>
        <w:rPr/>
      </w:pPr>
      <w:r>
        <w:rPr/>
        <w:t>Практически все сотрудники ОВД за время прохождения службы подвергались перемещению с одной должности на другую. Кроме того, каждый сотрудник должен ориентироваться в таких понятиях, как рабочее время, работа сверх установленной законом продолжительности рабочего времени, в выходные и праздничные дни, а также в ночное время, совместительство в системе МВД РФ.</w:t>
      </w:r>
    </w:p>
    <w:p>
      <w:pPr>
        <w:pStyle w:val="Normal"/>
        <w:rPr/>
      </w:pPr>
      <w:r>
        <w:rPr/>
        <w:t>Порядок перемещения сотрудников органов внутренних дел последовательно закреплен в ст.16 Положения о службе в органах внутренних дел [5]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Кошкарова Е.С. Дисциплинарная ответственность государственных служащих / Е.С. Кошкарова // Правоведение. - 2006. - №6. - с.189-191.</w:t>
      </w:r>
    </w:p>
    <w:p>
      <w:pPr>
        <w:pStyle w:val="Normal"/>
        <w:ind w:hanging="0"/>
        <w:rPr/>
      </w:pPr>
      <w:r>
        <w:rPr/>
        <w:t>2. Кулешов И.В. Дисциплинарная ответственность государственных служащих: общее и особенное/И.В. Кулешов // Чиновникъ. - 2005. - №2 (36) - с.47-51.</w:t>
      </w:r>
    </w:p>
    <w:p>
      <w:pPr>
        <w:pStyle w:val="Normal"/>
        <w:ind w:hanging="0"/>
        <w:rPr/>
      </w:pPr>
      <w:r>
        <w:rPr/>
        <w:t>3. Макарова Н.И. К вопросу о правовом статусе государственного служащего/Н.И. Макарова // Вестник ОмГУ, 2008. Вып.1. - с.85-87.</w:t>
      </w:r>
    </w:p>
    <w:p>
      <w:pPr>
        <w:pStyle w:val="Normal"/>
        <w:ind w:hanging="0"/>
        <w:rPr/>
      </w:pPr>
      <w:r>
        <w:rPr/>
        <w:t>4. Одинцов А.А. Государственное и муниципальное управление. Введение в специальность: Учебник/А.А. Одинцов. - М.: Экзамен, 2007. - 414с.</w:t>
      </w:r>
    </w:p>
    <w:p>
      <w:pPr>
        <w:pStyle w:val="Normal"/>
        <w:ind w:hanging="0"/>
        <w:rPr/>
      </w:pPr>
      <w:r>
        <w:rPr/>
        <w:t>5. Положение о службе в ОВД Российской Федерации. Утверждено постановлением Верховного Совета Российской Федерации от 23 декабря 2002 №4202. - 1 // СПС Гарант. - 2008. - №16.</w:t>
      </w:r>
    </w:p>
    <w:p>
      <w:pPr>
        <w:pStyle w:val="Normal"/>
        <w:ind w:hanging="0"/>
        <w:rPr/>
      </w:pPr>
      <w:r>
        <w:rPr/>
        <w:t>6. Пресняков М.В., Чаннов С.Е., Дисциплинарная ответственность гражданских служащих: проблемы нормативной определенности и справедливой дифференциации / М.В. Пресняков, С.Е. Чанов // Трудовое право. - 2009. - №8. - с.10-15.</w:t>
      </w:r>
    </w:p>
    <w:p>
      <w:pPr>
        <w:pStyle w:val="Normal"/>
        <w:ind w:hanging="0"/>
        <w:rPr/>
      </w:pPr>
      <w:r>
        <w:rPr/>
        <w:t>7. Смоленский М.Б. Административное право / М.Б. Смоленский. - Ростов - на - Дону: "Феникс", 2005. - 346с.</w:t>
      </w:r>
    </w:p>
    <w:p>
      <w:pPr>
        <w:pStyle w:val="Normal"/>
        <w:ind w:hanging="0"/>
        <w:rPr/>
      </w:pPr>
      <w:r>
        <w:rPr/>
        <w:t>8. Федеральный закон от 27.07.2004 г. №79 - ФЗ "О государственной гражданской службе Российской Федерации" // СПС Гарант - 2008. - №16.</w:t>
      </w:r>
    </w:p>
    <w:p>
      <w:pPr>
        <w:pStyle w:val="Normal"/>
        <w:ind w:hanging="0"/>
        <w:rPr/>
      </w:pPr>
      <w:r>
        <w:rPr/>
        <w:t>9. Чиркин, В.Е. Государственное и муниципальное управление/ В.Е. Чиркин. - М.: Юристъ, 2005. - 320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3:24:00Z</dcterms:created>
  <dc:creator>мол</dc:creator>
  <dc:description/>
  <cp:keywords/>
  <dc:language>en-US</dc:language>
  <cp:lastModifiedBy>SYSTEM</cp:lastModifiedBy>
  <cp:lastPrinted>2009-10-01T14:11:00Z</cp:lastPrinted>
  <dcterms:modified xsi:type="dcterms:W3CDTF">2011-09-24T23:24:00Z</dcterms:modified>
  <cp:revision>2</cp:revision>
  <dc:subject/>
  <dc:title>1</dc:title>
</cp:coreProperties>
</file>