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Город Выкса: краткая характеристика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 Исторический очерк</w:t>
      </w:r>
    </w:p>
    <w:p>
      <w:pPr>
        <w:pStyle w:val="Heading4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Экономи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арактеристика преступности за последние 3 год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2007 го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2008 го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2009 го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Выводы о преступност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илож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Город Выкса: кратк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32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ъект федераци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асть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ксунский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е поселение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Город Выкса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Выксунского района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4,3 тыс. га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г. Выкса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24 га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ан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6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елок городского типа с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2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 с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ение от московского времени, часы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графическая широта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°19′10″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графическая долгота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°10′23″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ота над уровнем моря, метров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Выксунского р-на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3,8 тыс. чел.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Выксы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 тыс. чел.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нохороним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́ксунцы, вы́ксунец, вы́ксунка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й индекс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06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фонный код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 83177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ный код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 152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ОКАТО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2245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132"/>
        <w:gridCol w:w="1136"/>
        <w:gridCol w:w="1131"/>
        <w:gridCol w:w="1136"/>
        <w:gridCol w:w="1131"/>
        <w:gridCol w:w="1137"/>
        <w:gridCol w:w="1132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18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8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19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46.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199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62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2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61.7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19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15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197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53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19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63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20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59.6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19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26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198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5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199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63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20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58.6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19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40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19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2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62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200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57.9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196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4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198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61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20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62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20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Cs w:val="28"/>
              </w:rPr>
            </w:pPr>
            <w:r>
              <w:rPr/>
              <w:t>59,6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исленность населения по годам (тыс. жит.)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род Выкса расположен в 15 км. от пристани Досчатое на Оке и в 28 км. от ж.д. станции Навашино, в 186 км. к юго-западу от Нижнего Новгорода.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1 Исторический очерк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 как посёлок при основанном тульскими заводчиками братьями И. и А. Баташовыми Верхевыксунском железоделательном заводе (основан в 1767); название по расположению на р. Выкса. К середине 19 в. выксунские заводы были ведущими в своей отрасл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97 г. отмечен как село Выкса Нижегородской губернии. С 18.07.1927 г. рабочий посёлок. Город с 1934 г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ним из мерянского векса "поток, течение; река, вытекающая из озера".</w:t>
      </w:r>
    </w:p>
    <w:p>
      <w:pPr>
        <w:pStyle w:val="Heading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2 Экономика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Выксе: </w:t>
      </w:r>
      <w:r>
        <w:rPr>
          <w:color w:val="000000"/>
          <w:sz w:val="28"/>
          <w:szCs w:val="28"/>
        </w:rPr>
        <w:t xml:space="preserve">ОАО «Выксунский </w:t>
      </w:r>
      <w:r>
        <w:rPr>
          <w:bCs/>
          <w:color w:val="000000"/>
          <w:sz w:val="28"/>
          <w:szCs w:val="28"/>
        </w:rPr>
        <w:t>металлургически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вод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(производство труб, ж.д. колёс), предприятия "Дробмаш" и "Завод корпусов" (созданы в 1992 на базе машиностроительного завода, производившего дробильно-размольное оборудование). Производство стройматериалов - заводы: лёгких металлоконструкций, железобетонных конструкций, крупнопанельного домостро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ксунском районе - судостроительно-судоремонтный завод (посёлок Шиморское), завод медицинского оборудования и леспромхоз (посёлок Досчатое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щивают картофель, овощи, зерновые и кормовые культуры. Свиноводство и птицеводств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сторождения глины, песка, доломита, щебёночного материала, торф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Характеристика преступности за последние 3 г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2007 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раясь на таблицы, приведенные в приложении, мы можем дать подробную характеристику преступности за последние 3 года. Итак, начнем с 2007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2007 год было совершено 2391 преступление, из которых 464 преступления составили тяжкие и особо тяжкие; соответственно 1927 преступлений - небольшой и средней тяжести. Из 2391 было раскрыто 1093 преступления. Приостановлено было 1320 пре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тим внимание на лиц, подозреваемых в совершении преступления. Всего их выявлено 935 человек. Из них 921 лицо было привлечено к уголовной ответ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935 человек было выявлено 100 несовершеннолетних (14 - 15 лет – 38 лиц; 16 -17 лет – 62 лиц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аждан в возрасте 18 - 24 года было выявлено 230 человек; 25 - 29 лет – 188 человек; 30 - 49 лет – 319 лиц; от 50 лет и старше – 98 челове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полового признака: мужчин, совершивших преступные деяния, было выявлено 806 человек, а женщин - 129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братить внимание на профессиональную деятельность выявленных лиц, то из них было обнаружено: служащих – 18; рабочих – 288 лиц; учащихся учебных заведений – 71 человек; без постоянного источника дохода – 46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олученного образования: с высшим (средним специальным) образованием – 421 лицо; со средним (полным и неполным) образованием – 452 л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странных граждан и жителей других субъектов Российской Федерации было выявлено 45; соответственно жителей Нижегородской области – 890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оянии опьянения преступления совершили 228 человека; ранее совершавшие преступления – 143 челове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2008 го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08 года было совершено 2100 преступлений, из которых 431 преступление составили тяжкие и особо тяжкие преступления; преступлений же небольшой и средней тяжести было выявлено 1669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2100 преступлений в 2008 году раскрыты были 954 преступления. Приостановлено было 1177 преступ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2008 году было выявлено 773 человека; к уголовной ответственности привлекли 742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773 человек 72 оказались несовершеннолетними (14 - 15 лет – 28 лиц; 16 - 17 лет – 44 лиц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аждане в возрастной группе 18 - 24 года составили 208 человек; 25 - 29 лет – 171 человек; 30 - 49 лет – 279 лиц; от 50 лет и старше – 43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ужчин, совершивших преступные деяния, в 2008 году было выявлено 667 человек; женщин же - 106 л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обратить внимание на профессиональную деятельность выявленных лиц, то из них было выявлено: служащие – 23 лица; рабочие – 270 лиц; учащихся учебных заведений – 50 человек; без постоянного источника дохода – 374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полученного образования: с высшим (средним специальным) образованием – 358 лиц; а со средним (полным и неполным) образованием – 374 л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жителей данной области преступления совершили 739 человек; иностранных граждан и жителей других субъектов Российской Федерации было выявлено 34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оянии опьянения преступления совершили 208 лиц; ранее совершавших преступления лиц было выявлено 145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3 2009 г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ечение 2009 года было выявлено 2127 преступных деяний. Из них 490 составили тяжкие и особо тяжкие преступления. Преступлений же небольшой и средней тяжести составило 163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09 года из 2127 преступлений раскрыто было 960. Приостановлено же было 1100 преступных дея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ло обнаружено 722 лица. К уголовной ответственности привлекли 697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722 человек 63 лица оказались несовершеннолетними (14 - 15 лет – 21 лицо; 16 - 17 лет – 42 лиц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аждан в возрастной группе 18 - 24 года было выявлено 172 лица; 25 - 29 лет – 141 человек; 30 - 49 лет – 279 человек; от 50 лет и старше – 67 лиц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ужчин было выявлено 629 человек, а женщин - 93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профессиональной деятельности выявленных лиц было обнаружено: 17 служащих; 164 рабочих; 57 учащихся учебных заведений; 437 человек без постоянного источника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полученного образования: 364 человека с высшим (средним специальным) образованием; и 304 человека со средним (полным и неполным) образ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странных граждан и жителей других субъектов Российской Федерации было выявлено 16 человек; соответственно жителей Нижегородской области – 706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5 человек совершили преступные деяния в состоянии опьянения; ранее совершавших преступления лиц было выявлено 150 челове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Выводы о преступ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ступность</w:t>
      </w:r>
      <w:r>
        <w:rPr>
          <w:color w:val="000000"/>
          <w:sz w:val="28"/>
          <w:szCs w:val="28"/>
        </w:rPr>
        <w:t xml:space="preserve"> - это исторически изменчивое социальное и уголовно-правовое негативное явление, представляющее собой систему преступлений, совершённых на определённой территории в тот или иной период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7 года в Выксунском районе было выявлено 2391 преступление. В 2008 году количество преступлений уменьшилось на 291 преступление по сравнению с 2007 годом. В течение же 2009 года был обнаружен рост преступлений на 27 по сравнению с предыдущим г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07 года тяжкие и особо тяжких преступлений было выявлено 464. </w:t>
      </w:r>
      <w:r>
        <w:rPr>
          <w:sz w:val="28"/>
          <w:szCs w:val="28"/>
        </w:rPr>
        <w:t xml:space="preserve">В 2008 году количество преступлений по сравнению с предыдущим годом уменьшилось на 33. </w:t>
      </w:r>
      <w:r>
        <w:rPr>
          <w:color w:val="000000"/>
          <w:sz w:val="28"/>
          <w:szCs w:val="28"/>
        </w:rPr>
        <w:t>В течение 2009 года количество преступлений увеличилось на 59</w:t>
      </w:r>
      <w:r>
        <w:rPr>
          <w:sz w:val="28"/>
          <w:szCs w:val="28"/>
        </w:rPr>
        <w:t xml:space="preserve"> (в сравнении с предыдущим год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927 преступлений небольшой и средней тяжести </w:t>
      </w:r>
      <w:r>
        <w:rPr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ыло выявлено </w:t>
      </w:r>
      <w:r>
        <w:rPr>
          <w:sz w:val="28"/>
          <w:szCs w:val="28"/>
        </w:rPr>
        <w:t>в течение 2007 года</w:t>
      </w:r>
      <w:r>
        <w:rPr>
          <w:color w:val="000000"/>
          <w:sz w:val="28"/>
          <w:szCs w:val="28"/>
        </w:rPr>
        <w:t>; в 2008 году - на 258 преступлений меньше по сравнению с предыдущим годом; в 2009 же году количество преступлений в сравнении с 2008 годом уменьшилось на 3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так, мы видим, что в г. Выкса имеются проблемы в сфере преступности, впрочем они достаточно типичны для любого города Российской Федерации, а главное состоит в том, что криминальная ситуация остается достаточно напряжен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Определены следующие</w:t>
      </w:r>
      <w:r>
        <w:rPr>
          <w:sz w:val="28"/>
          <w:szCs w:val="28"/>
        </w:rPr>
        <w:t xml:space="preserve"> предупредительные меры, осуществляемые органами внутренних дел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Меры по устранению и нейтрализации криминогенных факторов, способствующих совершению преступлений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Обеспечение личной безопасности граждан, жизнь, здоровье или имущество которых объективно находятся в опасност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Создание на основе анализа криминогенной обстановки условий, объективно препятствующих совершению преступления на определенной территории (объекте)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Реализация оперативно-розыскной информации о лицах, подготавливающих преступление, с целью принятия необходимых мер для их склонения к отказу от доведения преступления до конца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Своевременное разобщение выявленных преступных групп, в том числе организованных, и прекращение преступной деятельности входящих в них лиц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Оперативное реагирование с использованием всех имеющихся сил и средств органа внутренних дел на сообщения граждан, должностных лиц и иную информацию о совершаемых или совершенных преступлениях в целях задержания преступников с поличным и раскрытия преступлений по "горячим следам"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Принятие исчерпывающих мер к розыску и задержанию лиц, скрывающихся от органов дознания, следствия и суда, уклоняющихся от исполнения уголовного наказания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 Накопление, систематизация и использование информации о лицах, совершивших преступления или административные правонарушения, с целью обеспечения своевременного принятия к ним предусмотренных законом мер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. Внесение в соответствии с законом в соответствующие государственные органы, общественные объединения, должностным лицам представлений об устранении причин и условий, способствующих совершению преступлений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. Инициативное оказание услуг по защите и охране имущества всех форм собственности на основе заключения договоров в порядке, определенном действующим законодательством Российской Федерации и ведомственными нормативными актам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рганизация технических и инженерных мероприятий по обеспечению безопасности дорожного движения и пожарной безопасност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Уголовно-правовые, уголовно-процессуальные и административные меры предупреждения преступлений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Контроль за поступлением, прохождением материалов по уголовным делам и делам об административных правонарушениях, принятие по ним соответствующих решений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Применение предусмотренных законодательством мер воздействия к лицам, совершившим административные правонарушения или преступления, не представляющие большой общественной опасности, в целях предупреждения с их стороны тяжких преступлений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Использование уголовно-процессуальных мер, направленных на предупреждение повторных преступлений со стороны лиц, не взятых под стражу в период предварительного следствия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явление и привлечение к предусмотренной законом ответственности лиц, вовлекающих несовершеннолетних в преступную деятельность, совершение административных правонарушений, потребление наркотических, лекарственных и других средств, влекущих одурманивание, доводящих подростков до состояния опьянения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воевременное пресечение административных правонарушений на улицах в других общественных местах, жилищах граждан и на объектах транспорта; принятие предусмотренных законом мер к лицам, допустившим эти правонаруш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е предупредительные меры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Обеспечение патрулирования силами органов внутренних дел и общественности в местах с наиболее высоким уровнем преступност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Проведение комплексных и целевых оперативно-профилактических операций по выявлению и пресечению деятельности преступных групп, задержанию преступников и других правонарушителей, улучшению криминогенной обстановки на территории обслуживания органа внутренних дел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Консультирование населения, в том числе граждан, в отношении которых наиболее вероятно совершение преступлений, о мерах защиты от преступных посягательств; распространение памяток и другой печатной продукции; использование в этой работе средств массовой информации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Привлечение населения, общественности к работе по предупреждению правонарушений и охране общественного порядка в жилых микрорайонах, населенных пунктах, на объектах массового пребывания граждан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5. Осуществление взаимодействия с соответствующими государственными органами, министерствами, ведомствами, учреждениями, организациями, общественными объединениями, благотворительными и иными фондами, религиозными конфессиями, трудовыми коллективами в работе по предупреждению правонарушений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Осуществление мер по контролю за соблюдением лицами, освобожденными из мест лишения свободы, установленных для них в соответствии с законом ограничений с целью недопущения с их стороны преступлений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 Обеспечение контроля за несовершеннолетними, систематически допускающими правонарушения; оказания им содействия в бытовом и трудовом устройстве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8. Инициативное внесение в органы здравоохранения ходатайств о направлении хронических алкоголиков и наркоманов, систематически совершающих правонарушения либо ущемляющих права и законные интересы других граждан, в наркологические учреждения органов здравоохранения или лечебно-трудовые профилактории;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оянное наблюдение за поведением арестованных, осужденных лиц с целью предупреждения совершения преступлений и иных правонарушений в местах их размещ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39055" cy="699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699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36465" cy="7433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743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19700" cy="670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70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32960" cy="7376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norg">
    <w:name w:val="fn org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untryname">
    <w:name w:val="country-name"/>
    <w:qFormat/>
    <w:rPr>
      <w:rFonts w:cs="Times New Roman"/>
    </w:rPr>
  </w:style>
  <w:style w:type="character" w:styleId="Region">
    <w:name w:val="regio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lainlinksneverexpand">
    <w:name w:val="plainlinksneverexpand"/>
    <w:qFormat/>
    <w:rPr>
      <w:rFonts w:cs="Times New Roman"/>
    </w:rPr>
  </w:style>
  <w:style w:type="character" w:styleId="Geodms">
    <w:name w:val="geo-dms"/>
    <w:qFormat/>
    <w:rPr>
      <w:rFonts w:cs="Times New Roman"/>
    </w:rPr>
  </w:style>
  <w:style w:type="character" w:styleId="Geolat">
    <w:name w:val="geo-lat"/>
    <w:qFormat/>
    <w:rPr>
      <w:rFonts w:cs="Times New Roman"/>
    </w:rPr>
  </w:style>
  <w:style w:type="character" w:styleId="Geolon">
    <w:name w:val="geo-lon"/>
    <w:qFormat/>
    <w:rPr>
      <w:rFonts w:cs="Times New Roman"/>
    </w:rPr>
  </w:style>
  <w:style w:type="character" w:styleId="Geomultipunct">
    <w:name w:val="geo-multi-punct"/>
    <w:qFormat/>
    <w:rPr>
      <w:rFonts w:cs="Times New Roman"/>
    </w:rPr>
  </w:style>
  <w:style w:type="character" w:styleId="Geodec">
    <w:name w:val="geo-dec"/>
    <w:qFormat/>
    <w:rPr>
      <w:rFonts w:cs="Times New Roman"/>
    </w:rPr>
  </w:style>
  <w:style w:type="character" w:styleId="Geo">
    <w:name w:val="geo"/>
    <w:qFormat/>
    <w:rPr>
      <w:rFonts w:cs="Times New Roman"/>
    </w:rPr>
  </w:style>
  <w:style w:type="character" w:styleId="Latitude">
    <w:name w:val="latitude"/>
    <w:qFormat/>
    <w:rPr>
      <w:rFonts w:cs="Times New Roman"/>
    </w:rPr>
  </w:style>
  <w:style w:type="character" w:styleId="Longitude">
    <w:name w:val="longitude"/>
    <w:qFormat/>
    <w:rPr>
      <w:rFonts w:cs="Times New Roman"/>
    </w:rPr>
  </w:style>
  <w:style w:type="character" w:styleId="Coordinatesplainlinksneverexpand">
    <w:name w:val="coordinates plainlinksneverexpand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360"/>
      <w:jc w:val="both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3:27:00Z</dcterms:created>
  <dc:creator>User</dc:creator>
  <dc:description/>
  <cp:keywords/>
  <dc:language>en-US</dc:language>
  <cp:lastModifiedBy>SYSTEM</cp:lastModifiedBy>
  <cp:lastPrinted>2010-05-11T12:15:00Z</cp:lastPrinted>
  <dcterms:modified xsi:type="dcterms:W3CDTF">2011-09-24T23:27:00Z</dcterms:modified>
  <cp:revision>2</cp:revision>
  <dc:subject/>
  <dc:title> </dc:title>
</cp:coreProperties>
</file>