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, </w:t>
      </w:r>
      <w:r>
        <w:rPr>
          <w:bCs/>
          <w:sz w:val="28"/>
          <w:szCs w:val="28"/>
        </w:rPr>
        <w:t>Савин Роман Петрович</w:t>
      </w:r>
      <w:r>
        <w:rPr>
          <w:sz w:val="28"/>
          <w:szCs w:val="28"/>
        </w:rPr>
        <w:t>, студент 4 курса юридического факультета заочно-полной формы обучения ПАГСа с 07.12.2009г. по 03.01.2009г. проходил производственную практику в Балаковском районном отделе судебных приставов при Управлении Федеральной службы судебных приставов по Сарат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прохождения производственной практики я был ознакомлен со спецификой деятельности Балаковского районного отдела судебных приставов, а так же в какой-то мере принимал участие в исполнитель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Балаковского районного отдела судебных приставов регламентируется Федеральным законом от 2 октября 2007 года №229-ФЗ "Об исполнительном производстве" и Федеральным законом от 21 июля 1997года №118-ФЗ "О судебных приставах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РОСП организует и контролирует работу возглавляемого им подразделения и несет предусмотренную законодательством РФ ответственность за выполнение задач, возложенных на судебных приставов, обеспечивает правильное и своевременное выполнение распоряжений председателя суда, а также судьи или председательствующего в судебном заседании, координирует действия судебных приставов по обеспечению установленного порядка деятельности судов и специализированных подразделений органов внутренних дел по обеспечению безопасностей судей, заседателей, участников судебного процесса, свидетелей, судебных приставов-исполнителей, является распорядителем депозитного счета подразделения судебных приставов, осуществляет специальные полномочия, предусмотренные законодательством РФ об исполнительном производстве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чет по производственной практике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оздание службы судебных приставов было осуществлено в 1997 году в соответствии с Федеральными законами "О судебных приставах" и "Об исполнительном производстве". В результате административной реформы, проведенной в соответствии с Указами Президента Российской Федерации от 09.03.2004 № 314 "О системе и структуре федеральных органов исполнительной власти" и от 13.10.2004 № 1316 "Вопросы службы судебных приставов", Департамент судебных приставов в структуре Минюста России был упразднен, и создана Федеральная служба судебных приставов (ФССП России)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истему органов ФССП России входят: главный судебный пристав Российской Федерации, его заместители, 9 управлений: управление организации исполнительного производства, управление организации обеспечения исполнительных действий и установленного порядка деятельности судов, организационно-контрольное управление, правовое управление, управление организации работы по реализации имущества должников, управление организации дознания и административной практики, управление делопроизводства, управление делами, управление государственной службы и кадров, территориальные органы ФССП России: управления и отделы, структурные подразделения территориальных органов ФССП России, которые включают: районные, межрайонные и специализированные отделы ФССП Росс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Федеральной службы судебных приставов Росс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ановленного порядка деятельности Конституционного Суда Российской Федерации, Верховного Суда Российской Федерации, Высшего Арбитражного Суда Российской Федерации, судов общей юрисдикции и арбитражных су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инудительного исполнения судебных актов судов общей юрисдикции и арбитражных судов, а также актов других органов, предусмотренных законодательством Российской Федерации об исполнительном произво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ерриториальными органами ФССП Росс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решений является неотъемлемой частью основного права человека на судебное разбирательство, поэтому эффективность системы исполнения судебных решений имеет первостепенную важность для функционирования судебной системы в целом. Только реальное обеспечение права гражданина на справедливый суд в разумные сроки, может сохранить и повысить доверие общества к власти, обеспечивающей воплощение восстановленной судом справедливости. Эффективность мер по обеспечению исполнения судебных решений так же, как и статус, и уровень подготовки судебных исполнителей, являются ключевыми в организации всей системы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ССП РФ организована на следующих принципах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принцип законности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2. принцип своевременности совершения исполнительных действий и применения мер принудительного исполнения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3. принцип уважения чести и достоинства гражданина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4. принцип неприкосновенности минимума имущества, необходимого для существования должника-гражданина и членов его семьи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5. принцип соотносимости объема требований взыскателя и мер принудительного исполнения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номочия главного судебного пристава РФ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уществляет руководство деятельностью службы судебных приставов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ределах установленной компетенции издает приказы, указания и распоряжения по вопросам организации деятельности ФССП, обязательные для исполнения всеми сотрудниками этой службы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ределах выделенной штатной численности и фонда оплаты труда устанавливает штаты и структуру службы судебных приставов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уществляет финансовое и материально-техническое обеспечение службы судебных приставов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сматривает жалобы на действия судебных приставов в порядке подчиненности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сет предусмотренную законодательством РФ ответственность за выполнение задач, возложенных на службу судебных приста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труктура Балаковского районного отдела судебных приставов выглядит следующим образом: 2 управления: судебные приставы, обеспечивающие установленный порядок деятельности судов и судебные приставы-исполнители, исполняющие судебные акты и акты других органов, а также бухгалтерия и канцелярия, которая осуществляет организацию делопроизводства. Всем аппаратом руководит старший судебный пристав – начальник Балаковского районного отдела судебных приставов, а в случае его отсутствия – его заместители, руководящие работой судебных приставов, обеспечивающих порядок деятельности судов и судебных приставов-исполнителей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рганы службы судебных приставов имеют следующие права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получать при совершении исполнительных действий необходимую информацию, объяснения и справки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проводить у работодателей проверку исполнения исполнительных документов на работающих у них должников и ведения финансовой документации по исполнению указанных документов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давать гражданам и организациям, участвующим в исполнительном производстве, поручения по вопросам совершения конкретных исполнительных действий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входить в помещения и хранилища, занимаемые должниками или принадлежащие им, производить осмотры указанных помещений и хранилищ, при необходимости вскрывать их, а также на основании определения соответствующего суда совершать указанные действия в отношении помещений и хранилищ, занимаемых другими лицами или принадлежащих им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арестовывать, изымать, передавать на хранение и реализовывать арестованное имущество, за исключением имущества, изъятого из оборота в соответствии с законом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 налагать арест на денежные средства и иные ценности должника, находящегося на счетах, во вкладах или на хранении в банках и иных кредитных организациях, в размере, указанном в исполнительном документе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 использовать нежилые помещения при согласии собственника для временного хранения изъятого имущества, возлагать на соответствующих лиц обязанность по его хранению, использовать транспорт взыскателя или должника для перевозки имущества с отнесением расходов за счет должника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. в случае неясности требований, содержащихся в исполнительном документе, просить суд или иной орган, выдавший исполнительный документ, о разъяснении порядка его исполнения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 объявлять розыск должника, его имущества или розыск ребенка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0. вызывать граждан и должностных лиц по исполнительным документам, находящимся в производстве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1. совершать иные действия, предусмотренные федеральным законом об исполнительном производстве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онодательство об исполнительном производстве в процессе принудительного исполнения судебных актов и актов других органов закрепляет следующие обязанности органов службы судебных приставов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принимать меры по своевременному, полному и правильному исполнению исполнительных документов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предоставлятьсторонам исполнительного производства или их представителям возможность знакомиться с материалами исполнительного производства, делать из них выписки, снимать копии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рассматривать заявления сторон по поводу исполнительного производства и их ходатайства, выносит соответствующие постановления, разъясняет сроки и порядок их обжалования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обязан взять самоотвод, если он заинтересован в ходе исполнительного производства либо имеются иные обстоятельства, вызывающие сомнения в его беспристрастности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 установлении правонарушений и невыполнении законных требований судебных приставов, а также воспрепятствовании осуществления функций по исполнению судебных актов, актов других органов и должностных лиц органы судебных приставов вправе применять санкции в соответствии с административным и уголовным законодательством.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оизводственная практика прошла успешно и продуктивно. Я узнал много нового и необходимого в функционировании Управления Федеральной службы судебных приставов, а главное почерпнул знания о применении российского законодательства на практике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ковский районный отдел судебных приставов является структурным подразделением территориальных органов ФССП России, осуществляющий свою деятельность на основе конституции РФ, Федеральным законом от 2 октября 2007 года №229-ФЗ "Об исполнительном производстве",Федеральным законом от 21 июля 1997года №118-ФЗ "О судебных приставах" и иных федеральных законов, а также принятыми в соответствии с ними нормативно-правовыми актами Президента РФ, правительства РФ, министерства юстиции РФ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прохождения практики ознакомился с работой отдела службы судебных приставов, а так же применил свои теоретические знания в области конституционного, гражданского, трудового, муниципального, земельного и др. прав, что позволит мне правильно применять их в дальнейшей профессиональной деятельности. Общее впечатление от производственной практики – положительное.</w:t>
      </w:r>
    </w:p>
    <w:sectPr>
      <w:type w:val="nextPage"/>
      <w:pgSz w:w="11906" w:h="16838"/>
      <w:pgMar w:left="1701" w:right="850" w:gutter="0" w:header="0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67"/>
        </w:tabs>
        <w:ind w:left="2567" w:hanging="166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139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5"/>
      <w:jc w:val="both"/>
      <w:outlineLvl w:val="0"/>
    </w:pPr>
    <w:rPr>
      <w:b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28:00Z</dcterms:created>
  <dc:creator>Shrek</dc:creator>
  <dc:description/>
  <cp:keywords/>
  <dc:language>en-US</dc:language>
  <cp:lastModifiedBy>SYSTEM</cp:lastModifiedBy>
  <cp:lastPrinted>2002-01-23T02:31:00Z</cp:lastPrinted>
  <dcterms:modified xsi:type="dcterms:W3CDTF">2011-09-26T08:28:00Z</dcterms:modified>
  <cp:revision>2</cp:revision>
  <dc:subject/>
  <dc:title>Введение</dc:title>
</cp:coreProperties>
</file>