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sz w:val="28"/>
          <w:szCs w:val="28"/>
          <w:lang w:val="en-US"/>
        </w:rPr>
        <w:t>C</w:t>
      </w:r>
      <w:r>
        <w:rPr>
          <w:rFonts w:cs="Times New Roman" w:ascii="Times New Roman" w:hAnsi="Times New Roman"/>
          <w:b/>
          <w:sz w:val="28"/>
          <w:szCs w:val="28"/>
        </w:rPr>
        <w:t>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Деньги и их значение в гражданском праве </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Валюта и ее значение в гражданском праве</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Ценные бумаги и их классификация</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xml:space="preserve"> Эмиссия ценных бумаг. Регламентация э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данной курсовой работы посвящена очень простому на первый взгляд вопросу – объектам гражданского права, а в частности деньгам и ценным бумагам, как объектам гражданского права. Актуальность данной темы нельзя переоценить, так как деньги и ценные бумаги являются основой процветания человека, государства и общества. Другими словами деньги и ценные бумаги являются самыми оборотоспособными объектами и играют важную роль в экономической, социальной, военно-политической жизни государства и общества. Кроме того они могут заменить собой любую вещь, т.е. деньгами можно заменить любую вещь, что говорит о том, что любая вещь имеет стоимостную оценку. Соответственно, можно сделать вывод о том, что любой объект материального мира выражается в денежном т.е. стоимостном эквиваленте. Деньгами можно заменить все другие объекты. Причиненный ущерб можно возместить деньг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писания данной курсовой работы – рассмотреть значение денег и ценных бумаг с точки зрения гражданского права. Для решения данной задачи в курсовой работе рассматриваются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ги и их значение в гражданск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юта и ее значение в гражданском пр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ные бумаги и их квалифик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миссия ценных бумаг. Регламентация э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четырех глав, Заключения, источников и списка используемой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еньги и их значение в гражданском прав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Главное значеие денег как объекта гражданских прав заключается в том, что они, будучи всеобщим эквивалентом, могут заменить собой в принципе почти любой другой объект имущественных отношений, носящих возмездный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 любой момент конкретные денежные знаки могут быть выделены из осталь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 </w:t>
      </w:r>
      <w:r>
        <w:rPr>
          <w:rStyle w:val="FootnoteCharacters"/>
          <w:rStyle w:val="FootnoteAnchor"/>
          <w:rFonts w:cs="Times New Roman" w:ascii="Times New Roman" w:hAnsi="Times New Roman"/>
          <w:sz w:val="28"/>
          <w:szCs w:val="28"/>
        </w:rPr>
        <w:footnoteReference w:id="2"/>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люта и ее значение в гражданском праве</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ньги составляют особую разновидность движимых вещей как объектов гражданских прав. Выступая в гражданском обороте в качестве всеобщего товара, они выполняют функцию кредитного средства в договоре займа во всех его проявлениях или платежного средства при осуществлении расчетов за приобретаемые в натуральной форме товары, производимые работы и оказываемые услуг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убль как национальная валюта законом объявляется обязательным к приему по нарицательной стоимости на всей территории Российской Федерации. Введение на территории Российской Федерации других денежных единиц и выпуск денежных суррогатов запрещаются (ст. 27 Закона о Центральном банке). Официальное соотношение между рублем и золотом или другими драгоценными металлами не устанавливается. Банкноты и монеты Банка России обеспечиваются всеми его актив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ключительное право выпуска наличных денег в обращение и изъятия их из обращения принадлежит ЦБ РФ (ст. 29 названного Закона). Эмиссия наличных денег осуществляется в форме банковских билетов (банкнот) ЦБ РФ и металлической моне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30 названного Закона платежи, осуществляемые банкнотами и монетами Банка России, обязательны для всех видов платежей, производимых на всей территории Российской Федерации, в том числе и по денежным обязательствам, предусматриваемым гражданским законода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К РФ предусматриваются два вида платежей: путем расчетов наличными деньгами и безналичных рас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ное обращение в Российской Федерации осуществляется между гражданами без ограничений.</w:t>
      </w:r>
    </w:p>
    <w:p>
      <w:pPr>
        <w:pStyle w:val="ConsNormal"/>
        <w:widowControl/>
        <w:spacing w:lineRule="auto" w:line="360"/>
        <w:ind w:right="0" w:firstLine="709"/>
        <w:jc w:val="both"/>
        <w:rPr/>
      </w:pPr>
      <w:r>
        <w:rPr>
          <w:rFonts w:cs="Times New Roman" w:ascii="Times New Roman" w:hAnsi="Times New Roman"/>
          <w:sz w:val="28"/>
          <w:szCs w:val="28"/>
        </w:rPr>
        <w:t>Между юридическими лицами предусмотрены ограничения, установленные указанием ЦБ РФ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l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gt;. Юридические лица вправе рассчитываться между собой наличными деньгами, если сумма одного платежа не превышает 60 тыс. рублей. Платежи между юридическими лицами, превышающие указанные суммы, должны осуществляться в безналич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наличные расчеты осуществляются через соответствующие счета в банках и иных кредитных организациях, на которых находятся денежные средства их клиентов (физических, юридических лиц, государственных и муниципальных образований). Безналичные деньги существуют в форме цифровых записей на счетах. По содержанию такие записи отражают реальные денежные средства, которыми может распоряжаться обладатель каждого конкретного счета.</w:t>
      </w:r>
    </w:p>
    <w:p>
      <w:pPr>
        <w:pStyle w:val="ConsNormal"/>
        <w:widowControl/>
        <w:spacing w:lineRule="auto" w:line="360"/>
        <w:ind w:right="0" w:firstLine="709"/>
        <w:jc w:val="both"/>
        <w:rPr/>
      </w:pPr>
      <w:r>
        <w:rPr>
          <w:rFonts w:cs="Times New Roman" w:ascii="Times New Roman" w:hAnsi="Times New Roman"/>
          <w:sz w:val="28"/>
          <w:szCs w:val="28"/>
        </w:rPr>
        <w:t>Согласно п. 1 ст. 862 ГК безналичные расчеты осуществляются в форме платежных поручений, аккредитивов, чеков, по инкассо, а также в иных формах, предусмотренных законом и установленными в соответствии с ним банковскими правилами и применяемыми в банковской практике обычаями делового оборота. В банковской практике допускается использование при осуществлении безналичных расчетов векселей, кредитных карточек. Формы расчетов определяются договором между плательщиком и получателем денег. Финансово-юридический механизм безналичных расчетов устанавливается ЦБ РФ, в частности принятым им 3 октября 2002 г. N 2-П Положением о безналичных расчетах в Российской Федерации &l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g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 1 статьи 140 ГК закреплен важный принцип денежного обращения в Российской Федерации - принцип номинализма, в соответствии с которым нарицательная стоимость рубля имеет обязательную силу в течение всего срока действия денежного обязательства, несмотря на возможность изменения его покупательной способности, например, вследствие инфляции. В целях сохранения паритета покупательной способности рубля на момент возникновения денежного обязательства и в момент его исполнения закон различает два понятия: валюту долга и валюту платежа. Соответственно, участникам денежного обязательства предоставляется право определения нарицательной стоимости рубля на каждый указанный момент времени путем использования оговорки, называемой валютной оговоркой. Согласно п. 2 ст. 317 ГК в денежном обязательстве может быть предусмотрено, что оно подлежит оплате в рублях в сумме, эквивалентной определенной сумме в иностранной валюте или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ругой способ обеспечения интересов кредиторов при инфляции рубля, называемый индексацией валюты долга, предусмотрен ст. 318 ГК. Сумма, выплачиваемая по денежному обязательству непосредственно на содержание гражданина: в возмещение вреда, причиненного жизни, здоровью, по договору пожизненного содержания и в других случаях, - с увеличением установленного законом минимального размера оплаты труда пропорционально увеличивается.</w:t>
      </w:r>
    </w:p>
    <w:p>
      <w:pPr>
        <w:pStyle w:val="ConsNormal"/>
        <w:widowControl/>
        <w:spacing w:lineRule="auto" w:line="360"/>
        <w:ind w:right="0" w:firstLine="709"/>
        <w:jc w:val="both"/>
        <w:rPr/>
      </w:pPr>
      <w:r>
        <w:rPr>
          <w:rFonts w:cs="Times New Roman" w:ascii="Times New Roman" w:hAnsi="Times New Roman"/>
          <w:sz w:val="28"/>
          <w:szCs w:val="28"/>
        </w:rPr>
        <w:t>Использование иностранной валюты в качестве платежного средства на территории Российской Федерации допускается в исключительных случаях в порядке и на условиях, определенных Федеральным законом от 9 октября 1992 г. N 3615-1 "О валютном регулировании и валютном контроле" &lt;</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gt; (п. 2 ст. 9) и Законом о Центральном банке (ст. 82), а также изданными в соответствии с ними другими нормативными актами.</w:t>
      </w:r>
    </w:p>
    <w:p>
      <w:pPr>
        <w:pStyle w:val="ConsNormal"/>
        <w:widowControl/>
        <w:spacing w:lineRule="auto" w:line="360"/>
        <w:ind w:right="0" w:firstLine="709"/>
        <w:jc w:val="both"/>
        <w:rPr/>
      </w:pPr>
      <w:r>
        <w:rPr>
          <w:rFonts w:cs="Times New Roman" w:ascii="Times New Roman" w:hAnsi="Times New Roman"/>
          <w:sz w:val="28"/>
          <w:szCs w:val="28"/>
        </w:rPr>
        <w:t>Расчеты в иностранной валюте допускаются только в безналичном порядке. Исключения составляют случаи по проведению расчетов в наличной иностранной валюте в магазинах беспошлинной торговли на таможенной территории Российской Федерации. Согласно Положению о таможенном режиме магазина беспошлинной торговли, утвержденному ГТК России 23 июля 1999 г. N 468 &lt;</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gt;, магазин беспошлинной торговли осуществляет розничную продажу товаров только физическим лицам, выезжающим за пределы таможенной территории Российской Федерации, за наличный расчет или по кредитным карточкам.</w:t>
      </w:r>
    </w:p>
    <w:p>
      <w:pPr>
        <w:pStyle w:val="ConsNormal"/>
        <w:widowControl/>
        <w:spacing w:lineRule="auto" w:line="360"/>
        <w:ind w:right="0" w:firstLine="709"/>
        <w:jc w:val="both"/>
        <w:rPr/>
      </w:pPr>
      <w:r>
        <w:rPr>
          <w:rFonts w:cs="Times New Roman" w:ascii="Times New Roman" w:hAnsi="Times New Roman"/>
          <w:sz w:val="28"/>
          <w:szCs w:val="28"/>
        </w:rPr>
        <w:t>Юридическим лицам - российским резидентам и нерезидентам использование иностранной валюты и платежных документов в иностранной валюте разрешается через уполномоченные банки в случаях, указанных в Основных положениях о регулировании валютных операций на территории СССР от 24 мая 1991 г. N 352, действие которых на территории Российской Федерации было подтверждено телеграммой ЦБ РФ от 24 января 1992 г. N 19-92 &lt;</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g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помимо юридических лиц (резидентов, нерезидентов) распространяются и на физических лиц. Так, п. 15 разд. VIII разрешает заключение сделок с валютными ценностями на территории Российской Федерации, минуя уполномоченные банки, в следующих случаях: 1) передачи в дар государству, фондам, организациям на общественные и благотворительные цели; 2) дарения валютных ценностей супругу или близким родственникам; 3) завещания валютных ценностей или получения их по праву наследования; 4) приобретения, продажи и обмена в целях коллекционирования единичных иностранных денежных знаков и монет, в том числе из драгоценных металлов, в порядке, установленном законодательством.</w:t>
      </w:r>
    </w:p>
    <w:p>
      <w:pPr>
        <w:pStyle w:val="ConsNormal"/>
        <w:widowControl/>
        <w:spacing w:lineRule="auto" w:line="360"/>
        <w:ind w:right="0" w:firstLine="709"/>
        <w:jc w:val="both"/>
        <w:rPr/>
      </w:pPr>
      <w:r>
        <w:rPr>
          <w:rFonts w:cs="Times New Roman" w:ascii="Times New Roman" w:hAnsi="Times New Roman"/>
          <w:sz w:val="28"/>
          <w:szCs w:val="28"/>
        </w:rPr>
        <w:t>Положением ЦБ РФ от 24 апреля 1996 г. N 02-94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lt;</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gt; был расширен круг случаев проведения расчетов в иностранной валюте без разрешения ЦБ РФ на территории Российской Федерации с участием российских резидентов (юридических и физических лиц) и нерезидентов.</w:t>
      </w:r>
    </w:p>
    <w:p>
      <w:pPr>
        <w:pStyle w:val="ConsNormal"/>
        <w:widowControl/>
        <w:spacing w:lineRule="auto" w:line="360"/>
        <w:ind w:right="0" w:firstLine="709"/>
        <w:jc w:val="both"/>
        <w:rPr/>
      </w:pPr>
      <w:r>
        <w:rPr>
          <w:rFonts w:cs="Times New Roman" w:ascii="Times New Roman" w:hAnsi="Times New Roman"/>
          <w:sz w:val="28"/>
          <w:szCs w:val="28"/>
        </w:rPr>
        <w:t>Имеется также ряд положений, указаний и писем ЦБ РФ, разрешающих использование иностранной валюты применительно к отдельным видам валютных операций. В их число, в частности, входят Порядок переводов иностранной валюты из Российской Федерации и в Российскую Федерацию без открытия текущих валютных счетов, утвержденный ЦБ РФ от 27 августа 1997 г. N 508 &lt;</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gt;; указание от 19 марта 1999 г. N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lt;</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g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лютные ценности являются движимым имуществом с ограниченной оборотоспособностью. Согласно п. 4 ст. 1 Закона о валютном регулировании к валютным ценностям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иностранная валюта -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средства на счетах в денежных единицах иностранных государств, в международных денежных или расчетных единиц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ценные бумаги, номинированные в иностранной валюте, - платежные документы (чеки, векселя и другие платежные документы), эмиссионные ценные бумаги (включая акции, облигации), ценные бумаги, производные от эмиссионных ценных бумаг (включая депозитные расписки), опционы, дающие право на приобретение ценных бумаг, и долговые обязательства, выраженные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рагоценные металлы &lt;*&g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lt;*&gt; С принятием Федерального закона от 10 декабря 2003 г. N 173-ФЗ "О валютном регулировании и валютном контроле" драгоценные металлы и драгоценные камни не входят в число валютных ценностей. Закон предусматривает и многие другие изменения в порядке обращения с валютными ценностями. Закон, за исключением отдельных положений, вступает в силу по истечении шести месяцев со дня его официального опубликования (Российская газета. 2003. 17 де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иродные драгоценные кам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и с валютными ценностями совершаются в форме операций по покупке и продаже иностранной валюты резидентами через уполномоченные банки в порядке, устанавливаемом ЦБ РФ. Приобретение иностранной валюты осуществляется за счет средств, находящихся на их рублевых счетах (без разрешения ЦБ и указания целей проводимых операций). Порядок приобретения и использования нерезидентами рублей в Российской Федерации устанавливается ЦБ РФ.</w:t>
      </w:r>
    </w:p>
    <w:p>
      <w:pPr>
        <w:pStyle w:val="ConsNormal"/>
        <w:widowControl/>
        <w:spacing w:lineRule="auto" w:line="360"/>
        <w:ind w:right="0" w:firstLine="709"/>
        <w:jc w:val="both"/>
        <w:rPr/>
      </w:pPr>
      <w:r>
        <w:rPr>
          <w:rFonts w:cs="Times New Roman" w:ascii="Times New Roman" w:hAnsi="Times New Roman"/>
          <w:sz w:val="28"/>
          <w:szCs w:val="28"/>
        </w:rPr>
        <w:t>Резидентами РФ считаются: 1) физические лица, имеющие постоянное местожительство в Российской Федерации, в том числе временно находящиеся за ее пределами; 2) юридические лица, созданные в соответствии с законодательством РФ с местонахождением в Российской Федерации; 3) предприятия и организации, не являющиеся юридическими лицами, созданные в соответствии с законодательством РФ, с местонахождением в Российской Федерации; 4) дипломатические и иные официальные представительства РФ, находящиеся за пределами Российской Федерации; 5) находящиеся за пределами Российской Федерации филиалы и представительства резидентов. Нерезидентами считаются: 1) физические лица, имеющие постоянное местожительство за пределами Российской Федерации, в том числе временно находящиеся в Российской Федерации; 2) юридические лица, созданные в соответствии с законодательством иностранных государств, с местонахождением за пределами Российской Федерации; 3)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оссийской Федерации; 4) находящиеся в Российской Федерации иностранные и дипломатические и иные официальные представительства, а также международные организации, их филиалы и представительства; 5) находящиеся в Российской Федерации филиалы и представительства нерезидентов, указанных в под п. 2, 3.</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валютными операциями понима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воз и пересылка в Российскую Федерацию, а также вывоз и пересылка из Российской Федерации валютных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денежных перев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расчеты между резидентами и нерезидентами в валюте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понятием валютных операций непосредственно связаны текущие валютные операции и валютные операции, связанные с движением капитала, проводимые с иностранной валютой и ценными бумагами в иностранной валюте. Деление валютных операций на виды введено с целью государственного регулирования валютных операций и контроля за их совершением. Перечень текущих валютных операций имеет закрытый характер. Он может быть дополнен Правительством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екущими валютными операциями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перации, связанные с переходом права собственности и иных прав на валютные ценности, в том числе и операции, связанные с использованием средств платежа иностранной валюты и платежных документов в иностранной валю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воз и пересылка в Российскую Федерацию, а также вывоз и пересылка из Российской Федерации валютных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существление валютных денежных перевод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расчеты между резидентами и нерезидентами в валюте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текущим валютным операциям относятся так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переводы в Российскую Федерацию и из Российской Федерации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получение и предоставление финансовых кредитов на срок не более 180 д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ереводы в Российскую Федерацию и из Российской Федерации процентов, дивидендов и иных процентов по вкладам, инвестициям, кредитам и прочим операциям, связанным с движением капита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ереводы неторгового характера в Российскую Федерацию и из Российской Федерации, включая переводы сумм заработной платы, пенсий, алиментов, наследства и другие валютные оп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валютным операциям, связанным с движением капитала, относя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портфельные инвестиции, т.е. приобретение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и получение отсрочки платежа на срок более 90 дней по экспорту и импорту товаров (работ, услуг, результатов интеллектуальн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и получение финансовых кредитов на срок более 180 дн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все иные валютные операции, не являющиеся текущими валютными операц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уполномоченными банками понимаются банки и иные кредитные учреждения, получившие лицензию ЦБ РФ на проведение валютны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делки купли-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 РФ. В целях регулирования внутреннего валютного рынка ЦБ РФ может устанавливать предел отклонения курса покупки иностранной валюты от курса ее продажи, а также проводить операции по купле-продаже иностранной валю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резиденты) вправе покупать иностранную валюту только на цели, которые определены в Инструкции ЦБ РФ от 29 июня 1992 г. N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 резиденты обязаны продавать 75% валютной выручки от экспорта товаров (работ, услуг, результатов интеллектуальной деятельности) через уполномоченные банки на межбанковских валютных биржах по рыночному курсу иностранных валют к рублю, складывающемуся на внутреннем валютном рынке Российской Федерации на день (момент) продажи.</w:t>
      </w:r>
    </w:p>
    <w:p>
      <w:pPr>
        <w:pStyle w:val="ConsNormal"/>
        <w:widowControl/>
        <w:spacing w:lineRule="auto" w:line="360"/>
        <w:ind w:right="0" w:firstLine="709"/>
        <w:jc w:val="both"/>
        <w:rPr/>
      </w:pPr>
      <w:r>
        <w:rPr>
          <w:rFonts w:cs="Times New Roman" w:ascii="Times New Roman" w:hAnsi="Times New Roman"/>
          <w:sz w:val="28"/>
          <w:szCs w:val="28"/>
        </w:rPr>
        <w:t>Физические лица (резиденты и нерезиденты) вправе покупать иностранную валюту на внутреннем валютном рынке. Покупка иностранной валюты в безналичном порядке осуществляется через уполномоченные банки за счет средств, находящихся на рублевых или валютных счетах, открытых в кредитных организациях. Сделки по купле-продаже иностранной наличной валюты совершаются через обменные пункты уполномоченных банков в порядке, предусмотренном Инструкцией ЦБ РФ от 27 февраля 1995 г. N 27 "О порядке организации обменных пунктов на территории Российской Федерации, совершения и учета валютно-обменных операций уполномоченными банками" &lt;</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g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струкцией ЦБ РФ от 29 августа 2001 г. N 100-И "О счетах физических лиц - резидентов банков за пределами Российской Федерации" российским гражданам, постоянно проживающим в России или временно находящимся за рубежом, разрешено открывать счета в иностранных банках и их филиалах. При открытии таких счетов резиденты обязаны информировать налоговые органы по месту своего жительства не позднее месяца со дня открытия сче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ительством РФ утверждены положения и правила об условиях и порядке совершения сделок с минеральным сырьем, содержащим драгоценные металлы, природными камнями, совершения банками сделок купли-продажи литых слитков драгоценных металлов с физическими лицами, скупки у граждан ювелирных и других бытовых изделий из драгоценных металлов и драгоценных камней и лома таких издел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ч. 2 статьи 141 ГК о праве собственности на валютные ценности получили развитие в Законе о валютном регулировании. Согласно п. 1 ст. 3 названного Закона валютные ценности, в том числе иностранная валюта, в состав которой наряду с денежными знаками входят средства на счетах в денежных или расчетных единицах, могут находиться в собственности как резидентов, так и нерезид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положение закона следует распространять и на валюту РФ, включая средства в рублях на счетах в банках и иных кредитных учреждениях. Таким образом, в соответствии с законом право собственности на рублевые средства, находящиеся на счетах в банках и иных кредитных учреждениях по договорам банковского вклада и банковского счета, принадлежит вкладчикам, а не банкам и иным кредитным учреждениям.&lt;</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gt;</w:t>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p>
    <w:p>
      <w:pPr>
        <w:pStyle w:val="ConsNonformat"/>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нные бумаги и их классификац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 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любая ценная бумага должна составляться в строго определенной законом формой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p>
    <w:p>
      <w:pPr>
        <w:pStyle w:val="Normal"/>
        <w:spacing w:lineRule="auto" w:line="360" w:before="0" w:after="0"/>
        <w:ind w:firstLine="709"/>
        <w:jc w:val="both"/>
        <w:rPr/>
      </w:pPr>
      <w:r>
        <w:rPr>
          <w:rFonts w:cs="Times New Roman" w:ascii="Times New Roman" w:hAnsi="Times New Roman"/>
          <w:sz w:val="28"/>
          <w:szCs w:val="28"/>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 878 ГК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Normal"/>
        <w:spacing w:lineRule="auto" w:line="360" w:before="0" w:after="0"/>
        <w:ind w:firstLine="709"/>
        <w:jc w:val="both"/>
        <w:rPr/>
      </w:pPr>
      <w:r>
        <w:rPr>
          <w:rFonts w:cs="Times New Roman" w:ascii="Times New Roman" w:hAnsi="Times New Roman"/>
          <w:sz w:val="28"/>
          <w:szCs w:val="28"/>
        </w:rPr>
        <w:t xml:space="preserve">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 п. При этом виды прав, которые могут быть удостоверены ценными бумагами, определяются законом или в установленном и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и обращение ценных бумаг регламентированы рядом законодательных актов, в частности Гражданским кодексом РФ, Законом РФ "О рынке ценных бумаг" от 22 апреля 1996 г. Законом РФ "Об акционерных обществах" от 26 декабря 1995 г. и др. В них раскрываются такие понятия, как эмиссия ценных бумах, их размещение, подписка на ценные бумаги, конвертация и т. 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д.), определяются условия рекламы ценных бумаг и решаются другие вопросы, связанные с ценными бума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Предъявительской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г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й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 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ерные ценные бумаги, как правило, отличаются повышенной надежностью. Индоссант, т. 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ссмотренным делением ценных бумаг возможна их классификация и по иным основаниям. С учетом того, на каких началах производится выпуск ценных бумаг, выделяются эмиссионные и неэмиссионные ценные бумаги. 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того, кто является эмитентом ценной бумаги, т. е. лицом, несущим от своего имени обязательства перед владельцами ценных бумаг по осуществлению закрепленных ими прав, различаются государственные ценные бумаги и ценные бумаги частных лиц. Основные положения о выпуске государственных ценных бумаг определяются Законом РФ "О государственном внутреннем долге Российской Федерации" от 13 ноября 1992 т}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ы Правительство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бумаги, выпускаемые в обращение в установленном законом порядке частными лицами, гарантированы лишь имуществом самих этих лиц.</w:t>
      </w:r>
    </w:p>
    <w:p>
      <w:pPr>
        <w:pStyle w:val="Normal"/>
        <w:spacing w:lineRule="auto" w:line="360" w:before="0" w:after="0"/>
        <w:ind w:firstLine="709"/>
        <w:jc w:val="both"/>
        <w:rPr/>
      </w:pPr>
      <w:r>
        <w:rPr>
          <w:rFonts w:cs="Times New Roman" w:ascii="Times New Roman" w:hAnsi="Times New Roman"/>
          <w:sz w:val="28"/>
          <w:szCs w:val="28"/>
        </w:rPr>
        <w:t>По содержанию воплощенных в них прав ценные бумаги подразделяются на денежные, товарные и ценные бумаги, дающие право на участие в управлении акционерным обществом. Денежные ценные бумаги предоставляют 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 Рассмотрим вкратце основные виды ценных бумаг .</w:t>
      </w:r>
    </w:p>
    <w:p>
      <w:pPr>
        <w:pStyle w:val="Normal"/>
        <w:spacing w:lineRule="auto" w:line="360" w:before="0" w:after="0"/>
        <w:ind w:firstLine="709"/>
        <w:jc w:val="both"/>
        <w:rPr/>
      </w:pPr>
      <w:r>
        <w:rPr>
          <w:rFonts w:cs="Times New Roman" w:ascii="Times New Roman" w:hAnsi="Times New Roman"/>
          <w:b/>
          <w:sz w:val="28"/>
          <w:szCs w:val="28"/>
        </w:rPr>
        <w:t>Облигация.</w:t>
      </w:r>
      <w:r>
        <w:rPr>
          <w:rFonts w:cs="Times New Roman" w:ascii="Times New Roman" w:hAnsi="Times New Roman"/>
          <w:sz w:val="28"/>
          <w:szCs w:val="28"/>
        </w:rPr>
        <w:t xml:space="preserve"> 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я удостоверяет отношения займа между ее владельцем, являющимся кредитором, и эмитентом, являющимся должником. В роли эмитента могу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 е. обмениваемыми при определенных условиях на акции.</w:t>
      </w:r>
    </w:p>
    <w:p>
      <w:pPr>
        <w:pStyle w:val="Normal"/>
        <w:spacing w:lineRule="auto" w:line="360" w:before="0" w:after="0"/>
        <w:ind w:firstLine="709"/>
        <w:jc w:val="both"/>
        <w:rPr/>
      </w:pPr>
      <w:r>
        <w:rPr>
          <w:rFonts w:cs="Times New Roman" w:ascii="Times New Roman" w:hAnsi="Times New Roman"/>
          <w:b/>
          <w:sz w:val="28"/>
          <w:szCs w:val="28"/>
        </w:rPr>
        <w:t>Вексель.</w:t>
      </w:r>
      <w:r>
        <w:rPr>
          <w:rFonts w:cs="Times New Roman" w:ascii="Times New Roman" w:hAnsi="Times New Roman"/>
          <w:sz w:val="28"/>
          <w:szCs w:val="28"/>
        </w:rPr>
        <w:t xml:space="preserve"> 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может быть простым и переводным. Простой вексель - это ценная бумага, которая удостоверяет ничем не обусловленное обязательство самого векселедателя оплатить в оговоренный в векселе срок денежную сумму векселедержателю или по его приказу друг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водном векселе в качестве плательщика фигурирует не сам векселедатель, а другое лицо. Держатель такого векселя в любой момент может передать свои права, вытекающие из векселя, ин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ксель является удобным средством платежа и кредитования. Основными правовыми актами, регламентирующими вексельное обращение на территории РФ, в настоящее время являются постановление ЦИК и СНК СССР от 7 августа 1937 г. "О введении в действие Положения о переводном и простом векселе" и Закон РФ "О переводном и простом векселе" от II марта 1997 г.</w:t>
      </w:r>
    </w:p>
    <w:p>
      <w:pPr>
        <w:pStyle w:val="Normal"/>
        <w:spacing w:lineRule="auto" w:line="360" w:before="0" w:after="0"/>
        <w:ind w:firstLine="709"/>
        <w:jc w:val="both"/>
        <w:rPr/>
      </w:pPr>
      <w:r>
        <w:rPr>
          <w:rFonts w:cs="Times New Roman" w:ascii="Times New Roman" w:hAnsi="Times New Roman"/>
          <w:b/>
          <w:sz w:val="28"/>
          <w:szCs w:val="28"/>
        </w:rPr>
        <w:t>Чек.</w:t>
      </w:r>
      <w:r>
        <w:rPr>
          <w:rFonts w:cs="Times New Roman" w:ascii="Times New Roman" w:hAnsi="Times New Roman"/>
          <w:sz w:val="28"/>
          <w:szCs w:val="28"/>
        </w:rPr>
        <w:t xml:space="preserve"> 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Normal"/>
        <w:spacing w:lineRule="auto" w:line="360" w:before="0" w:after="0"/>
        <w:ind w:firstLine="709"/>
        <w:jc w:val="both"/>
        <w:rPr/>
      </w:pPr>
      <w:r>
        <w:rPr>
          <w:rFonts w:cs="Times New Roman" w:ascii="Times New Roman" w:hAnsi="Times New Roman"/>
          <w:sz w:val="28"/>
          <w:szCs w:val="28"/>
        </w:rPr>
        <w:t>В чековом правоотношении участвуют, по крайней мере, три лица: чекодатель-лицо, выписавшее чек, чекодержатель-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 является сугубо срочной ценной бумагой и подлежит оплате плательщиком при условии предъявления его к оплате в срок, установленный законом. Отзыв чека до истечения срока его предъявления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и могут быть именными и переводными. Именной чек передаче не подлежит, передача прав по переводному чеку производится в порядке, установленном ст. 146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актом, регулирующим чековое обращение в РФ, является в настоящее время Гражданский кодекс РФ (§ 5 главы 46), положения которого развиты в банковских правилах.</w:t>
      </w:r>
    </w:p>
    <w:p>
      <w:pPr>
        <w:pStyle w:val="Normal"/>
        <w:spacing w:lineRule="auto" w:line="360" w:before="0" w:after="0"/>
        <w:ind w:firstLine="709"/>
        <w:jc w:val="both"/>
        <w:rPr/>
      </w:pPr>
      <w:r>
        <w:rPr>
          <w:rFonts w:cs="Times New Roman" w:ascii="Times New Roman" w:hAnsi="Times New Roman"/>
          <w:b/>
          <w:sz w:val="28"/>
          <w:szCs w:val="28"/>
        </w:rPr>
        <w:t>Депозитный и сберегательный сертификаты.</w:t>
      </w:r>
      <w:r>
        <w:rPr>
          <w:rFonts w:cs="Times New Roman" w:ascii="Times New Roman" w:hAnsi="Times New Roman"/>
          <w:sz w:val="28"/>
          <w:szCs w:val="28"/>
        </w:rPr>
        <w:t xml:space="preserve"> 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ются сумма вклада и проценты по пониженной ставке, установленной банком при выдаче сертифик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w:t>
      </w:r>
    </w:p>
    <w:p>
      <w:pPr>
        <w:pStyle w:val="Normal"/>
        <w:spacing w:lineRule="auto" w:line="360" w:before="0" w:after="0"/>
        <w:ind w:firstLine="709"/>
        <w:jc w:val="both"/>
        <w:rPr/>
      </w:pPr>
      <w:r>
        <w:rPr>
          <w:rFonts w:cs="Times New Roman" w:ascii="Times New Roman" w:hAnsi="Times New Roman"/>
          <w:b/>
          <w:sz w:val="28"/>
          <w:szCs w:val="28"/>
        </w:rPr>
        <w:t>Банковская сберегательная книжка на предъявителя.</w:t>
      </w:r>
      <w:r>
        <w:rPr>
          <w:rFonts w:cs="Times New Roman" w:ascii="Times New Roman" w:hAnsi="Times New Roman"/>
          <w:sz w:val="28"/>
          <w:szCs w:val="28"/>
        </w:rPr>
        <w:t xml:space="preserve"> 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телями сберегательной книжки на предь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Normal"/>
        <w:spacing w:lineRule="auto" w:line="360" w:before="0" w:after="0"/>
        <w:ind w:firstLine="709"/>
        <w:jc w:val="both"/>
        <w:rPr/>
      </w:pPr>
      <w:r>
        <w:rPr>
          <w:rFonts w:cs="Times New Roman" w:ascii="Times New Roman" w:hAnsi="Times New Roman"/>
          <w:b/>
          <w:sz w:val="28"/>
          <w:szCs w:val="28"/>
        </w:rPr>
        <w:t>Коносамент.</w:t>
      </w:r>
      <w:r>
        <w:rPr>
          <w:rFonts w:cs="Times New Roman" w:ascii="Times New Roman" w:hAnsi="Times New Roman"/>
          <w:sz w:val="28"/>
          <w:szCs w:val="28"/>
        </w:rPr>
        <w:t xml:space="preserve"> Им явля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записано в коносаменте. Коносамент может быть именным, ордерным и на предь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и основные правила обращения коносаментов закреплены ст. 123-126 КТМ СССР.</w:t>
      </w:r>
    </w:p>
    <w:p>
      <w:pPr>
        <w:pStyle w:val="Normal"/>
        <w:spacing w:lineRule="auto" w:line="360" w:before="0" w:after="0"/>
        <w:ind w:firstLine="709"/>
        <w:jc w:val="both"/>
        <w:rPr/>
      </w:pPr>
      <w:r>
        <w:rPr>
          <w:rFonts w:cs="Times New Roman" w:ascii="Times New Roman" w:hAnsi="Times New Roman"/>
          <w:b/>
          <w:sz w:val="28"/>
          <w:szCs w:val="28"/>
        </w:rPr>
        <w:t>Акция.</w:t>
      </w:r>
      <w:r>
        <w:rPr>
          <w:rFonts w:cs="Times New Roman" w:ascii="Times New Roman" w:hAnsi="Times New Roman"/>
          <w:sz w:val="28"/>
          <w:szCs w:val="28"/>
        </w:rPr>
        <w:t xml:space="preserve"> Акцией признается ценная бумага, удостоверяющая право ее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 как это обстоятельство существенно сдерживает свободный оборот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акции могут быть свободно обращающимися либо с ограниченным кругом обращения. Так, оборот акций закрытого акционерного общества существенно ограничен по сравнению с акциями акционерного общества открытого типа. В учредительных документах акционерного общества возможно указание на то, что держателями акций могут являться лишь физические или, напротив,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предоставляемых акционерам прав акции подразделя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 е. устранены от участия в управлении делами общества. Учредительными документами конкретных акционерных обществ привилегированные акции могут наде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тами, обмениваться на обыкновенные 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и обращение акций регулируются Законом РФ "О акционерных обществах" от 26 декабря 1995 г. и принятыми в его развитие подзаконными актами.</w:t>
      </w:r>
    </w:p>
    <w:p>
      <w:pPr>
        <w:pStyle w:val="Normal"/>
        <w:spacing w:lineRule="auto" w:line="360" w:before="0" w:after="0"/>
        <w:ind w:firstLine="709"/>
        <w:jc w:val="both"/>
        <w:rPr/>
      </w:pPr>
      <w:r>
        <w:rPr>
          <w:rFonts w:cs="Times New Roman" w:ascii="Times New Roman" w:hAnsi="Times New Roman"/>
          <w:b/>
          <w:sz w:val="28"/>
          <w:szCs w:val="28"/>
        </w:rPr>
        <w:t>Приватизационные ценные бумаги.</w:t>
      </w:r>
      <w:r>
        <w:rPr>
          <w:rFonts w:cs="Times New Roman" w:ascii="Times New Roman" w:hAnsi="Times New Roman"/>
          <w:sz w:val="28"/>
          <w:szCs w:val="28"/>
        </w:rPr>
        <w:t xml:space="preserve"> 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такой ценной бумаги являются приватизационные чеки (ваучеры), которые в 1992 г. получили все граждане РФ независимо от возраста, размера доходов и срока постоянного проживания в РФ. Приватизационные чеки выпуска 1992 г. являлись предъявительскими ценными бумагами и могли свободно продаваться и покупаться без ограничения количества, не утрачивая, однако, своего основного назначения. </w:t>
      </w:r>
      <w:r>
        <w:rPr>
          <w:rStyle w:val="FootnoteCharacters"/>
          <w:rStyle w:val="FootnoteAnchor"/>
          <w:rFonts w:cs="Times New Roman" w:ascii="Times New Roman" w:hAnsi="Times New Roman"/>
          <w:sz w:val="28"/>
          <w:szCs w:val="28"/>
        </w:rPr>
        <w:footnoteReference w:id="13"/>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Эмиссия ценных бумаг</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миссия ценных бумаг представляет собой установленную Законом последовательность действий эмитента по размещению эмиссионных ценных бумаг, т.е. их отчуждению первым владельцам путем заключения гражданско-правовых сдело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эмиссионные ценные бумаги, выпуск которых не прошел государственную регистрацию, не подлежат размещ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митент имеет право начинать размещение эмиссионных ценных бумаг только после государственной регистрации их выпу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этого правила Закон (п. 1 ст. 19) предусматривает исключение, согласно которому размещение эмиссионных ценных бумаг осуществляется до государственной регистрации их выпуска при учреждении акционерного общества или реорганизации юридических лиц, осуществляемой в форме слияния, разделения, выделения и преобразов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ловия размещения выпущенных эмиссионных ценных бумаг определяются ст. 24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личество размещаемых эмиссионных ценных бумаг не должно превышать количества, указанного в решении о выпуске (дополнительном выпуске) эмиссионных ценных бумаг, но может быть меньш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ическое количество размещенных ценных бумаг указывается в отчете об итогах выпуска, представляемом на регистр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количество неразмещенных ценных бумаг превысит установленную федеральным органом исполнительной власти по рынку ценных бумаг долю, то эмиссия будет считаться несостоявшейся.</w:t>
      </w:r>
    </w:p>
    <w:p>
      <w:pPr>
        <w:pStyle w:val="ConsNormal"/>
        <w:widowControl/>
        <w:spacing w:lineRule="auto" w:line="360"/>
        <w:ind w:right="0" w:firstLine="709"/>
        <w:jc w:val="both"/>
        <w:rPr/>
      </w:pPr>
      <w:r>
        <w:rPr>
          <w:rFonts w:cs="Times New Roman" w:ascii="Times New Roman" w:hAnsi="Times New Roman"/>
          <w:sz w:val="28"/>
          <w:szCs w:val="28"/>
        </w:rPr>
        <w:t>Срок для завершения размещения выпускаемых эмиссионных ценных бумаг теперь строго определен Законом. Он составляет один год с даты государственной регистрации выпуска (дополнительного выпуска) таки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запрещает устанавливать преимущества при приобретении ценных бумаг одним потенциальным владельцам перед другими при публичном размещении или обращении выпуска эмиссионных ценных бумаг, за исключением случае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эмиссии государственны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едоставления акционерам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ведения эмитентом ограничений на приобретение ценных бумаг нерезидентами.</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Размещение (обращение) ценных бумаг за пределами Российской Федерации.</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оссийские эмитенты вправе размещать ценные бумаги за пределами Российской Федерации только по разрешению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й же порядок предусмотрен и для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только по разрешению федерального органа исполнительной власти по рынку ценных бумаг возможна организация обращения эмиссионных ценных бумаг российского эмитента за пределами Российской Федерации на основании договора с российским эмитентом.</w:t>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определяет следующие условия выдачи указанных разре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государственной регистрации выпуска ценных бумаг российского эмит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ключение ценных бумаг российского эмитента в котировальный список хотя бы одной фондовой бирж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ие количества ценных бумаг российского эмитента, размещение или обращение которых предполагается за пределами Российской Федерации, нормативу, установленному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ичие в договоре, на основании которого осуществляется размещение в соответствии с иностранным правом ценных бумаг иностранных эмитентов, удостоверяющих права в отношении акций российских эмитентов, условия о том, что право голоса по указанным акциям осуществляется не иначе как в соответствии с указаниями владельцев упомянутых ценных бумаг иностранных эмитен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людение иных требований, установленных федеральными закон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решение на размещение и/или на обращение ценных бумаг российских эмитентов за пределами Российской Федерации выдается на основании заявления, к которому прилагаются документы, подтверждающие соблюдение эмитентом указанных требо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таких документов определяется нормативными правовыми актами федерального органа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по рынку ценных бумаг вправе провести проверку достоверности сведений, содержащихся в документах, представленных для получения раз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ет, что разрешение на размещение ценных бумаг российских эмитентов за пределами Российской Федерации может быть выдано одновременно с государственной регистрацией выпуска (дополнительного выпуска) таки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для выдачи разрешения или принятия мотивированного решения об отказе в его выдаче - 30 дней с даты получения всех необходимых документов. Этот срок может быть приостановлен не более чем на 30 дней для проведения проверки достоверности сообщенных эмитентом свед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ФКЦБ России от 1 апреля 2003 г. N 03-17/пс утверждено Положение о порядке выдачи разрешения на допуск к размещению или обращению эмиссионных ценных бумаг российских эмитентов за пределам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регулирует порядок выдачи разрешения на допуск к размещению за пределами Российской Федерации эмиссионных ценных бумаг российских эмитентов,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а также разрешений на допуск к обращению за пределами Российской Федерации эмиссионных ценных бумаг российских эмитентов, в том числе посредством размещения иностранных ценных бумаг, которое организуется на основании договоров с российскими эмитент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определяет перечень документов, представляемых для получения разрешения. К ним, в частности, относятся заявление на получение разрешения; документ, подтверждающий включение ценных бумаг российского эмитента в котировальный список организатора торговли на рынке ценных бумаг; заверенная копия договора, на основании которого организуется обращение или размещение ценных бумаг за пределами Российской Федерации. Положение также определяет содержание заявления на получение разрешения, условия для выдачи разрешения.</w:t>
      </w:r>
      <w:r>
        <w:br w:type="page"/>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ConsNormal"/>
        <w:widowControl/>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Государственная регистрация отчета об итогах выпуска (дополнительного выпуска) эмиссионных ценных бумаг.</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25 Закона эмитент обязан в течение 30 дней после завершения размещения эмиссионных ценных бумаг представить отчет об итогах выпуска (дополнительного выпуска) эмиссионных ценных бумаг в регистрирующий орг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чет об итогах выпуска должен содержать следующую информ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аты начала и окончания размещения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актическую цену размещения ценных бумаг (по видам ценных бумаг в рамках данного выпу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оличество размещенны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щий объем поступлений за размещенные ценные бумаги (в рублях, иностранной валюте, материальных и нематериальных акти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акций в отчете об итогах выпуска (дополнительного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ым органом исполнительной власти по рынку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страция отчета об итогах выпуска (дополнительного выпуска) эмиссионных ценных бумаг осуществляется на основании соответствующего заявления эмитента. Вместе с заявлением в регистрирующий орган представляются документы, исчерпывающий перечень которых определяется нормативными правовыми актами федерального органа исполнительной власти по рынку ценных бумаг (стандартами э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 для регистрации отчета об итогах выпуска (дополнительного выпуска) эмиссионных ценных бумаг - две недели с момента подачи заявления о регист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процедуры эмисс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я, нарушающие процедуру эмиссии, предусмотренную Законом, являются недобросовестной эмиссией (ст. 26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добросовестная эмиссия является основанием д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тказа в государственной регистрации выпуска эмиссионны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знания выпуска эмиссионных ценных бумаг несостоявшим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остановления эмиссии эмиссионны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ФКЦБ России от 31 декабря 1997 г. N 45 утверждено Положение о порядке приостановления эмиссии и признания выпуска ценных бумаг несостоявшимся или недействитель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государственной регистрации выпуска эмиссионных ценных бумаг предусмотрены в ст. 21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остановления выпуска эмиссионных ценных бумаг или признания его несостоявшимся являются следующие нару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рушение эмитентом в ходе эмиссии требований законодательства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наружение в документах, на основании которых был зарегистрирован выпуск ценных бумаг, недостоверной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миссия может быть приостановлена регистрирующим органом до устранения выявленных нарушений процедуры эмиссии в пределах срока размещения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определены последствия признания выпуска эмиссионных ценных бумаг недействитель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м случае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ФКЦБ России от 8 сентября 1998 г. N 36 утверждено Положение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 обращение будут выпущены ценные бумаги в количестве, превышающем указанное в проспекте ценных бумаг, эмитент обязан обеспечить выкуп и погашение ценных бумаг, выпущенных в обращение сверх количества, объявленного к выпуску. Указанные ценные бумаги эмитент обязан выкупить и погасить в течение двух месяцев, иначе согласно ст. 26 Закона и ст. 1102 ГК РФ у эмитента возникнут обязательства по возврату средств, полученных вследствие неосновательного обогащ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6 Закона предусматривает следующие случаи, когда ФКЦБ России вправе обратиться в суд в связи с недобросовестной эмисси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возврата владельцам их денежных средств в случае признания выпуска ценных бумаг недействитель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ля взыскания с эмитента средств, неосновательно полученных в результате выпуска в обращение ценных бумаг сверх количества, объявленного в проспекте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26 Закона установлен специальный срок исковой давности для признания недействительными выпуска эмиссионных ценных бумаг, сделок, совершенных в процессе размещения эмиссионных ценных бумаг, и отчета об итогах их выпуска продолжительностью в три месяца с момента регистрации отчета об итогах выпуска этих ценных бумаг.</w:t>
      </w:r>
    </w:p>
    <w:p>
      <w:pPr>
        <w:pStyle w:val="ConsNormal"/>
        <w:widowControl/>
        <w:spacing w:lineRule="auto" w:line="360"/>
        <w:ind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left="709" w:right="0" w:hanging="0"/>
        <w:jc w:val="both"/>
        <w:rPr>
          <w:rFonts w:ascii="Times New Roman" w:hAnsi="Times New Roman" w:cs="Times New Roman"/>
          <w:b/>
          <w:b/>
          <w:sz w:val="28"/>
          <w:szCs w:val="28"/>
        </w:rPr>
      </w:pPr>
      <w:r>
        <w:rPr>
          <w:rFonts w:cs="Times New Roman" w:ascii="Times New Roman" w:hAnsi="Times New Roman"/>
          <w:b/>
          <w:sz w:val="28"/>
          <w:szCs w:val="28"/>
        </w:rPr>
        <w:t>Особенности эмиссии некоторых видов эмиссионных ценных бумаг.</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посвящает отдельные статьи особенностям эмиссии следующих видов эмиссионных ценных бумаг:</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акций кредитных организаций (ст. 27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ционов эмитента (ст. 27.1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лигаций с обеспечением (ст. 27.2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эмиссии акций кредитными организациями является то, что аккумулирование средств в процессе эмиссии таких акций осуществляется путем открытия банком-эмитентом накопительного счета, режим которого устанавливается ЦБ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нтральным банком Российской Федерации утверждена Инструкция от 22 июля 2002 г. N 102-И "О правилах выпуска и регистрации ценных бумаг кредитными организациями на территории Российской Федер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ционы эмитента как вид эмиссионных ценных бумаг были введены Законом N 185-ФЗ. Особенности их эмиссии заключаются, в частности, в том, что эмитент не вправе размещать опционы эмитента, если количество объявленных акций эмитента меньше количества акций, право на приобретение которых предоставляют такие опционы. Размещение опционов эмитента возможно только после полной оплаты уставного капитала акционерного об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шение о выпуске опционов эмитента может предусматривать ограничения на их обращ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облигациям с обеспечением Закон относит облигации, исполнение обязательств по которым обеспечив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лог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учи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банковской гаранти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государственной или муниципальной гаранти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лигациям с обеспечением посвящены ст. 27.2 - 27.5, добавленные Законом N 185-ФЗ.</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лигация с обеспечением предоставляет ее владельцу все права, возникающие из такого обеспечения. Передача прав, возникших из предоставленного обеспечения, без передачи прав на облигацию является недействитель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стью эмиссии облигаций с обеспечением является то, что в решении о выпуске облигаций (а при необходимости также в проспекте облигаций и в сертификатах облигаций) должны содержаться условия обеспечивающего обя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беспечение по облигациям предоставлено третьим лицом, то это лицо должно подписать решение о выпуске таких облигаций, проспект облигаций и сертификат (при документарной форме выпус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лигации с залоговым обеспеч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облигации могут быть обеспечены только ценными бумагами или недвижимым имуществом. При этом имущество, являющееся предметом залога, подлежит оценке оценщик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Ценные бумаги на предъявителя могут быть предоставлены в обеспечение по облигациям только при условии учета прав на них в депозитар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ременение соответствующих ценных бумаг залогом должно быть обязательно зафиксировано в реестре или в депозитарии до начала их размещ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3 ст. 334 ГК РФ залог возникает в силу договора или на основании закона при наступлении указанных в нем обстоя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7.3 Закона предусматривает, что договор залога, которым обеспечивается исполнение обязательств по облигациям, считается заключенным с момента возникновения у их первого владельца (приобретателя) прав на такие облигации. При этом письменная форма договора о залоге считается соблюден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оном также установлены особенности облигаций, исполнение обязательств по которым обеспечивается залогом недвижимого имущества (ипоте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39 ГК РФ требует, чтобы договор об ипотеке был нотариально удостоверен и зарегистрирован в установленном поряд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7.3 Закона предусматривает, что требования о нотариальной форме договора ипотеки и его государственной регистрации считаются соблюденными при условии нотариального удостоверения и государственной регистрации органом, осуществляющим государственную регистрацию прав на недвижимое имущество, решения о выпуске облигаций с залоговым обеспечени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ипотеки производится органом, осуществляющим государственную регистрацию прав на недвижимое имущество, одновременно с государственной регистрацией решения о выпуске облигаций, обеспеченных ипотек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щение облигаций, обеспеченных ипотекой, до государственной регистрации ипотеки запреща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по облигациям с залоговым обеспечением имущество, являющееся предметом залога, подлежит реализации на торгах по письменному требованию любого из владельцев таких ценных бумаг, заявленному в течение двух месяцев со дня наступления срока исполнения обя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лученные от реализации заложенного имущества, направляются владельцам облигаций с залоговым обеспечением, имеющим право на осуществление прав, удостоверенных указанными ценными бумагами, и заявившим свои требования в течение установленного срок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лигации, обеспеченные поручительств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по таким облигациям обеспечивается договором поручительства, по которому поручитель обязывается перед кредитором другого лица отвечать за исполнение последним его обязательства полностью или в части. Договор поручительства регулируется нормами § 5 гл. 23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7.4 специально устанавливает, что договором поручительства может предусматриваться только солидарная (но не субсидиарная) ответственность поручителя и эмитента за неисполнение или ненадлежащее исполнение эмитентом обязательств по облигациям.</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Облигации, обеспеченные гарантией.</w:t>
      </w:r>
    </w:p>
    <w:p>
      <w:pPr>
        <w:pStyle w:val="ConsNormal"/>
        <w:widowControl/>
        <w:spacing w:lineRule="auto" w:line="360"/>
        <w:ind w:righ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банковские гарантии, содержатся в § 6 гл. 23 Г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нтируемый Закон в ст. 27.5 предусматривает следующие особенности банковской гарантии, предоставляемой в обеспечение исполнения обязательств по облигац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евозможность ее отзы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рок действия такой банковской гарантии должен не менее чем на шесть месяцев превышать дату (срок окончания) погашения соответствующих облиг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 банковской гарантии должно быть предусмотрено, что права требования к гаранту переходят к лицу, к которому переходят права на облигац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наступление только солидарной ответственности гаранта и эмитента за неисполнение или ненадлежащее исполнение эмитентом обязательств по облигац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авовое регулирование государственных и муниципальных гарантий по облигациям осуществляется бюджетным законодательством Российской Федерации и законодательством Российской Федерации о государственных (муниципальных) ценных бумаг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115 Бюджетного кодекса РФ государственной или муниципальной гарантией признается способ обеспечения гражданско-правовых обязательств, в силу которого соответственно Российская Федерация, субъект Российской Федерации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 полностью или частичн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в сумме, соответствующей объему обязательств по гарант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5 Федерального закона от 29 июля 1998 г. N 136-ФЗ "Об особенностях эмиссии и обращения государственных и муниципальных ценных бумаг" обязательства третьих лиц, возникшие в результате осуществления ими эмиссии ценных бумаг, могут быть гарантированы Российской Федерацией, субъектом Российской Федерации или муниципальным образованием.</w:t>
      </w:r>
      <w:r>
        <w:rPr>
          <w:rStyle w:val="FootnoteCharacters"/>
          <w:rStyle w:val="FootnoteAnchor"/>
          <w:rFonts w:cs="Times New Roman" w:ascii="Times New Roman" w:hAnsi="Times New Roman"/>
          <w:sz w:val="28"/>
          <w:szCs w:val="28"/>
        </w:rPr>
        <w:footnoteReference w:id="14"/>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главная функция денег - это всеобщий эквивалент, используемый в качестве универсального средства оплаты. Вместе с тем, деньги могут выступать в качестве особого товара - самостоятельного предмета некоторых сделок, например, займа и кредита (ибо последний представляет собой, по сути, торговлю деньгами). Наличные деньги не могут быть истребованы от их добросовестного приобретения (п. 3 ст. 302 ГК), в том числе при условии их индивиду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наличные деньги также используются в качестве средства платежа и в качестве особого товара. Они сравнительно легко переводятся в наличность, обладая "высокой степенью ликвидности". Поэтому, в экономическом смысле, под деньгами понимается не только наличность, но и средства, числящиеся на банковских счетах и в дивиден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своей юридической (гражданско-правовой) природе безналичные деньги не являются вещами, а правами требования. Для их обозначения используют термин - денежные средства. Они не могут считаться законными, т.е. общеобязательным платежным средством. В России в ряде случаев ограничена возможность их перевода в наличную форму, а само использование допускается с соблюдением установленной законом очередности платежей (ст. 855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гражданское законодательство использует термины как "деньги", так и "валюта". Ст. 140 ГК позволяет считать, что это - синонимы.</w:t>
      </w:r>
    </w:p>
    <w:p>
      <w:pPr>
        <w:pStyle w:val="Normal"/>
        <w:spacing w:lineRule="auto" w:line="360" w:before="0" w:after="0"/>
        <w:ind w:firstLine="709"/>
        <w:jc w:val="both"/>
        <w:rPr/>
      </w:pPr>
      <w:r>
        <w:rPr>
          <w:rFonts w:cs="Times New Roman" w:ascii="Times New Roman" w:hAnsi="Times New Roman"/>
          <w:sz w:val="28"/>
          <w:szCs w:val="28"/>
        </w:rPr>
        <w:t>В развитой экономике объектом товарного (имущественного) оборота становится не только вещи, но и имущественные права, в том числе выраженные в специальных документах - ценных бумагах. Они используются для кредитования и платежа, мобилизации свободных денежных средств, участие граждан в предпринимательской деятельности.</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141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Учебник « Гражданское право» под ред. Ю.К. Толстого, А.П. Сергеева, 2006 г.</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ГК РФ ч.1 В.П. Мозолин, М.Н. Малеина, 2004 г.</w:t>
      </w:r>
    </w:p>
    <w:p>
      <w:pPr>
        <w:pStyle w:val="Style20"/>
        <w:numPr>
          <w:ilvl w:val="0"/>
          <w:numId w:val="1"/>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Комментарий к ФЗ “О рынке ценных бумаг”</w:t>
      </w:r>
    </w:p>
    <w:p>
      <w:pPr>
        <w:pStyle w:val="Style20"/>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1418"/>
        <w:contextualSpacing/>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20"/>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ник Банка России 2001 № 69</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ник Банка России 2002№74</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ник Банка России1996 №24</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ник Банка России 1999 № 63</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тник Банка России 1999 № 17</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З РФ 1999 № 28 ст.3461</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НА РФ 2000 №5</w:t>
      </w:r>
    </w:p>
    <w:p>
      <w:pPr>
        <w:pStyle w:val="Style20"/>
        <w:numPr>
          <w:ilvl w:val="0"/>
          <w:numId w:val="2"/>
        </w:numPr>
        <w:spacing w:lineRule="auto" w:line="360" w:before="0" w:after="0"/>
        <w:ind w:left="1418" w:hanging="709"/>
        <w:contextualSpacing/>
        <w:jc w:val="both"/>
        <w:rPr/>
      </w:pPr>
      <w:r>
        <w:rPr>
          <w:rFonts w:cs="Times New Roman" w:ascii="Times New Roman" w:hAnsi="Times New Roman"/>
          <w:sz w:val="28"/>
          <w:szCs w:val="28"/>
        </w:rPr>
        <w:t>Валютное регулирование и валютный контроль в РФ\Сб.Н.А. 1997</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газета 1995 № 12-17</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 xml:space="preserve"> </w:t>
      </w:r>
      <w:r>
        <w:rPr/>
        <w:t>См. учебник “ Гражданское право” под. Ред. Ю.К. Толстого, А.П. Сергеева, 2006 г.</w:t>
      </w:r>
    </w:p>
    <w:p>
      <w:pPr>
        <w:pStyle w:val="Normal"/>
        <w:spacing w:lineRule="auto" w:line="240" w:before="0" w:after="200"/>
        <w:jc w:val="both"/>
        <w:rPr/>
      </w:pPr>
      <w:r>
        <w:rPr/>
      </w:r>
    </w:p>
  </w:footnote>
  <w:footnote w:id="3">
    <w:p>
      <w:pPr>
        <w:pStyle w:val="ConsNormal"/>
        <w:widowControl/>
        <w:ind w:right="0" w:firstLine="540"/>
        <w:jc w:val="both"/>
        <w:rPr/>
      </w:pPr>
      <w:r>
        <w:rPr>
          <w:rStyle w:val="FootnoteCharacters"/>
        </w:rPr>
        <w:footnoteRef/>
      </w:r>
      <w:r>
        <w:rPr/>
        <w:t>&lt;</w:t>
      </w:r>
      <w:r>
        <w:rPr>
          <w:rStyle w:val="FootnoteCharacters"/>
          <w:rFonts w:cs="Arial"/>
        </w:rPr>
        <w:t>?</w:t>
      </w:r>
      <w:r>
        <w:rPr/>
        <w:t xml:space="preserve">&gt; </w:t>
      </w:r>
      <w:r>
        <w:rPr>
          <w:rFonts w:cs="Times New Roman" w:ascii="Cambria" w:hAnsi="Cambria"/>
        </w:rPr>
        <w:t>Вестник Банка России. 2001. N 69.</w:t>
      </w:r>
    </w:p>
    <w:p>
      <w:pPr>
        <w:pStyle w:val="ConsNormal"/>
        <w:widowControl/>
        <w:ind w:right="0" w:firstLine="540"/>
        <w:jc w:val="both"/>
        <w:rPr>
          <w:rFonts w:ascii="Cambria" w:hAnsi="Cambria" w:cs="Times New Roman"/>
        </w:rPr>
      </w:pPr>
      <w:r>
        <w:rPr>
          <w:rFonts w:cs="Times New Roman" w:ascii="Cambria" w:hAnsi="Cambria"/>
        </w:rPr>
      </w:r>
    </w:p>
  </w:footnote>
  <w:footnote w:id="4">
    <w:p>
      <w:pPr>
        <w:pStyle w:val="ConsNormal"/>
        <w:widowControl/>
        <w:ind w:right="0" w:firstLine="540"/>
        <w:jc w:val="both"/>
        <w:rPr/>
      </w:pPr>
      <w:r>
        <w:rPr>
          <w:rStyle w:val="FootnoteCharacters"/>
        </w:rPr>
        <w:footnoteRef/>
      </w:r>
      <w:r>
        <w:rPr/>
        <w:t>&lt;</w:t>
      </w:r>
      <w:r>
        <w:rPr>
          <w:rStyle w:val="FootnoteCharacters"/>
          <w:rFonts w:cs="Arial"/>
        </w:rPr>
        <w:t>?</w:t>
      </w:r>
      <w:r>
        <w:rPr/>
        <w:t xml:space="preserve">&gt; </w:t>
      </w:r>
      <w:r>
        <w:rPr>
          <w:rFonts w:cs="Times New Roman" w:ascii="Cambria" w:hAnsi="Cambria"/>
        </w:rPr>
        <w:t>Вестник Банка России. 2002. N 74.</w:t>
      </w:r>
    </w:p>
    <w:p>
      <w:pPr>
        <w:pStyle w:val="ConsNormal"/>
        <w:widowControl/>
        <w:ind w:right="0" w:firstLine="540"/>
        <w:jc w:val="both"/>
        <w:rPr>
          <w:rFonts w:ascii="Cambria" w:hAnsi="Cambria" w:cs="Times New Roman"/>
        </w:rPr>
      </w:pPr>
      <w:r>
        <w:rPr>
          <w:rFonts w:cs="Times New Roman" w:ascii="Cambria" w:hAnsi="Cambria"/>
        </w:rPr>
      </w:r>
    </w:p>
  </w:footnote>
  <w:footnote w:id="5">
    <w:p>
      <w:pPr>
        <w:pStyle w:val="Footnote"/>
        <w:rPr/>
      </w:pPr>
      <w:r>
        <w:rPr>
          <w:rStyle w:val="FootnoteCharacters"/>
        </w:rPr>
        <w:footnoteRef/>
      </w:r>
      <w:r>
        <w:rPr>
          <w:rFonts w:eastAsia="Cambria" w:cs="Cambria"/>
        </w:rPr>
        <w:t xml:space="preserve">             </w:t>
      </w:r>
      <w:r>
        <w:rPr/>
        <w:t>&lt;</w:t>
      </w:r>
      <w:r>
        <w:rPr>
          <w:rStyle w:val="FootnoteCharacters"/>
        </w:rPr>
        <w:t>?</w:t>
      </w:r>
      <w:r>
        <w:rPr/>
        <w:t xml:space="preserve"> &gt;СЗ РФ. 1999. N 28. Ст. 3461.</w:t>
      </w:r>
    </w:p>
  </w:footnote>
  <w:footnote w:id="6">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Cambria" w:hAnsi="Cambria"/>
        </w:rPr>
        <w:t>БНА РФ. 2000. N 5.</w:t>
      </w:r>
    </w:p>
    <w:p>
      <w:pPr>
        <w:pStyle w:val="ConsNonformat"/>
        <w:widowControl/>
        <w:ind w:right="0" w:hanging="0"/>
        <w:jc w:val="both"/>
        <w:rPr>
          <w:rFonts w:ascii="Cambria" w:hAnsi="Cambria" w:cs="Times New Roman"/>
        </w:rPr>
      </w:pPr>
      <w:r>
        <w:rPr>
          <w:rFonts w:cs="Times New Roman" w:ascii="Cambria" w:hAnsi="Cambria"/>
        </w:rPr>
      </w:r>
    </w:p>
    <w:p>
      <w:pPr>
        <w:pStyle w:val="ConsNonformat"/>
        <w:widowControl/>
        <w:ind w:right="0" w:hanging="0"/>
        <w:jc w:val="both"/>
        <w:rPr>
          <w:rFonts w:ascii="Cambria" w:hAnsi="Cambria" w:cs="Times New Roman"/>
        </w:rPr>
      </w:pPr>
      <w:r>
        <w:rPr>
          <w:rFonts w:cs="Times New Roman" w:ascii="Cambria" w:hAnsi="Cambria"/>
        </w:rPr>
      </w:r>
    </w:p>
  </w:footnote>
  <w:footnote w:id="7">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Cambria" w:hAnsi="Cambria"/>
        </w:rPr>
        <w:t>См.: Валютное регулирование и валютный контроль в Российской Федерации //  Сб. нормативных актов. М., 1997. Т. 1. С. 69 - 82.</w:t>
      </w:r>
    </w:p>
    <w:p>
      <w:pPr>
        <w:pStyle w:val="ConsNormal"/>
        <w:widowControl/>
        <w:ind w:right="0" w:hanging="0"/>
        <w:jc w:val="both"/>
        <w:rPr>
          <w:rFonts w:ascii="Cambria" w:hAnsi="Cambria" w:cs="Times New Roman"/>
        </w:rPr>
      </w:pPr>
      <w:r>
        <w:rPr>
          <w:rFonts w:cs="Times New Roman" w:ascii="Cambria" w:hAnsi="Cambria"/>
        </w:rPr>
      </w:r>
    </w:p>
  </w:footnote>
  <w:footnote w:id="8">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Cambria" w:hAnsi="Cambria"/>
        </w:rPr>
        <w:t>Вестник Банка России. 1996. N 24.</w:t>
      </w:r>
    </w:p>
    <w:p>
      <w:pPr>
        <w:pStyle w:val="ConsNonformat"/>
        <w:widowControl/>
        <w:ind w:right="0" w:hanging="0"/>
        <w:jc w:val="both"/>
        <w:rPr>
          <w:rFonts w:ascii="Cambria" w:hAnsi="Cambria" w:cs="Times New Roman"/>
        </w:rPr>
      </w:pPr>
      <w:r>
        <w:rPr>
          <w:rFonts w:cs="Times New Roman" w:ascii="Cambria" w:hAnsi="Cambria"/>
        </w:rPr>
      </w:r>
    </w:p>
    <w:p>
      <w:pPr>
        <w:pStyle w:val="ConsNonformat"/>
        <w:widowControl/>
        <w:ind w:right="0" w:hanging="0"/>
        <w:jc w:val="both"/>
        <w:rPr>
          <w:rFonts w:ascii="Cambria" w:hAnsi="Cambria" w:cs="Times New Roman"/>
        </w:rPr>
      </w:pPr>
      <w:r>
        <w:rPr>
          <w:rFonts w:cs="Times New Roman" w:ascii="Cambria" w:hAnsi="Cambria"/>
        </w:rPr>
      </w:r>
    </w:p>
  </w:footnote>
  <w:footnote w:id="9">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Cambria" w:hAnsi="Cambria"/>
        </w:rPr>
        <w:t>Вестник Банка России. 1997. N 63.</w:t>
      </w:r>
    </w:p>
    <w:p>
      <w:pPr>
        <w:pStyle w:val="Footnote"/>
        <w:rPr/>
      </w:pPr>
      <w:r>
        <w:rPr>
          <w:rFonts w:eastAsia="Cambria" w:cs="Cambria"/>
        </w:rPr>
        <w:t xml:space="preserve"> </w:t>
      </w:r>
      <w:r>
        <w:rPr/>
        <w:t>&lt;9&gt; Вестник Банка России. 1999. N 17.</w:t>
      </w:r>
    </w:p>
  </w:footnote>
  <w:footnote w:id="10">
    <w:p>
      <w:pPr>
        <w:pStyle w:val="Footnote"/>
        <w:rPr/>
      </w:pPr>
      <w:r>
        <w:rPr>
          <w:rStyle w:val="FootnoteCharacters"/>
        </w:rPr>
        <w:footnoteRef/>
      </w:r>
      <w:r>
        <w:rPr/>
      </w:r>
    </w:p>
  </w:footnote>
  <w:footnote w:id="11">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Cambria" w:hAnsi="Cambria"/>
        </w:rPr>
        <w:t>Финансовая газета. 1995. N 12 - 17.</w:t>
      </w:r>
    </w:p>
    <w:p>
      <w:pPr>
        <w:pStyle w:val="ConsNonformat"/>
        <w:widowControl/>
        <w:ind w:right="0" w:hanging="0"/>
        <w:jc w:val="both"/>
        <w:rPr>
          <w:rFonts w:ascii="Cambria" w:hAnsi="Cambria" w:cs="Times New Roman"/>
        </w:rPr>
      </w:pPr>
      <w:r>
        <w:rPr>
          <w:rFonts w:cs="Times New Roman" w:ascii="Cambria" w:hAnsi="Cambria"/>
        </w:rPr>
      </w:r>
    </w:p>
    <w:p>
      <w:pPr>
        <w:pStyle w:val="ConsNonformat"/>
        <w:widowControl/>
        <w:ind w:right="0" w:hanging="0"/>
        <w:jc w:val="both"/>
        <w:rPr>
          <w:rFonts w:ascii="Cambria" w:hAnsi="Cambria" w:cs="Times New Roman"/>
        </w:rPr>
      </w:pPr>
      <w:r>
        <w:rPr>
          <w:rFonts w:cs="Times New Roman" w:ascii="Cambria" w:hAnsi="Cambria"/>
        </w:rPr>
      </w:r>
    </w:p>
  </w:footnote>
  <w:footnote w:id="12">
    <w:p>
      <w:pPr>
        <w:pStyle w:val="ConsNormal"/>
        <w:widowControl/>
        <w:ind w:right="0" w:hanging="0"/>
        <w:jc w:val="both"/>
        <w:rPr/>
      </w:pPr>
      <w:r>
        <w:rPr>
          <w:rStyle w:val="FootnoteCharacters"/>
        </w:rPr>
        <w:footnoteRef/>
      </w:r>
      <w:r>
        <w:rPr/>
        <w:t>&lt;</w:t>
      </w:r>
      <w:r>
        <w:rPr>
          <w:rStyle w:val="FootnoteCharacters"/>
          <w:rFonts w:cs="Arial"/>
        </w:rPr>
        <w:t>?</w:t>
      </w:r>
      <w:r>
        <w:rPr/>
        <w:t xml:space="preserve">&gt; </w:t>
      </w:r>
      <w:r>
        <w:rPr>
          <w:rFonts w:cs="Times New Roman" w:ascii="Cambria" w:hAnsi="Cambria"/>
          <w:lang w:val="en-US"/>
        </w:rPr>
        <w:t>C</w:t>
      </w:r>
      <w:r>
        <w:rPr>
          <w:rFonts w:cs="Times New Roman" w:ascii="Cambria" w:hAnsi="Cambria"/>
        </w:rPr>
        <w:t>м. Научно-практический ком-й к ГК ч.1 под ред. В.П. Мозолина, М.Н.Малеиной.</w:t>
      </w:r>
    </w:p>
    <w:p>
      <w:pPr>
        <w:pStyle w:val="ConsNonformat"/>
        <w:widowControl/>
        <w:ind w:right="0" w:hanging="0"/>
        <w:jc w:val="both"/>
        <w:rPr>
          <w:rFonts w:ascii="Cambria" w:hAnsi="Cambria" w:cs="Times New Roman"/>
        </w:rPr>
      </w:pPr>
      <w:r>
        <w:rPr>
          <w:rFonts w:cs="Times New Roman" w:ascii="Cambria" w:hAnsi="Cambria"/>
        </w:rPr>
      </w:r>
    </w:p>
    <w:p>
      <w:pPr>
        <w:pStyle w:val="ConsNonformat"/>
        <w:widowControl/>
        <w:ind w:right="0" w:hanging="0"/>
        <w:jc w:val="both"/>
        <w:rPr>
          <w:rFonts w:ascii="Cambria" w:hAnsi="Cambria" w:cs="Times New Roman"/>
        </w:rPr>
      </w:pPr>
      <w:r>
        <w:rPr>
          <w:rFonts w:cs="Times New Roman" w:ascii="Cambria" w:hAnsi="Cambria"/>
        </w:rPr>
      </w:r>
    </w:p>
  </w:footnote>
  <w:footnote w:id="13">
    <w:p>
      <w:pPr>
        <w:pStyle w:val="Normal"/>
        <w:spacing w:lineRule="auto" w:line="240"/>
        <w:jc w:val="both"/>
        <w:rPr/>
      </w:pPr>
      <w:r>
        <w:rPr>
          <w:rStyle w:val="FootnoteCharacters"/>
        </w:rPr>
        <w:footnoteRef/>
      </w:r>
      <w:r>
        <w:rPr/>
        <w:t xml:space="preserve"> </w:t>
      </w:r>
      <w:r>
        <w:rPr/>
        <w:t>См. учебник “Гражданское право” Ю.К. Толстой, А.П. Сергеев, 2006 г.</w:t>
      </w:r>
    </w:p>
    <w:p>
      <w:pPr>
        <w:pStyle w:val="Normal"/>
        <w:spacing w:lineRule="auto" w:line="240" w:before="0" w:after="200"/>
        <w:jc w:val="both"/>
        <w:rPr/>
      </w:pPr>
      <w:r>
        <w:rPr/>
      </w:r>
    </w:p>
  </w:footnote>
  <w:footnote w:id="14">
    <w:p>
      <w:pPr>
        <w:pStyle w:val="Normal"/>
        <w:spacing w:lineRule="auto" w:line="240"/>
        <w:rPr/>
      </w:pPr>
      <w:r>
        <w:rPr>
          <w:rStyle w:val="FootnoteCharacters"/>
        </w:rPr>
        <w:footnoteRef/>
      </w:r>
      <w:r>
        <w:rPr/>
        <w:t xml:space="preserve"> </w:t>
      </w:r>
      <w:r>
        <w:rPr/>
        <w:t>Комментарий к ФЗ “О рынке ценных бумаг”</w:t>
      </w:r>
    </w:p>
    <w:p>
      <w:pPr>
        <w:pStyle w:val="Style20"/>
        <w:spacing w:lineRule="auto" w:line="240"/>
        <w:rPr/>
      </w:pPr>
      <w:r>
        <w:rPr/>
      </w:r>
    </w:p>
    <w:p>
      <w:pPr>
        <w:pStyle w:val="Style20"/>
        <w:spacing w:lineRule="auto" w:line="240" w:before="0" w:after="200"/>
        <w:contextualSpacing/>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2:00Z</dcterms:created>
  <dc:creator>user</dc:creator>
  <dc:description/>
  <cp:keywords/>
  <dc:language>en-US</dc:language>
  <cp:lastModifiedBy>SYSTEM</cp:lastModifiedBy>
  <dcterms:modified xsi:type="dcterms:W3CDTF">2011-09-24T23:42:00Z</dcterms:modified>
  <cp:revision>2</cp:revision>
  <dc:subject/>
  <dc:title/>
</cp:coreProperties>
</file>