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1</w:t>
      </w:r>
    </w:p>
    <w:p>
      <w:pPr>
        <w:pStyle w:val="21"/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оответствии с договором АО «Артаг» (правопредшественник — ОАО «Роснефть-Артаг») должно было отпустить по разнарядке Госагропрома (правопредшественник — Министерство сельского хозяйства и продовольствия) бензин и дизельное топливо, а последний в обусловленный срок обязался возвратить нефтепродукты либо оплатить их стоимость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говор заключен сторонами во исполнение указания Правительства республики в целях снабжения нефтепродуктами предприятий агропромышленного комплекс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 исполнение договора министерство возвратило нефтепродукты частично.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АО «Роснефть-Артаг» обратилось в арбитражный суд Республики Северная Осетия-Алания с иском к Министерству сельского хозяйства и продовольствия республики о взыскании процентов за пользование чужими денежными средствам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й договор заключен сторон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лежит ли иск удовлетворен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АО «Артаг» и Госагропромом был заключен государственный контракт на поставку товаров для государственных нужд. Этот вывод можно сделать на основании того, что нефтепродукты закупались Госагропромом для снабжения предприятий агропромышленного комплекса, а в свою очередь предприятия агропромышленного комплекса производят продукцию, необходимую для жизнеобеспечения регионов (ст. 525 ГК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таких договоров следующий: государственный заказчик (Госагропром) направляет поставщику (АО «Артаг») отгрузочную разнарядку, в которой указывает получателей (предприятия агропромышленного комплекса). Поставщик (АО «Артаг») должен передать этим предприятиям бензин и дизельное топливо (товар). А расплачиваться за всех будет государственный заказчик (Госагропром), который выступает в роли покупател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ен также и другой вариант: между АО «Артаг» и Госагропромом заключается государственный контракт (как предварительное соглашение), а затем на основе этого контракта между поставщиком и конкретным предприятием агропромышленного комплекса (например, сельскохозяйственный кооператив «Луч», который будет покупателем в этой схеме) заключается договор поставки нефтепроду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мыслу задачи здесь, скорее всего, будет первый вариа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ы поставки для государственных нужд являются разновидностями договора поставки и договора купли-продажи, поэтому на них распространяются общие правила этих договоров в части прав, обязанностей и ответственности сторон (ст. 506-52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агропром как государственный заказчик (покупатель) ненадлежащим образом исполнил свои обязательства, поэтому АО «Артаг» вправе было обратиться в арбитражный су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вке товаров покупателям по договорам поставки товаров для государственных или муниципальных нужд оплата товаров производится покупателями так, как это определено в договоре (ст. 532 Г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государственный заказчик (Госагропром) не исполнил своих обязанностей по возмещению поставщику нефтепродуктов, то (согласно ст. 533)  АО «Артаг» даже имеет право расторгнуть государственный контракт и потребовать возмещения всех убытков, вызванных этим расторжением контра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задачи Госагропром должен был возвратить нефтепродукты ОАО либо оплатить стоимость нефтепродуктов, которые ОАО поставил предприятиям агропромышленного комплек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случае речь идет о денежных обязательствах. Была допущена их просрочка, поэтому иск АО «Артаг»  подлежит удовлетворению согласно ст. 395 ГК в оставшейся части невозвращенных нефтепродуктов (их стоимости). Проценты рассчитываются по учетной ставке банковского процента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№ 2</w:t>
      </w:r>
    </w:p>
    <w:p>
      <w:pPr>
        <w:pStyle w:val="Normal"/>
        <w:spacing w:lineRule="auto" w:line="360"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АО «Красногвардейский химлесхоз» обратилось в арбитражный суд Свердловской области с иском об обязании государственного предприятия «Строительное управление Уральского военного округа» исполнить обязательства по договору долевого участия путем передачи трех квартир, расположенных в г. Екатеринбурге. В случае невозможности передачи квартир в натуре общество просило взыскать стоимость данных квартир и убытки от разницы в ценах, действовавших на момент сдачи дома приемной комиссии и на момент разрешения спора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оответствии с заключенным между сторонами договором долевого участия управление приняло на себя обязательство осуществить строительство и передать истцу три двухкомнатные и три трехкомнатные квартиры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ство в порядке финансирования долевого участия в строительстве обязалось поставлять ответчику стройматериалы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овлено, что в срок, определенный графиком, общество поставило стройматериалы на сумму, эквивалентную стоимости трех квартир. Остальные стройматериалы, поставлялись с нарушением графика, но управлением были приняты и использованы при строительстве дома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правление передало обществу три квартиры, три другие им были реализованы.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 сообщению администрации Ленинского района г. Екатеринбурга спорные квартиры уже заселены.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битражный суд Свердловской области в удовлетворении исковых требований общества отказал в связи с тем, что спорные квартиры заселены, а свободных квартир нет.</w:t>
      </w:r>
    </w:p>
    <w:p>
      <w:pPr>
        <w:pStyle w:val="Normal"/>
        <w:spacing w:lineRule="auto" w:line="360"/>
        <w:ind w:firstLine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й договор заключен сторонами?</w:t>
      </w:r>
    </w:p>
    <w:p>
      <w:pPr>
        <w:pStyle w:val="21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ьное ли решение вынес суд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связанные с привлечением денежных средств юридических лиц для долевого строительства многоквартирных домов регулируются ФЗ «Об участии в долевом строительстве многоквартирных домов и иных объектов недвижим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№ 214-ФЗ от 30 декабря 2004 года на основании договора участия в долевом строительстве.</w:t>
      </w:r>
    </w:p>
    <w:p>
      <w:pPr>
        <w:pStyle w:val="ConsPlusNormal"/>
        <w:widowControl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ом может быть юридическое лицо независимо от его организационно-правовой формы, имеющее в собственности или на праве аренды земельный участок и привлекающее денежные средства участников долевого строительства. В данной задаче застройщиком является государственное предприятие «Строительное управление Уральского военного округа».</w:t>
      </w:r>
      <w:r>
        <w:rPr>
          <w:i/>
          <w:iCs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долевого строительства является многоквартирный дом, подлежащий передаче участнику долевого строительства после получения разрешения на ввод в эксплуатац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говору участия в долевом строительстве одна сторона (застройщик) обязуется в предусмотренный договором срок с привлечением других лиц построить многоквартирный дом и после получения разрешения на ввод в эксплуатацию этого объекта передать участнику долевого строительства этот объект, а другая сторона (участник долевого строительства)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(ст.4 ФЗ).  </w:t>
      </w:r>
    </w:p>
    <w:p>
      <w:pPr>
        <w:pStyle w:val="21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даче рассматривается ситуация, когда заказчик (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) и подрядчик (Стройуправление) являются одновременно соинвесторами по отношению к строительству жилого дома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длежащем исполнении договора долевого участия Стройуправление должно было передать 6 квартир, но передало только три квартиры в собственность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. То есть Стройуправление исполнило свои обязательства по договору ненадлежащим образом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данной ситуации имеет место случай, когда снабжение строительства стройматериалами оговорено в договоре, и эту обязанность выполняло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.  Заказчик свои обязательства по обеспечению строительства стройматериалами выполнил. Срывы графика по поставкам стройматериалов  на строительство дома не повлияли. Стройуправление никаких претензий по их качеству и нарушению графика поставки не предъявлял, значит в этой части спора нет. Суд должен это учитывать, ведь в целом жилой дом был сдан в эксплуатацию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задаче ничего не говорится о сдаче-приемке работ (законченного строительства дома), который сопровождается подписанием обеими сторонами соответствующего акта сдачи-приемки. Можно предположить, что Стройуправление строило дом для себя, а ОАО «Красногвардейский химлесхоз» предложило поучаствовать в строительстве дома (профинансировать стройматериалами свою долю – 6 квартир). Таким образом, Стройуправление такое финансирование приняло, а при разделе квартир свои обязательства исполнило ненадлежащим образом, следовательно, претензии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 справедливы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арбитражный суд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 обратилось с иском, в котором основным требованием является передача ему трех квартир в г. Екатеринбурге (т.е. они не настаивают, чтобы эти квартиры были им выделены именно в этом доме, это означает их согласие на квартиры в других домах). А в суде в этой части иска (о предоставлении квартир в натуре) было отказано на основании отсутствия свободных квартир именно в этом дом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е 10 ФЗ в случае ненадлежащего исполнения обязательств по договору сторона, ненадлежащим образом исполнившая свои обязательства, обязана уплатить другой стороне предусмотренные Федеральным законом и договором неустойки (штрафы, пени) и возместить в полном объеме причиненные убытки сверх неустойки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этого можно сделать вывод о том, Стройуправление должно уплатить неустойку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 за ненадлежащее исполнение условий договора, если неустойка была предусмотрена сторонами в договоре как способ обеспечения исполнения обязательств в договоре. Для этого достаточно предъявить суду текст договора в качестве доказательства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Так же, согласно ст. 393 ГК (о возмещении убытков) Стройуправление должно уплатить убытки, понесенные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, которые будут складываться согласно ст. 15 ГК из: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еального ущерба (расходов, которые 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Красногвардейский химлесхоз» произвело на стройматериалы, поставленные на строительство дома). 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читывая, что три квартиры были переданы 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, то возмещаться должна стоимость поставленных стройматериалов только на неполученные квартиры.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неполученных доходов (если у ОА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расногвардейский химлесхоз» были заключены реальные договоры о продаже трех неполученных квартир другим организациям и из-за этого они упустили выгоду).</w:t>
      </w:r>
    </w:p>
    <w:p>
      <w:pPr>
        <w:pStyle w:val="21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бытки нужно будет доказать документальн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частии в долевом строительстве многоквартирных домов и иных объектов недвижимости» № 214-ФЗ от 30 декабря 2004 года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хин В. О соотношении договоров купли-продажи и поставки // Хозяйство и право. 1993. № 1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рянский В. Договор поставки товаров для государственных нужд // Хозяйство и право. 1999. № 7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ковский С.С. Субподряд в капитальном строительстве. М., 1986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а 3. Г. Ответственность по договору поставки. М., 1987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тухова М.В. К вопросу о соотношении договоров поставки и купли-продажи // Советское государство и право. 1988. № 12.</w:t>
      </w:r>
    </w:p>
    <w:p>
      <w:pPr>
        <w:pStyle w:val="2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283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74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55:00Z</dcterms:created>
  <dc:creator>Катюша</dc:creator>
  <dc:description/>
  <cp:keywords/>
  <dc:language>en-US</dc:language>
  <cp:lastModifiedBy>SYSTEM</cp:lastModifiedBy>
  <dcterms:modified xsi:type="dcterms:W3CDTF">2011-09-24T23:55:00Z</dcterms:modified>
  <cp:revision>2</cp:revision>
  <dc:subject/>
  <dc:title>Задача № 1</dc:title>
</cp:coreProperties>
</file>