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rPr/>
      </w:pPr>
      <w:r>
        <w:rPr/>
        <w:t>СОДЕРЖАНИЕ:</w:t>
      </w:r>
    </w:p>
    <w:p>
      <w:pPr>
        <w:pStyle w:val="Contents3"/>
        <w:rPr/>
      </w:pPr>
      <w:r>
        <w:rPr/>
      </w:r>
    </w:p>
    <w:p>
      <w:pPr>
        <w:pStyle w:val="Contents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3"/>
        <w:rPr>
          <w:lang w:val="en-US" w:eastAsia="en-US"/>
        </w:rPr>
      </w:pPr>
      <w:r>
        <w:rPr>
          <w:rStyle w:val="InternetLink"/>
          <w:lang w:val="en-US" w:eastAsia="en-US"/>
        </w:rPr>
        <w:t>ЗАДАЧА</w:t>
      </w:r>
      <w:r>
        <w:rPr>
          <w:lang w:val="en-US" w:eastAsia="en-US"/>
        </w:rPr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lang w:val="en-US" w:eastAsia="en-US"/>
        </w:rPr>
        <w:t>Граждане как субъекты гражданского права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lang w:val="en-US" w:eastAsia="en-US"/>
        </w:rPr>
        <w:t>Типы кредитных договоров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lang w:val="en-US" w:eastAsia="en-US"/>
        </w:rPr>
        <w:t>Договор оказания правовых услуг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:</w:t>
      </w:r>
      <w:r>
        <w:rPr>
          <w:lang w:val="en-US" w:eastAsia="en-US"/>
        </w:rPr>
        <w:tab/>
        <w:t>14</w:t>
      </w:r>
    </w:p>
    <w:p>
      <w:pPr>
        <w:pStyle w:val="Heading3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3"/>
        <w:ind w:firstLine="357"/>
        <w:jc w:val="center"/>
        <w:rPr/>
      </w:pPr>
      <w:r>
        <w:rPr/>
        <w:t>ЗАДАЧА</w:t>
      </w:r>
    </w:p>
    <w:p>
      <w:pPr>
        <w:pStyle w:val="Heading3"/>
        <w:ind w:firstLine="360"/>
        <w:jc w:val="both"/>
        <w:rPr/>
      </w:pPr>
      <w:r>
        <w:rPr/>
        <w:t>К участковому инспектору милиции обратилась за помощью мать 15 – летнего Савостина, ее сын ученик слесаря производственного кооператива, систематически возвращался домой в нетрезвом состоянии, почти ничего не принося заработанных денег, кроме того разбил стекло, убыток составил девять тысяч рублей. Савостина попросила повлиять на сына и по возможности ограничить его в распоряжении заработком. Участковый инспектор пообещал побеседовать с сыном, по вопросу же выплаты зарплаты обратиться в кооператив. Правильную ли консультацию дал участковый, кто должен возместить убытки 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  <w:szCs w:val="28"/>
        </w:rPr>
        <w:t>Участковый уполномоченный является представителем милиции общественной безопасности, выполняющим возложенные на него задачи по борьбе с преступностью и охране общественного порядка на закрепленной за ним в установленном порядке части территории, обслуживаемой органом внутренних де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Оказание юридической консультации как таковой не входит в круг его обязанностей, однако он должен, в соответствии с Инструкцией оказывать в пределах своей компетенции правовую, медицинскую и иную помощь гражданам, пострадавшим от преступлений, административных правонарушений и несчастных случаев, лицам, находящимся в беспомощном или ином состоянии, опасном для их жизни и здоровья, вести разъяснительную работу по недопущения (пресечению) различного рода правонаруш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, установленными Гражданский Кодексом Российской Федерации несовершеннолетние в возрасте от 14 до 18 лет вправе самостоятельно без согласия родителей (законных представителей) самостоятельно несут имущественную ответственность по  совершенным ими сделкам и за причиненный ими вред. При недостаточности средств у несовершеннолетних субсидиарную ответственность несут их родители (законные представители). Таким образом, за профессиональной юридической консультацией следует обратиться в специализированное учреждения – юридическую консультацию – в круг обязанностей участкового уполномоченного такого рода разъяснения не входят, он вправе проводить разъяснительную работу, в том числе и с сыном обратившейся, полного юридически верного и обоснованного ответа в разъяснения участкового не содержится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>Граждане как субъекты гражданского права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е право, исторически возникшее, чтобы определить права и обязанности в отношениях граждан (корпораций) между собой в качестве частных лиц, а потому иногда именуемое частным правом (jus privatum) немыслимо без их существования, выраженной вовне сознательной волей. Термин «субъекты гражданского права», до сих пор отсутствующий в гражданском законодательстве, термин науки, используемый в теории и в некотором отношении не тождественный термину «участник гражданского правоотношения, так как последний все же означает носителя конкретного права или обязанности, имеет право на существования, первый же термин включает случаи потенциального, в жизни нереализуемого правового положения (как в случае, например, участия малолетних в гражданском обороте). Понятие о физическом лице также не всегда совпадает с понятием о человека: во всех древних гражданских обществах были люди, не считавшиеся субъектами права; точно так же и в некоторых современных некультурных обществах не все люди признаются правоспособными. Но это различие между понятием о человеке и понятием о физическом лице не имеет значения по отношению к современным европейским государствам: в них каждый человек считается правоспособным, и слова «человек» и «физическое лицо» признаны синонимами.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даже банкрот в России не перестает быть правоспособным (хотя такая возможность существует, признанна законодательно, но дата придания ей юридический силы отложена). Рождение, акт отделения младенца от чрева матери - исходный пункт, с которого начинается физическая личность, начало самостоятельного бытия человека, вместе с тем и есть начальный момент его юридической жизн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Суть права, которое принадлежит субъекту, состоит в предоставлении его обладателю возможности действовать определенным, желательным для государства и общества образом. Такую возможность получают как физические лица (граждане), так и такие фиктивные искусственные образования как юридические лица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Применительно к физическим лицам эта возможность отличается большой широтой, ее ограничения сводятся к минимуму, а категория, отражающая это состояние получила в науке название правоспособности. Однако для претворения этой возможности в жизни необходимо, чтобы субъект права обладал способностью не просто иметь, мог распоряжаться принадлежащим ему правом – для описания этого состояния используют термин дееспособность. Т.е. правоспособность традиционно понимается как способность быть субъектом права, т.е. обладателем определенных прав, носителем определенных обязанностей (аналогичная формулировка содержится в статье 17 действующего Гражданского Кодекса Российской Федерации – далее ГК РФ).  Всякая способность сама по себе есть состояние человека. В общепринятом смысле это его природное дарование, качество, состояние, дающее ему какую-то возможность. Применительно к правовой материи речь идет о возможности стать субъектом права. правоспособность есть предпосылка правообладания конкретными, субъективными правами, причем обязательная предпосылка, без которой субъективное право теряет всякий смысл. Именно поэтому правоспособность, согласно ст.17 ГК РФ, признается в равной мере за всеми гражданами независимо от их возраста, пола и т.п. Это неотъемлемое свойство человека, живущего в государстве, которое наделяет своих граждан соответствующими правами. Если  человека нет (умер, признан в установленном законом порядке умершим - юридическая процедура, осуществляемая в судебном порядке в случае отсутствия в месте жительства гражданина сведений о месте его пребывания в течение определенного законном срока и имеющее в качестве последствия определенные изменения в отношении принадлежащего ему имущества (наследственные отношения) и семейные ),говорить о его правоспособности не приходится, правоспособность гражданина невозможно ограничить даже на время, а тем более навсегда как в уголовном, так и в гражданском порядке. Ограничить можно лишь право, а не правоспособность.  В сфере действия гражданского законодательства ее существо определяется гражданским законодательством, в том числе ГК РФ, дающим в ст.18 открытый перечень прав и обязанностей, предпосылкой которых служит правоспособность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Дееспособность на правовом языке означает фактическую способность человека совершать те или иные юридические сделки, юридические действия, направленные к установлению, изменению, прекращению или осуществлению гражданских прав  Таким образом, дееспособность входит в категорию понятий, ядро которых составляет опять -таки способность гражданина. Но здесь это уже не природное свойство как таковое, а готовность к совершению определенных действий и поступков, предусмотренных законом, составляющих права обязанности физического лиц (гражданина).Существование такой способности уже не носит абстрактного характера, оно "привязано "к возможности действовать. Причем эта возможность не безгранична, а ограничена рамками закона. А для более гибкого правового регулирования отношений с участием этих лиц законодательством вводятся такие понятия, как «полная дееспособность» и «ограниченная дееспособность»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Согласно ч.1 ст.21 Гражданского кодекса РФ, дееспособность гражданина в полном объеме возникает с наступлением совершеннолетия, т.е.по достижении 18-летнего возраста. Именно с этим возрастом для лиц любого пола связано наступление всех показателей их зрелости, куда входит зрелость физическая, определяемая преимущественно физическим состоянием, психическая, говорящая об умении разумно руководить своими действиями и поступками, и, наконец, что не менее важно, так называемая социальная, позволяющая принимать самостоятельное участие в жизни общества (трудиться, занимать определенные должности и т.д.).Причем для полноценной полной дееспособности желательно наличие всех трех параметров зрелости, хотя не исключаются всякого рода отступления и на этот счет, например задержка в физическом, умственном развитии, не соответствующая эталону 18-летнего человек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ная дееспособность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745</wp:posOffset>
                </wp:positionH>
                <wp:positionV relativeFrom="paragraph">
                  <wp:posOffset>308610</wp:posOffset>
                </wp:positionV>
                <wp:extent cx="5486400" cy="205676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056680"/>
                          <a:chOff x="0" y="0"/>
                          <a:chExt cx="5486400" cy="2056680"/>
                        </a:xfrm>
                      </wpg:grpSpPr>
                      <wps:wsp>
                        <wps:cNvSpPr txBox="1"/>
                        <wps:spPr>
                          <a:xfrm>
                            <a:off x="1257480" y="0"/>
                            <a:ext cx="354348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я наступления полной дееспосо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50160"/>
                            <a:ext cx="50292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ижение 18-летнего возраста (совершеннолет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83240"/>
                            <a:ext cx="502920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тупление в брак по разрешению компетентных органов до достижения 18-летнего возра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32320"/>
                            <a:ext cx="148608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ансип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0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0" cy="184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6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9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9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24.3pt;width:432pt;height:161.95pt" coordorigin="387,486" coordsize="8640,32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67;top:486;width:5579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я наступления полной дееспосо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07;top:1510;width:791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ижение 18-летнего возраста (совершеннолет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07;top:2192;width:791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тупление в брак по разрешению компетентных органов до достижения 18-летнего возра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07;top:3214;width:2339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ансип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87,656" to="2366,6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7,656" to="387,35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7,1851" to="1106,18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7,2533" to="1106,25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7,3556" to="1106,35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иды частичной (неполной) дееспособно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745</wp:posOffset>
                </wp:positionH>
                <wp:positionV relativeFrom="paragraph">
                  <wp:posOffset>194310</wp:posOffset>
                </wp:positionV>
                <wp:extent cx="5486400" cy="14859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486080"/>
                          <a:chOff x="0" y="0"/>
                          <a:chExt cx="5486400" cy="14860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3886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Частичная (неполная) дееспособность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 в возрасте от 14 до 18 л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2514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 в возрасте от 6 до 14 лет (малолетних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7480" y="34308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308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5.3pt;width:432pt;height:117pt" coordorigin="387,306" coordsize="8640,2340">
                <v:shape id="shape_0" fillcolor="white" stroked="t" o:allowincell="f" style="position:absolute;left:1467;top:306;width:61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Частичная (неполная) дееспособност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7;top:1386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 в возрасте от 14 до 18 л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67;top:1386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 в возрасте от 6 до 14 лет (малолетних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367,846" to="3806,138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27,846" to="6866,13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еспособность несовершеннолетних в возрасте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 14 до 18 ле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172200" cy="6345555"/>
                <wp:effectExtent l="0" t="508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345720"/>
                          <a:chOff x="0" y="0"/>
                          <a:chExt cx="6172200" cy="634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72200" cy="634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0"/>
                              <a:ext cx="3886200" cy="54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совершеннолет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 возрасте от 14 до 18 л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312560"/>
                              <a:ext cx="4686480" cy="54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поряжаться своими заработком, стипендией и иными доход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655920"/>
                              <a:ext cx="4800600" cy="54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праве самостоятельно без согласия родителей (законных представителей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4480" y="32760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27600"/>
                              <a:ext cx="0" cy="514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9849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321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3000" y="1969200"/>
                              <a:ext cx="4686480" cy="54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уществлять авторские права и права авторов изобретен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2625840"/>
                              <a:ext cx="4686480" cy="54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носить вклады в кредитные учреждения и распоряжаться и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3282840"/>
                              <a:ext cx="354348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ершать мелкие бытовые сдел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3720600"/>
                              <a:ext cx="502920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ыть членами кооперативов при достижении 16 л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680" y="4157280"/>
                              <a:ext cx="4229280" cy="54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праве с письменного согласия родителей (законных представителей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4814640"/>
                              <a:ext cx="2514600" cy="32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вершать иные сдел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9520" y="5251320"/>
                              <a:ext cx="5600880" cy="54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амостоятельно несут имущественную ответственность по  совершенным ими сделкам и за причиненный ими вред* </w:t>
                                </w:r>
                              </w:p>
                            </w:txbxContent>
                          </wps:txbx>
                          <wps:bodyPr wrap="square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07960"/>
                              <a:ext cx="6172200" cy="43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 w:val="false"/>
                                    <w:szCs w:val="26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* </w:t>
                                </w:r>
                                <w:r>
                                  <w:rPr>
                                    <w:kern w:val="2"/>
                                    <w:b w:val="false"/>
                                    <w:bCs w:val="false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 недостаточности средств у несовершеннолетних субсидиарную ответственность несут их родители (законные представители</w:t>
                                </w:r>
                                <w:r>
                                  <w:rPr>
                                    <w:kern w:val="2"/>
                                    <w:b w:val="false"/>
                                    <w:bCs w:val="false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1203840"/>
                              <a:ext cx="0" cy="262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1888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284544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392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38296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4376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54712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50335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4702680"/>
                              <a:ext cx="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480" y="58845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.3pt;width:486pt;height:499.65pt" coordorigin="27,26" coordsize="9720,9993">
                <v:group id="shape_0" style="position:absolute;left:27;top:26;width:9720;height:9993">
                  <v:shape id="shape_0" fillcolor="white" stroked="t" o:allowincell="f" style="position:absolute;left:1827;top:26;width:6119;height: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совершеннолет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 возрасте от 14 до 18 л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827;top:2093;width:7379;height: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поряжаться своими заработком, стипендией и иными доход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27;top:1059;width:7559;height: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праве самостоятельно без согласия родителей (законных представителей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07,542" to="1826,5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7,542" to="207,864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7,1577" to="926,157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7,2439" to="1826,24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827;top:3127;width:7379;height: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уществлять авторские права и права авторов изобретен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827;top:4161;width:7379;height: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носить вклады в кредитные учреждения и распоряжаться и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827;top:5196;width:557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ершать мелкие бытовые сдел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827;top:5885;width:791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ыть членами кооперативов при достижении 16 л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27;top:6573;width:6659;height: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праве с письменного согласия родителей (законных представителей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827;top:7608;width:395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вершать иные сделк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924;top:8296;width:8819;height: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амостоятельно несут имущественную ответственность по  совершенным ими сделкам и за причиненный ими вред*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27;top:9330;width:9719;height:6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6"/>
                              <w:b w:val="false"/>
                              <w:szCs w:val="26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* </w:t>
                          </w:r>
                          <w:r>
                            <w:rPr>
                              <w:kern w:val="2"/>
                              <w:b w:val="false"/>
                              <w:bCs w:val="false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 недостаточности средств у несовершеннолетних субсидиарную ответственность несут их родители (законные представители</w:t>
                          </w:r>
                          <w:r>
                            <w:rPr>
                              <w:kern w:val="2"/>
                              <w:b w:val="false"/>
                              <w:bCs w:val="false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107,1922" to="1107,60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7,3473" to="1826,34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7,4507" to="1826,45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7,5368" to="1826,536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7,6057" to="1826,60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7,6919" to="926,691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7,8642" to="926,86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7,7953" to="1826,79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7,7432" to="1107,79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207,9293" to="2906,92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6286500" cy="880427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8804160"/>
                          <a:chOff x="0" y="0"/>
                          <a:chExt cx="6286680" cy="880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86680" cy="586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0280" y="0"/>
                              <a:ext cx="4572000" cy="45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граничение дееспособности гражданин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76440"/>
                              <a:ext cx="37720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граничение полной дееспособ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376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80"/>
                              <a:ext cx="0" cy="519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15200"/>
                              <a:ext cx="0" cy="270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21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6923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9520" y="1127880"/>
                              <a:ext cx="5715000" cy="124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5000" cy="1240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450720"/>
                                  <a:ext cx="125748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снования</w:t>
                                    </w:r>
                                  </w:p>
                                </w:txbxContent>
                              </wps:txbx>
                              <wps:bodyPr wrap="square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0"/>
                                  <a:ext cx="400068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pacing w:val="-4"/>
                                        <w:szCs w:val="28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ражданин злоупотребляет спиртными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spacing w:val="-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питками или наркотическими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средствами</w:t>
                                    </w:r>
                                  </w:p>
                                </w:txbxContent>
                              </wps:txbx>
                              <wps:bodyPr wrap="square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676080"/>
                                  <a:ext cx="4000680" cy="56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8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 ставит вследствие этого в тяжелое материальное положение свою семью</w:t>
                                    </w:r>
                                  </w:p>
                                </w:txbxContent>
                              </wps:txbx>
                              <wps:bodyPr wrap="square" rIns="1764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7480" y="347760"/>
                                <a:ext cx="457200" cy="56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536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641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56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43080" y="28256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1680" y="2599200"/>
                              <a:ext cx="3657600" cy="338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14320" y="0"/>
                                <a:ext cx="194328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  решению  суд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28520" y="22608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028880" cy="338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 w:val="false"/>
                                      <w:szCs w:val="28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рядо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71680" y="3610080"/>
                              <a:ext cx="137160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ледств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3159000"/>
                              <a:ext cx="342900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д гражданином устанавливается попечительст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3836160"/>
                              <a:ext cx="3886200" cy="12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жданин не вправе совершать сделки, (кроме мелких бытовых), а также полу-чать заработок, пенсию и иные доходы и распоряжаться ими без согласия попечителя</w:t>
                                </w:r>
                              </w:p>
                            </w:txbxContent>
                          </wps:txbx>
                          <wps:bodyPr wrap="square" rIns="176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43280" y="3497760"/>
                              <a:ext cx="457200" cy="56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53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56376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0"/>
                                <a:ext cx="0" cy="56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3080" y="37231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81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5302800"/>
                              <a:ext cx="5029200" cy="56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граничение неполной (частичной) дееспособности несовершеннолетних в возрасте от 14 до 18 ле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5871960"/>
                            <a:ext cx="5486400" cy="2932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" y="219600"/>
                              <a:ext cx="12574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840" y="1353240"/>
                              <a:ext cx="96696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szCs w:val="30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ряд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440" y="1353240"/>
                              <a:ext cx="182628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решению с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57896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57896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4560" y="1917000"/>
                              <a:ext cx="138564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 w:val="false"/>
                                    <w:szCs w:val="30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следств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4380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2143800"/>
                              <a:ext cx="321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0" y="1917000"/>
                              <a:ext cx="3429000" cy="101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граничение или лишение несовер-шеннолетнего права самостоятельно распоряжаться своим заработком, стипендией и иными доход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224640"/>
                              <a:ext cx="3657600" cy="101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szCs w:val="28"/>
                                    <w:b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личие достаточных оснований (неразумное расходование заработка, употребление спиртных напитков или наркотических веществ и др.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45072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2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14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5.5pt;width:495pt;height:693.25pt" coordorigin="27,110" coordsize="9900,13865">
                <v:group id="shape_0" style="position:absolute;left:27;top:110;width:9900;height:9239">
                  <v:shape id="shape_0" fillcolor="white" stroked="t" o:allowincell="f" style="position:absolute;left:1287;top:110;width:7199;height:7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граничение дееспособности гражданин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87;top:1175;width:593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граничение полной дееспособ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7,642" to="1286,64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,639" to="27,88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,1709" to="567,59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,1531" to="386,15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67,2775" to="926,277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24;top:1886;width:9001;height:1953">
                    <v:group id="shape_0" style="position:absolute;left:924;top:1886;width:9001;height:1953">
                      <v:shape id="shape_0" fillcolor="white" stroked="t" o:allowincell="f" style="position:absolute;left:924;top:2596;width:1979;height:5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3624;top:1886;width:6299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4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жданин злоупотребляет спиртными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итками или наркотическими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редствам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3624;top:2951;width:6299;height:8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ставит вследствие этого в тяжелое материальное положение свою семью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  <v:group id="shape_0" style="position:absolute;left:2904;top:2434;width:719;height:887">
                      <v:line id="shape_0" from="2904,2789" to="3263,278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64,2434" to="3623,243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64,3322" to="3623,332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64,2434" to="3264,332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567,4560" to="926,45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27;top:4203;width:5760;height:533">
                    <v:shape id="shape_0" fillcolor="white" stroked="t" o:allowincell="f" style="position:absolute;left:3627;top:4203;width:3059;height:5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 решению  су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  <v:line id="shape_0" from="2547,4559" to="3626,455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fillcolor="white" stroked="t" o:allowincell="f" style="position:absolute;left:927;top:4203;width:1619;height:5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szCs w:val="28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ядо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v:group>
                  <v:shape id="shape_0" fillcolor="white" stroked="t" o:allowincell="f" style="position:absolute;left:927;top:5795;width:215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ледст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807;top:5085;width:5399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д гражданином устанавливается попечительств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807;top:6151;width:6119;height:19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жданин не вправе совершать сделки, (кроме мелких бытовых), а также полу-чать заработок, пенсию и иные доходы и распоряжаться ими без согласия попечител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group id="shape_0" style="position:absolute;left:3087;top:5618;width:719;height:887">
                    <v:line id="shape_0" from="3087,5973" to="3446,59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47,5618" to="3806,56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47,6506" to="3806,65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47,5618" to="3447,65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567,5973" to="926,59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,8816" to="386,881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87;top:8461;width:7919;height:8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граничение неполной (частичной) дееспособности несовершеннолетних в возрасте от 14 до 18 ле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</v:group>
                <v:group id="shape_0" style="position:absolute;left:747;top:9357;width:8640;height:4618">
                  <v:shape id="shape_0" fillcolor="white" stroked="t" o:allowincell="f" style="position:absolute;left:1107;top:9703;width:1979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1084;top:11488;width:152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 w:val="false"/>
                              <w:szCs w:val="30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ря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116;top:11488;width:2875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решению су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47,11844" to="1084,118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08,11844" to="3115,1184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085;top:12376;width:2181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 w:val="false"/>
                              <w:szCs w:val="30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следств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47,12733" to="1084,127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67,12733" to="3773,127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627;top:12376;width:5399;height:1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граничение или лишение несовер-шеннолетнего права самостоятельно распоряжаться своим заработком, стипендией и иными дохода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627;top:9711;width:5759;height:15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szCs w:val="28"/>
                              <w:bCs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личие достаточных оснований (неразумное расходование заработка, употребление спиртных напитков или наркотических веществ и др.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3087,10067" to="3594,100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,10067" to="1084,100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47,9357" to="747,1273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изнание гражданина недееспособны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445</wp:posOffset>
                </wp:positionH>
                <wp:positionV relativeFrom="paragraph">
                  <wp:posOffset>59690</wp:posOffset>
                </wp:positionV>
                <wp:extent cx="5829300" cy="62865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286680"/>
                          <a:chOff x="0" y="0"/>
                          <a:chExt cx="5829480" cy="628668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4572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знание гражданина недееспособны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85800"/>
                            <a:ext cx="58294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0" y="343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12574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ов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0"/>
                              <a:ext cx="38862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сихическое расстройство гражданина, вследствие которого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800280"/>
                              <a:ext cx="3314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жданин не может понимать значение своих действ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4600" y="1600200"/>
                              <a:ext cx="33148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ражданин не может руководить своими действия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343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7168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0288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8288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3200400"/>
                            <a:ext cx="342900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88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ряд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0"/>
                              <a:ext cx="1828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3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решению су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28880" y="2286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8106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д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88620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 гражданином устанавливается оп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686480"/>
                            <a:ext cx="3543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имени гражданина все сделки совершает его опеку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0"/>
                            <a:ext cx="3543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ую ответственность за действия  гражданина  несет  его опеку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42292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229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43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25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469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9251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4.7pt;width:459pt;height:495pt" coordorigin="207,94" coordsize="9180,9900">
                <v:shape id="shape_0" fillcolor="white" stroked="t" o:allowincell="f" style="position:absolute;left:1467;top:94;width:71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знание гражданина недееспособны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07,454" to="1466,4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207;top:1174;width:9180;height:3420">
                  <v:line id="shape_0" from="207,1714" to="566,17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567;top:1534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ов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267;top:1174;width:61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сихическое расстройство гражданина, вследствие которого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167;top:2434;width:52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жданин не может понимать значение своих действ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4167;top:3694;width:52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ражданин не может руководить своими действиям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547,1714" to="3266,17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7,2074" to="3627,40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7,2794" to="4166,27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27,4054" to="4166,405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67;top:5134;width:5400;height:540">
                  <v:shape id="shape_0" fillcolor="white" stroked="t" o:allowincell="f" style="position:absolute;left:567;top:5134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ря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087;top:5134;width:28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3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решению суд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2187,5494" to="3086,549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207,5494" to="566,54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67;top:767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д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07;top:6214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 гражданином устанавливается оп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07;top:7474;width:55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имени гражданина все сделки совершает его опеку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07;top:8734;width:55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енную ответственность за действия  гражданина  несет  его опеку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267,6754" to="3267,94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67,6754" to="3806,67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67,9454" to="3806,94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7,7850" to="566,78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7,454" to="207,78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27,7850" to="3806,78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r>
        <w:br w:type="page"/>
      </w:r>
    </w:p>
    <w:p>
      <w:pPr>
        <w:pStyle w:val="Heading3"/>
        <w:ind w:firstLine="360"/>
        <w:jc w:val="both"/>
        <w:rPr/>
      </w:pPr>
      <w:r>
        <w:rPr/>
        <w:t>Типы кредитных договор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едитный договор согласно п. 1 ст. 819 ГК - особая, самостоятельная разновидность отношений займа. По своей юридической природе он является консенсуальным, то есть вступает в силу с момента достижения сторонами соответствующего соглашения до реальной передачи денег заемщику (тем более, что такая передача может производиться периодически, а не однократно).  Предметом кредитного договора могут быть только деньги, но не иное имущество (вещи). Более того, выдача большинства кредитов осуществляется в безналичной форме, то есть предметом кредитных отношений становятся права требования, а не деньги (в виде денежных купюр). Кредитный договор согласно ст. 820 ГК должен быть заключен в письменной форме под страхом его недействительности (ничтожности), что вовсе необязательно для отношений займа. Законодательство предусматривает возможность заключения нескольких видов кредитных договоров: товарного и коммерческого креди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варный кредит предусматривает выдачу заемщику вещей, определенных родовыми признаками, а не денег. В этом его главное отличие от обычного, денежного кредита. В остальном на него распространяются общие правила о кредитном договоре (ч. 1 ст. 822 ГК), в частности об обязательной письменной форме, на сам кредитный договор, могут распространяться общие правила о договоре займа. Договор о предоставлении товарного кредита могут заключить любые субъекты, причем для банков и иных кредитных организаций этот договор мыслим как редчайшее, хотя теоретически и возможное исключение. Поэтому ограничения на круг ссудодателей - кредиторов по кредитному договору не могут быть распространены на отношения товарного кредита как противоречащие самому существу такого обязательства. Требования о количестве, качестве и других параметрах вещей (товаров), предоставляемых по договору товарного кредита, определяются по правилам договора купли-продажи, если только стороны кредитного договора не согласовали иные условия, поскольку речь при этом также идет об отчуждении этих вещей в собственность заемщ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мерческий кредит (ст. 823 ГК) представляет собой не самостоятельную сделку заемного типа, а условие, содержащееся в возмездном договоре. Любой такой договор, например договор купли-продажи, аренды, подряда, перевозки и т. д., может включать условие о полной предварительной оплате или авансе (частичной оплате) предоставляемого имущества, результатов работ или услуг (установленное в интересах отчуждателя или услугодателя) либо, напротив, об отсрочке или рассрочке такой оплаты (служащее интересам приобретателя или услугополучателя). Экономически во всех этих случаях речь все равно идет 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дите, предоставляемом одной стороной договора другой, например при купле-продаже товара с рассрочкой его оплат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Договор оказания правовых услуг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Гражданский кодекс возвратился к известному еще со времен Древнего Рима сосуществованию двух близких, но все же самостоятельных договоров: подряда и возмездного оказания услуг. Первый отличается тем, что имеет в виду работы, которые ведутся в соответствии с указанием заказчика, при этом предметом договора служат не работы сами по себе, а работы и их материальный результат. Следовательно, подряд строится по формуле: нет результата - нет и исполнения договора. Иное дело - договор услуг. В нем предметом являются услуги, которые по общему правилу либо вообще не имеют результата либо их результат носит нематериальный характер. В этой связи по поводу строительства здания заключают договор подряда, а юридической помощи (осуществляются адвокатами в порядке Федерального закона «Об адвокатской деятельности и адвокатуре», нотариусами и проч.) - договор возмездного оказания услуг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говор возмездного оказания услуг, как и подряд, имеет своим предметом  совершение действий по заданию заказчика. Однако существенное различие между  этими договорами состоит в том, что в подряде конечной целью служит получение  определенного результата и именно он подлежит принятию и оплате. В договоре  возмездного оказания услуг отсутствует материальный результат действия, а значит, оплачивается услуга как таковая: соответственно стадии сдачи и приемки,  как правило, не выделяются. В этой связи в обязанности исполнителя входит совершение определенных действий или осуществление определенной деятельности, а заказчика - их опла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ее рельефно своеобразие названных договоров выражается в распределении риска. В то время как конституирующим признаком подряда выступает возложение риска случайного неисполнения на подрядчика, при возмездном оказании услуг в вопросе, связанном с последствиями неисполнения или ненадлежащего исполнения договора, действуют общие правила, закрепленные в ст. 401 ГК, посвященной основаниям ответственности за нарушение обязательства. Имеется в виду, что тот, кто не исполнил обязательство или исполнил его ненадлежащим образом, отвечает в виде общего правила лишь при наличии вины. В самой ст. 401 раскрывается понятие вины. Сделано это путем указания на признаки коррелята вины-невиновности: сторона в обязательстве признается невиновной, когда при той степени заботливости и осмотрительности, какая от нее требовалась по характеру обязательства и условиям оборота, она приняла все меры для надлежащего его исполнения. Именно принцип вины, включающий и презумпцию виновности лица, нарушившего обязательство (тот, кто нарушил обязательство, признается виновным, если не докажет, что он не виноват), действует применительно к договору услуг. Однако данный принцип знает и исключение, которое также в полной мере распространяется на договор возмездного оказания услуг (п. 3 ст. 401). Это исключение действует тогда, когда услуги оказывает юридическое лицо или гражданин, являющиеся предпринимателем, и при этом оказание такого рода услуг входит в сферу предпринимательской деятельности исполнителя. Предприниматель, о котором идет речь, несет ответственность за неисполнение или ненадлежащее исполнение обязательства даже и тогда, когда вины его в этом нет. Он может быть освобожден от ответственности только при условии, если докажет, что нарушение последовало из-за действия непреодолимой силы. Под непреодолимой силой понимаются чрезвычайные и непредотвратимые при данных условиях обстоятельства. Примерами могут служить явления стихийного характера (землетрясение и т. п.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ругая особенность этого договора заключается в том,  что применительно к договору услуг законодатель проявляет большую заботу об интересах заказчика. В частности, п. 1 ст. 782 подобно ст. 717 ("Отказ заказчика от исполнения договора подряда") предоставляет заказчику право отказаться от договора, однако если по договору подряда ему придется в этой ситуации уплатить подрядчику часть установленной цены пропорционально доле работы, выполненной до получения подрядчиком соответствующего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звещения, то по договору возмездного оказания услуг заказчику в указанном случае будет достаточно оплатить исполнителю фактически понесенные им расход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мысл выделения договоров возмездного оказания услуг состоит, в частности, в ограничении пределов действия норм о подряде. Для каждого из этих договоров создан свой режим, отличный и от подряда и от возмездного оказания услуг.</w:t>
      </w:r>
      <w:r>
        <w:br w:type="page"/>
      </w:r>
    </w:p>
    <w:p>
      <w:pPr>
        <w:pStyle w:val="Heading3"/>
        <w:ind w:firstLine="36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СПИСОК ИСПОЛЬЗОВАННЫХ ИСТОЧНИКОВ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Д. И. Мейер. Русское гражданское право. Часть 1. Серия "Классика российской цивилистики"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Гражданское право: В 2 т. Том II. Полутом 1: Учебник / Отв. ред. проф. Е. А. Суханов. - 2-е изд., перераб. и доп. - М.: Издательство БЕК, 2000. -704с.</w:t>
      </w:r>
    </w:p>
    <w:p>
      <w:pPr>
        <w:pStyle w:val="Normal"/>
        <w:ind w:right="-799" w:hanging="0"/>
        <w:rPr/>
      </w:pPr>
      <w:r>
        <w:rPr>
          <w:sz w:val="28"/>
          <w:szCs w:val="28"/>
        </w:rPr>
        <w:t xml:space="preserve">3. Кузнецова Н.В. Гражданское право (Общая часть): Учебное пособие в схемах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М.: ИМПЭ им. А.С. Грибоедова,  2001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76 с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Приказ МВД РФ от 16.09.2002 N 900 (ред. от 30.03.2006)"О мерах по совершенствованию деятельности участковых уполномоченных милиции" (Зарегистрировано в Минюсте РФ 20.11.2002 N 3936) // "Российская газета", N 225, 27.11.2002,</w:t>
      </w:r>
    </w:p>
    <w:p>
      <w:pPr>
        <w:pStyle w:val="Normal"/>
        <w:autoSpaceDE w:val="false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</w:footnote>
  <w:footnote w:id="3">
    <w:p>
      <w:pPr>
        <w:pStyle w:val="Normal"/>
        <w:ind w:right="-799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узнецова Н.В. Гражданское право (Общая часть): Учебное пособие в схемах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М.: ИМПЭ им. А.С. Грибоедова,  2001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76 с.</w:t>
      </w:r>
    </w:p>
    <w:p>
      <w:pPr>
        <w:pStyle w:val="Normal"/>
        <w:ind w:right="-799" w:hanging="0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Цитата"/>
    <w:basedOn w:val="Normal"/>
    <w:qFormat/>
    <w:pPr>
      <w:ind w:left="426" w:right="-799" w:hanging="0"/>
    </w:pPr>
    <w:rPr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482" w:hanging="0"/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3:55:00Z</dcterms:created>
  <dc:creator>Андрей</dc:creator>
  <dc:description/>
  <cp:keywords/>
  <dc:language>en-US</dc:language>
  <cp:lastModifiedBy>SYSTEM</cp:lastModifiedBy>
  <dcterms:modified xsi:type="dcterms:W3CDTF">2011-09-24T23:55:00Z</dcterms:modified>
  <cp:revision>2</cp:revision>
  <dc:subject/>
  <dc:title>Вариант II, к</dc:title>
</cp:coreProperties>
</file>