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лет№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Источники и принципы гражданск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д принципами понимается руководящее положение, идеи, основное начало. Принципы гр. п-ва определяют сущность гр. п-ва. Они пронизывают все гр.законодательство, отражая его наиболее существенные свойства. Согласно ст.1 ГК 1)принцип юридическое равенство сторон ни один субъект гражданском праве не обладает каким- либо преимуществами перед другими субъектами гр.п-ва. 2) пр-п неприкосновенности собственности. В соответствии с этим правом собственнику предоставляется неограниченное п-во владеть имущ-ом, пользоваться и распоряжаться. Ст. 316ГК собст-ть яв-ся неприкосновенной. 3) пр-п свободы договора, т.е субъекты могут выбирать партнера, вид договора, сами могут определять условия договора. 4) пр-п недопустимости произвольного вмешательства в частые дела, органы гос-й власти и местного самоуправления и любые иные лица не вправе вмешиваться в частные дела субъектов гражданского п-ва, если они осуществляют свою деятельность в соответствии с требованиями законодательства. 5)необходимость беспрепятственного осуществления гражданских прав означает гарантированность гражданских прав, т.е. гражд. Законодательство содержит нормы которые гарантируют осуществление прав указанных в этом законе. 6) обеспечение восстановление нарушенных прав личности, их судебная защита означает, что гражд. Право обеспечивает восстановление первоначального положения прав личности, восстановление ч/з судебную защиту путем предъявления иска. Под источником понимается внешняя форма выражения правотворческой деятельности гос-ва с помощью к-рых воля законодателя становиться обязательной для исполнения. ИГП явл. Конституция. Согласно ст.3 ГК, гражданское законодательство состоит из ГК, других законов, ордонансов Правительства и подзаконных нормативных актов. Подзаконные нормативные акты применяются для регулирования гражданских правоотношений только в случае, если они изданы на основе закона и не противоречат ему. Меж договора (кон. )Обычаи нормы поведения сложив. В определенном круге общества.</w:t>
      </w:r>
    </w:p>
    <w:p>
      <w:pPr>
        <w:pStyle w:val="Style15"/>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ind w:firstLine="709"/>
        <w:jc w:val="both"/>
        <w:rPr>
          <w:b/>
          <w:b/>
          <w:sz w:val="28"/>
          <w:szCs w:val="28"/>
        </w:rPr>
      </w:pPr>
      <w:r>
        <w:rPr>
          <w:b/>
          <w:sz w:val="28"/>
          <w:szCs w:val="28"/>
        </w:rPr>
        <w:t>2. Общие положения о расторжении договора</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sz w:val="28"/>
          <w:szCs w:val="28"/>
        </w:rPr>
        <w:t xml:space="preserve">Расторжение договора возможны </w:t>
      </w:r>
      <w:r>
        <w:rPr>
          <w:bCs/>
          <w:i/>
          <w:iCs/>
          <w:sz w:val="28"/>
          <w:szCs w:val="28"/>
        </w:rPr>
        <w:t>по добровольному соглашению сторон</w:t>
      </w:r>
      <w:r>
        <w:rPr>
          <w:bCs/>
          <w:sz w:val="28"/>
          <w:szCs w:val="28"/>
        </w:rPr>
        <w:t xml:space="preserve">, либо </w:t>
      </w:r>
      <w:r>
        <w:rPr>
          <w:b/>
          <w:bCs/>
          <w:i/>
          <w:iCs/>
          <w:sz w:val="28"/>
          <w:szCs w:val="28"/>
        </w:rPr>
        <w:t xml:space="preserve">По требованию одной из сторон </w:t>
      </w:r>
      <w:r>
        <w:rPr>
          <w:sz w:val="28"/>
          <w:szCs w:val="28"/>
        </w:rPr>
        <w:t xml:space="preserve">договор может быть расторгнут по решению суда только: при существенном нарушении договора другой стороной; в иных случаях, предусмотренных законом или договор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Договор дар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 договору дарения одна сторона (даритель) обязуется безвозмездно увеличить за счет своего имущества имущество другой стороны (одаряемого). Договор дарения считается заключенным с момента передачи вещи. Если движимая вещь передана без согласия другой стороны, даритель может установить разумный срок, в течение которого эта сторона должна заявить о приеме дара или об отказе от него. По истечении срока, если другая сторона не отказалась принять дар, договор считается заключенным. В случае отказа даритель вправе потребовать возврата вещи в соответствии с правилами о неосновательном обогащении. Договор заключается в устной, простой письменной и письменной требующей нотариальное удостоверение. Форма дог. зависит от самого предмета договора. Если предметом дарения является вещь, для продажи (отчуждения) которой предусмотрена определенная форма договора, эта форма требуется и для дарения. Стороны дог. Явл. Даритель и одаряемый (любое физ. л). Предмет дог. Может быть любое имущество не изъятое из гражданского оборота и принадлежащее дарителю на правах собственности. Дарение может быть отменено по причине неблагодарности. Дарение может быть отменено в случае покушения одаряемого на жизнь дарителя или его близкого родственника, совершения им иного противоправного деяния по отношению к дарителю или его близкому родственнику, свидетельствующего о грубой неблагодарности, либо необоснованного отказа одаряемого обеспечить положенное содержание дарителю. Отмена дарения может быть осуществлена только в течение года с момента ознакомления лица, имеющего право отменить дарение, с основаниями отмен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лет№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 Понятие, виды и состав гражданских правоотношений</w:t>
      </w:r>
    </w:p>
    <w:p>
      <w:pPr>
        <w:pStyle w:val="Style15"/>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ind w:firstLine="709"/>
        <w:jc w:val="both"/>
        <w:rPr>
          <w:sz w:val="28"/>
          <w:szCs w:val="28"/>
        </w:rPr>
      </w:pPr>
      <w:r>
        <w:rPr>
          <w:sz w:val="28"/>
          <w:szCs w:val="28"/>
        </w:rPr>
        <w:t>Граж-кие правоот-я -это общественные отнош-я, а именно имущ-ые и лич. Неимущ-ые, к-рые регулируются нормами граж-го права. Гражд. Правоот-я возникают из договоров, др. сделок, административных актов, судебных решений т.д. виды гражд. Правоот-й классиф. По следующим основаниям.</w:t>
      </w:r>
      <w:r>
        <w:rPr>
          <w:b/>
          <w:sz w:val="28"/>
          <w:szCs w:val="28"/>
        </w:rPr>
        <w:t xml:space="preserve"> </w:t>
      </w:r>
      <w:r>
        <w:rPr>
          <w:sz w:val="28"/>
          <w:szCs w:val="28"/>
        </w:rPr>
        <w:t xml:space="preserve">на имущественные, лично не имущественные. абсолютные, и на относительные. В абсолютных правоот-ях управомоченному лицу противостоит неограниченное число обязанных лиц. В относительных правоот-я управомоченному лицу противостоят определенный за ранее известный круг лиц. По хар-ру осуществления делятся на вещные, обязательственные. Вещных правоот-ях управомоченный субъект может самостоятельно осуществлять свое п-во без помощи обязательного лица. В обязательственных правоот-ях управомоченный субъект для осуществления своего субъективного п-ва нуждается в содействии обязанного лица. С учетом структуры содержания на простые, сложные. Сложные когда из каждых сторон имеют п-ва и обязанности. Простые, одна сторона имеет только п-ва, а другая несет обязанности (дог-р займа). </w:t>
      </w:r>
    </w:p>
    <w:p>
      <w:pPr>
        <w:pStyle w:val="Style15"/>
        <w:spacing w:lineRule="auto" w:line="360"/>
        <w:ind w:firstLine="709"/>
        <w:jc w:val="both"/>
        <w:rPr/>
      </w:pPr>
      <w:r>
        <w:rPr>
          <w:sz w:val="28"/>
          <w:szCs w:val="28"/>
        </w:rPr>
        <w:t xml:space="preserve">Состав гражд. Правоот-й </w:t>
      </w:r>
      <w:r>
        <w:rPr>
          <w:b/>
          <w:sz w:val="28"/>
          <w:szCs w:val="28"/>
        </w:rPr>
        <w:t xml:space="preserve">субъекты объекты содержание </w:t>
      </w:r>
      <w:r>
        <w:rPr>
          <w:b/>
          <w:i/>
          <w:sz w:val="28"/>
          <w:szCs w:val="28"/>
        </w:rPr>
        <w:t>Субъекты</w:t>
      </w:r>
      <w:r>
        <w:rPr>
          <w:b/>
          <w:sz w:val="28"/>
          <w:szCs w:val="28"/>
        </w:rPr>
        <w:t>(</w:t>
      </w:r>
      <w:r>
        <w:rPr>
          <w:sz w:val="28"/>
          <w:szCs w:val="28"/>
        </w:rPr>
        <w:t xml:space="preserve">физ. И юр. лица </w:t>
      </w:r>
      <w:r>
        <w:rPr>
          <w:b/>
          <w:sz w:val="28"/>
          <w:szCs w:val="28"/>
        </w:rPr>
        <w:t xml:space="preserve">) </w:t>
      </w:r>
      <w:r>
        <w:rPr>
          <w:sz w:val="28"/>
          <w:szCs w:val="28"/>
        </w:rPr>
        <w:t xml:space="preserve">физ. Гр-не РМ и иностран. И лиц. Без гр-сва. Юр. л. Организации, учреждения, ИП, КФХ, предприятия АО, ООО, полное тов. И т.д. </w:t>
      </w:r>
      <w:r>
        <w:rPr>
          <w:b/>
          <w:i/>
          <w:sz w:val="28"/>
          <w:szCs w:val="28"/>
        </w:rPr>
        <w:t xml:space="preserve">Содержание </w:t>
      </w:r>
      <w:r>
        <w:rPr>
          <w:sz w:val="28"/>
          <w:szCs w:val="28"/>
        </w:rPr>
        <w:t>2 элемента совок. Прав и обяз-й субъектов 1. Совершать определенные действия 2 требовать должного поведения от обязанный лиц.</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t>2. Виды договоров</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szCs w:val="28"/>
        </w:rPr>
      </w:pPr>
      <w:r>
        <w:rPr>
          <w:sz w:val="28"/>
          <w:szCs w:val="28"/>
        </w:rPr>
        <w:t xml:space="preserve">Договором признается соглашение двух или более лиц об установлении, изменении или прекращении правоотношений. </w:t>
      </w:r>
    </w:p>
    <w:p>
      <w:pPr>
        <w:pStyle w:val="Style15"/>
        <w:spacing w:lineRule="auto" w:line="360"/>
        <w:ind w:firstLine="709"/>
        <w:jc w:val="both"/>
        <w:rPr>
          <w:sz w:val="28"/>
          <w:szCs w:val="28"/>
        </w:rPr>
      </w:pPr>
      <w:r>
        <w:rPr>
          <w:sz w:val="28"/>
          <w:szCs w:val="28"/>
        </w:rPr>
        <w:t xml:space="preserve">Договор может быть договором присоединения или заключаемым вследствие ведения переговоров, синаллагматическим или односторонним (порождающим обязанности только для одной из сторон), коммутативным или алеаторным, с единовременным или последовательным исполнением, а также потребительским. </w:t>
      </w:r>
    </w:p>
    <w:p>
      <w:pPr>
        <w:pStyle w:val="Style15"/>
        <w:spacing w:lineRule="auto" w:line="360"/>
        <w:ind w:firstLine="709"/>
        <w:jc w:val="both"/>
        <w:rPr>
          <w:sz w:val="28"/>
          <w:szCs w:val="28"/>
        </w:rPr>
      </w:pPr>
      <w:r>
        <w:rPr>
          <w:b/>
          <w:sz w:val="28"/>
          <w:szCs w:val="28"/>
        </w:rPr>
        <w:t xml:space="preserve">Дог. Присоединения </w:t>
      </w:r>
      <w:r>
        <w:rPr>
          <w:sz w:val="28"/>
          <w:szCs w:val="28"/>
        </w:rPr>
        <w:t xml:space="preserve">условия данного договора устанавливаются одной из сторон, а др. сторона лишена возможности дополнять или изменять их и может только согласиться присоединиться к этим условиям нр-р дог перевозки пассажиров желез. Транспорта. </w:t>
      </w:r>
    </w:p>
    <w:p>
      <w:pPr>
        <w:pStyle w:val="Style15"/>
        <w:spacing w:lineRule="auto" w:line="360"/>
        <w:ind w:firstLine="709"/>
        <w:jc w:val="both"/>
        <w:rPr>
          <w:sz w:val="28"/>
          <w:szCs w:val="28"/>
        </w:rPr>
      </w:pPr>
      <w:r>
        <w:rPr>
          <w:b/>
          <w:sz w:val="28"/>
          <w:szCs w:val="28"/>
        </w:rPr>
        <w:t xml:space="preserve">Синаллагматический </w:t>
      </w:r>
      <w:r>
        <w:rPr>
          <w:sz w:val="28"/>
          <w:szCs w:val="28"/>
        </w:rPr>
        <w:t xml:space="preserve">Договор признается синаллагматическим, если каждая из сторон взаимно обязуется таким образом, что обязанность каждой из них является встречной к обязанности другой. </w:t>
      </w:r>
    </w:p>
    <w:p>
      <w:pPr>
        <w:pStyle w:val="Style15"/>
        <w:spacing w:lineRule="auto" w:line="360"/>
        <w:ind w:firstLine="709"/>
        <w:jc w:val="both"/>
        <w:rPr>
          <w:sz w:val="28"/>
          <w:szCs w:val="28"/>
        </w:rPr>
      </w:pPr>
      <w:r>
        <w:rPr>
          <w:b/>
          <w:sz w:val="28"/>
          <w:szCs w:val="28"/>
        </w:rPr>
        <w:t xml:space="preserve">Односторонний </w:t>
      </w:r>
      <w:r>
        <w:rPr>
          <w:sz w:val="28"/>
          <w:szCs w:val="28"/>
        </w:rPr>
        <w:t>порождает ПиО только для одной стороны н-р займ.</w:t>
      </w:r>
    </w:p>
    <w:p>
      <w:pPr>
        <w:pStyle w:val="Style15"/>
        <w:spacing w:lineRule="auto" w:line="360"/>
        <w:ind w:firstLine="709"/>
        <w:jc w:val="both"/>
        <w:rPr>
          <w:sz w:val="28"/>
          <w:szCs w:val="28"/>
        </w:rPr>
      </w:pPr>
      <w:r>
        <w:rPr>
          <w:b/>
          <w:sz w:val="28"/>
          <w:szCs w:val="28"/>
        </w:rPr>
        <w:t xml:space="preserve">Коммутатаивный </w:t>
      </w:r>
      <w:r>
        <w:rPr>
          <w:sz w:val="28"/>
          <w:szCs w:val="28"/>
        </w:rPr>
        <w:t xml:space="preserve">это дог. В котором выгоды и потери каждой стороны могут быть оценены в момент возникновения дог-ра.(н-р к-п, мена, дарение)т.е. на момент заключ-я дог-щиеся стороны имеют и ПиО и конкретно создают выгоды и потери. </w:t>
      </w:r>
    </w:p>
    <w:p>
      <w:pPr>
        <w:pStyle w:val="Style15"/>
        <w:spacing w:lineRule="auto" w:line="360"/>
        <w:ind w:firstLine="709"/>
        <w:jc w:val="both"/>
        <w:rPr>
          <w:sz w:val="28"/>
          <w:szCs w:val="28"/>
        </w:rPr>
      </w:pPr>
      <w:r>
        <w:rPr>
          <w:b/>
          <w:sz w:val="28"/>
          <w:szCs w:val="28"/>
        </w:rPr>
        <w:t xml:space="preserve">Алеаторный </w:t>
      </w:r>
      <w:r>
        <w:rPr>
          <w:sz w:val="28"/>
          <w:szCs w:val="28"/>
        </w:rPr>
        <w:t xml:space="preserve">этот дог. В котором выгоды и потери сторон не могут быть определены в момент заключения дог. И зависят от наступления или не наступления тех или иных обстоятельств. В этом случае на момент заключения дог. У одной стороны возникают ПиО а др. неизвестно к-да возникнут и возникнут ли вообще (дог. Страхования и дог. лотерея). </w:t>
      </w:r>
    </w:p>
    <w:p>
      <w:pPr>
        <w:pStyle w:val="Style15"/>
        <w:spacing w:lineRule="auto" w:line="360"/>
        <w:ind w:firstLine="709"/>
        <w:jc w:val="both"/>
        <w:rPr>
          <w:sz w:val="28"/>
          <w:szCs w:val="28"/>
        </w:rPr>
      </w:pPr>
      <w:r>
        <w:rPr>
          <w:b/>
          <w:sz w:val="28"/>
          <w:szCs w:val="28"/>
        </w:rPr>
        <w:t>Единовременный</w:t>
      </w:r>
      <w:r>
        <w:rPr>
          <w:sz w:val="28"/>
          <w:szCs w:val="28"/>
        </w:rPr>
        <w:t xml:space="preserve"> исполнение</w:t>
      </w:r>
      <w:r>
        <w:rPr>
          <w:b/>
          <w:sz w:val="28"/>
          <w:szCs w:val="28"/>
        </w:rPr>
        <w:t xml:space="preserve"> </w:t>
      </w:r>
      <w:r>
        <w:rPr>
          <w:sz w:val="28"/>
          <w:szCs w:val="28"/>
        </w:rPr>
        <w:t>должно производиться</w:t>
      </w:r>
      <w:r>
        <w:rPr>
          <w:b/>
          <w:sz w:val="28"/>
          <w:szCs w:val="28"/>
        </w:rPr>
        <w:t xml:space="preserve"> </w:t>
      </w:r>
      <w:r>
        <w:rPr>
          <w:sz w:val="28"/>
          <w:szCs w:val="28"/>
        </w:rPr>
        <w:t xml:space="preserve">одним действием не частями. </w:t>
      </w:r>
    </w:p>
    <w:p>
      <w:pPr>
        <w:pStyle w:val="Style15"/>
        <w:spacing w:lineRule="auto" w:line="360"/>
        <w:ind w:firstLine="709"/>
        <w:jc w:val="both"/>
        <w:rPr>
          <w:sz w:val="28"/>
          <w:szCs w:val="28"/>
        </w:rPr>
      </w:pPr>
      <w:r>
        <w:rPr>
          <w:b/>
          <w:sz w:val="28"/>
          <w:szCs w:val="28"/>
        </w:rPr>
        <w:t xml:space="preserve">Последовательный </w:t>
      </w:r>
      <w:r>
        <w:rPr>
          <w:sz w:val="28"/>
          <w:szCs w:val="28"/>
        </w:rPr>
        <w:t>исполнение может производиться частями в определенной последовательности.</w:t>
      </w:r>
    </w:p>
    <w:p>
      <w:pPr>
        <w:pStyle w:val="Style15"/>
        <w:spacing w:lineRule="auto" w:line="360"/>
        <w:ind w:firstLine="709"/>
        <w:jc w:val="both"/>
        <w:rPr>
          <w:sz w:val="28"/>
          <w:szCs w:val="28"/>
        </w:rPr>
      </w:pPr>
      <w:r>
        <w:rPr>
          <w:b/>
          <w:sz w:val="28"/>
          <w:szCs w:val="28"/>
        </w:rPr>
        <w:t xml:space="preserve">Потребительский </w:t>
      </w:r>
      <w:r>
        <w:rPr>
          <w:sz w:val="28"/>
          <w:szCs w:val="28"/>
        </w:rPr>
        <w:t>дог.</w:t>
      </w:r>
    </w:p>
    <w:p>
      <w:pPr>
        <w:pStyle w:val="Style15"/>
        <w:spacing w:lineRule="auto" w:line="360"/>
        <w:ind w:firstLine="709"/>
        <w:jc w:val="both"/>
        <w:rPr>
          <w:sz w:val="28"/>
          <w:szCs w:val="28"/>
        </w:rPr>
      </w:pPr>
      <w:r>
        <w:rPr>
          <w:sz w:val="28"/>
          <w:szCs w:val="28"/>
        </w:rPr>
        <w:t>Направлен на удовлетворение каких-либо потребностей (дог.К-П). Все виды сделок распространяются на виды дог-в консенсуальные реальные и возмездные и безвозмездные.</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3. Имущественные и неимущественные права автора</w:t>
      </w:r>
    </w:p>
    <w:p>
      <w:pPr>
        <w:pStyle w:val="Style14"/>
        <w:spacing w:lineRule="auto" w:line="360"/>
        <w:ind w:firstLine="709"/>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устанавливает, что автор пользуется исключительным авторским правом на свое произведение, вытекающим из самого факта его создания. Авторское право состоит из прав имущественного (экономического) и неимущественного (личного, морального) хар-ра. Имущественные права состоят прежде всего в том, что автору или иному обладателю авторских прав принадлежат исключительные права на использование произведения в любой форме и любым способом. Исключительные права на использование произведения означают права автора или иного обладателя авторских прав осуществлять, разрешать или запрещать следующие действия воспроизведение произведения, распространение экземпляров произведения, в том числе путем продажи, сдачи в прокат и др. способами, публичный показ произведения, публичное исполнение, перевод и т.д. автору произведения принадлежат следующие личные (моральные) права; на авторство-право признаваться автором произведения и требовать такого признания. На имя автора-право автора решать, как обозначить свое имя при использовании произведения (подлинное имя, псевдоним, аноним). На неприкосновенность произведения означает, что при издании, публичном исполнении или ином использовании произ-я воспрещается без согласия автора вносить какие бы то ни было изменения как в само произ-е, так и в его название. На уважение репутации право на защиту произведения от любого извращения, искажения или иного посягательства, способного нанести ущерб чести и достоинству автора. Ит.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лет№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гражданской правоспособности и ее 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sz w:val="28"/>
          <w:szCs w:val="28"/>
        </w:rPr>
      </w:pPr>
      <w:r>
        <w:rPr>
          <w:sz w:val="28"/>
          <w:szCs w:val="28"/>
        </w:rPr>
        <w:t>Способность иметь гражданские права и обязанности (правоспособность) признается в равной мере за всеми физическими лицами. Правоспособность физического лица возникает в момент его рождения и прекращается смертью. Следует выделить признаки правоспособности. 1.законность означает, что павос-ть устанавливается законом. 2. Всеобщность правос-ть имеется у всех категорий физ.л. 3.равенство прав-ти означает, что все граж-не имеют эту парвос-ть в одинаковом объеме не зависимо от привилегий и преимуществ. 4. Не отчуждаемость правос-ть, т.е. поскольку устанавливаются только законом то физ.л.не могут отчуждать эту правос-ть, т.е продать, подарить ит.д.5. универсальная правос-ть означает, что она признается равной мере за всеми лицами в зависимости от наличия гражданства.</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t>2. Содержание и порядок заключение договора</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sz w:val="28"/>
          <w:szCs w:val="28"/>
        </w:rPr>
        <w:t xml:space="preserve">Содержание договора явл. Совокупность условий на которых достигнуто соглашение. Все условия договора делятся на тир вида. Существенные, обычные и дополнительные (факультативные). </w:t>
      </w:r>
      <w:r>
        <w:rPr>
          <w:b/>
          <w:sz w:val="28"/>
          <w:szCs w:val="28"/>
        </w:rPr>
        <w:t>Сущест-ые это условия</w:t>
      </w:r>
      <w:r>
        <w:rPr>
          <w:sz w:val="28"/>
          <w:szCs w:val="28"/>
        </w:rPr>
        <w:t xml:space="preserve"> к-рые необходимы и достаточны для заключение договоров. Круг сущ-ных условий зависит от особенностей конкретного договора. условия, определены как существенные законом (дог.залог), условия о предмете договора, условия вытекающие из существа договора(дог. страхования), по заявлению одной из сторон должно быть достигнуто соглашение. </w:t>
      </w:r>
      <w:r>
        <w:rPr>
          <w:b/>
          <w:sz w:val="28"/>
          <w:szCs w:val="28"/>
        </w:rPr>
        <w:t xml:space="preserve">Обычные </w:t>
      </w:r>
      <w:r>
        <w:rPr>
          <w:sz w:val="28"/>
          <w:szCs w:val="28"/>
        </w:rPr>
        <w:t xml:space="preserve">предусмотрены в н.а. и автоматически вступают в действия момент заключения договора. Поэтому они не нуждаются в соглашении сторон и обязательном указании в договоре. </w:t>
      </w:r>
      <w:r>
        <w:rPr>
          <w:b/>
          <w:sz w:val="28"/>
          <w:szCs w:val="28"/>
        </w:rPr>
        <w:t xml:space="preserve">Дополнительные </w:t>
      </w:r>
      <w:r>
        <w:rPr>
          <w:sz w:val="28"/>
          <w:szCs w:val="28"/>
        </w:rPr>
        <w:t xml:space="preserve">это такие условия к-рые изменяют или дополняют обычные условия. Из отсутствие как и обычные услов-я не влияют на действительность догов. Они приобретаю юр. силу в случае включение их в договора. Договор считается заключенным, если между сторонами в требуемой надлежащих случаях форме </w:t>
      </w:r>
      <w:r>
        <w:rPr>
          <w:color w:val="000000"/>
          <w:sz w:val="28"/>
          <w:szCs w:val="28"/>
        </w:rPr>
        <w:t xml:space="preserve">достигнуто соглашение по всем существенным условиям договора. Договор заключается посредством направления оферты (предложения заключить договор) одной из сторон и ее акцепта (принятия предложения) другой стороной. </w:t>
      </w:r>
      <w:r>
        <w:rPr>
          <w:b/>
          <w:bCs/>
          <w:i/>
          <w:iCs/>
          <w:color w:val="000000"/>
          <w:sz w:val="28"/>
          <w:szCs w:val="28"/>
        </w:rPr>
        <w:t xml:space="preserve">Офертой </w:t>
      </w:r>
      <w:r>
        <w:rPr>
          <w:color w:val="000000"/>
          <w:sz w:val="28"/>
          <w:szCs w:val="28"/>
        </w:rPr>
        <w:t>признается адресованное одному или нескольким конкретным лицам предложение, которое достаточно определе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 С момента получения оферты адресатом лицо, пославшее оферту, считается связанным обязательством заключить договор с адресатом на условиях, объявленных в оферте.</w:t>
      </w:r>
      <w:r>
        <w:rPr>
          <w:b/>
          <w:bCs/>
          <w:i/>
          <w:iCs/>
          <w:color w:val="000000"/>
          <w:sz w:val="28"/>
          <w:szCs w:val="28"/>
        </w:rPr>
        <w:t xml:space="preserve"> Акцептом </w:t>
      </w:r>
      <w:r>
        <w:rPr>
          <w:color w:val="000000"/>
          <w:sz w:val="28"/>
          <w:szCs w:val="28"/>
        </w:rPr>
        <w:t>признается ответ лица, которому адресована оферта, о ее принятии.</w:t>
      </w:r>
      <w:r>
        <w:rPr>
          <w:sz w:val="28"/>
          <w:szCs w:val="28"/>
        </w:rPr>
        <w:t xml:space="preserve"> </w:t>
      </w:r>
      <w:r>
        <w:rPr>
          <w:color w:val="000000"/>
          <w:sz w:val="28"/>
          <w:szCs w:val="28"/>
        </w:rPr>
        <w:t>Акцепт может быть выражен не только в письменной форме, но и фактическими действиями, свидетельствующими об акцепте:</w:t>
      </w:r>
      <w:r>
        <w:rPr>
          <w:sz w:val="28"/>
          <w:szCs w:val="28"/>
        </w:rPr>
        <w:t xml:space="preserve"> </w:t>
      </w:r>
      <w:r>
        <w:rPr>
          <w:color w:val="000000"/>
          <w:sz w:val="28"/>
          <w:szCs w:val="28"/>
        </w:rPr>
        <w:t>оплатой товара в магазине;</w:t>
      </w:r>
      <w:r>
        <w:rPr>
          <w:sz w:val="28"/>
          <w:szCs w:val="28"/>
        </w:rPr>
        <w:t xml:space="preserve"> </w:t>
      </w:r>
      <w:r>
        <w:rPr>
          <w:color w:val="000000"/>
          <w:sz w:val="28"/>
          <w:szCs w:val="28"/>
        </w:rPr>
        <w:t>приобретением билета на проезд в общественном транспорте;</w:t>
      </w:r>
      <w:r>
        <w:rPr>
          <w:sz w:val="28"/>
          <w:szCs w:val="28"/>
        </w:rPr>
        <w:t xml:space="preserve"> </w:t>
      </w:r>
      <w:r>
        <w:rPr>
          <w:color w:val="000000"/>
          <w:sz w:val="28"/>
          <w:szCs w:val="28"/>
        </w:rPr>
        <w:t>совершением иных действий, свидетельствующих об акцепте.</w:t>
      </w:r>
    </w:p>
    <w:p>
      <w:pPr>
        <w:pStyle w:val="Style15"/>
        <w:spacing w:lineRule="auto" w:line="360"/>
        <w:ind w:firstLine="709"/>
        <w:jc w:val="both"/>
        <w:rPr>
          <w:b/>
          <w:b/>
          <w:color w:val="000000"/>
          <w:sz w:val="28"/>
          <w:szCs w:val="28"/>
        </w:rPr>
      </w:pPr>
      <w:r>
        <w:rPr>
          <w:b/>
          <w:color w:val="000000"/>
          <w:sz w:val="28"/>
          <w:szCs w:val="28"/>
        </w:rPr>
      </w:r>
    </w:p>
    <w:p>
      <w:pPr>
        <w:pStyle w:val="Style15"/>
        <w:spacing w:lineRule="auto" w:line="360"/>
        <w:ind w:firstLine="709"/>
        <w:jc w:val="both"/>
        <w:rPr>
          <w:b/>
          <w:b/>
          <w:color w:val="000000"/>
          <w:sz w:val="28"/>
          <w:szCs w:val="28"/>
        </w:rPr>
      </w:pPr>
      <w:r>
        <w:rPr>
          <w:b/>
          <w:color w:val="000000"/>
          <w:sz w:val="28"/>
          <w:szCs w:val="28"/>
        </w:rPr>
        <w:t>3. Понятие и условия возникновения обязательств вследствие причинения вреда</w:t>
      </w:r>
    </w:p>
    <w:p>
      <w:pPr>
        <w:pStyle w:val="Style15"/>
        <w:spacing w:lineRule="auto" w:line="360"/>
        <w:ind w:firstLine="709"/>
        <w:jc w:val="both"/>
        <w:rPr>
          <w:b/>
          <w:b/>
          <w:color w:val="000000"/>
          <w:sz w:val="28"/>
          <w:szCs w:val="28"/>
        </w:rPr>
      </w:pPr>
      <w:r>
        <w:rPr>
          <w:b/>
          <w:color w:val="000000"/>
          <w:sz w:val="28"/>
          <w:szCs w:val="28"/>
        </w:rPr>
      </w:r>
    </w:p>
    <w:p>
      <w:pPr>
        <w:pStyle w:val="Style15"/>
        <w:spacing w:lineRule="auto" w:line="360"/>
        <w:ind w:firstLine="709"/>
        <w:jc w:val="both"/>
        <w:rPr/>
      </w:pPr>
      <w:r>
        <w:rPr>
          <w:sz w:val="28"/>
          <w:szCs w:val="28"/>
        </w:rPr>
        <w:t>Понятие обязательств вследствие причинения вреда даётся непосредст</w:t>
      </w:r>
      <w:r>
        <w:rPr>
          <w:spacing w:val="1"/>
          <w:sz w:val="28"/>
          <w:szCs w:val="28"/>
        </w:rPr>
        <w:t>венно в законе. Так, согласно ч.1 ст.1398 ГК, лицо, которое виновно совер</w:t>
      </w:r>
      <w:r>
        <w:rPr>
          <w:sz w:val="28"/>
          <w:szCs w:val="28"/>
        </w:rPr>
        <w:t>шило неправомерные действия П9 отношению к другому лицу, обязано воз</w:t>
      </w:r>
      <w:r>
        <w:rPr>
          <w:spacing w:val="2"/>
          <w:sz w:val="28"/>
          <w:szCs w:val="28"/>
        </w:rPr>
        <w:t xml:space="preserve">местить имущественный вред, а в предусмотренных законом случаях - также </w:t>
      </w:r>
      <w:r>
        <w:rPr>
          <w:sz w:val="28"/>
          <w:szCs w:val="28"/>
        </w:rPr>
        <w:t xml:space="preserve">и моральный вред, причиненный действием или бездействием. </w:t>
      </w:r>
      <w:r>
        <w:rPr>
          <w:spacing w:val="-4"/>
          <w:sz w:val="28"/>
          <w:szCs w:val="28"/>
        </w:rPr>
        <w:t xml:space="preserve">Как вытекает из данного определения, причинение вреда порождает обязательственное правоотношение, в котором причинивший вред обязан возместить </w:t>
      </w:r>
      <w:r>
        <w:rPr>
          <w:spacing w:val="-2"/>
          <w:sz w:val="28"/>
          <w:szCs w:val="28"/>
        </w:rPr>
        <w:t>его и следоватёльно, является должником, а потерпевший имеет право требо</w:t>
      </w:r>
      <w:r>
        <w:rPr>
          <w:spacing w:val="-4"/>
          <w:sz w:val="28"/>
          <w:szCs w:val="28"/>
        </w:rPr>
        <w:t xml:space="preserve">вать возмещения причиненного вреда и поэтому называется кредитором. </w:t>
      </w:r>
      <w:r>
        <w:rPr>
          <w:sz w:val="28"/>
          <w:szCs w:val="28"/>
        </w:rPr>
        <w:t xml:space="preserve">Субъектами обязательств вследствие причинения вреда могут быть как </w:t>
      </w:r>
      <w:r>
        <w:rPr>
          <w:spacing w:val="3"/>
          <w:sz w:val="28"/>
          <w:szCs w:val="28"/>
        </w:rPr>
        <w:t>граждане, так и юридические лица, а в случаях, предусмотренных законом, -</w:t>
      </w:r>
      <w:r>
        <w:rPr>
          <w:spacing w:val="-1"/>
          <w:sz w:val="28"/>
          <w:szCs w:val="28"/>
        </w:rPr>
        <w:t xml:space="preserve">и государство. Для наступления граж-ко-правовой ответ-ти в случае причин-я вреда необходимо наличие условий прямо предусмотренных законом. </w:t>
      </w:r>
      <w:r>
        <w:rPr>
          <w:b/>
          <w:spacing w:val="-1"/>
          <w:sz w:val="28"/>
          <w:szCs w:val="28"/>
        </w:rPr>
        <w:t>Наличие имущественного или неимущественного причинения вреда(</w:t>
      </w:r>
      <w:r>
        <w:rPr>
          <w:spacing w:val="-1"/>
          <w:sz w:val="28"/>
          <w:szCs w:val="28"/>
        </w:rPr>
        <w:t>вред может выражаться в уничтожении, повреждении, порче или утратеналичного имущества, потере прибыли и т.д.)</w:t>
      </w:r>
      <w:r>
        <w:rPr>
          <w:b/>
          <w:spacing w:val="-1"/>
          <w:sz w:val="28"/>
          <w:szCs w:val="28"/>
        </w:rPr>
        <w:t>; противоправность поведения причинителя вреда(</w:t>
      </w:r>
      <w:r>
        <w:rPr>
          <w:spacing w:val="-1"/>
          <w:sz w:val="28"/>
          <w:szCs w:val="28"/>
        </w:rPr>
        <w:t>выражается в совершении действий, противоречащих закону, подзаконным актам и правилам поведения.)</w:t>
      </w:r>
      <w:r>
        <w:rPr>
          <w:b/>
          <w:spacing w:val="-1"/>
          <w:sz w:val="28"/>
          <w:szCs w:val="28"/>
        </w:rPr>
        <w:t>; вина причинителя вреда(</w:t>
      </w:r>
      <w:r>
        <w:rPr>
          <w:spacing w:val="-1"/>
          <w:sz w:val="28"/>
          <w:szCs w:val="28"/>
        </w:rPr>
        <w:t>вина представляет собой психическое отношение причинителя вреда к своему противоправному поведению и наступившему вреду</w:t>
      </w:r>
      <w:r>
        <w:rPr>
          <w:b/>
          <w:spacing w:val="-1"/>
          <w:sz w:val="28"/>
          <w:szCs w:val="28"/>
        </w:rPr>
        <w:t>.);</w:t>
      </w:r>
      <w:r>
        <w:rPr>
          <w:spacing w:val="-1"/>
          <w:sz w:val="28"/>
          <w:szCs w:val="28"/>
        </w:rPr>
        <w:t xml:space="preserve"> </w:t>
      </w:r>
      <w:r>
        <w:rPr>
          <w:b/>
          <w:spacing w:val="-1"/>
          <w:sz w:val="28"/>
          <w:szCs w:val="28"/>
        </w:rPr>
        <w:t>причинная связь м/д противоправным поведением причинителя вреда и наступлением вреда.</w:t>
      </w:r>
      <w:r>
        <w:br w:type="page"/>
      </w:r>
    </w:p>
    <w:p>
      <w:pPr>
        <w:pStyle w:val="Style15"/>
        <w:spacing w:lineRule="auto" w:line="360"/>
        <w:ind w:firstLine="709"/>
        <w:jc w:val="both"/>
        <w:rPr>
          <w:b/>
          <w:b/>
          <w:sz w:val="28"/>
          <w:szCs w:val="28"/>
        </w:rPr>
      </w:pPr>
      <w:r>
        <w:rPr>
          <w:b/>
          <w:sz w:val="28"/>
          <w:szCs w:val="28"/>
        </w:rPr>
        <w:t>Билет№5</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t>1. Дееспособность гр-н и ее виды</w:t>
      </w:r>
    </w:p>
    <w:p>
      <w:pPr>
        <w:pStyle w:val="Style15"/>
        <w:spacing w:lineRule="auto" w:line="360"/>
        <w:ind w:firstLine="709"/>
        <w:jc w:val="both"/>
        <w:rPr>
          <w:b/>
          <w:b/>
          <w:sz w:val="28"/>
          <w:szCs w:val="28"/>
        </w:rPr>
      </w:pPr>
      <w:r>
        <w:rPr>
          <w:b/>
          <w:sz w:val="28"/>
          <w:szCs w:val="28"/>
        </w:rPr>
      </w:r>
    </w:p>
    <w:p>
      <w:pPr>
        <w:pStyle w:val="Style14"/>
        <w:spacing w:lineRule="auto" w:line="360"/>
        <w:ind w:firstLine="709"/>
        <w:rPr>
          <w:sz w:val="28"/>
          <w:szCs w:val="28"/>
        </w:rPr>
      </w:pPr>
      <w:r>
        <w:rPr>
          <w:sz w:val="28"/>
          <w:szCs w:val="28"/>
        </w:rPr>
        <w:t xml:space="preserve">Дееспособностью является способность лица своими действиями приобретать и осуществлять гражданские права, лично создавать для себя гражданские обязанности и исполнять их. Виды- полная, частичная. Частичная дееспособность Несовершеннолетний, достигший четырнадцати лет, вправе самостоятельно, без согласия родителей, усыновителей или попечителя: а) распоряжаться заработком, стипендией и иными доходами, полученными в результате своей деятельности; b)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За и от имени несовершеннолетнего в возрасте до четырнадцати лет сделки могут совершать только его родители, усыновители или опекун в порядке, предусмотренном законом. Несовершеннолетний в возрасте от семи до четырнадцати лет вправе самостоятельно совершать: а) мелкие бытовые сделки, подлежащие исполнению в момент их совершения; b) сделки, направленные на безвозмездное получение выгоды, не требующие нотариального удостоверения или государственной регистрации прав, возникающих на основании таких сделок. Полная дееспособность физического лица возникает с наступлением совершеннолетия, то есть по достижении восемнадцати лет. Несовершеннолетний, вступивший в брак, приобретает полную дееспособность. </w:t>
      </w:r>
    </w:p>
    <w:p>
      <w:pPr>
        <w:pStyle w:val="Style14"/>
        <w:spacing w:lineRule="auto" w:line="360"/>
        <w:ind w:firstLine="709"/>
        <w:rPr>
          <w:sz w:val="28"/>
          <w:szCs w:val="28"/>
        </w:rPr>
      </w:pPr>
      <w:r>
        <w:rPr>
          <w:sz w:val="28"/>
          <w:szCs w:val="28"/>
        </w:rPr>
        <w:t xml:space="preserve">Расторжение брака не приводит к утрате полной дееспособности несовершеннолетнего. </w:t>
      </w:r>
    </w:p>
    <w:p>
      <w:pPr>
        <w:pStyle w:val="Style14"/>
        <w:spacing w:lineRule="auto" w:line="360"/>
        <w:ind w:firstLine="709"/>
        <w:rPr/>
      </w:pPr>
      <w:r>
        <w:rPr>
          <w:sz w:val="28"/>
          <w:szCs w:val="28"/>
        </w:rPr>
        <w:t xml:space="preserve">В случае признания брака недействительным судебная инстанция может лишить несовершеннолетнего супруга полной дееспособности с момента, определяемого судебной инстанцией. </w:t>
      </w:r>
    </w:p>
    <w:p>
      <w:pPr>
        <w:pStyle w:val="Style14"/>
        <w:spacing w:lineRule="auto" w:line="360"/>
        <w:ind w:firstLine="709"/>
        <w:rPr>
          <w:sz w:val="28"/>
          <w:szCs w:val="28"/>
        </w:rPr>
      </w:pPr>
      <w:r>
        <w:rPr>
          <w:sz w:val="28"/>
          <w:szCs w:val="28"/>
        </w:rPr>
        <w:t xml:space="preserve">Несовершеннолетний, достигший шестнадцати лет, может быть объявлен полностью дееспособным, если он работает по трудовому договору либо с согласия родителей, усыновителей или попечителя осуществляет предпринимательскую деятельность. </w:t>
      </w:r>
    </w:p>
    <w:p>
      <w:pPr>
        <w:pStyle w:val="Style14"/>
        <w:spacing w:lineRule="auto" w:line="360"/>
        <w:ind w:firstLine="709"/>
        <w:rPr>
          <w:sz w:val="28"/>
          <w:szCs w:val="28"/>
        </w:rPr>
      </w:pPr>
      <w:r>
        <w:rPr>
          <w:sz w:val="28"/>
          <w:szCs w:val="28"/>
        </w:rPr>
        <w:t>Объявление несовершеннолетнего полностью дееспособным (эмансипация) осуществляе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ебной инстанции.</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2. Общие положения о договорах</w:t>
      </w:r>
    </w:p>
    <w:p>
      <w:pPr>
        <w:pStyle w:val="Style14"/>
        <w:spacing w:lineRule="auto" w:line="360"/>
        <w:ind w:firstLine="709"/>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ом признается соглашение двух или более лиц об установлении, изменении или прекращении правоотношений.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Субъекты договорных отношений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о участники сделки, которые подписывают договор и принимают на себя определенные обязательства друг перед другом.</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количества сторон договоры бывают двусторонними и многосторонними.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относится к числу наиболее распространенных юридических фактов и является основным средством, регулирующим отношения участников экономической деятельности. все участники гражданского оборота свободны в решении вопроса: заключать или не заключать договор в принципе.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уждение к заключению договора запрещается. участники договорных отношений свободны как в выборе количества партнеров в конкретном договоре, так и в персональном выборе таких партнеров; стороны свободны в выборе вида договора (например, при отчуждении своего имущества стороны могут по своему усмотрению заключить договор купли-продажи, мены либо дарения этого имуще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ороны вправе самостоятельно по своему усмотрению устанавливать любые условия договора: объемы и порядок поставки товара, его стоимость, порядок оплаты, сроки исполнения принимаемых обязательств.</w:t>
      </w:r>
    </w:p>
    <w:p>
      <w:pPr>
        <w:pStyle w:val="Style15"/>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ind w:firstLine="709"/>
        <w:jc w:val="both"/>
        <w:rPr>
          <w:b/>
          <w:b/>
          <w:sz w:val="28"/>
          <w:szCs w:val="28"/>
        </w:rPr>
      </w:pPr>
      <w:r>
        <w:rPr>
          <w:b/>
          <w:sz w:val="28"/>
          <w:szCs w:val="28"/>
        </w:rPr>
        <w:t>3. Ответственность за повреждение здоровья или причинения смерти гр-ну</w:t>
      </w:r>
    </w:p>
    <w:p>
      <w:pPr>
        <w:pStyle w:val="Style15"/>
        <w:spacing w:lineRule="auto" w:line="360"/>
        <w:ind w:firstLine="709"/>
        <w:jc w:val="both"/>
        <w:rPr>
          <w:b/>
          <w:b/>
          <w:sz w:val="28"/>
          <w:szCs w:val="28"/>
        </w:rPr>
      </w:pPr>
      <w:r>
        <w:rPr>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pacing w:val="-1"/>
          <w:sz w:val="28"/>
          <w:szCs w:val="28"/>
        </w:rPr>
        <w:t xml:space="preserve">На стороне должника может быть любой субъект права, который своими </w:t>
      </w:r>
      <w:r>
        <w:rPr>
          <w:rFonts w:cs="Times New Roman" w:ascii="Times New Roman" w:hAnsi="Times New Roman"/>
          <w:spacing w:val="2"/>
          <w:sz w:val="28"/>
          <w:szCs w:val="28"/>
        </w:rPr>
        <w:t xml:space="preserve">противоправными действиями или бездействиями причинил физическому </w:t>
      </w:r>
      <w:r>
        <w:rPr>
          <w:rFonts w:cs="Times New Roman" w:ascii="Times New Roman" w:hAnsi="Times New Roman"/>
          <w:sz w:val="28"/>
          <w:szCs w:val="28"/>
        </w:rPr>
        <w:t xml:space="preserve">лицу увечье или иное повреждение здоровья. </w:t>
      </w:r>
      <w:r>
        <w:rPr>
          <w:rFonts w:cs="Times New Roman" w:ascii="Times New Roman" w:hAnsi="Times New Roman"/>
          <w:spacing w:val="-2"/>
          <w:sz w:val="28"/>
          <w:szCs w:val="28"/>
        </w:rPr>
        <w:t>при</w:t>
      </w:r>
      <w:r>
        <w:rPr>
          <w:rFonts w:cs="Times New Roman" w:ascii="Times New Roman" w:hAnsi="Times New Roman"/>
          <w:spacing w:val="-3"/>
          <w:sz w:val="28"/>
          <w:szCs w:val="28"/>
        </w:rPr>
        <w:t xml:space="preserve">чинения увечья или иного повреждения здоровья, первоначально определяется </w:t>
      </w:r>
      <w:r>
        <w:rPr>
          <w:rFonts w:cs="Times New Roman" w:ascii="Times New Roman" w:hAnsi="Times New Roman"/>
          <w:spacing w:val="-2"/>
          <w:sz w:val="28"/>
          <w:szCs w:val="28"/>
        </w:rPr>
        <w:t xml:space="preserve">процент утраты профессиональной или общей трудоспособности, группа инвалидности, после чего назначаются пенсия или пособие или другие выплаты. </w:t>
      </w:r>
      <w:r>
        <w:rPr>
          <w:rFonts w:cs="Times New Roman" w:ascii="Times New Roman" w:hAnsi="Times New Roman"/>
          <w:sz w:val="28"/>
          <w:szCs w:val="28"/>
        </w:rPr>
        <w:t>В соответствии с нормами ГК, потерпевшему возмещается только заработок (доходы), утраченный им в результате потери или снижения трудоспо</w:t>
      </w:r>
      <w:r>
        <w:rPr>
          <w:rFonts w:cs="Times New Roman" w:ascii="Times New Roman" w:hAnsi="Times New Roman"/>
          <w:spacing w:val="-1"/>
          <w:sz w:val="28"/>
          <w:szCs w:val="28"/>
        </w:rPr>
        <w:t xml:space="preserve">собности. </w:t>
      </w:r>
      <w:r>
        <w:rPr>
          <w:rFonts w:cs="Times New Roman" w:ascii="Times New Roman" w:hAnsi="Times New Roman"/>
          <w:spacing w:val="4"/>
          <w:sz w:val="28"/>
          <w:szCs w:val="28"/>
        </w:rPr>
        <w:t>В случае причинения</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смерти гражданину вследствие тяжкого увечья или </w:t>
      </w:r>
      <w:r>
        <w:rPr>
          <w:rFonts w:cs="Times New Roman" w:ascii="Times New Roman" w:hAnsi="Times New Roman"/>
          <w:spacing w:val="5"/>
          <w:sz w:val="28"/>
          <w:szCs w:val="28"/>
        </w:rPr>
        <w:t xml:space="preserve">иного повреждения здоровья, право на возмещение вреда имеют: </w:t>
      </w:r>
      <w:r>
        <w:rPr>
          <w:rFonts w:cs="Times New Roman" w:ascii="Times New Roman" w:hAnsi="Times New Roman"/>
          <w:spacing w:val="6"/>
          <w:sz w:val="28"/>
          <w:szCs w:val="28"/>
        </w:rPr>
        <w:t xml:space="preserve">а) нетрудоспособные лица, состоявшие на иждивении умершего </w:t>
      </w:r>
      <w:r>
        <w:rPr>
          <w:rFonts w:cs="Times New Roman" w:ascii="Times New Roman" w:hAnsi="Times New Roman"/>
          <w:sz w:val="28"/>
          <w:szCs w:val="28"/>
        </w:rPr>
        <w:t xml:space="preserve">Ь) ребёнок умершего, родившийся после его смерти; с) один из родителей, супруг или другой член семьи умершего, независимо от трудоспособности, который не работает и занят уходом за находившимися на иждивении умершего его детьми, братьями и сестрами, </w:t>
      </w:r>
      <w:r>
        <w:rPr>
          <w:rFonts w:cs="Times New Roman" w:ascii="Times New Roman" w:hAnsi="Times New Roman"/>
          <w:spacing w:val="-1"/>
          <w:sz w:val="28"/>
          <w:szCs w:val="28"/>
        </w:rPr>
        <w:t>Размер возмещения этим лицам определяется в каждом конкретном слу</w:t>
      </w:r>
      <w:r>
        <w:rPr>
          <w:rFonts w:cs="Times New Roman" w:ascii="Times New Roman" w:hAnsi="Times New Roman"/>
          <w:sz w:val="28"/>
          <w:szCs w:val="28"/>
        </w:rPr>
        <w:t xml:space="preserve">чае в зависимости от того, какая часть заработка умершего приходилась при его жизни на каждого иждивенца. </w:t>
      </w:r>
      <w:r>
        <w:rPr>
          <w:rFonts w:cs="Times New Roman" w:ascii="Times New Roman" w:hAnsi="Times New Roman"/>
          <w:spacing w:val="1"/>
          <w:sz w:val="28"/>
          <w:szCs w:val="28"/>
        </w:rPr>
        <w:t>В случае смерти потерпевшего возмещению подлежат также необходи</w:t>
      </w:r>
      <w:r>
        <w:rPr>
          <w:rFonts w:cs="Times New Roman" w:ascii="Times New Roman" w:hAnsi="Times New Roman"/>
          <w:sz w:val="28"/>
          <w:szCs w:val="28"/>
        </w:rPr>
        <w:t xml:space="preserve">мые расходы на погребение, с учётом социального статуса умершего и местных обычаев. Эти расходы возмещаются лицу, понёсшему их при погребении умершего (ч.4 ст.1419 ГК). </w:t>
      </w:r>
      <w:r>
        <w:rPr>
          <w:rFonts w:cs="Times New Roman" w:ascii="Times New Roman" w:hAnsi="Times New Roman"/>
          <w:spacing w:val="-1"/>
          <w:sz w:val="28"/>
          <w:szCs w:val="28"/>
        </w:rPr>
        <w:t>Возмещение вреда, причиненного увечьем или иным</w:t>
      </w:r>
      <w:r>
        <w:rPr>
          <w:rFonts w:cs="Times New Roman" w:ascii="Times New Roman" w:hAnsi="Times New Roman"/>
          <w:sz w:val="28"/>
          <w:szCs w:val="28"/>
        </w:rPr>
        <w:t xml:space="preserve"> </w:t>
      </w:r>
      <w:r>
        <w:rPr>
          <w:rFonts w:cs="Times New Roman" w:ascii="Times New Roman" w:hAnsi="Times New Roman"/>
          <w:spacing w:val="-1"/>
          <w:sz w:val="28"/>
          <w:szCs w:val="28"/>
        </w:rPr>
        <w:t>повреждением здо</w:t>
      </w:r>
      <w:r>
        <w:rPr>
          <w:rFonts w:cs="Times New Roman" w:ascii="Times New Roman" w:hAnsi="Times New Roman"/>
          <w:sz w:val="28"/>
          <w:szCs w:val="28"/>
        </w:rPr>
        <w:t xml:space="preserve">ровья либо связанного со смертью лица, осуществляется в виде ежемесячных </w:t>
      </w:r>
      <w:r>
        <w:rPr>
          <w:rFonts w:cs="Times New Roman" w:ascii="Times New Roman" w:hAnsi="Times New Roman"/>
          <w:spacing w:val="-2"/>
          <w:sz w:val="28"/>
          <w:szCs w:val="28"/>
        </w:rPr>
        <w:t>платежей.</w:t>
      </w:r>
      <w:r>
        <w:br w:type="page"/>
      </w:r>
    </w:p>
    <w:p>
      <w:pPr>
        <w:pStyle w:val="Style15"/>
        <w:spacing w:lineRule="auto" w:line="360"/>
        <w:ind w:firstLine="709"/>
        <w:jc w:val="both"/>
        <w:rPr>
          <w:b/>
          <w:b/>
          <w:sz w:val="28"/>
          <w:szCs w:val="28"/>
        </w:rPr>
      </w:pPr>
      <w:r>
        <w:rPr>
          <w:b/>
          <w:sz w:val="28"/>
          <w:szCs w:val="28"/>
        </w:rPr>
        <w:t>Билет№6</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t>1. Порядок, условие и правовые последствия признания гр-на безвес-но отсут. И объявления умершим</w:t>
      </w:r>
    </w:p>
    <w:p>
      <w:pPr>
        <w:pStyle w:val="Style15"/>
        <w:spacing w:lineRule="auto" w:line="360"/>
        <w:ind w:firstLine="709"/>
        <w:jc w:val="both"/>
        <w:rPr>
          <w:b/>
          <w:b/>
          <w:sz w:val="28"/>
          <w:szCs w:val="28"/>
        </w:rPr>
      </w:pPr>
      <w:r>
        <w:rPr>
          <w:b/>
          <w:sz w:val="28"/>
          <w:szCs w:val="28"/>
        </w:rPr>
      </w:r>
    </w:p>
    <w:p>
      <w:pPr>
        <w:pStyle w:val="Style14"/>
        <w:spacing w:lineRule="auto" w:line="360"/>
        <w:ind w:firstLine="709"/>
        <w:rPr/>
      </w:pPr>
      <w:r>
        <w:rPr>
          <w:sz w:val="28"/>
          <w:szCs w:val="28"/>
        </w:rPr>
        <w:t>Физическое лицо может быть признано безвестно отсутствующим в случае его отсутствия в месте его жительства и истечения не менее одного года со дня получения последних сведений о месте его пребывания. Лицо признается безвестно отсутствующим судебной инстанцией по заявлению заинтересованного лица. Лицо может быть объявлено решением судебной инстанции умершим, если в месте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е лицо, пропавшие без вести в связи с военными действиями, могут быть объявлены умершими не ранее чем по истечении двух лет со дня окончания военных действий.</w:t>
      </w:r>
    </w:p>
    <w:p>
      <w:pPr>
        <w:pStyle w:val="Style14"/>
        <w:spacing w:lineRule="auto" w:line="360"/>
        <w:ind w:firstLine="709"/>
        <w:rPr/>
      </w:pPr>
      <w:r>
        <w:rPr>
          <w:sz w:val="28"/>
          <w:szCs w:val="28"/>
        </w:rPr>
        <w:t>При необходимости постоянного управления имуществом лица, признанного безвестно отсутствующим, судебная инстанция назначает управляющего, с которым орган опеки и попечительства заключает договор доверительного управления. По требованию заинтересованных лиц судебная инстанция может назначить управляющего и до истечения одного года со дня получения последних сведений о месте пребывания безвестно отсутствующего. В случае явки лица, признанного безвестно отсутствующим, либо появления сведений о месте его пребывания судебная инстанция по заявлению заинтересованного лица отменяет решение о признании его безвестно отсутствующим и упраздняет при необходимости доверительное управление его имуществом. Лицо, признанное безвестно отсутствующим, может потребовать от доверительного управляющего возмещения убытков, причиненных ненадлежащим управлением его имуществом. В случае явки или обнаружения места пребывания лица, объявленного умершим, судебная инстанция отменяет решение об объявлении его умершим. Независимо от времени своей явки лицо, объявленное умершим, может потребовать от любого другого лица возврата сохранившегося имущества, которое безвозмездно перешло к этому лицу после объявления его умершим.</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2. Прекращение обязательств зачетом встречного требования</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Зачетом признается взаимное погашение обязанности и встречного, безусловного, и однородного требования, подлежащего исполнению. Зачет требований может производиться и в случае, когда срок удовлетворения требований не наступил, однако обладатели прав в отношении них согласны осуществить зачет. Зачет требований производится путем заявления другой стороне. Заявление недействительно, если оно содержит условия и сроки исполнения. В случае зачета неравноценных требований прекращается лишь полностью покрытое требование. В случае, когда лицо имеет несколько требований, которые могут погашаться зачетом, сторона, обратившаяся за зачетом, может сама определить зачитываемые требования. Если зачитываемые требования не определены в заявлении о зачете или другая сторона незамедлительно представила свои возражения, применяются правила об очередности платежей.</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3. Договор доверительного управления</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По договору доверительного управления одна сторона (учредитель управления) передает имущество в доверительное управление другой стороне (доверительному управляющему), а доверительный управляющий обязуется управлять имуществом в интересах учредителя управления. В договоре может быть назначено в качестве выгодоприобретателя третье лицо, которое может предъявлять свои претензии к доверительному управляющему. Данный догов. Относится к числу реальных дог., возмездных, безвозмездным, синал., стороны- 3 участника учредитель, доверительный управляющий и выгодоприобретатель. Учредителем выступает собственник имущества, как единоличный так и супруги на праве общей совместной собственности. Доверит-ым управ-щим может быть как физ. Так и юр. л. Осущест-е предприним. Деятельностью. Выгоприобреталем может быть как физ. Так и юр. л. Исключением явл. Сам доверит. Управляющ. Который в любой ситуации не может быть выгоприобретателем по такому договору. Предметом дог. Явл. Осуществление дов. Управ. Действий по управлению указанным имуществом в интерасах учредителя доверит-го управления или выгоприобретателя. Форма письменная. Доверительный управляющий обязан распоряжаться доверенной ему собственностью от своего имени, но на риск и за счет доверителя.Доверительный управляющий отвечает перед учредителем управления за неудобства, потери и убытки, причиненные вследствие смешения собственности двух лиц.</w:t>
      </w:r>
    </w:p>
    <w:p>
      <w:pPr>
        <w:pStyle w:val="Style14"/>
        <w:spacing w:lineRule="auto" w:line="360"/>
        <w:ind w:firstLine="709"/>
        <w:rPr>
          <w:sz w:val="28"/>
          <w:szCs w:val="28"/>
        </w:rPr>
      </w:pPr>
      <w:r>
        <w:rPr>
          <w:sz w:val="28"/>
          <w:szCs w:val="28"/>
        </w:rPr>
        <w:t>Доверительный управляющий может распоряжаться недвижимостью лишь в случаях, предусмотренных законом или договором доверительного управления.</w:t>
      </w:r>
    </w:p>
    <w:p>
      <w:pPr>
        <w:pStyle w:val="Style15"/>
        <w:spacing w:lineRule="auto" w:line="360"/>
        <w:ind w:firstLine="709"/>
        <w:jc w:val="both"/>
        <w:rPr>
          <w:b/>
          <w:b/>
          <w:sz w:val="28"/>
          <w:szCs w:val="28"/>
        </w:rPr>
      </w:pPr>
      <w:r>
        <w:rPr>
          <w:b/>
          <w:sz w:val="28"/>
          <w:szCs w:val="28"/>
        </w:rPr>
      </w:r>
      <w:r>
        <w:br w:type="page"/>
      </w:r>
    </w:p>
    <w:p>
      <w:pPr>
        <w:pStyle w:val="Style15"/>
        <w:spacing w:lineRule="auto" w:line="360"/>
        <w:ind w:firstLine="709"/>
        <w:jc w:val="both"/>
        <w:rPr>
          <w:b/>
          <w:b/>
          <w:sz w:val="28"/>
          <w:szCs w:val="28"/>
        </w:rPr>
      </w:pPr>
      <w:r>
        <w:rPr>
          <w:b/>
          <w:sz w:val="28"/>
          <w:szCs w:val="28"/>
        </w:rPr>
        <w:t>Билет№7</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t>1. Признание физ.л. ограничено дееспособным или недееспособным</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sz w:val="28"/>
          <w:szCs w:val="28"/>
        </w:rPr>
        <w:t>Физическое лицо, которое вследствие психического расстройства (душевной болезни или слабоумия) не может понимать значения своих действий или руководить ими, может быть признано судебной инстанцией недееспособным. Над ним устанавливается опека. От имени физического лица, признанного недееспособным, сделки совершает его опекун. Если основания, в силу которых физическое лицо было признано недееспособным, отпали, судебная инстанция признает его дееспособным. На основании судебного решения отменяется установленная над ним опека. Физическое лицо, которое вследствие злоупотребления алкоголем или употребления наркотиков и других психотропных веществ ухудшает материальное положение своей семьи, может быть ограничено судебной инстанцией в дееспособности. Над ним устанавливается попечительство. Лицо, указанное в части (1), вправе заключать сделки о распоряжении имуществом, получать заработную плату, пенсию или иные доходы и распоряжаться ими лишь с согласия попечителя. Если основания, в силу которых физическое лицо было ограничено в дееспособности, отпали, судебная инстанция отменяет ограничение дееспособности этого лица. На основании судебного решения отменяется установленное над ним попечительство.</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t>2. Основания (способы) прекращения обязательств (общая хар-ра)</w:t>
      </w:r>
    </w:p>
    <w:p>
      <w:pPr>
        <w:pStyle w:val="Style15"/>
        <w:spacing w:lineRule="auto" w:line="360"/>
        <w:ind w:firstLine="709"/>
        <w:jc w:val="both"/>
        <w:rPr>
          <w:b/>
          <w:b/>
          <w:sz w:val="28"/>
          <w:szCs w:val="28"/>
        </w:rPr>
      </w:pPr>
      <w:r>
        <w:rPr>
          <w:b/>
          <w:sz w:val="28"/>
          <w:szCs w:val="28"/>
        </w:rPr>
      </w:r>
    </w:p>
    <w:p>
      <w:pPr>
        <w:pStyle w:val="Style14"/>
        <w:spacing w:lineRule="auto" w:line="360"/>
        <w:ind w:firstLine="709"/>
        <w:rPr/>
      </w:pPr>
      <w:r>
        <w:rPr>
          <w:sz w:val="28"/>
          <w:szCs w:val="28"/>
        </w:rPr>
        <w:t xml:space="preserve">Прекращение обязательств это прекращение ПиО к-рые связывают должника и кредитора под влиянием определенных юрид. Фактов, к-рые явл. Основанием прекращения обязательств. Основанием явл. </w:t>
      </w:r>
      <w:r>
        <w:rPr>
          <w:b/>
          <w:sz w:val="28"/>
          <w:szCs w:val="28"/>
        </w:rPr>
        <w:t>Исполнение(</w:t>
      </w:r>
      <w:r>
        <w:rPr>
          <w:sz w:val="28"/>
          <w:szCs w:val="28"/>
        </w:rPr>
        <w:t>Исполнение прекращает обязательство лишь в случае его надлежащего осуществления.Обязательство прекращается также в случае, когда кредитор соглашается на другое исполнение вместо должного (отступное).</w:t>
      </w:r>
      <w:r>
        <w:rPr>
          <w:b/>
          <w:sz w:val="28"/>
          <w:szCs w:val="28"/>
        </w:rPr>
        <w:t>), зачет требования(</w:t>
      </w:r>
      <w:r>
        <w:rPr>
          <w:sz w:val="28"/>
          <w:szCs w:val="28"/>
        </w:rPr>
        <w:t>Зачетом признается взаимное погашение обязанности и встречного, безусловного, ликвидного и однородного требования, подлежащего исполнению. Зачет требований может производиться и в случае, когда срок удовлетворения требований не наступил, однако обладатели прав в отношении них согласны осуществить зачет. Зачет требований производится путем заявления другой стороне. Заявление недействительно, если оно содержит условия и сроки исполнения.</w:t>
      </w:r>
      <w:r>
        <w:rPr>
          <w:b/>
          <w:sz w:val="28"/>
          <w:szCs w:val="28"/>
        </w:rPr>
        <w:t>), внесение долга в депозит(</w:t>
      </w:r>
      <w:r>
        <w:rPr>
          <w:sz w:val="28"/>
          <w:szCs w:val="28"/>
        </w:rPr>
        <w:t>когда кредитор является просрочившим либо когда должнику по причинам, которые не могут вменяться ему в вину, не известны личность или место жительства кредитора, должник может внести деньги, ценные бумаги или иные документы и ювелирные изделия в депозит банка или нотариуса. Внесение долга в депозит прекращает обязательство должника, хотя бы и в случае, когда имущество или его эквивалент не могут быть переданы кредитору. С момента внесения долга в депозит риски переходят на кредитора и должник не обязан уплачивать проценты и неустойку или возмещать упущенную выгоду.</w:t>
      </w:r>
      <w:r>
        <w:rPr>
          <w:b/>
          <w:sz w:val="28"/>
          <w:szCs w:val="28"/>
        </w:rPr>
        <w:t>),</w:t>
      </w:r>
      <w:r>
        <w:rPr>
          <w:sz w:val="28"/>
          <w:szCs w:val="28"/>
        </w:rPr>
        <w:t xml:space="preserve"> совпадение должника и кредит в одном лице, прощение долга, невозможность исполнения, смерть физ. И ликвидация юр.л. новация.</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szCs w:val="28"/>
        </w:rPr>
      </w:pPr>
      <w:r>
        <w:rPr>
          <w:b/>
          <w:sz w:val="28"/>
          <w:szCs w:val="28"/>
        </w:rPr>
        <w:t>3. Договор франчайзинга</w:t>
      </w:r>
    </w:p>
    <w:p>
      <w:pPr>
        <w:pStyle w:val="Style15"/>
        <w:spacing w:lineRule="auto" w:line="36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 договору франчайзинга, являющемуся договором последовательного исполнения, самостоятельные предприятия (франчайзер и франчайзи) обязуются взаимно способствовать реализации вещей и услуг путем осуществления определенных поставок каждым из них. Он явл. Консенсуальным, Синаллагматическим, возмездным. Договор является возмездным, т.е выражается в приобретении покупателем имущества в собственность, а продавцом в получении встречного удовлетворения, т. е. денежное вознаграждение. Синаллагматическим, т. е. означает, что каждая из сторон взаимно обязуются таким образом, что обязанность каждой из сторон является встречной обязанности другой стороне. Консенсуальным, т.е возникновение прав и обязанностей сторон уже в момент достижения ими соглашения по всем существующим условиям. Различают формы франчайзинга. </w:t>
      </w:r>
      <w:r>
        <w:rPr>
          <w:rFonts w:cs="Times New Roman" w:ascii="Times New Roman" w:hAnsi="Times New Roman"/>
          <w:b/>
          <w:sz w:val="28"/>
          <w:szCs w:val="28"/>
        </w:rPr>
        <w:t>Производственный фран</w:t>
      </w:r>
      <w:r>
        <w:rPr>
          <w:rFonts w:cs="Times New Roman" w:ascii="Times New Roman" w:hAnsi="Times New Roman"/>
          <w:sz w:val="28"/>
          <w:szCs w:val="28"/>
        </w:rPr>
        <w:t xml:space="preserve">. Представляет собой систему договорных отношений, когда фран. Приобретает право на производство и реализацию определенного вида продукции от имени и под товарным знаком франчайзера. </w:t>
      </w:r>
      <w:r>
        <w:rPr>
          <w:rFonts w:cs="Times New Roman" w:ascii="Times New Roman" w:hAnsi="Times New Roman"/>
          <w:b/>
          <w:sz w:val="28"/>
          <w:szCs w:val="28"/>
        </w:rPr>
        <w:t xml:space="preserve">Сбытовой франчайзинг </w:t>
      </w:r>
      <w:r>
        <w:rPr>
          <w:rFonts w:cs="Times New Roman" w:ascii="Times New Roman" w:hAnsi="Times New Roman"/>
          <w:sz w:val="28"/>
          <w:szCs w:val="28"/>
        </w:rPr>
        <w:t xml:space="preserve">эта форма предполагает реализацию товаров произведенных самим франчайзером. </w:t>
      </w:r>
      <w:r>
        <w:rPr>
          <w:rFonts w:cs="Times New Roman" w:ascii="Times New Roman" w:hAnsi="Times New Roman"/>
          <w:b/>
          <w:sz w:val="28"/>
          <w:szCs w:val="28"/>
        </w:rPr>
        <w:t xml:space="preserve">Франчайзинг в сфере обслуживания </w:t>
      </w:r>
      <w:r>
        <w:rPr>
          <w:rFonts w:cs="Times New Roman" w:ascii="Times New Roman" w:hAnsi="Times New Roman"/>
          <w:sz w:val="28"/>
          <w:szCs w:val="28"/>
        </w:rPr>
        <w:t>представляет систему договорных отношений когда франчайзер предоставляет франчайзи право на оказание определенных услуг потребителям от имени и под товарных знак франчайзера.</w:t>
      </w:r>
      <w:r>
        <w:rPr>
          <w:rFonts w:cs="Times New Roman" w:ascii="Times New Roman" w:hAnsi="Times New Roman"/>
          <w:b/>
          <w:sz w:val="28"/>
          <w:szCs w:val="28"/>
        </w:rPr>
        <w:t xml:space="preserve"> Элементы </w:t>
      </w:r>
      <w:r>
        <w:rPr>
          <w:rFonts w:cs="Times New Roman" w:ascii="Times New Roman" w:hAnsi="Times New Roman"/>
          <w:sz w:val="28"/>
          <w:szCs w:val="28"/>
        </w:rPr>
        <w:t xml:space="preserve">франчайзер и франчайзи. Франчайзер это предприятие имеющее высокую репутацию на определенном рынке. Собственным товарным знаком и заключившее договор франчайзинга с другим предприятием. Франчайзером может быть физ. И юрид. лицо. Договор франчайзинга заключается в письменной форме. Несоблюдение формы договора влечет его недействительность. Предметом договора явл. производство реализация франчайзи продукцию, оказание услуг. Договор заключается на определенный срок или без определенного срока. Если срок договора не установлен либо превышает десять лет, любая из сторон вправе расторгнуть договор с предварительным уведомлением об этом за один год. Франчайзер обязан предоставить в распоряжение франчайзи совокупность нематериального имущества, прав, товарных знаков, образцов, элементов устройства, оформлений, концептов снабжения, сбыта, организации, а также другие данные или сведения, необходимые для содействия сбыту.(2) Помимо этого франчайзер обязан защищать совместную программу предоставления франшизы от вмешательства третьих лиц, постоянно совершенствовать ее и поддерживать франчайзи в его деятельности путем обучения, информирования и повышения квалификации. </w:t>
      </w:r>
      <w:r>
        <w:rPr>
          <w:rFonts w:cs="Times New Roman" w:ascii="Times New Roman" w:hAnsi="Times New Roman"/>
          <w:sz w:val="28"/>
          <w:szCs w:val="28"/>
          <w:u w:val="single"/>
        </w:rPr>
        <w:t>Статья 1174.</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язанности франчайзи. </w:t>
      </w:r>
      <w:r>
        <w:rPr>
          <w:rFonts w:cs="Times New Roman" w:ascii="Times New Roman" w:hAnsi="Times New Roman"/>
          <w:sz w:val="28"/>
          <w:szCs w:val="28"/>
        </w:rPr>
        <w:t>Франчайзи обязан уплатить денежную сумму, исчисляемую в основном в виде доли от объема реализации, соответствующей увеличению объема реализации в результате внедрения программы предоставления франшизы. Наряду с этим он обязан активно и с усердием хорошего предпринимателя использовать программу предоставления франшизы, а также приобретать вещи и услуги через франчайзера или назначенное им лицо, если это непосредственно связано с целью договора.</w:t>
      </w:r>
      <w:r>
        <w:br w:type="page"/>
      </w:r>
    </w:p>
    <w:p>
      <w:pPr>
        <w:pStyle w:val="Style15"/>
        <w:spacing w:lineRule="auto" w:line="360"/>
        <w:ind w:firstLine="709"/>
        <w:jc w:val="both"/>
        <w:rPr>
          <w:b/>
          <w:b/>
          <w:sz w:val="28"/>
          <w:szCs w:val="28"/>
        </w:rPr>
      </w:pPr>
      <w:r>
        <w:rPr>
          <w:b/>
          <w:sz w:val="28"/>
          <w:szCs w:val="28"/>
        </w:rPr>
        <w:t>Билет№8</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t>1. Опека и попечительство</w:t>
      </w:r>
    </w:p>
    <w:p>
      <w:pPr>
        <w:pStyle w:val="Style15"/>
        <w:spacing w:lineRule="auto" w:line="360"/>
        <w:ind w:firstLine="709"/>
        <w:jc w:val="both"/>
        <w:rPr>
          <w:b/>
          <w:b/>
          <w:sz w:val="28"/>
          <w:szCs w:val="28"/>
        </w:rPr>
      </w:pPr>
      <w:r>
        <w:rPr>
          <w:b/>
          <w:sz w:val="28"/>
          <w:szCs w:val="28"/>
        </w:rPr>
      </w:r>
    </w:p>
    <w:p>
      <w:pPr>
        <w:pStyle w:val="Style14"/>
        <w:spacing w:lineRule="auto" w:line="360"/>
        <w:ind w:firstLine="709"/>
        <w:rPr>
          <w:sz w:val="28"/>
          <w:szCs w:val="28"/>
        </w:rPr>
      </w:pPr>
      <w:r>
        <w:rPr>
          <w:sz w:val="28"/>
          <w:szCs w:val="28"/>
        </w:rPr>
        <w:t>Ст.32ГК Опека и попечительство устанавливаются для защиты прав и интересов недееспособных или ограниченно дееспособных физических лиц. Опекуны и попечители защищают права и интересы своих подопечных в отношениях с физическими и юридическими лицами, в том числе в судебных инстанциях, без уполномочивания. Опека устанавливается над лицами, признанными недееспособными, а в случае необходимости - и над несовершеннолетними, не достигшими четырнадцати лет. Опекуны являются законными представителями подопечных и совершают от их имени и в их интересах все необходимые сделки без уполномочивания. Ст.34ГК попечительство устанавливается над несовершеннолетними в возрасте от четырнадцати до восемнадцати лет, а также над физическими лицами, ограниченными судебной инстанцией в дееспособности вследствие злоупотребления алкоголем или употребления наркотиков и других психотропных веществ.</w:t>
      </w:r>
    </w:p>
    <w:p>
      <w:pPr>
        <w:pStyle w:val="Style14"/>
        <w:spacing w:lineRule="auto" w:line="360"/>
        <w:ind w:firstLine="709"/>
        <w:rPr>
          <w:sz w:val="28"/>
          <w:szCs w:val="28"/>
        </w:rPr>
      </w:pPr>
      <w:r>
        <w:rPr>
          <w:sz w:val="28"/>
          <w:szCs w:val="28"/>
        </w:rPr>
        <w:t>Попечители дают согласие на совершение сделок, которые физические лица, находящиеся под попечительством, не вправе совершать самостоятельно.</w:t>
      </w:r>
    </w:p>
    <w:p>
      <w:pPr>
        <w:pStyle w:val="Style14"/>
        <w:spacing w:lineRule="auto" w:line="360"/>
        <w:ind w:firstLine="709"/>
        <w:rPr/>
      </w:pPr>
      <w:r>
        <w:rPr>
          <w:sz w:val="28"/>
          <w:szCs w:val="28"/>
        </w:rPr>
        <w:t>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 Ст.40ГК, опекун и попечитель обязаны: a) проживать вместе с подопечным и извещать орган опеки и попечительства о перемене места жительства. Попечитель и подопечный, достигший четырнадцати лет, могут проживать раздельно только с разрешения органа опеки и попечительства;b) заботиться о содержании подопечного; c) защищать права и интересы подопечного. Опекун и попечитель имеют права и обязанности родителей по воспитанию несовершеннолетнего.</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t>2. Просрочка должника</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szCs w:val="28"/>
        </w:rPr>
      </w:pPr>
      <w:r>
        <w:rPr>
          <w:sz w:val="28"/>
          <w:szCs w:val="28"/>
        </w:rPr>
        <w:t>Просрочка должника (1) Если должник не исполнил обязательство после того, как кредитором по наступлении срока исполнения сделано предупреждение, он считается просрочившим после предупреждения. (2) Предупреждение не требуется в случае, когда: a) установлена календарная дата для исполнения обязательства; b) до исполнения обязательства должно было иметь место определенное событие, а период для исполнения обязательства установлен таким образом, что он подлежит календарному исчислению с момента наступления события; c) стороны прямо, без совершения каких-либо формальностей, согласились, что должник допустил просрочку по истечении срока, в течение которого он должен был исполнить обязательство; d) обязательство в силу своего характера не могло быть исполнено иначе, кроме как в определенный срок, в течение которого должник не исполнил его; e) должник по обязательству с последовательным исполнением отказывается исполнить обязательство или повторно не исполняет его; f) не исполнено обязательство не совершать определенное действие; g) очевидно, что предупреждение не даст результата; h) просрочка оправдана по обоснованным причинам и с учетом интересов обеих сторон; i) должник письменно заявил, что не желает исполнить обязательство. (3) В случаях, указанных в пунктах a) и b) части (2), признается ничтожным любое соглашение относительно срока, наносящее серьезный ущерб одной из сторон. (4) Должник считается просрочившим, если обязательство не исполнено им в тридцатидневный срок со дня, когда требование должно было быть исполнено и должен был быть представлен счет или иной подобный платежный документ. Это положение применяется к должнику-потребителю лишь в случае, если в счете или ином подобном платежном документе прямо указаны такие последствия. (5) Должник не считается просрочившим до тех пор, пока исполнение не производилось по причине обстоятельств, которые не могут быть вменены ему в вину. В течение срока просрочки должник отвечает, хотя бы и в случае ограничения ответственности согласно закону или договору, за любую допущенную им неосторожность или небрежность. Он отвечает и за непредвиденные обстоятельства, за исключением случая, когда убытки были бы причинены даже при исполнении обязательства в установленный срок.</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t>3. Ответственность за вред, причиненный источником повышенной опасности</w:t>
      </w:r>
    </w:p>
    <w:p>
      <w:pPr>
        <w:pStyle w:val="Style15"/>
        <w:spacing w:lineRule="auto" w:line="360"/>
        <w:ind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1410 ГК предусматривает ещё один вид внедоговорных обязательств - ответственность за вред, причинённый источником повышенной опасности. Согласно этой норме, лица, деятельность которых связана с повышенной </w:t>
      </w:r>
      <w:r>
        <w:rPr>
          <w:rFonts w:cs="Times New Roman" w:ascii="Times New Roman" w:hAnsi="Times New Roman"/>
          <w:spacing w:val="-2"/>
          <w:sz w:val="28"/>
          <w:szCs w:val="28"/>
        </w:rPr>
        <w:t xml:space="preserve">опасностью для окружающих (эксплуатация транспортных средств, оборудования, </w:t>
      </w:r>
      <w:r>
        <w:rPr>
          <w:rFonts w:cs="Times New Roman" w:ascii="Times New Roman" w:hAnsi="Times New Roman"/>
          <w:spacing w:val="-1"/>
          <w:sz w:val="28"/>
          <w:szCs w:val="28"/>
        </w:rPr>
        <w:t xml:space="preserve">механизмов, использование электроэнергии, взрывчатых веществ, осуществление </w:t>
      </w:r>
      <w:r>
        <w:rPr>
          <w:rFonts w:cs="Times New Roman" w:ascii="Times New Roman" w:hAnsi="Times New Roman"/>
          <w:sz w:val="28"/>
          <w:szCs w:val="28"/>
        </w:rPr>
        <w:t xml:space="preserve">строительных работ и др.), обязаны возместить вред, причинённый источником </w:t>
      </w:r>
      <w:r>
        <w:rPr>
          <w:rFonts w:cs="Times New Roman" w:ascii="Times New Roman" w:hAnsi="Times New Roman"/>
          <w:spacing w:val="1"/>
          <w:sz w:val="28"/>
          <w:szCs w:val="28"/>
        </w:rPr>
        <w:t>повышенной опасности, если не докажут, что вред возник вследствие форс-</w:t>
      </w:r>
      <w:r>
        <w:rPr>
          <w:rFonts w:cs="Times New Roman" w:ascii="Times New Roman" w:hAnsi="Times New Roman"/>
          <w:spacing w:val="-1"/>
          <w:sz w:val="28"/>
          <w:szCs w:val="28"/>
        </w:rPr>
        <w:t>мажорных обстоятельств (за исключением случаев, когда вред возник вследствие эксплуатации воздушного транспортного средства) или умысла потерпевшего.</w:t>
      </w:r>
      <w:r>
        <w:rPr>
          <w:rFonts w:cs="Times New Roman" w:ascii="Times New Roman" w:hAnsi="Times New Roman"/>
          <w:i/>
          <w:iCs/>
          <w:spacing w:val="5"/>
          <w:sz w:val="28"/>
          <w:szCs w:val="28"/>
        </w:rPr>
        <w:t xml:space="preserve"> Субъектом ответственности </w:t>
      </w:r>
      <w:r>
        <w:rPr>
          <w:rFonts w:cs="Times New Roman" w:ascii="Times New Roman" w:hAnsi="Times New Roman"/>
          <w:spacing w:val="5"/>
          <w:sz w:val="28"/>
          <w:szCs w:val="28"/>
        </w:rPr>
        <w:t>за вред, причинённый источником повышенной опасности, является его владелец. Под владельцем источника повы</w:t>
      </w:r>
      <w:r>
        <w:rPr>
          <w:rFonts w:cs="Times New Roman" w:ascii="Times New Roman" w:hAnsi="Times New Roman"/>
          <w:sz w:val="28"/>
          <w:szCs w:val="28"/>
        </w:rPr>
        <w:t xml:space="preserve">шенной опасности, согласно ч.2 ст. 1410 ГК, следует понимать лицо, которое </w:t>
      </w:r>
      <w:r>
        <w:rPr>
          <w:rFonts w:cs="Times New Roman" w:ascii="Times New Roman" w:hAnsi="Times New Roman"/>
          <w:spacing w:val="7"/>
          <w:sz w:val="28"/>
          <w:szCs w:val="28"/>
        </w:rPr>
        <w:t xml:space="preserve">владеет источником повышенной опасности на праве собственности или на </w:t>
      </w:r>
      <w:r>
        <w:rPr>
          <w:rFonts w:cs="Times New Roman" w:ascii="Times New Roman" w:hAnsi="Times New Roman"/>
          <w:spacing w:val="1"/>
          <w:sz w:val="28"/>
          <w:szCs w:val="28"/>
        </w:rPr>
        <w:t xml:space="preserve">другом законном основании, либо лицо, которое взяло на себя обязанность </w:t>
      </w:r>
      <w:r>
        <w:rPr>
          <w:rFonts w:cs="Times New Roman" w:ascii="Times New Roman" w:hAnsi="Times New Roman"/>
          <w:sz w:val="28"/>
          <w:szCs w:val="28"/>
        </w:rPr>
        <w:t>охраны этого источника.</w:t>
      </w:r>
      <w:r>
        <w:rPr>
          <w:rFonts w:cs="Times New Roman" w:ascii="Times New Roman" w:hAnsi="Times New Roman"/>
          <w:spacing w:val="-4"/>
          <w:sz w:val="28"/>
          <w:szCs w:val="28"/>
        </w:rPr>
        <w:t xml:space="preserve"> Не признаётся владельцем источника повышенной опасности лицо, обслу</w:t>
      </w:r>
      <w:r>
        <w:rPr>
          <w:rFonts w:cs="Times New Roman" w:ascii="Times New Roman" w:hAnsi="Times New Roman"/>
          <w:spacing w:val="-3"/>
          <w:sz w:val="28"/>
          <w:szCs w:val="28"/>
        </w:rPr>
        <w:t>живающее источник или управляющее им в силу трудовых отношений с вла</w:t>
      </w:r>
      <w:r>
        <w:rPr>
          <w:rFonts w:cs="Times New Roman" w:ascii="Times New Roman" w:hAnsi="Times New Roman"/>
          <w:spacing w:val="-4"/>
          <w:sz w:val="28"/>
          <w:szCs w:val="28"/>
        </w:rPr>
        <w:t>дельцем этого источника.</w:t>
      </w:r>
      <w:r>
        <w:rPr>
          <w:rFonts w:cs="Times New Roman" w:ascii="Times New Roman" w:hAnsi="Times New Roman"/>
          <w:spacing w:val="5"/>
          <w:sz w:val="28"/>
          <w:szCs w:val="28"/>
        </w:rPr>
        <w:t xml:space="preserve"> Владелец источника повышенной опасности может быть освобожден </w:t>
      </w:r>
      <w:r>
        <w:rPr>
          <w:rFonts w:cs="Times New Roman" w:ascii="Times New Roman" w:hAnsi="Times New Roman"/>
          <w:spacing w:val="3"/>
          <w:sz w:val="28"/>
          <w:szCs w:val="28"/>
        </w:rPr>
        <w:t>от ответственности в случае неправомерного завладения источником повышенной опасности третьим лицом, при условии, что владелец предпри</w:t>
      </w:r>
      <w:r>
        <w:rPr>
          <w:rFonts w:cs="Times New Roman" w:ascii="Times New Roman" w:hAnsi="Times New Roman"/>
          <w:spacing w:val="2"/>
          <w:sz w:val="28"/>
          <w:szCs w:val="28"/>
        </w:rPr>
        <w:t xml:space="preserve">нял все зависящие от него меры для предотвращения этих неправомерных </w:t>
      </w:r>
      <w:r>
        <w:rPr>
          <w:rFonts w:cs="Times New Roman" w:ascii="Times New Roman" w:hAnsi="Times New Roman"/>
          <w:sz w:val="28"/>
          <w:szCs w:val="28"/>
        </w:rPr>
        <w:t xml:space="preserve">действий. Так, согласно ч.З ст. 1410 ГК, владелец источника повышенной </w:t>
      </w:r>
      <w:r>
        <w:rPr>
          <w:rFonts w:cs="Times New Roman" w:ascii="Times New Roman" w:hAnsi="Times New Roman"/>
          <w:spacing w:val="3"/>
          <w:sz w:val="28"/>
          <w:szCs w:val="28"/>
        </w:rPr>
        <w:t xml:space="preserve">опасности не отвечает за причинённый вред, если докажет, что источник </w:t>
      </w:r>
      <w:r>
        <w:rPr>
          <w:rFonts w:cs="Times New Roman" w:ascii="Times New Roman" w:hAnsi="Times New Roman"/>
          <w:spacing w:val="5"/>
          <w:sz w:val="28"/>
          <w:szCs w:val="28"/>
        </w:rPr>
        <w:t xml:space="preserve">выбыл из обладания владельца в результате противоправных действий </w:t>
      </w:r>
      <w:r>
        <w:rPr>
          <w:rFonts w:cs="Times New Roman" w:ascii="Times New Roman" w:hAnsi="Times New Roman"/>
          <w:spacing w:val="2"/>
          <w:sz w:val="28"/>
          <w:szCs w:val="28"/>
        </w:rPr>
        <w:t>третьих лиц. В таком случае ответственность за вред, причинённый источником повышенной опасности, несёт лицо, противоправно завладевшее и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лет№9</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и признаки юр.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rPr>
          <w:sz w:val="28"/>
          <w:szCs w:val="28"/>
        </w:rPr>
      </w:pPr>
      <w:r>
        <w:rPr>
          <w:sz w:val="28"/>
          <w:szCs w:val="28"/>
        </w:rPr>
        <w:t>Ст.55ГК, Юридическим лицом признается организация, которая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бной инстанции. Юридическое лицо может быть организовано корпоративно или на основе членства, может быть зависимым или независимым от определенного числа членов, может иметь целью извлечение прибыли либо не преследовать таковой.</w:t>
      </w:r>
    </w:p>
    <w:p>
      <w:pPr>
        <w:pStyle w:val="Style14"/>
        <w:spacing w:lineRule="auto" w:line="360"/>
        <w:ind w:firstLine="709"/>
        <w:rPr>
          <w:sz w:val="28"/>
          <w:szCs w:val="28"/>
        </w:rPr>
      </w:pPr>
      <w:r>
        <w:rPr>
          <w:sz w:val="28"/>
          <w:szCs w:val="28"/>
        </w:rPr>
        <w:t>Признаки юр.лица- это такие внутренне присуще ему свойства, каждое из которых необходимо, а все вместе- достаточны для того, чтобы организация могла признавать субъектом гражданского права. 1)организационное единство. Юр.лицо- это организационное целое, с определенными правами и обязанностями, определенными органами управления. 2)Обладание обособленным имуществом. Это экономическая основа юр.лица. 3)самостоятельная, имущественная ответственность по своим долгам. Каждое юр.лицо самостоятельно несет гражданско- правовую ответственность по своим обязательствам. 4)Выступление в гражданском обороте от собственного имени. Т.е юр.лицо собственно заключает договор от своего имени. 5)выступление в судебных органах в качестве истца ответч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ина как условие гражданской правовой ответ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ина это субъективное отношение нарушителя по своему противоправному поведению или наступившими последствиями. Вина в форме обмана (умысла), проступок (неосторожность или небрежность). По общему правилу ответственность наступает только при наличии вины. Однако в гражданском праве может быть ответственность без вины, если это предусмотрено з-ном, договором или содержание существа ответственности. Договором может быть предусмотрено ответственность без вины только в исключ случаях обмана тяжкого проступка. Наиболее частая ответственность в граждан. Праве наступает ответственность в следствии вины форме проступка, т.е. неосторожности или небрежности. Нап-р ответ. Причиненной в следствии источником повышенной опасности. В отличии от уголов. Права в гражд. Праве сущ. Презумпция вины правонарушителя. В граждан. Праве сущ. Понятие риска н-р в отношениях предпринимательства , т.к. предприниматель несет ответственность за неслучайное, невиновное исполнение обяза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Договор банковского кред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rPr>
          <w:i/>
          <w:i/>
          <w:iCs/>
          <w:color w:val="000080"/>
          <w:sz w:val="28"/>
          <w:szCs w:val="28"/>
        </w:rPr>
      </w:pPr>
      <w:r>
        <w:rPr>
          <w:sz w:val="28"/>
          <w:szCs w:val="28"/>
        </w:rPr>
        <w:t>(1) По договору банковского кредита банк (кредитор) обязуется предоставить лицу (должнику) денежную сумму (кредит), а должник обязуется возвратить полученную сумму и уплатить проценты на нее, а также другие причитающиеся платежи, предусмотренные договором.</w:t>
      </w:r>
      <w:r>
        <w:rPr>
          <w:i/>
          <w:iCs/>
          <w:color w:val="000080"/>
          <w:sz w:val="28"/>
          <w:szCs w:val="28"/>
        </w:rPr>
        <w:t xml:space="preserve"> </w:t>
      </w:r>
      <w:r>
        <w:rPr>
          <w:sz w:val="28"/>
          <w:szCs w:val="28"/>
        </w:rPr>
        <w:t>(2) Договор банковского кредита заключается в письменной форме.</w:t>
      </w:r>
      <w:r>
        <w:rPr>
          <w:color w:val="000000"/>
          <w:sz w:val="28"/>
          <w:szCs w:val="28"/>
        </w:rPr>
        <w:t xml:space="preserve"> Договор явл. Консенсуальным, Синаллагматическим и возмездным. </w:t>
      </w:r>
      <w:r>
        <w:rPr>
          <w:sz w:val="28"/>
          <w:szCs w:val="28"/>
        </w:rPr>
        <w:t>Синаллагматическим, т. е. означает, что каждая из сторон взаимно обязуются таким образом, что обязанность каждой из сторон является встречной обязанности другой стороне. Консенсуальным, т.е возникновение прав и обязанностей сторон уже в момент достижения ими соглашения по всем существующим условиям. Предметом явл. только деньги. Стороны кредитор и должник. Кредитором всегда выступает банк или иное финан. Учреж. Имеющую лицензию на предоставление кредита. Должником явл. Физ. Или юр. лицо заключившие договор банковского кредитования. Кредитор может расторгнуть договор и потребовать возврата суммы кредита и причитающихся платежей, если:</w:t>
      </w:r>
      <w:r>
        <w:rPr>
          <w:i/>
          <w:iCs/>
          <w:color w:val="000080"/>
          <w:sz w:val="28"/>
          <w:szCs w:val="28"/>
        </w:rPr>
        <w:t xml:space="preserve"> </w:t>
      </w:r>
      <w:r>
        <w:rPr>
          <w:sz w:val="28"/>
          <w:szCs w:val="28"/>
        </w:rPr>
        <w:t>a) должник стал неплатежеспособным;</w:t>
      </w:r>
      <w:r>
        <w:rPr>
          <w:i/>
          <w:iCs/>
          <w:color w:val="000080"/>
          <w:sz w:val="28"/>
          <w:szCs w:val="28"/>
        </w:rPr>
        <w:t xml:space="preserve"> </w:t>
      </w:r>
      <w:r>
        <w:rPr>
          <w:sz w:val="28"/>
          <w:szCs w:val="28"/>
        </w:rPr>
        <w:t>b) должник не предоставил требующиеся от него гарантии либо уменьшил предоставленные гарантии без согласия кредитора;</w:t>
      </w:r>
      <w:r>
        <w:rPr>
          <w:i/>
          <w:iCs/>
          <w:color w:val="000080"/>
          <w:sz w:val="28"/>
          <w:szCs w:val="28"/>
        </w:rPr>
        <w:t xml:space="preserve"> </w:t>
      </w:r>
      <w:r>
        <w:rPr>
          <w:sz w:val="28"/>
          <w:szCs w:val="28"/>
        </w:rPr>
        <w:t>c) должник не уплатил проценты в установленный срок;</w:t>
      </w:r>
      <w:r>
        <w:rPr>
          <w:i/>
          <w:iCs/>
          <w:color w:val="000080"/>
          <w:sz w:val="28"/>
          <w:szCs w:val="28"/>
        </w:rPr>
        <w:t xml:space="preserve"> </w:t>
      </w:r>
      <w:r>
        <w:rPr>
          <w:sz w:val="28"/>
          <w:szCs w:val="28"/>
        </w:rPr>
        <w:t xml:space="preserve">d) должник не исполнил обязанность возврата не менее двух частей кредита в случае, когда договором предусмотрен возврат кредита в рассрочку; </w:t>
      </w:r>
      <w:r>
        <w:rPr>
          <w:i/>
          <w:iCs/>
          <w:sz w:val="28"/>
          <w:szCs w:val="28"/>
        </w:rPr>
        <w:t xml:space="preserve">Ответственность должника </w:t>
      </w:r>
      <w:r>
        <w:rPr>
          <w:sz w:val="28"/>
          <w:szCs w:val="28"/>
        </w:rPr>
        <w:t>(1) В случае неисполнения должником обязанности по возврату кредита в установленный срок, а также обязанностей по уплате процентов и других причитающихся платежей кредитор может потребовать уплаты пени за просрочку в порядке и размере, предусмотренных законом или договором.</w:t>
      </w:r>
      <w:r>
        <w:rPr>
          <w:i/>
          <w:iCs/>
          <w:sz w:val="28"/>
          <w:szCs w:val="28"/>
        </w:rPr>
        <w:t xml:space="preserve"> Ответственность кредитора</w:t>
      </w:r>
      <w:r>
        <w:rPr>
          <w:i/>
          <w:iCs/>
          <w:color w:val="000080"/>
          <w:sz w:val="28"/>
          <w:szCs w:val="28"/>
        </w:rPr>
        <w:t xml:space="preserve"> </w:t>
      </w:r>
      <w:r>
        <w:rPr>
          <w:sz w:val="28"/>
          <w:szCs w:val="28"/>
        </w:rPr>
        <w:t>В случае неисполнения банком своего обязательства о предоставлении кредита должник может потребовать уплаты пени за просрочку в порядке и размере, предусмотренных законом или договором.</w:t>
      </w:r>
    </w:p>
    <w:p>
      <w:pPr>
        <w:pStyle w:val="Normal"/>
        <w:spacing w:lineRule="auto" w:line="360" w:before="0" w:after="0"/>
        <w:ind w:firstLine="709"/>
        <w:jc w:val="both"/>
        <w:rPr>
          <w:rFonts w:ascii="Times New Roman" w:hAnsi="Times New Roman" w:cs="Times New Roman"/>
          <w:b/>
          <w:b/>
          <w:i/>
          <w:i/>
          <w:iCs/>
          <w:color w:val="000080"/>
          <w:sz w:val="28"/>
          <w:szCs w:val="28"/>
        </w:rPr>
      </w:pPr>
      <w:r>
        <w:rPr>
          <w:rFonts w:cs="Times New Roman" w:ascii="Times New Roman" w:hAnsi="Times New Roman"/>
          <w:b/>
          <w:i/>
          <w:iCs/>
          <w:color w:val="00008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лет№1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авосубъектность юр.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rPr/>
      </w:pPr>
      <w:r>
        <w:rPr>
          <w:sz w:val="28"/>
          <w:szCs w:val="28"/>
        </w:rPr>
        <w:t>Юрид. Лица имеют правоспособность и дееспособность установленную законом. Правосубъектность возникает одновременно с момента регистрации юрид. Лица</w:t>
      </w:r>
      <w:r>
        <w:rPr>
          <w:b/>
          <w:sz w:val="28"/>
          <w:szCs w:val="28"/>
        </w:rPr>
        <w:t xml:space="preserve">. </w:t>
      </w:r>
      <w:r>
        <w:rPr>
          <w:sz w:val="28"/>
          <w:szCs w:val="28"/>
        </w:rPr>
        <w:t>и прекращается в момент его исключения из государственного реестра. Правоспособность юр. л. Бывает 3-х видов 1.общая, т.е. право на введение любой вид деятельности (ООО, АО, ит.д.) 2. специальная, т.е. право на деятельность к-рая указана в уставе (некоммерческие)3. Исключительная, т.е. право на такой вид деятельности к-рой не могут заниматься др субъекты. (гос. Предприятия по изготовлению оружия, денег и т.д.). есть виды деятельности запрещенные всем субъектам н-р открытие и содержание публичных домов, контрабандная торговля, т.д. Дееспособность юридического лица С момента своего создания юридическое лицо осуществляет права и исполняет обязанности через управляющего. Управляющими являются физические лица, которые в силу закона или учредительного документа назначены действовать в отношениях с третьими лицами единолично или коллегиально от имени и в интересах юридического лица.</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2. Основание и условия привлечения к гражданско-правовой ответственности</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 xml:space="preserve">Необходимыми условиями для привлечения граж-праввовой ответственности явл. Наличие вреда; противоправное поведение; причинная связь м/д противоправным поведением и вредом; вина должника. Совокупность всех этих условий и явл. Основанием для привлечения граж-правововй ответственности. </w:t>
      </w:r>
      <w:r>
        <w:rPr>
          <w:b/>
          <w:sz w:val="28"/>
          <w:szCs w:val="28"/>
        </w:rPr>
        <w:t xml:space="preserve">Противоправное поведение </w:t>
      </w:r>
      <w:r>
        <w:rPr>
          <w:sz w:val="28"/>
          <w:szCs w:val="28"/>
        </w:rPr>
        <w:t xml:space="preserve">это поведение к-рое противоречит законодательству, т.е. нарушает норму права причем не зависимо от того знал или незнал правонарушитель о неправомерности поведения. Противоправное поведение в виде </w:t>
      </w:r>
      <w:r>
        <w:rPr>
          <w:sz w:val="28"/>
          <w:szCs w:val="28"/>
          <w:u w:val="single"/>
        </w:rPr>
        <w:t>действий</w:t>
      </w:r>
      <w:r>
        <w:rPr>
          <w:sz w:val="28"/>
          <w:szCs w:val="28"/>
        </w:rPr>
        <w:t xml:space="preserve">(тогда к-да оно либо прямо запрещено закону либо противоречит ему.) и </w:t>
      </w:r>
      <w:r>
        <w:rPr>
          <w:sz w:val="28"/>
          <w:szCs w:val="28"/>
          <w:u w:val="single"/>
        </w:rPr>
        <w:t>бездействий</w:t>
      </w:r>
      <w:r>
        <w:rPr>
          <w:sz w:val="28"/>
          <w:szCs w:val="28"/>
        </w:rPr>
        <w:t xml:space="preserve">(лишь в том случае к-да на лицо возложено юр. обязанность действовать в соот. Ситуацией з-ном или договором. ). </w:t>
      </w:r>
      <w:r>
        <w:rPr>
          <w:b/>
          <w:sz w:val="28"/>
          <w:szCs w:val="28"/>
        </w:rPr>
        <w:t xml:space="preserve">Причинная связь </w:t>
      </w:r>
      <w:r>
        <w:rPr>
          <w:i/>
          <w:sz w:val="28"/>
          <w:szCs w:val="28"/>
          <w:u w:val="single"/>
        </w:rPr>
        <w:t xml:space="preserve">прямая, косвенная. </w:t>
      </w:r>
      <w:r>
        <w:rPr>
          <w:sz w:val="28"/>
          <w:szCs w:val="28"/>
        </w:rPr>
        <w:t>Прямая существует тогда когда вреду последовательно развиваются события м/д противоправным поведением лица и убытками вредом не сущ-т каких-либо обстоятельств имеющих значение для граж-правовой ответствен. И только такая причинная связь явл. Условием для привлечения граж-правовой ответственности. Косвенная когда м/д противоправными убытками поведения имеются обстоятельства к-рыми гражд. Законодательство. Придает значение в решении вопроса ответ., то это косвенная причин. Связь. Н-р противоправность поведения др. лиц. Должник несет ответственность только за обман (умысел) или проступок (неосторожность или небрежность), если законом или договором не предусмотрено иное либо если из содержания или существа отношений не вытекает иное.</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3. Договор К-П жилого дома или приватизированной квартиры</w:t>
      </w:r>
    </w:p>
    <w:p>
      <w:pPr>
        <w:pStyle w:val="Style14"/>
        <w:spacing w:lineRule="auto" w:line="360"/>
        <w:ind w:firstLine="709"/>
        <w:rPr>
          <w:b/>
          <w:b/>
          <w:sz w:val="28"/>
          <w:szCs w:val="28"/>
        </w:rPr>
      </w:pPr>
      <w:r>
        <w:rPr>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Новый ГК РМ не причисляет жилые дома и иные строения к отдельным объектам права собственности и, соответственно, не содержит специальных </w:t>
      </w:r>
      <w:r>
        <w:rPr>
          <w:rFonts w:cs="Times New Roman" w:ascii="Times New Roman" w:hAnsi="Times New Roman"/>
          <w:color w:val="000000"/>
          <w:spacing w:val="6"/>
          <w:sz w:val="28"/>
          <w:szCs w:val="28"/>
        </w:rPr>
        <w:t xml:space="preserve">норм, регулирующих их куплю-продажу. Жилые дома, квартиры и иные </w:t>
      </w:r>
      <w:r>
        <w:rPr>
          <w:rFonts w:cs="Times New Roman" w:ascii="Times New Roman" w:hAnsi="Times New Roman"/>
          <w:color w:val="000000"/>
          <w:spacing w:val="4"/>
          <w:sz w:val="28"/>
          <w:szCs w:val="28"/>
        </w:rPr>
        <w:t xml:space="preserve">строения отнесены новым ГК к недвижимому имуществу. </w:t>
      </w:r>
      <w:r>
        <w:rPr>
          <w:rFonts w:cs="Times New Roman" w:ascii="Times New Roman" w:hAnsi="Times New Roman"/>
          <w:color w:val="000000"/>
          <w:sz w:val="28"/>
          <w:szCs w:val="28"/>
        </w:rPr>
        <w:t xml:space="preserve">Согласно ч.2 ст.288 ГК, к недвижимым вещам (недвижимое имущество, </w:t>
      </w:r>
      <w:r>
        <w:rPr>
          <w:rFonts w:cs="Times New Roman" w:ascii="Times New Roman" w:hAnsi="Times New Roman"/>
          <w:color w:val="000000"/>
          <w:spacing w:val="4"/>
          <w:sz w:val="28"/>
          <w:szCs w:val="28"/>
        </w:rPr>
        <w:t xml:space="preserve">недвижимость) относятся земельные участки, участки недр, обособленные </w:t>
      </w:r>
      <w:r>
        <w:rPr>
          <w:rFonts w:cs="Times New Roman" w:ascii="Times New Roman" w:hAnsi="Times New Roman"/>
          <w:color w:val="000000"/>
          <w:spacing w:val="3"/>
          <w:sz w:val="28"/>
          <w:szCs w:val="28"/>
        </w:rPr>
        <w:t>водные объекты, многолетние насаждения, здания, сооружения и любые дру</w:t>
      </w:r>
      <w:r>
        <w:rPr>
          <w:rFonts w:cs="Times New Roman" w:ascii="Times New Roman" w:hAnsi="Times New Roman"/>
          <w:color w:val="000000"/>
          <w:spacing w:val="4"/>
          <w:sz w:val="28"/>
          <w:szCs w:val="28"/>
        </w:rPr>
        <w:t xml:space="preserve">гие объекты, прочно связанные с землей, а также все то, что естественно или искусственно включено в их состав, то есть вещи, перемещение которых без причинения существенного ущерба их назначению невозможно. </w:t>
      </w:r>
      <w:r>
        <w:rPr>
          <w:rFonts w:cs="Times New Roman" w:ascii="Times New Roman" w:hAnsi="Times New Roman"/>
          <w:color w:val="000000"/>
          <w:spacing w:val="2"/>
          <w:sz w:val="28"/>
          <w:szCs w:val="28"/>
        </w:rPr>
        <w:t>К объектам недвижимого имущества, подлежащим обязательной государ</w:t>
      </w:r>
      <w:r>
        <w:rPr>
          <w:rFonts w:cs="Times New Roman" w:ascii="Times New Roman" w:hAnsi="Times New Roman"/>
          <w:color w:val="000000"/>
          <w:spacing w:val="4"/>
          <w:sz w:val="28"/>
          <w:szCs w:val="28"/>
        </w:rPr>
        <w:t>ственной регистрации в реестре недвижимого имущества,</w:t>
      </w:r>
      <w:r>
        <w:rPr>
          <w:rFonts w:cs="Times New Roman" w:ascii="Times New Roman" w:hAnsi="Times New Roman"/>
          <w:color w:val="000000"/>
          <w:spacing w:val="5"/>
          <w:sz w:val="28"/>
          <w:szCs w:val="28"/>
        </w:rPr>
        <w:t xml:space="preserve"> Объектом договора купли-продажи жилых строений могут быть жилые </w:t>
      </w:r>
      <w:r>
        <w:rPr>
          <w:rFonts w:cs="Times New Roman" w:ascii="Times New Roman" w:hAnsi="Times New Roman"/>
          <w:color w:val="000000"/>
          <w:spacing w:val="4"/>
          <w:sz w:val="28"/>
          <w:szCs w:val="28"/>
        </w:rPr>
        <w:t xml:space="preserve">дома или их части, принадлежащие гражданам на праве частной собственности, приватизированные государственные и иных форм собственности квартиры, а также квартиры в жилищных, жилищно-строительных кооперативах, </w:t>
      </w:r>
      <w:r>
        <w:rPr>
          <w:rFonts w:cs="Times New Roman" w:ascii="Times New Roman" w:hAnsi="Times New Roman"/>
          <w:color w:val="000000"/>
          <w:spacing w:val="3"/>
          <w:sz w:val="28"/>
          <w:szCs w:val="28"/>
        </w:rPr>
        <w:t>члены которых полностью внесли свой паевой взнос за них.</w:t>
      </w:r>
      <w:r>
        <w:rPr>
          <w:rFonts w:cs="Times New Roman" w:ascii="Times New Roman" w:hAnsi="Times New Roman"/>
          <w:color w:val="000000"/>
          <w:sz w:val="28"/>
          <w:szCs w:val="28"/>
        </w:rPr>
        <w:t xml:space="preserve"> К особенностям договора купли-продажи жилых строений можно отнести и удлиненные сроки исковой давности, обусловленные недостатками </w:t>
      </w:r>
      <w:r>
        <w:rPr>
          <w:rFonts w:cs="Times New Roman" w:ascii="Times New Roman" w:hAnsi="Times New Roman"/>
          <w:color w:val="000000"/>
          <w:spacing w:val="-2"/>
          <w:sz w:val="28"/>
          <w:szCs w:val="28"/>
        </w:rPr>
        <w:t>строений. Так, согласно ч.2 ст.269 ГК, по договору купли-продажи право, соз</w:t>
      </w:r>
      <w:r>
        <w:rPr>
          <w:rFonts w:cs="Times New Roman" w:ascii="Times New Roman" w:hAnsi="Times New Roman"/>
          <w:color w:val="000000"/>
          <w:spacing w:val="-1"/>
          <w:sz w:val="28"/>
          <w:szCs w:val="28"/>
        </w:rPr>
        <w:t xml:space="preserve">даваемое недостатками строительства, не утрачивается за давностью до истечения пятилетнего срока со дня исполнения строительных работ. Особым способом приобретения права частной собственности на жилые дома и квартиры является их приватизация. Согласно ст.! Закона республики </w:t>
      </w:r>
      <w:r>
        <w:rPr>
          <w:rFonts w:cs="Times New Roman" w:ascii="Times New Roman" w:hAnsi="Times New Roman"/>
          <w:color w:val="000000"/>
          <w:sz w:val="28"/>
          <w:szCs w:val="28"/>
        </w:rPr>
        <w:t>Молдова «О приватизации жилищного фонда» от 10 марта 1993 г., привати</w:t>
      </w:r>
      <w:r>
        <w:rPr>
          <w:rFonts w:cs="Times New Roman" w:ascii="Times New Roman" w:hAnsi="Times New Roman"/>
          <w:color w:val="000000"/>
          <w:spacing w:val="3"/>
          <w:sz w:val="28"/>
          <w:szCs w:val="28"/>
        </w:rPr>
        <w:t xml:space="preserve">зация жилищного фонда - это осуществляемый органами государственной </w:t>
      </w:r>
      <w:r>
        <w:rPr>
          <w:rFonts w:cs="Times New Roman" w:ascii="Times New Roman" w:hAnsi="Times New Roman"/>
          <w:color w:val="000000"/>
          <w:spacing w:val="-1"/>
          <w:sz w:val="28"/>
          <w:szCs w:val="28"/>
        </w:rPr>
        <w:t xml:space="preserve">власти процесс отчуждения жилищного фонда государства, общественных организаций, на который государство подтвердило свое право собственности, </w:t>
      </w:r>
      <w:r>
        <w:rPr>
          <w:rFonts w:cs="Times New Roman" w:ascii="Times New Roman" w:hAnsi="Times New Roman"/>
          <w:color w:val="000000"/>
          <w:sz w:val="28"/>
          <w:szCs w:val="28"/>
        </w:rPr>
        <w:t>и иных государственно-кооперативных объединений и предприятий в част</w:t>
      </w:r>
      <w:r>
        <w:rPr>
          <w:rFonts w:cs="Times New Roman" w:ascii="Times New Roman" w:hAnsi="Times New Roman"/>
          <w:color w:val="000000"/>
          <w:spacing w:val="-1"/>
          <w:sz w:val="28"/>
          <w:szCs w:val="28"/>
        </w:rPr>
        <w:t>ную собственность граждан Республики Молдова и их объединений (акцио</w:t>
      </w:r>
      <w:r>
        <w:rPr>
          <w:rFonts w:cs="Times New Roman" w:ascii="Times New Roman" w:hAnsi="Times New Roman"/>
          <w:color w:val="000000"/>
          <w:spacing w:val="2"/>
          <w:sz w:val="28"/>
          <w:szCs w:val="28"/>
        </w:rPr>
        <w:t>нерных, хозяйственных и иных обществ), направленный на удовлетворени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их потребностей в жилье и формирование хозяев путем свободного распоряжения недвижимой собственностью. </w:t>
      </w:r>
      <w:r>
        <w:rPr>
          <w:rFonts w:cs="Times New Roman" w:ascii="Times New Roman" w:hAnsi="Times New Roman"/>
          <w:color w:val="000000"/>
          <w:sz w:val="28"/>
          <w:szCs w:val="28"/>
        </w:rPr>
        <w:t>Данный закон устанавливает особую процедуру приватизации жилья. Главное же заключается в том, что каждый гражданин на добровольной ос</w:t>
      </w:r>
      <w:r>
        <w:rPr>
          <w:rFonts w:cs="Times New Roman" w:ascii="Times New Roman" w:hAnsi="Times New Roman"/>
          <w:color w:val="000000"/>
          <w:spacing w:val="-1"/>
          <w:sz w:val="28"/>
          <w:szCs w:val="28"/>
        </w:rPr>
        <w:t>нове, возмездно или безвозмездно, имеет право приобрести в частную собст-иенноеть, как правило, одну квартиру, которую он занимает, в пределах нор</w:t>
      </w:r>
      <w:r>
        <w:rPr>
          <w:rFonts w:cs="Times New Roman" w:ascii="Times New Roman" w:hAnsi="Times New Roman"/>
          <w:color w:val="000000"/>
          <w:sz w:val="28"/>
          <w:szCs w:val="28"/>
        </w:rPr>
        <w:t xml:space="preserve">мативной обеспеченности жильем, т.е. по 20 кв. метров на одного члена семьи, проживающего в приватизированной квартире, плюс еще 10 кв. метров </w:t>
      </w:r>
      <w:r>
        <w:rPr>
          <w:rFonts w:cs="Times New Roman" w:ascii="Times New Roman" w:hAnsi="Times New Roman"/>
          <w:color w:val="000000"/>
          <w:spacing w:val="-3"/>
          <w:sz w:val="28"/>
          <w:szCs w:val="28"/>
        </w:rPr>
        <w:t>ни семью в целом.</w:t>
      </w:r>
      <w:r>
        <w:br w:type="page"/>
      </w:r>
    </w:p>
    <w:p>
      <w:pPr>
        <w:pStyle w:val="Style14"/>
        <w:spacing w:lineRule="auto" w:line="360"/>
        <w:ind w:firstLine="709"/>
        <w:rPr>
          <w:b/>
          <w:b/>
          <w:sz w:val="28"/>
          <w:szCs w:val="28"/>
        </w:rPr>
      </w:pPr>
      <w:r>
        <w:rPr>
          <w:b/>
          <w:sz w:val="28"/>
          <w:szCs w:val="28"/>
        </w:rPr>
        <w:t>Билет№11</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1. Вида предприятий с правами физ. лица</w:t>
      </w:r>
    </w:p>
    <w:p>
      <w:pPr>
        <w:pStyle w:val="Style14"/>
        <w:spacing w:lineRule="auto" w:line="360"/>
        <w:ind w:firstLine="709"/>
        <w:rPr>
          <w:b/>
          <w:b/>
          <w:sz w:val="28"/>
          <w:szCs w:val="28"/>
        </w:rPr>
      </w:pPr>
      <w:r>
        <w:rPr>
          <w:b/>
          <w:sz w:val="28"/>
          <w:szCs w:val="28"/>
        </w:rPr>
      </w:r>
    </w:p>
    <w:p>
      <w:pPr>
        <w:pStyle w:val="Normal"/>
        <w:spacing w:lineRule="auto" w:line="360" w:before="0" w:after="0"/>
        <w:ind w:firstLine="709"/>
        <w:jc w:val="both"/>
        <w:rPr/>
      </w:pPr>
      <w:r>
        <w:rPr>
          <w:rFonts w:cs="Times New Roman" w:ascii="Times New Roman" w:hAnsi="Times New Roman"/>
          <w:sz w:val="28"/>
          <w:szCs w:val="28"/>
        </w:rPr>
        <w:t>Предприятия с правами физ.л. это ИП, КФХ. Ип-это предприятие принадлежащее физ. Лицу на правах частной собственности или членам семьи на правах общей собственности. 1.образовывается только физ. Лицами юр. лица не могут и гос-да.2одно или если несколько лицами только члены семьи 3только на основе частной собственности, гос-до не может участвовать в ИП 4учредитель не теряет право собственности переданное в ИП 5 учредитель отвечает по долгам ИП всем своим имуществом, а не только тем, что туда передано, т.е. не ограниченная ответственность. 6 ИП обязательство лич. Участие, а не только внесение имущественного вклада. Возможен наем работников вплоть до управляющего. КФХ это вид ИП, но имеющие свои особенности. КХ это ИП основанное на частной собственности на земли с/х назначения иное имущество и индивидуальном труде членов одной семьи (член КХ), осуществляющие производство, первичную переработку и реализации преимущественно собственности с/х продукции. КХ может вестись и одним лицом. Собственность не теряется. Ответственность не ограниченная солидарная поскольку имущество у них находиться на праве общей совместной собственности. Учредителем в праве быть только физ.л. достиг возраста 18 лет, дееспособное, владелец земельного участка, проживающий в той же местности где и производиться КХ. Учредительный документ декларация о создании. Подписи заверяются либо нотариально либо секретарем примэрии. Регистрируется КХ в приме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Виды гражданско-правовой ответ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снования возникновения сущ.2вида ответственности </w:t>
      </w:r>
      <w:r>
        <w:rPr>
          <w:rFonts w:cs="Times New Roman" w:ascii="Times New Roman" w:hAnsi="Times New Roman"/>
          <w:b/>
          <w:sz w:val="28"/>
          <w:szCs w:val="28"/>
          <w:u w:val="single"/>
        </w:rPr>
        <w:t>договорная</w:t>
      </w:r>
      <w:r>
        <w:rPr>
          <w:rFonts w:cs="Times New Roman" w:ascii="Times New Roman" w:hAnsi="Times New Roman"/>
          <w:sz w:val="28"/>
          <w:szCs w:val="28"/>
        </w:rPr>
        <w:t xml:space="preserve">, т.е санкция за нарушения договорного обязательства предусмотренного законом также и условием предусмотренного договором. </w:t>
      </w:r>
      <w:r>
        <w:rPr>
          <w:rFonts w:cs="Times New Roman" w:ascii="Times New Roman" w:hAnsi="Times New Roman"/>
          <w:b/>
          <w:sz w:val="28"/>
          <w:szCs w:val="28"/>
          <w:u w:val="single"/>
        </w:rPr>
        <w:t>Внедоговорная</w:t>
      </w:r>
      <w:r>
        <w:rPr>
          <w:rFonts w:cs="Times New Roman" w:ascii="Times New Roman" w:hAnsi="Times New Roman"/>
          <w:sz w:val="28"/>
          <w:szCs w:val="28"/>
        </w:rPr>
        <w:t xml:space="preserve"> т.е. на основании только закона, а не договора. В зависимости от хар-ра распределения ответственности на несколько лиц сущ. 3 вида. </w:t>
      </w:r>
      <w:r>
        <w:rPr>
          <w:rFonts w:cs="Times New Roman" w:ascii="Times New Roman" w:hAnsi="Times New Roman"/>
          <w:sz w:val="28"/>
          <w:szCs w:val="28"/>
          <w:u w:val="single"/>
        </w:rPr>
        <w:t xml:space="preserve">Долевая, солидарная, субсидиарная. </w:t>
      </w:r>
      <w:r>
        <w:rPr>
          <w:rFonts w:cs="Times New Roman" w:ascii="Times New Roman" w:hAnsi="Times New Roman"/>
          <w:b/>
          <w:sz w:val="28"/>
          <w:szCs w:val="28"/>
          <w:u w:val="single"/>
        </w:rPr>
        <w:t xml:space="preserve">Долевая </w:t>
      </w:r>
      <w:r>
        <w:rPr>
          <w:rFonts w:cs="Times New Roman" w:ascii="Times New Roman" w:hAnsi="Times New Roman"/>
          <w:sz w:val="28"/>
          <w:szCs w:val="28"/>
        </w:rPr>
        <w:t xml:space="preserve">это ответственность только в той доле, к-рая приходит на должника в соответствии законом или договором. Она имеет хар-р общего правила и применяется, к-да законодатель или договором не установлено солидарная или субсидиарная ответственность. </w:t>
      </w:r>
      <w:r>
        <w:rPr>
          <w:rFonts w:cs="Times New Roman" w:ascii="Times New Roman" w:hAnsi="Times New Roman"/>
          <w:b/>
          <w:sz w:val="28"/>
          <w:szCs w:val="28"/>
          <w:u w:val="single"/>
        </w:rPr>
        <w:t xml:space="preserve">Солидарная </w:t>
      </w:r>
      <w:r>
        <w:rPr>
          <w:rFonts w:cs="Times New Roman" w:ascii="Times New Roman" w:hAnsi="Times New Roman"/>
          <w:color w:val="000000"/>
          <w:sz w:val="28"/>
          <w:szCs w:val="28"/>
        </w:rPr>
        <w:t xml:space="preserve">ответственность состоит в том, что каждый из солидарных должников обязан по требованию потерпевшей стороны принять на себя бремя ответственности в том объеме, в каком она возлагается на себя потерпевшей стороной. Она может быть установлена как законодательством так и договором. </w:t>
      </w:r>
      <w:r>
        <w:rPr>
          <w:rFonts w:cs="Times New Roman" w:ascii="Times New Roman" w:hAnsi="Times New Roman"/>
          <w:b/>
          <w:color w:val="000000"/>
          <w:sz w:val="28"/>
          <w:szCs w:val="28"/>
          <w:u w:val="single"/>
        </w:rPr>
        <w:t xml:space="preserve">Субсидиарная </w:t>
      </w:r>
      <w:r>
        <w:rPr>
          <w:rFonts w:cs="Times New Roman" w:ascii="Times New Roman" w:hAnsi="Times New Roman"/>
          <w:i/>
          <w:iCs/>
          <w:color w:val="000000"/>
          <w:sz w:val="28"/>
          <w:szCs w:val="28"/>
        </w:rPr>
        <w:t xml:space="preserve">Субсидиарной </w:t>
      </w:r>
      <w:r>
        <w:rPr>
          <w:rFonts w:cs="Times New Roman" w:ascii="Times New Roman" w:hAnsi="Times New Roman"/>
          <w:color w:val="000000"/>
          <w:sz w:val="28"/>
          <w:szCs w:val="28"/>
        </w:rPr>
        <w:t>называется ответственность, когда наряду с основным должником появляется дополнительный. Ответственность наступает во вторую очередь и только в неисполненной част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Договор К-П вещей для потреблени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вседневное обеспечение населения продовольственными и промышленными товарами осуществляется через розничную торговлю путем заключения договора купли-продажи вещей для потребления. В Республике Молдова существует три формы торговли: </w:t>
      </w:r>
      <w:r>
        <w:rPr>
          <w:rFonts w:cs="Times New Roman" w:ascii="Times New Roman" w:hAnsi="Times New Roman"/>
          <w:i/>
          <w:iCs/>
          <w:color w:val="000000"/>
          <w:spacing w:val="4"/>
          <w:sz w:val="28"/>
          <w:szCs w:val="28"/>
        </w:rPr>
        <w:t>государствен</w:t>
      </w:r>
      <w:r>
        <w:rPr>
          <w:rFonts w:cs="Times New Roman" w:ascii="Times New Roman" w:hAnsi="Times New Roman"/>
          <w:i/>
          <w:iCs/>
          <w:color w:val="000000"/>
          <w:spacing w:val="5"/>
          <w:sz w:val="28"/>
          <w:szCs w:val="28"/>
        </w:rPr>
        <w:t xml:space="preserve">ная, кооперативная </w:t>
      </w:r>
      <w:r>
        <w:rPr>
          <w:rFonts w:cs="Times New Roman" w:ascii="Times New Roman" w:hAnsi="Times New Roman"/>
          <w:color w:val="000000"/>
          <w:spacing w:val="5"/>
          <w:sz w:val="28"/>
          <w:szCs w:val="28"/>
        </w:rPr>
        <w:t xml:space="preserve">и </w:t>
      </w:r>
      <w:r>
        <w:rPr>
          <w:rFonts w:cs="Times New Roman" w:ascii="Times New Roman" w:hAnsi="Times New Roman"/>
          <w:i/>
          <w:iCs/>
          <w:color w:val="000000"/>
          <w:spacing w:val="5"/>
          <w:sz w:val="28"/>
          <w:szCs w:val="28"/>
        </w:rPr>
        <w:t xml:space="preserve">частная. </w:t>
      </w:r>
      <w:r>
        <w:rPr>
          <w:rFonts w:cs="Times New Roman" w:ascii="Times New Roman" w:hAnsi="Times New Roman"/>
          <w:color w:val="000000"/>
          <w:spacing w:val="5"/>
          <w:sz w:val="28"/>
          <w:szCs w:val="28"/>
        </w:rPr>
        <w:t>В качестве продавцов выступают коммерче</w:t>
      </w:r>
      <w:r>
        <w:rPr>
          <w:rFonts w:cs="Times New Roman" w:ascii="Times New Roman" w:hAnsi="Times New Roman"/>
          <w:color w:val="000000"/>
          <w:spacing w:val="3"/>
          <w:sz w:val="28"/>
          <w:szCs w:val="28"/>
        </w:rPr>
        <w:t xml:space="preserve">ские предприятия, пользующиеся правами юридического липа и обладающие </w:t>
      </w:r>
      <w:r>
        <w:rPr>
          <w:rFonts w:cs="Times New Roman" w:ascii="Times New Roman" w:hAnsi="Times New Roman"/>
          <w:color w:val="000000"/>
          <w:spacing w:val="4"/>
          <w:sz w:val="28"/>
          <w:szCs w:val="28"/>
        </w:rPr>
        <w:t>специальной правоспособностью, т.е. правом заниматься посреднической коммерческой деятельностью.</w:t>
      </w:r>
      <w:r>
        <w:rPr>
          <w:rFonts w:cs="Times New Roman" w:ascii="Times New Roman" w:hAnsi="Times New Roman"/>
          <w:color w:val="000000"/>
          <w:spacing w:val="-1"/>
          <w:sz w:val="28"/>
          <w:szCs w:val="28"/>
        </w:rPr>
        <w:t xml:space="preserve"> Данный договор считается заключенным в момент отбора товара покупателем в магазинах самообслуживания (или по его просьбе - продавцом) из </w:t>
      </w:r>
      <w:r>
        <w:rPr>
          <w:rFonts w:cs="Times New Roman" w:ascii="Times New Roman" w:hAnsi="Times New Roman"/>
          <w:color w:val="000000"/>
          <w:sz w:val="28"/>
          <w:szCs w:val="28"/>
        </w:rPr>
        <w:t>общей массы однородных вещей. Договор купли-продажи через автомат, согласно ч.2 ст. 806 ГК, считается заключенным с момента совершения дейст</w:t>
      </w:r>
      <w:r>
        <w:rPr>
          <w:rFonts w:cs="Times New Roman" w:ascii="Times New Roman" w:hAnsi="Times New Roman"/>
          <w:color w:val="000000"/>
          <w:spacing w:val="-2"/>
          <w:sz w:val="28"/>
          <w:szCs w:val="28"/>
        </w:rPr>
        <w:t>вий, необходимых для получения пещи.</w:t>
      </w:r>
      <w:r>
        <w:rPr>
          <w:rFonts w:cs="Times New Roman" w:ascii="Times New Roman" w:hAnsi="Times New Roman"/>
          <w:color w:val="000000"/>
          <w:spacing w:val="3"/>
          <w:sz w:val="28"/>
          <w:szCs w:val="28"/>
        </w:rPr>
        <w:t xml:space="preserve"> Для обеспечения защиты интересов потребителя Правила розничной </w:t>
      </w:r>
      <w:r>
        <w:rPr>
          <w:rFonts w:cs="Times New Roman" w:ascii="Times New Roman" w:hAnsi="Times New Roman"/>
          <w:color w:val="000000"/>
          <w:spacing w:val="6"/>
          <w:sz w:val="28"/>
          <w:szCs w:val="28"/>
        </w:rPr>
        <w:t xml:space="preserve">торговли устанавливают особые требования к торговым предприятиям. </w:t>
      </w:r>
      <w:r>
        <w:rPr>
          <w:rFonts w:cs="Times New Roman" w:ascii="Times New Roman" w:hAnsi="Times New Roman"/>
          <w:color w:val="000000"/>
          <w:spacing w:val="2"/>
          <w:sz w:val="28"/>
          <w:szCs w:val="28"/>
        </w:rPr>
        <w:t>Так, согласно п.З этих Правил, торговые предприятия, реализующие ско</w:t>
      </w:r>
      <w:r>
        <w:rPr>
          <w:rFonts w:cs="Times New Roman" w:ascii="Times New Roman" w:hAnsi="Times New Roman"/>
          <w:color w:val="000000"/>
          <w:spacing w:val="3"/>
          <w:sz w:val="28"/>
          <w:szCs w:val="28"/>
        </w:rPr>
        <w:t>ропортящиеся продовольственные товары, должны быть оснащены необходимым холодильным и торговым оборудованием, средствами механиза</w:t>
      </w:r>
      <w:r>
        <w:rPr>
          <w:rFonts w:cs="Times New Roman" w:ascii="Times New Roman" w:hAnsi="Times New Roman"/>
          <w:color w:val="000000"/>
          <w:spacing w:val="4"/>
          <w:sz w:val="28"/>
          <w:szCs w:val="28"/>
        </w:rPr>
        <w:t>ции и инвентарём в соответствии с действующими санитарными правила</w:t>
      </w:r>
      <w:r>
        <w:rPr>
          <w:rFonts w:cs="Times New Roman" w:ascii="Times New Roman" w:hAnsi="Times New Roman"/>
          <w:color w:val="000000"/>
          <w:spacing w:val="3"/>
          <w:sz w:val="28"/>
          <w:szCs w:val="28"/>
        </w:rPr>
        <w:t>ми и нормами технического оснащения.</w:t>
      </w:r>
      <w:r>
        <w:rPr>
          <w:rFonts w:cs="Times New Roman" w:ascii="Times New Roman" w:hAnsi="Times New Roman"/>
          <w:color w:val="000000"/>
          <w:sz w:val="28"/>
          <w:szCs w:val="28"/>
        </w:rPr>
        <w:t xml:space="preserve"> В соответствии со ст.6 Закона Республики Молдова «О защите прав по</w:t>
      </w:r>
      <w:r>
        <w:rPr>
          <w:rFonts w:cs="Times New Roman" w:ascii="Times New Roman" w:hAnsi="Times New Roman"/>
          <w:color w:val="000000"/>
          <w:spacing w:val="-3"/>
          <w:sz w:val="28"/>
          <w:szCs w:val="28"/>
        </w:rPr>
        <w:t>требителей», запрещается производство, хранение, поставка на рынок и реали</w:t>
      </w:r>
      <w:r>
        <w:rPr>
          <w:rFonts w:cs="Times New Roman" w:ascii="Times New Roman" w:hAnsi="Times New Roman"/>
          <w:color w:val="000000"/>
          <w:spacing w:val="-1"/>
          <w:sz w:val="28"/>
          <w:szCs w:val="28"/>
        </w:rPr>
        <w:t xml:space="preserve">зация продуктов, оказание услуг, которые не соответствуют обязательным </w:t>
      </w:r>
      <w:r>
        <w:rPr>
          <w:rFonts w:cs="Times New Roman" w:ascii="Times New Roman" w:hAnsi="Times New Roman"/>
          <w:color w:val="000000"/>
          <w:spacing w:val="-2"/>
          <w:sz w:val="28"/>
          <w:szCs w:val="28"/>
        </w:rPr>
        <w:t xml:space="preserve">требованиям, установленным в нормативных документах, или которые в </w:t>
      </w:r>
      <w:r>
        <w:rPr>
          <w:rFonts w:cs="Times New Roman" w:ascii="Times New Roman" w:hAnsi="Times New Roman"/>
          <w:color w:val="000000"/>
          <w:spacing w:val="-1"/>
          <w:sz w:val="28"/>
          <w:szCs w:val="28"/>
        </w:rPr>
        <w:t>нормальных условиях их использования могут подвергнуть опасности жизнь, здоровье, наследственность и безопасность потребителей. Запрещается также производство, импорт, поставка на рынок, хранение, выставление на продажу и реализация фальсифицированных (поддельных) продуктов.</w:t>
      </w:r>
      <w:r>
        <w:br w:type="page"/>
      </w:r>
    </w:p>
    <w:p>
      <w:pPr>
        <w:pStyle w:val="Style14"/>
        <w:spacing w:lineRule="auto" w:line="360"/>
        <w:ind w:firstLine="709"/>
        <w:rPr>
          <w:b/>
          <w:b/>
          <w:sz w:val="28"/>
          <w:szCs w:val="28"/>
        </w:rPr>
      </w:pPr>
      <w:r>
        <w:rPr>
          <w:b/>
          <w:sz w:val="28"/>
          <w:szCs w:val="28"/>
        </w:rPr>
        <w:t>Билет№13</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1. Юридические лица с некоммерческой целью</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Некоммерческой организацией признается юридическое лицо, преследующее иную цель, нежели извлечение прибыли. Некоммерческими организациями являются: а) ассоциация; b) фонд; c) учреждение. Ассоциацией признается некоммерческая организация, добровольно учрежденная физическими и юридическими лицами, объединившимися в предусмотренном законом порядке на основе общности интересов, не противоречащих основам правопорядка и нравственности, для удовлетворения нематериальных потребностей. Ассоциация может создаваться в форме общественного объединения, религиозного объединения, партии или иной общественно-политической организации, профессионального союза, союза юридических лиц, патроната и в других формах в соответствии с законом. Ассоциация имеет фиксированное членство. Имущество, переданное ассоциации ее учредителями (членами), является собственностью ассоциации. Ассоциация использует это имущество для целей, определенных в ее уставе. За членами ассоциации не сохраняются их права на имущество, переданное в собственность ассоциации, в том числе на членские взносы. Они не отвечают по обязательствам ассоциации, а ассоциация не отвечает по обязательствам своих членов. Особенности создания и осуществления деятельности, а также правовой статус различных видов ассоциаций устанавливаются законом. Фондом признается не имеющая членства некоммерческая организация, учрежденная одним или несколькими физическими и юридическими лицами, наделенная определенным имуществом, обособленным от имущества учредителей, преследующая некоммерческие цели, предусмотренные учредительным документом. Фонд может быть создан также по завещанию.</w:t>
      </w:r>
    </w:p>
    <w:p>
      <w:pPr>
        <w:pStyle w:val="Style14"/>
        <w:spacing w:lineRule="auto" w:line="360"/>
        <w:ind w:firstLine="709"/>
        <w:rPr/>
      </w:pPr>
      <w:r>
        <w:rPr>
          <w:sz w:val="28"/>
          <w:szCs w:val="28"/>
        </w:rPr>
        <w:t>Учреждением признается некоммерческая организация, созданная учредителем (учредителями) для осуществления управленческих, социальных, культурных, образовательных и иных функций некоммерческого характера, частично или полностью финансируемая им. Имущество считается переданным учредителем учреждению на праве собственности, если учредительным документом не предусмотрено иное. Учредителями могут быть физические и юридические лица, в том числе юридические лица публичного права Учредитель отвечает по обязательствам учреждения в той мере, в которой имущества учреждения недостаточно для погашения обязательств. Учреждения могут быть публичными и частными. Публичное учреждение создается на основании акта органа публичной власти и финансируется полностью или частично за счет средств его бюджета. Публичное учреждение не вправе учреждать другие юридические лица, за исключением союзов юридических лиц. Частное учреждение создается на основании решения физического лица или юридического лица частного права, которые наделяют его необходимым для достижения намеченной цели имуществом. Решение о создании учреждения подлежит нотариальному удостоверению. Некоммерческая организация осуществляет деятельность на основании устава, если законом не предусмотрено иное.</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2. Поручительство как способ исполнения обязательства</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По договору поручительства одна сторона (поручитель) обязуется перед другой стороной (кредитором) безвозмездно или за вознаграждение исполнить обязательство должника полностью или частично. Поручительством может обеспечиваться также исполнение будущего обязательства или обязательства условного и со сроком исполнения. Поручительство может предоставляться как в пользу основного должника, так и в пользу поручителя. Последующий поручитель, который взял на себя обязательство исполнить обязательство предшествующего поручителя, отвечает вместе с ним так же, как первый поручитель вместе с основным должником. Поручительство может вытекать из соглашения сторон, может требоваться по закону или может быть установлено судебной инстанцией. Должник, обязанный представить законное или судебное поручительство, может предоставить взамен другую достаточную гарантию.</w:t>
      </w:r>
    </w:p>
    <w:p>
      <w:pPr>
        <w:pStyle w:val="Style14"/>
        <w:spacing w:lineRule="auto" w:line="360"/>
        <w:ind w:firstLine="709"/>
        <w:rPr>
          <w:sz w:val="28"/>
          <w:szCs w:val="28"/>
        </w:rPr>
      </w:pPr>
      <w:r>
        <w:rPr>
          <w:b/>
          <w:sz w:val="28"/>
          <w:szCs w:val="28"/>
        </w:rPr>
        <w:t>В-договор К-П земельных участ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меняются общие нормы ГК, </w:t>
      </w:r>
      <w:r>
        <w:rPr>
          <w:rFonts w:cs="Times New Roman" w:ascii="Times New Roman" w:hAnsi="Times New Roman"/>
          <w:color w:val="000000"/>
          <w:spacing w:val="-1"/>
          <w:sz w:val="28"/>
          <w:szCs w:val="28"/>
        </w:rPr>
        <w:t>однако специальные правила, регулирующие отношения по договору купли-продажи земли содержатся в Законе «О нормативной цене и порядке купли-</w:t>
      </w:r>
      <w:r>
        <w:rPr>
          <w:rFonts w:cs="Times New Roman" w:ascii="Times New Roman" w:hAnsi="Times New Roman"/>
          <w:color w:val="000000"/>
          <w:sz w:val="28"/>
          <w:szCs w:val="28"/>
        </w:rPr>
        <w:t>продажи земли», принятом Парламентом РМ 25 июля 1997 года с последую</w:t>
      </w:r>
      <w:r>
        <w:rPr>
          <w:rFonts w:cs="Times New Roman" w:ascii="Times New Roman" w:hAnsi="Times New Roman"/>
          <w:color w:val="000000"/>
          <w:spacing w:val="-3"/>
          <w:sz w:val="28"/>
          <w:szCs w:val="28"/>
        </w:rPr>
        <w:t>щими изменениями и дополнениями."</w:t>
      </w:r>
      <w:r>
        <w:rPr>
          <w:rFonts w:cs="Times New Roman" w:ascii="Times New Roman" w:hAnsi="Times New Roman"/>
          <w:color w:val="000000"/>
          <w:spacing w:val="1"/>
          <w:sz w:val="28"/>
          <w:szCs w:val="28"/>
        </w:rPr>
        <w:t xml:space="preserve"> В качестве объекта могут выступать земли как сельскохозяйственного, </w:t>
      </w:r>
      <w:r>
        <w:rPr>
          <w:rFonts w:cs="Times New Roman" w:ascii="Times New Roman" w:hAnsi="Times New Roman"/>
          <w:color w:val="000000"/>
          <w:spacing w:val="-1"/>
          <w:sz w:val="28"/>
          <w:szCs w:val="28"/>
        </w:rPr>
        <w:t>так и несельскохозяйственного назначения. В п. «а» ст.1 Закона «О купле-продаже земли» указывается, что настоящий закон применяется в случае купли-продажи земель, включая земли, на которых расположены приватизиро</w:t>
      </w:r>
      <w:r>
        <w:rPr>
          <w:rFonts w:cs="Times New Roman" w:ascii="Times New Roman" w:hAnsi="Times New Roman"/>
          <w:color w:val="000000"/>
          <w:spacing w:val="-2"/>
          <w:sz w:val="28"/>
          <w:szCs w:val="28"/>
        </w:rPr>
        <w:t xml:space="preserve">ванные или подлежащие приватизации объекты, либо частные предприятия, а </w:t>
      </w:r>
      <w:r>
        <w:rPr>
          <w:rFonts w:cs="Times New Roman" w:ascii="Times New Roman" w:hAnsi="Times New Roman"/>
          <w:color w:val="000000"/>
          <w:spacing w:val="-1"/>
          <w:sz w:val="28"/>
          <w:szCs w:val="28"/>
        </w:rPr>
        <w:t xml:space="preserve">также объекты незавершенного строительства. </w:t>
      </w:r>
      <w:r>
        <w:rPr>
          <w:rFonts w:cs="Times New Roman" w:ascii="Times New Roman" w:hAnsi="Times New Roman"/>
          <w:color w:val="000000"/>
          <w:spacing w:val="4"/>
          <w:sz w:val="28"/>
          <w:szCs w:val="28"/>
        </w:rPr>
        <w:t>Данный закон установил различные требования к договору купли-</w:t>
      </w:r>
      <w:r>
        <w:rPr>
          <w:rFonts w:cs="Times New Roman" w:ascii="Times New Roman" w:hAnsi="Times New Roman"/>
          <w:color w:val="000000"/>
          <w:spacing w:val="1"/>
          <w:sz w:val="28"/>
          <w:szCs w:val="28"/>
        </w:rPr>
        <w:t>продажи земель а зависимости от их вида. В Законе «О купле-продаже зем</w:t>
      </w:r>
      <w:r>
        <w:rPr>
          <w:rFonts w:cs="Times New Roman" w:ascii="Times New Roman" w:hAnsi="Times New Roman"/>
          <w:color w:val="000000"/>
          <w:sz w:val="28"/>
          <w:szCs w:val="28"/>
        </w:rPr>
        <w:t xml:space="preserve">ли» дается следующая классификация договоров купли-продажи земель: </w:t>
      </w:r>
      <w:r>
        <w:rPr>
          <w:rFonts w:cs="Times New Roman" w:ascii="Times New Roman" w:hAnsi="Times New Roman"/>
          <w:color w:val="000000"/>
          <w:spacing w:val="-2"/>
          <w:sz w:val="28"/>
          <w:szCs w:val="28"/>
        </w:rPr>
        <w:t xml:space="preserve">Г. В зависимости от вида собственности: </w:t>
      </w:r>
      <w:r>
        <w:rPr>
          <w:rFonts w:cs="Times New Roman" w:ascii="Times New Roman" w:hAnsi="Times New Roman"/>
          <w:color w:val="000000"/>
          <w:spacing w:val="-1"/>
          <w:sz w:val="28"/>
          <w:szCs w:val="28"/>
        </w:rPr>
        <w:t xml:space="preserve">а) земли, находящиеся в публичной собственности; в) земли, находящиеся в частной собственности. </w:t>
      </w:r>
      <w:r>
        <w:rPr>
          <w:rFonts w:cs="Times New Roman" w:ascii="Times New Roman" w:hAnsi="Times New Roman"/>
          <w:color w:val="000000"/>
          <w:sz w:val="28"/>
          <w:szCs w:val="28"/>
        </w:rPr>
        <w:t xml:space="preserve">П. Земли, находящиеся в частной собственности: </w:t>
      </w:r>
      <w:r>
        <w:rPr>
          <w:rFonts w:cs="Times New Roman" w:ascii="Times New Roman" w:hAnsi="Times New Roman"/>
          <w:color w:val="000000"/>
          <w:spacing w:val="-1"/>
          <w:sz w:val="28"/>
          <w:szCs w:val="28"/>
        </w:rPr>
        <w:t>а) земли сельскохозяйственного назначения; в) земли садовых участков;</w:t>
      </w:r>
      <w:r>
        <w:rPr>
          <w:rFonts w:cs="Times New Roman" w:ascii="Times New Roman" w:hAnsi="Times New Roman"/>
          <w:color w:val="000000"/>
          <w:sz w:val="28"/>
          <w:szCs w:val="28"/>
        </w:rPr>
        <w:t xml:space="preserve"> ) Субъекты договора. </w:t>
      </w:r>
      <w:r>
        <w:rPr>
          <w:rFonts w:cs="Times New Roman" w:ascii="Times New Roman" w:hAnsi="Times New Roman"/>
          <w:color w:val="000000"/>
          <w:spacing w:val="3"/>
          <w:sz w:val="28"/>
          <w:szCs w:val="28"/>
        </w:rPr>
        <w:t>Согласно ч.1 ст.З Закона «О купле-продаже земли», право продажи земе</w:t>
      </w:r>
      <w:r>
        <w:rPr>
          <w:rFonts w:cs="Times New Roman" w:ascii="Times New Roman" w:hAnsi="Times New Roman"/>
          <w:color w:val="000000"/>
          <w:spacing w:val="-2"/>
          <w:sz w:val="28"/>
          <w:szCs w:val="28"/>
        </w:rPr>
        <w:t xml:space="preserve">ль, находящихся в частной собственности, имеет собственник, а в случае </w:t>
      </w:r>
      <w:r>
        <w:rPr>
          <w:rFonts w:cs="Times New Roman" w:ascii="Times New Roman" w:hAnsi="Times New Roman"/>
          <w:color w:val="000000"/>
          <w:sz w:val="28"/>
          <w:szCs w:val="28"/>
        </w:rPr>
        <w:t xml:space="preserve">продажи земель, находящихся в публичной собственности, - орган местного </w:t>
      </w:r>
      <w:r>
        <w:rPr>
          <w:rFonts w:cs="Times New Roman" w:ascii="Times New Roman" w:hAnsi="Times New Roman"/>
          <w:color w:val="000000"/>
          <w:spacing w:val="-1"/>
          <w:sz w:val="28"/>
          <w:szCs w:val="28"/>
        </w:rPr>
        <w:t xml:space="preserve">публичного самоуправления. </w:t>
      </w:r>
      <w:r>
        <w:rPr>
          <w:rFonts w:cs="Times New Roman" w:ascii="Times New Roman" w:hAnsi="Times New Roman"/>
          <w:color w:val="000000"/>
          <w:spacing w:val="-3"/>
          <w:sz w:val="28"/>
          <w:szCs w:val="28"/>
        </w:rPr>
        <w:t xml:space="preserve">В качестве покупателей земель [публичной собственности могут выступать </w:t>
      </w:r>
      <w:r>
        <w:rPr>
          <w:rFonts w:cs="Times New Roman" w:ascii="Times New Roman" w:hAnsi="Times New Roman"/>
          <w:color w:val="000000"/>
          <w:spacing w:val="-1"/>
          <w:sz w:val="28"/>
          <w:szCs w:val="28"/>
        </w:rPr>
        <w:t>кик физические, так и юридические липа Республики Молдова, а также иностранные инвесторы, за исключением земель сельскохозяйственного назначения и земель лесного фонда, которые могут быть проданы только физическим и юридическим лицам Республики Молдова (ч.З ст.4 Закона «О купле-</w:t>
      </w:r>
      <w:r>
        <w:rPr>
          <w:rFonts w:cs="Times New Roman" w:ascii="Times New Roman" w:hAnsi="Times New Roman"/>
          <w:color w:val="000000"/>
          <w:spacing w:val="-6"/>
          <w:sz w:val="28"/>
          <w:szCs w:val="28"/>
        </w:rPr>
        <w:t>Продаже земли»).</w:t>
      </w:r>
      <w:r>
        <w:rPr>
          <w:rFonts w:cs="Times New Roman" w:ascii="Times New Roman" w:hAnsi="Times New Roman"/>
          <w:color w:val="000000"/>
          <w:spacing w:val="-3"/>
          <w:sz w:val="28"/>
          <w:szCs w:val="28"/>
        </w:rPr>
        <w:t xml:space="preserve"> Иностранные граждане и лица без гражданства не имеют права приобретать </w:t>
      </w:r>
      <w:r>
        <w:rPr>
          <w:rFonts w:cs="Times New Roman" w:ascii="Times New Roman" w:hAnsi="Times New Roman"/>
          <w:color w:val="000000"/>
          <w:spacing w:val="-4"/>
          <w:sz w:val="28"/>
          <w:szCs w:val="28"/>
        </w:rPr>
        <w:t xml:space="preserve">но договору купли-продажи земли сельскохозяйственного назначения и земли </w:t>
      </w:r>
      <w:r>
        <w:rPr>
          <w:rFonts w:cs="Times New Roman" w:ascii="Times New Roman" w:hAnsi="Times New Roman"/>
          <w:color w:val="000000"/>
          <w:spacing w:val="-3"/>
          <w:sz w:val="28"/>
          <w:szCs w:val="28"/>
        </w:rPr>
        <w:t xml:space="preserve">Лесного фонда. </w:t>
      </w:r>
      <w:r>
        <w:rPr>
          <w:rFonts w:cs="Times New Roman" w:ascii="Times New Roman" w:hAnsi="Times New Roman"/>
          <w:color w:val="000000"/>
          <w:sz w:val="28"/>
          <w:szCs w:val="28"/>
        </w:rPr>
        <w:t xml:space="preserve">Договор купли-продажи земли с участием только граждан может быть </w:t>
      </w:r>
      <w:r>
        <w:rPr>
          <w:rFonts w:cs="Times New Roman" w:ascii="Times New Roman" w:hAnsi="Times New Roman"/>
          <w:color w:val="000000"/>
          <w:spacing w:val="-1"/>
          <w:sz w:val="28"/>
          <w:szCs w:val="28"/>
        </w:rPr>
        <w:t xml:space="preserve">заключен на основе свободного волеизъявления сторон исходя из принципа </w:t>
      </w:r>
      <w:r>
        <w:rPr>
          <w:rFonts w:cs="Times New Roman" w:ascii="Times New Roman" w:hAnsi="Times New Roman"/>
          <w:color w:val="000000"/>
          <w:sz w:val="28"/>
          <w:szCs w:val="28"/>
        </w:rPr>
        <w:t>троса и предложения. Земли, находящиеся в публичной собственности, продаются на аукционах с соблюдением соответствующих правил об организа</w:t>
      </w:r>
      <w:r>
        <w:rPr>
          <w:rFonts w:cs="Times New Roman" w:ascii="Times New Roman" w:hAnsi="Times New Roman"/>
          <w:color w:val="000000"/>
          <w:spacing w:val="-1"/>
          <w:sz w:val="28"/>
          <w:szCs w:val="28"/>
        </w:rPr>
        <w:t>ции и проведении аукциона.</w:t>
      </w:r>
      <w:r>
        <w:rPr>
          <w:rFonts w:cs="Times New Roman" w:ascii="Times New Roman" w:hAnsi="Times New Roman"/>
          <w:color w:val="000000"/>
          <w:spacing w:val="4"/>
          <w:sz w:val="28"/>
          <w:szCs w:val="28"/>
        </w:rPr>
        <w:t xml:space="preserve"> Независимо от вида собственности земель и вида договора купли-</w:t>
      </w:r>
      <w:r>
        <w:rPr>
          <w:rFonts w:cs="Times New Roman" w:ascii="Times New Roman" w:hAnsi="Times New Roman"/>
          <w:color w:val="000000"/>
          <w:spacing w:val="-1"/>
          <w:sz w:val="28"/>
          <w:szCs w:val="28"/>
        </w:rPr>
        <w:t>продажи земель договор должен заключаться в письменной форме.</w:t>
      </w:r>
    </w:p>
    <w:p>
      <w:pPr>
        <w:pStyle w:val="Style14"/>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Style14"/>
        <w:spacing w:lineRule="auto" w:line="360"/>
        <w:ind w:firstLine="709"/>
        <w:rPr>
          <w:b/>
          <w:b/>
          <w:sz w:val="28"/>
          <w:szCs w:val="28"/>
        </w:rPr>
      </w:pPr>
      <w:r>
        <w:rPr>
          <w:b/>
          <w:sz w:val="28"/>
          <w:szCs w:val="28"/>
        </w:rPr>
        <w:t>Билет№14</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1. Юридические факты как основания возникновения, изменения и прекращения граж. правоотношений</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Юридические факты это жизненные обстоятельства с к-рыми гражданское законодательство связывает возникновение, изменение. Прекращение гражданских прав и обязанностей. Для возникновения, измен-я, или прекращения некоторых граждан. Правоотношений необходимо наличие 2-х или более юр. фактов и такая совокупность фактов называет. Юридическим составом. Н-р признание гр-на безвестно отсутствующим.</w:t>
      </w:r>
    </w:p>
    <w:p>
      <w:pPr>
        <w:pStyle w:val="Style14"/>
        <w:spacing w:lineRule="auto" w:line="360"/>
        <w:ind w:firstLine="709"/>
        <w:rPr>
          <w:sz w:val="28"/>
          <w:szCs w:val="28"/>
        </w:rPr>
      </w:pPr>
      <w:r>
        <w:rPr>
          <w:sz w:val="28"/>
          <w:szCs w:val="28"/>
        </w:rPr>
        <w:t xml:space="preserve">Юрид. Факты признано квалиф. По определенным признакам по признаку зависимости от воли субъектов они делятся на: действия и события. </w:t>
      </w:r>
      <w:r>
        <w:rPr>
          <w:b/>
          <w:sz w:val="28"/>
          <w:szCs w:val="28"/>
        </w:rPr>
        <w:t xml:space="preserve">Действия </w:t>
      </w:r>
      <w:r>
        <w:rPr>
          <w:sz w:val="28"/>
          <w:szCs w:val="28"/>
        </w:rPr>
        <w:t xml:space="preserve">волевые акты физ. Л. С к-рыми граж. законодательство связывает определенные юрид. последствия. </w:t>
      </w:r>
    </w:p>
    <w:p>
      <w:pPr>
        <w:pStyle w:val="Style14"/>
        <w:spacing w:lineRule="auto" w:line="360"/>
        <w:ind w:firstLine="709"/>
        <w:rPr>
          <w:b/>
          <w:b/>
          <w:i/>
          <w:i/>
          <w:sz w:val="28"/>
          <w:szCs w:val="28"/>
        </w:rPr>
      </w:pPr>
      <w:r>
        <w:rPr>
          <w:b/>
          <w:sz w:val="28"/>
          <w:szCs w:val="28"/>
        </w:rPr>
        <w:t xml:space="preserve">События </w:t>
      </w:r>
      <w:r>
        <w:rPr>
          <w:sz w:val="28"/>
          <w:szCs w:val="28"/>
        </w:rPr>
        <w:t xml:space="preserve">это такие явления развития к-рые происходят не зависимо от воли человека. Н-р стихи, бедствия, пожар. События делятся на </w:t>
      </w:r>
      <w:r>
        <w:rPr>
          <w:b/>
          <w:sz w:val="28"/>
          <w:szCs w:val="28"/>
          <w:u w:val="single"/>
        </w:rPr>
        <w:t>абсолютные(</w:t>
      </w:r>
      <w:r>
        <w:rPr>
          <w:sz w:val="28"/>
          <w:szCs w:val="28"/>
        </w:rPr>
        <w:t>это такие явления к-рые не имеют не посредственной связи с волей человека.</w:t>
      </w:r>
      <w:r>
        <w:rPr>
          <w:b/>
          <w:sz w:val="28"/>
          <w:szCs w:val="28"/>
          <w:u w:val="single"/>
        </w:rPr>
        <w:t>) относительные(</w:t>
      </w:r>
      <w:r>
        <w:rPr>
          <w:sz w:val="28"/>
          <w:szCs w:val="28"/>
        </w:rPr>
        <w:t>события к-рые возникают по воли челов. или в результате действий чел. но развиваются не зависимо этих действий и тоже вопреки воли лица н-р пожар</w:t>
      </w:r>
      <w:r>
        <w:rPr>
          <w:b/>
          <w:sz w:val="28"/>
          <w:szCs w:val="28"/>
          <w:u w:val="single"/>
        </w:rPr>
        <w:t xml:space="preserve">). </w:t>
      </w:r>
      <w:r>
        <w:rPr>
          <w:sz w:val="28"/>
          <w:szCs w:val="28"/>
        </w:rPr>
        <w:t xml:space="preserve">По признаку дозволительности з-на делятся на </w:t>
      </w:r>
      <w:r>
        <w:rPr>
          <w:b/>
          <w:sz w:val="28"/>
          <w:szCs w:val="28"/>
        </w:rPr>
        <w:t>правомерные и неправомерные</w:t>
      </w:r>
      <w:r>
        <w:rPr>
          <w:sz w:val="28"/>
          <w:szCs w:val="28"/>
        </w:rPr>
        <w:t xml:space="preserve">. Правомерные такие действия к-рые не противоречат действующему законодательству. Правомерные делятся на </w:t>
      </w:r>
      <w:r>
        <w:rPr>
          <w:b/>
          <w:i/>
          <w:sz w:val="28"/>
          <w:szCs w:val="28"/>
        </w:rPr>
        <w:t xml:space="preserve">сделки, юридические проступки, административные акты. </w:t>
      </w:r>
    </w:p>
    <w:p>
      <w:pPr>
        <w:pStyle w:val="Style14"/>
        <w:spacing w:lineRule="auto" w:line="360"/>
        <w:ind w:firstLine="709"/>
        <w:rPr>
          <w:sz w:val="28"/>
          <w:szCs w:val="28"/>
        </w:rPr>
      </w:pPr>
      <w:r>
        <w:rPr>
          <w:sz w:val="28"/>
          <w:szCs w:val="28"/>
        </w:rPr>
        <w:t xml:space="preserve">Сделка это правомерное волевое действие направленное на возникновение, изменение и прекращение гражд. правоот. Юрид проступок это это такие действия к-рые хотя и не направлены на достижение определенного правового результата. Но тем неимение влекут правовые последствия. </w:t>
      </w:r>
    </w:p>
    <w:p>
      <w:pPr>
        <w:pStyle w:val="Style14"/>
        <w:spacing w:lineRule="auto" w:line="360"/>
        <w:ind w:firstLine="709"/>
        <w:rPr>
          <w:sz w:val="28"/>
          <w:szCs w:val="28"/>
        </w:rPr>
      </w:pPr>
      <w:r>
        <w:rPr>
          <w:sz w:val="28"/>
          <w:szCs w:val="28"/>
        </w:rPr>
        <w:t>Административный акт власт орг. направленный на возникновение, изменение прекращ., граж. правоотношений и адресовано конкретным лицам.</w:t>
      </w:r>
    </w:p>
    <w:p>
      <w:pPr>
        <w:pStyle w:val="Style14"/>
        <w:spacing w:lineRule="auto" w:line="360"/>
        <w:ind w:firstLine="709"/>
        <w:rPr>
          <w:sz w:val="28"/>
          <w:szCs w:val="28"/>
        </w:rPr>
      </w:pPr>
      <w:r>
        <w:rPr>
          <w:sz w:val="28"/>
          <w:szCs w:val="28"/>
        </w:rPr>
      </w:r>
    </w:p>
    <w:p>
      <w:pPr>
        <w:pStyle w:val="Style14"/>
        <w:spacing w:lineRule="auto" w:line="360"/>
        <w:ind w:firstLine="709"/>
        <w:rPr>
          <w:b/>
          <w:b/>
          <w:sz w:val="28"/>
          <w:szCs w:val="28"/>
        </w:rPr>
      </w:pPr>
      <w:r>
        <w:rPr>
          <w:b/>
          <w:sz w:val="28"/>
          <w:szCs w:val="28"/>
        </w:rPr>
        <w:t>2. Понятие и способы обеспечения исполнения обязательств</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 xml:space="preserve">Обеспечение исполнения обязательств это предоставление кредитору возможности применить определенные меры воздействия в случае ненадлежащего исполнения должником обязательства, тем самым принудить его к правомерному поведению. </w:t>
      </w:r>
    </w:p>
    <w:p>
      <w:pPr>
        <w:pStyle w:val="Style14"/>
        <w:spacing w:lineRule="auto" w:line="360"/>
        <w:ind w:firstLine="709"/>
        <w:rPr>
          <w:sz w:val="28"/>
          <w:szCs w:val="28"/>
        </w:rPr>
      </w:pPr>
      <w:r>
        <w:rPr>
          <w:sz w:val="28"/>
          <w:szCs w:val="28"/>
        </w:rPr>
        <w:t>Т.об способы исполнения обязат. Это спец. Меры, к-рые в достаточной степени гарантируют исполнение основного обязательства и стимулируют должника к надлежащему поведению.</w:t>
      </w:r>
    </w:p>
    <w:p>
      <w:pPr>
        <w:pStyle w:val="Style14"/>
        <w:spacing w:lineRule="auto" w:line="360"/>
        <w:ind w:firstLine="709"/>
        <w:rPr>
          <w:sz w:val="28"/>
          <w:szCs w:val="28"/>
        </w:rPr>
      </w:pPr>
      <w:r>
        <w:rPr>
          <w:sz w:val="28"/>
          <w:szCs w:val="28"/>
        </w:rPr>
        <w:t xml:space="preserve">Конкретный способ обеспечения исполнения обязательств может быть предусмотрен правовым актом или договором, но, как правило, он определяется соглашением сторон, и большинство из них носят зависимый хар-р от основного обязательства, т.к. с прекращением основного обязательства или признанием его недействительным прекращаются и действия способа обеспечения исполнения обязательств, но могут быть и такие способы обеспечения, к-рые не зависят от основного обязательства, т.е. самостоятельные н-р банковская гарантия. </w:t>
      </w:r>
    </w:p>
    <w:p>
      <w:pPr>
        <w:pStyle w:val="Style14"/>
        <w:spacing w:lineRule="auto" w:line="360"/>
        <w:ind w:firstLine="709"/>
        <w:rPr>
          <w:sz w:val="28"/>
          <w:szCs w:val="28"/>
        </w:rPr>
      </w:pPr>
      <w:r>
        <w:rPr>
          <w:sz w:val="28"/>
          <w:szCs w:val="28"/>
        </w:rPr>
        <w:t>В ГКРМ предусмотрены следующие способы обеспечения обязательства неустойка(штраф, пеня), залог, поручительство, задаток, гарантия должника, банковская гарантия.</w:t>
      </w:r>
    </w:p>
    <w:p>
      <w:pPr>
        <w:pStyle w:val="Style14"/>
        <w:spacing w:lineRule="auto" w:line="360"/>
        <w:ind w:firstLine="709"/>
        <w:rPr>
          <w:sz w:val="28"/>
          <w:szCs w:val="28"/>
        </w:rPr>
      </w:pPr>
      <w:r>
        <w:rPr>
          <w:sz w:val="28"/>
          <w:szCs w:val="28"/>
        </w:rPr>
        <w:t xml:space="preserve">Избранный сторонами способ обеспечения испол. обязат. должен быть письменно зафиксирован. </w:t>
      </w:r>
    </w:p>
    <w:p>
      <w:pPr>
        <w:pStyle w:val="Style14"/>
        <w:spacing w:lineRule="auto" w:line="360"/>
        <w:ind w:firstLine="709"/>
        <w:rPr>
          <w:sz w:val="28"/>
          <w:szCs w:val="28"/>
        </w:rPr>
      </w:pPr>
      <w:r>
        <w:rPr>
          <w:sz w:val="28"/>
          <w:szCs w:val="28"/>
        </w:rPr>
        <w:t>Некоторые способы не только письменно, но и нотариально удостоверенной форме и спец.</w:t>
      </w:r>
    </w:p>
    <w:p>
      <w:pPr>
        <w:pStyle w:val="Style14"/>
        <w:spacing w:lineRule="auto" w:line="360"/>
        <w:ind w:firstLine="709"/>
        <w:rPr>
          <w:sz w:val="28"/>
          <w:szCs w:val="28"/>
        </w:rPr>
      </w:pPr>
      <w:r>
        <w:rPr>
          <w:sz w:val="28"/>
          <w:szCs w:val="28"/>
        </w:rPr>
        <w:t>Регистрация. Н-р залог, банковская гарания. Некоторые способы обеспечения яв-ся одновременно и мерой гражданско- правовой ответственностью н-р неустойка.</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3. Права и обязанности сторон в дог. К-П</w:t>
      </w:r>
    </w:p>
    <w:p>
      <w:pPr>
        <w:pStyle w:val="Style14"/>
        <w:spacing w:lineRule="auto" w:line="360"/>
        <w:ind w:firstLine="709"/>
        <w:rPr>
          <w:b/>
          <w:b/>
          <w:sz w:val="28"/>
          <w:szCs w:val="28"/>
        </w:rPr>
      </w:pPr>
      <w:r>
        <w:rPr>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оговор к-п явл. Синаллагматическим, что означает наличие у обеих сторон взаимные права и обязанности. </w:t>
      </w:r>
      <w:r>
        <w:rPr>
          <w:rFonts w:cs="Times New Roman" w:ascii="Times New Roman" w:hAnsi="Times New Roman"/>
          <w:b/>
          <w:sz w:val="28"/>
          <w:szCs w:val="28"/>
        </w:rPr>
        <w:t xml:space="preserve">Основными обязанностями продавца явл. </w:t>
      </w:r>
      <w:r>
        <w:rPr>
          <w:rFonts w:cs="Times New Roman" w:ascii="Times New Roman" w:hAnsi="Times New Roman"/>
          <w:sz w:val="28"/>
          <w:szCs w:val="28"/>
        </w:rPr>
        <w:t xml:space="preserve">передать имущество в собственность покупателю. Обеспечить возникновение у покупателя права собственности. Это означает, что продавец должен быть собственником продаваемой вещи и иметь право ее реализовать. Продавая вещь он должен передать и необходимые документы, подтверждающие право собственности. Передать имущество без недостатков материального и правового характера. Вещь не имеет материальных недостатков если она: соответствует установленному договором назначению, соответствует обычному использованию. Продавец обязан передать вещь в установленном договором количестве. Продавец имеет право выкупа проданной вещи, но только при условии что это право закреплено в договоре. Выкуп может осуществляться лишь в течении установленного договором срока, который не может составлять более 10 лет для земельного участка и более 5 лет для остальных вещей. </w:t>
      </w:r>
      <w:r>
        <w:rPr>
          <w:rFonts w:cs="Times New Roman" w:ascii="Times New Roman" w:hAnsi="Times New Roman"/>
          <w:b/>
          <w:sz w:val="28"/>
          <w:szCs w:val="28"/>
        </w:rPr>
        <w:t xml:space="preserve">Основные обязанности покупателя </w:t>
      </w:r>
      <w:r>
        <w:rPr>
          <w:rFonts w:cs="Times New Roman" w:ascii="Times New Roman" w:hAnsi="Times New Roman"/>
          <w:sz w:val="28"/>
          <w:szCs w:val="28"/>
        </w:rPr>
        <w:t>принять купленную вещь и уплатить за нее обусловленную цену. Если вещь имеет недостатки, покупатель может потребовать их устранения или поставки вещи без недостатков. Покупатель вправе требовать расторжения договора обратной силой или устранения недостатков продавцом покупатель может требовать уменьшения цены в размере эквивалента расходов, необходимых для устранения недостатка. При этом учитывается цена, установленная в момент заключения договора. Покупатель вправе отказать в принятии вещи, если продавцом передано меньшее количество, нежели предусмотренное договором. Если покупатель соглашается принять вещь в меньшем количестве, он должен внести плату, соответствующую договорной цене. В случае принятия вещей, не предусмотренных договором, покупатель оплачивает их по цене, согласованной с продавцом.</w:t>
      </w:r>
      <w:r>
        <w:br w:type="page"/>
      </w:r>
    </w:p>
    <w:p>
      <w:pPr>
        <w:pStyle w:val="Style14"/>
        <w:spacing w:lineRule="auto" w:line="360"/>
        <w:ind w:firstLine="709"/>
        <w:rPr>
          <w:b/>
          <w:b/>
          <w:sz w:val="28"/>
          <w:szCs w:val="28"/>
        </w:rPr>
      </w:pPr>
      <w:r>
        <w:rPr>
          <w:b/>
          <w:sz w:val="28"/>
          <w:szCs w:val="28"/>
        </w:rPr>
        <w:t>Билет№15</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1. Понятие и виды сделок</w:t>
      </w:r>
    </w:p>
    <w:p>
      <w:pPr>
        <w:pStyle w:val="Style14"/>
        <w:spacing w:lineRule="auto" w:line="360"/>
        <w:ind w:firstLine="709"/>
        <w:rPr>
          <w:b/>
          <w:b/>
          <w:sz w:val="28"/>
          <w:szCs w:val="28"/>
        </w:rPr>
      </w:pPr>
      <w:r>
        <w:rPr>
          <w:b/>
          <w:sz w:val="28"/>
          <w:szCs w:val="28"/>
        </w:rPr>
      </w:r>
    </w:p>
    <w:p>
      <w:pPr>
        <w:pStyle w:val="Style14"/>
        <w:spacing w:lineRule="auto" w:line="360"/>
        <w:ind w:firstLine="709"/>
        <w:rPr/>
      </w:pPr>
      <w:r>
        <w:rPr>
          <w:color w:val="000000"/>
          <w:sz w:val="28"/>
          <w:szCs w:val="28"/>
        </w:rPr>
        <w:t>Сделкой признается выражение физическими и юридическими лицами своей воли, направленной на установление, изменение или прекращен</w:t>
      </w:r>
      <w:r>
        <w:rPr>
          <w:sz w:val="28"/>
          <w:szCs w:val="28"/>
        </w:rPr>
        <w:t>ие гражданских прав и обязанностей. Поскольку сделка действие волевое поэтому заключать такие сделки могут дееспособные и гос-во. Сделка это действие волевое, это внутренняя воля человека.</w:t>
      </w:r>
    </w:p>
    <w:p>
      <w:pPr>
        <w:pStyle w:val="Style14"/>
        <w:spacing w:lineRule="auto" w:line="360"/>
        <w:ind w:firstLine="709"/>
        <w:rPr/>
      </w:pPr>
      <w:r>
        <w:rPr>
          <w:sz w:val="28"/>
          <w:szCs w:val="28"/>
        </w:rPr>
        <w:t>Есть односторонняя, двусторонняя и многосторонняя сделка. Безвозмездная (дарение) возмездная(К-П). сделки делятся на срочные (опред. срок) и условные(есть условия отлагательные(начало сделки) и отменительные (прекращение сделки)).</w:t>
      </w:r>
    </w:p>
    <w:p>
      <w:pPr>
        <w:pStyle w:val="Style14"/>
        <w:spacing w:lineRule="auto" w:line="360"/>
        <w:ind w:firstLine="709"/>
        <w:rPr>
          <w:sz w:val="28"/>
          <w:szCs w:val="28"/>
        </w:rPr>
      </w:pPr>
      <w:r>
        <w:rPr>
          <w:sz w:val="28"/>
          <w:szCs w:val="28"/>
        </w:rPr>
        <w:t>Есть реальные, консенсуальные- сделки возникают п-ва и обяз-ти с момента достижения соглашения между сторонами н-р К-П. реальные- считается заключенная с момента передачи вещи. Н-р дог. Займа.</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2. Просрочка кредитора</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Кредитор считается просрочившим, если он отказался без наличия на то законных оснований принять предложенное ему исполнение, срок производства которого наступил.</w:t>
      </w:r>
    </w:p>
    <w:p>
      <w:pPr>
        <w:pStyle w:val="Style14"/>
        <w:spacing w:lineRule="auto" w:line="360"/>
        <w:ind w:firstLine="709"/>
        <w:rPr/>
      </w:pPr>
      <w:r>
        <w:rPr>
          <w:sz w:val="28"/>
          <w:szCs w:val="28"/>
        </w:rPr>
        <w:t>В случае, когда для производства исполнения необходимо определенное действие со стороны кредитора, он считается просрочившим, если исполнение было предложено ему и он не осуществил это действие. Должник не считается просрочившим в той мере, в которой просрочившим является кредитор. Если срок исполнения не определен либо если должник вправе исполнить обязательство до срока, кредитор не считается просрочившим в случае, когда в течение семи дней он лишен возможности принять предложенное исполнение, за исключением случая, когда должник заблаговременно сообщил ему об исполнении. Кредитор обязан возместить убытки, причиненные должнику просрочкой принятия исполнения. Независимо от своей вины в допущении просрочки кредитор: а) обязан возместить должнику дополнительные расходы по хранению предмета договора и расходы, связанные с предложением исполнения; b) несет риск случайного повреждения или гибели вещи; с) не имеет права на проценты по денежному долгу по отношению к нему. Если должник обязан передать плоды вещи или возместить их стоимость, эта обязанность не распространяется на плоды, которые он получил в период просрочки кредитора.</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3. Наследование по завещанию</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Завещанием является торжественная, односторонняя, отзываемая и личная сделка, на основе которой завещатель в безвозмездном порядке распоряжается всем своим имуществом или его частью. Завещателем может быть только дееспособное лицо. Совершение завещания через представителя не допускается. Завещатель может определить в завещании наследственные доли назначенным в завещании наследникам или конкретно указать, какому наследнику какое имущество отойдет. Если в завещании нет такого указания, наследство делится между наследниками поровну. Если в завещании назначено несколько наследников, но определена доля только одного из них, остальные наследники наследуют оставшееся имущество в равных долях. Завещатель вправе назначить в завещании другого наследника на случай, если назначенный им наследник умрет до открытия наследства, либо не примет наследства или откажется от него, либо будет устранен от наследования. Завещатель вправе без объяснения причин лишить наследства одного, нескольких или всех наследников по закону.</w:t>
      </w:r>
    </w:p>
    <w:p>
      <w:pPr>
        <w:pStyle w:val="Style14"/>
        <w:spacing w:lineRule="auto" w:line="360"/>
        <w:ind w:firstLine="709"/>
        <w:rPr>
          <w:sz w:val="28"/>
          <w:szCs w:val="28"/>
        </w:rPr>
      </w:pPr>
      <w:r>
        <w:rPr>
          <w:sz w:val="28"/>
          <w:szCs w:val="28"/>
        </w:rPr>
        <w:t>Завещатель может изменить или отменить завещание в любой момент путем: a) составления нового завещания, прямо отменяющего ранее сделанное завещание полностью или в части, в которой оно ему противоречит; b) подачи заявления нотариусу; c) уничтожения всех экземпляров собственноручного завещания.</w:t>
      </w:r>
    </w:p>
    <w:p>
      <w:pPr>
        <w:pStyle w:val="Style14"/>
        <w:spacing w:lineRule="auto" w:line="360"/>
        <w:ind w:firstLine="709"/>
        <w:rPr>
          <w:sz w:val="28"/>
          <w:szCs w:val="28"/>
        </w:rPr>
      </w:pPr>
      <w:r>
        <w:rPr>
          <w:sz w:val="28"/>
          <w:szCs w:val="28"/>
        </w:rPr>
        <w:t>Завещание утрачивает законную силу: a) если единственное лицо, в пользу которого составлено завещание, умрет раньше завещателя; b) в случае, когда единственный наследник отказался от наследства; c) если завещанное имущество утрачено при жизни завещателя или отчуждено им; d) в той мере, в которой нарушена обязательная доля в наследстве. При отсутствии указания в завещании исполнение его возлагается на наследников по завещанию. По соглашению между собой наследники могут поручить исполнение завещания одному из них или другому лицу.</w:t>
      </w:r>
      <w:r>
        <w:br w:type="page"/>
      </w:r>
    </w:p>
    <w:p>
      <w:pPr>
        <w:pStyle w:val="Style14"/>
        <w:spacing w:lineRule="auto" w:line="360"/>
        <w:ind w:firstLine="709"/>
        <w:rPr>
          <w:b/>
          <w:b/>
          <w:sz w:val="28"/>
          <w:szCs w:val="28"/>
        </w:rPr>
      </w:pPr>
      <w:r>
        <w:rPr>
          <w:b/>
          <w:sz w:val="28"/>
          <w:szCs w:val="28"/>
        </w:rPr>
        <w:t>Билет№16</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1. Условия действительности сделок</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 xml:space="preserve">Условия действительности сделки это требования закона которым должна соответствовать сделка. Сущ. </w:t>
      </w:r>
      <w:r>
        <w:rPr>
          <w:b/>
          <w:sz w:val="28"/>
          <w:szCs w:val="28"/>
        </w:rPr>
        <w:t xml:space="preserve">Специальные и общие. </w:t>
      </w:r>
      <w:r>
        <w:rPr>
          <w:sz w:val="28"/>
          <w:szCs w:val="28"/>
          <w:u w:val="single"/>
        </w:rPr>
        <w:t xml:space="preserve">Общие к-рые должны </w:t>
      </w:r>
      <w:r>
        <w:rPr>
          <w:sz w:val="28"/>
          <w:szCs w:val="28"/>
        </w:rPr>
        <w:t xml:space="preserve">соответствовать любая сделка. </w:t>
      </w:r>
      <w:r>
        <w:rPr>
          <w:sz w:val="28"/>
          <w:szCs w:val="28"/>
          <w:u w:val="single"/>
        </w:rPr>
        <w:t xml:space="preserve">Специальные </w:t>
      </w:r>
      <w:r>
        <w:rPr>
          <w:sz w:val="28"/>
          <w:szCs w:val="28"/>
        </w:rPr>
        <w:t>условия это те к-рые предусмотрены для спец опред вида сделок. Общие – законность предмета сделки. Предметом сделки является обязательство лица, совершившего сделку. Предмет сделки должен быть законным, находиться в гражданском обороте. Дееспособность лиц. Также волеизъявление лица совершить сделку, т.е согласие. Согласие является действительным, если оно исходит от лица, находящегося в здравом уме, выражено с намерением создать юридические последствия и не является порочным. Выражение воли, которое должно быть воспринято другой стороной, имеет силу с момента его получения этой другой стороной независимо от того, ознакомилась ли она с его содержанием. Сделка считается несовершенной, если содержание согласия не может быть четко определено ни после его изъявленного выражения, ни из других обстоятельств ее совершения.</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3. Место и срок исполнение обязательства</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Основания исполнения обязательства вытекают из наличия обязательства. Обязательства должны исполняться надлежащим образом, добросовестно, в установленном месте и в установленное время. Если место исполнения не определено или не явствует из существа обязательства, исполнение должно быть произведено: a) по денежному обязательству - в месте жительства или месте нахождения кредитора в момент возникновения обязательства; b) по обязательству передать индивидуально-определенную вещь - в месте нахождения вещи в момент возникновения обязательства; c) по иным обязательствам - в месте, где должник осуществляет деятельность, связанную с обязательством, а при отсутствии такового - в месте жительства или месте нахождения должника. В случае смены должником или кредитором места жительства, места нахождения или места осуществления деятельности к моменту исполнения обязательства и уведомления об этом другой стороны обязательство исполняется в новом месте жительства, месте нахождения или месте осуществления деятельности. Если срок исполнения обязательства не определен и не явствует из существа обязательства, кредитор вправе предъявить требование исполнения обязательства в любой момент, а должник вправе исполнить его в любой момент. Если обязанность немедленного исполнения не вытекает из закона, договора или существа обязательства, должник обязан исполнить его в семидневный срок с момента предъявления требования кредитором. Если срок исполнения обязательства определен, считается, что кредитор не может требовать исполнения обязательства ранее этого срока, но должник может исполнить обязательство до срока, если у кредитора не имеется обоснованных причин для отклонения исполнения. В случае отклонения досрочного исполнения кредитор обязан незамедлительно сообщить об этом должнику и принять все необходимые меры, чтобы избежать причинения ему убытков. Хотя бы в пользу должника и был установлен определенный срок для исполнения, кредитор может предъявить требование немедленного исполнения обязательства, если должник неплатежеспособен либо сократил ранее условленные обеспечения или вообще не смог предоставить их, а также в других случаях, предусмотренных законом.</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3. Понятие и содержание платежного поручения</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sz w:val="28"/>
          <w:szCs w:val="28"/>
          <w:u w:val="single"/>
        </w:rPr>
        <w:t>Статья 1256.</w:t>
      </w:r>
      <w:r>
        <w:rPr>
          <w:sz w:val="28"/>
          <w:szCs w:val="28"/>
        </w:rPr>
        <w:t xml:space="preserve"> </w:t>
      </w:r>
      <w:r>
        <w:rPr>
          <w:i/>
          <w:iCs/>
          <w:sz w:val="28"/>
          <w:szCs w:val="28"/>
        </w:rPr>
        <w:t>Платежное поручение</w:t>
      </w:r>
      <w:r>
        <w:rPr>
          <w:sz w:val="28"/>
          <w:szCs w:val="28"/>
        </w:rPr>
        <w:t>(1) Платежное поручение - это данное лицом (распорядителем) банку (банку-распорядителю) распоряжение выплатить определенную сумму в пользу другого лица (получателя) с целью погашения денежного обязательства распорядителя перед получателем.(2) Платежное поручение может быть простым, если получение суммы получателем не обусловлено представлением документа о целях платежа, либо документальным, если получение суммы обусловлено представлением документов, истребованных распорядителем.</w:t>
      </w:r>
      <w:r>
        <w:rPr>
          <w:i/>
          <w:iCs/>
          <w:sz w:val="28"/>
          <w:szCs w:val="28"/>
        </w:rPr>
        <w:t xml:space="preserve"> </w:t>
      </w:r>
      <w:r>
        <w:rPr>
          <w:sz w:val="28"/>
          <w:szCs w:val="28"/>
          <w:u w:val="single"/>
        </w:rPr>
        <w:t>Статья 1257.</w:t>
      </w:r>
      <w:r>
        <w:rPr>
          <w:sz w:val="28"/>
          <w:szCs w:val="28"/>
        </w:rPr>
        <w:t xml:space="preserve"> </w:t>
      </w:r>
      <w:r>
        <w:rPr>
          <w:i/>
          <w:iCs/>
          <w:sz w:val="28"/>
          <w:szCs w:val="28"/>
        </w:rPr>
        <w:t xml:space="preserve">Исполнение платежного поручения </w:t>
      </w:r>
      <w:r>
        <w:rPr>
          <w:sz w:val="28"/>
          <w:szCs w:val="28"/>
        </w:rPr>
        <w:t xml:space="preserve">(1) Банк-распорядитель исполняет платежное поручение путем перечисления указанной суммы со счета распорядителя на счет получателя в этом же или ином банке (банке-плательщике).(2) Банк должен исполнить платежное поручение в срок, установленный законом, соглашением сторон или применяемыми в банковской практике обычаями.(3) Распорядитель может отозвать или изменить платежное поручение до момента исполнения его банком. </w:t>
      </w:r>
      <w:r>
        <w:rPr>
          <w:sz w:val="28"/>
          <w:szCs w:val="28"/>
          <w:u w:val="single"/>
        </w:rPr>
        <w:t>Статья 1258.</w:t>
      </w:r>
      <w:r>
        <w:rPr>
          <w:sz w:val="28"/>
          <w:szCs w:val="28"/>
        </w:rPr>
        <w:t xml:space="preserve"> </w:t>
      </w:r>
      <w:r>
        <w:rPr>
          <w:i/>
          <w:iCs/>
          <w:sz w:val="28"/>
          <w:szCs w:val="28"/>
        </w:rPr>
        <w:t xml:space="preserve">Содержание платежного поручения </w:t>
      </w:r>
      <w:r>
        <w:rPr>
          <w:sz w:val="28"/>
          <w:szCs w:val="28"/>
        </w:rPr>
        <w:t>Платежное поручение должно содержать: имя или наименование, адрес и номер банковского счета распорядителя;</w:t>
      </w:r>
      <w:r>
        <w:rPr>
          <w:i/>
          <w:iCs/>
          <w:sz w:val="28"/>
          <w:szCs w:val="28"/>
        </w:rPr>
        <w:t xml:space="preserve"> </w:t>
      </w:r>
      <w:r>
        <w:rPr>
          <w:sz w:val="28"/>
          <w:szCs w:val="28"/>
        </w:rPr>
        <w:t>имя или наименование, адрес и номер банковского счета получателя; наименование, код и адрес банка-распорядителя; платежное поручение; указание суммы цифрами и прописью;</w:t>
      </w:r>
      <w:r>
        <w:rPr>
          <w:i/>
          <w:iCs/>
          <w:sz w:val="28"/>
          <w:szCs w:val="28"/>
        </w:rPr>
        <w:t xml:space="preserve"> </w:t>
      </w:r>
      <w:r>
        <w:rPr>
          <w:sz w:val="28"/>
          <w:szCs w:val="28"/>
        </w:rPr>
        <w:t>основания платежа; в случае документального платежного поручения - документы, которые должны быть представлены получателем; дату составления поручения; подпись уполномоченного лица (лиц) распорядителя; другие данные в соответствии с регламентами Национального банка Молдовы.</w:t>
      </w:r>
    </w:p>
    <w:p>
      <w:pPr>
        <w:pStyle w:val="Style14"/>
        <w:spacing w:lineRule="auto" w:line="360"/>
        <w:ind w:firstLine="709"/>
        <w:rPr>
          <w:b/>
          <w:b/>
          <w:sz w:val="28"/>
          <w:szCs w:val="28"/>
        </w:rPr>
      </w:pPr>
      <w:r>
        <w:rPr>
          <w:b/>
          <w:sz w:val="28"/>
          <w:szCs w:val="28"/>
        </w:rPr>
      </w:r>
      <w:r>
        <w:br w:type="page"/>
      </w:r>
    </w:p>
    <w:p>
      <w:pPr>
        <w:pStyle w:val="Style14"/>
        <w:spacing w:lineRule="auto" w:line="360"/>
        <w:ind w:firstLine="709"/>
        <w:rPr>
          <w:b/>
          <w:b/>
          <w:sz w:val="28"/>
          <w:szCs w:val="28"/>
        </w:rPr>
      </w:pPr>
      <w:r>
        <w:rPr>
          <w:b/>
          <w:sz w:val="28"/>
          <w:szCs w:val="28"/>
        </w:rPr>
        <w:t>Билет№18</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1. Понятие и виды недействительных оспоримых сделок и их последствия</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Оспоримые сделки: сделки несовершеннолетних и с ограниченной дееспособностью; сделки дееспособного лица, не отдававшего отчета своим действиям; сделки совершенные под влияние обмана, заблуждения, насилия. Заблуждение- ошибочное представление лица, но оно должно быть существенным, т.е то обстоятельство без, к-го он не совершил бы ее. Сделка, совершенная под влиянием обмана- намеренное введение др.лица в заблуждения, следовательно с целью побудить его к заключению сделки. Под влиянием насилие: насилие- противоправное воздействие на волю лица, путем причинения ему физических страданий с целью заставить заключить сделку. Если насилие- физическое страдание, то угроза это психическое воздействие на человека, при чем сделка признается недействительной. Сделка, совершенная в результате злонамеренного соглашения представителя одной стороны с другой стороной, может быть признана судебной инстанцией недействительной. Сделка совершенная в следствии стечения тяжелых обстоятельств, к-е вынуждают ч-ка. Сделка, совершенная лицом вследствие стечения тяжелых обстоятельств на крайне невыгодных для себя условиях, чем другая сторона воспользовалась, может быть признана судебной инстанцией недействительной. Эти сделки могут быть признаны недействительны в течении 6 месяцев с момента когда лицо узнало или должно было узнать о такой сделке. Насилие, для признания недействительности такой сделки, необходимо 6 месяцев с начала окончания насилия.</w:t>
      </w:r>
    </w:p>
    <w:p>
      <w:pPr>
        <w:pStyle w:val="Style14"/>
        <w:spacing w:lineRule="auto" w:line="360"/>
        <w:ind w:firstLine="709"/>
        <w:rPr>
          <w:sz w:val="28"/>
          <w:szCs w:val="28"/>
        </w:rPr>
      </w:pPr>
      <w:r>
        <w:rPr>
          <w:sz w:val="28"/>
          <w:szCs w:val="28"/>
        </w:rPr>
        <w:t>На оспоримость сделки могут ссылаться только лицо, в пользу которого сделка признана оспоримой, или его правопреемники, законный представитель либо, путем косвенного иска, необеспеченные кредиторы ущемленной стороны. Судебная инстанция не может ссылаться на оспоримость сделки по собственной инициативе. Оспоримость сделки может быть исключена выраженным или молчаливым согласием лица, в пользу которого сделка признана оспоримой. Согласие одобрить сделку, признанную недействительной, должно быть безусловным и очевидны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олидарность долж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сколько должников – 1 кредитор (пассивное обязательство). Если два или более должников обязаны произвести исполнение таким образом, чтобы каждый из них был обязан произвести его в полном объеме, а кредитор может требовать исполнения обязательства от каждого из должников, такие должники признаются солидарно обязанными. Кредитор может требовать исполнения обязательства, по своему усмотрению, от любого из солидарных должников частично или в полном объеме. До исполнения обязательства в полном объеме все должники остаются обязанными. Солидарный должник, которому предъявлено требование произвести исполнение, вправе выдвинуть против кредитора все возражения, как личные, так и общие для всех солидарных должников. В случае гибели имущества, являющегося долгом, по вине одного или нескольких солидарных должников остальные солидарные должники не освобождаются от обязанности уплатить стоимость имущества, но при этом не отвечают за причинение иных убытков. Убытки, причиненные просрочкой, обязаны возместить только просрочившие должники. Кредитор, получивший отдельно часть исполнения от одного из должников без сохранения за собой в расписке солидарности или прав в целом, не отказывается от солидарности более чем в отношении этого должника. Не предполагается, что кредитор отказался от солидарности в пользу одного из должников в случае, когда им получена от него сумма, равная части долга, если в расписке не указано, что эта часть получена в счет части этого должника. Солидарный должник, исполнивший обязательство, вправе предъявить регрессный иск к остальным солидарным должникам по их частям обязательства. В случае невозможности установления размера обязательства солидарных должников они остаются обязанными друг перед другом в равных дол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 Договор купли-продажи предприятия как имущественного комплекс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договору купли-продажи предприятия продавец обязуется передать в собственность покупателя предприятие в целом как имущественный комплекс, за исключением неотчуждаемых прав и обязанностей. Право на фирменное наименование, товарные знаки и другие средства индивидуализации предприятия и его продукции, работ и услуг, а также право на использование этих средств индивидуализации, принадлежащие ему на основании лицензии, переходят к покупателю, если договором не предусмотрено иное. Договор купли-продажи предприятия как имущественного комплекса заключается в нотариально удостоверенной форме и подлежит регистрации в Государственной регистрационной палате. Состав предприятия и его стоимость определяются на основе акта (протокола) инвентаризации, составленного в соответствии с установленными правилами инвентаризации. До подписания договора сторонами должны быть составлены и рассмотрены акт инвентаризации, бухгалтерский баланс, заключение независимого аудитора о составе и стоимости предприятия, перечень долгов продавца, включаемых в состав предприятия, с указанием кредиторов, характера долга, размера и сроков исполнения обязательств. </w:t>
      </w:r>
      <w:r>
        <w:rPr>
          <w:rFonts w:cs="Times New Roman" w:ascii="Times New Roman" w:hAnsi="Times New Roman"/>
          <w:b/>
          <w:sz w:val="28"/>
          <w:szCs w:val="28"/>
        </w:rPr>
        <w:t>Права кредиторов</w:t>
      </w:r>
      <w:r>
        <w:rPr>
          <w:rFonts w:cs="Times New Roman" w:ascii="Times New Roman" w:hAnsi="Times New Roman"/>
          <w:sz w:val="28"/>
          <w:szCs w:val="28"/>
        </w:rPr>
        <w:t xml:space="preserve"> - Кредиторы продавца до передачи предприятия покупателю должны быть уведомлены о его продаже одной из сторон. Покупатель отвечает солидарно с продавцом по долгам продавца, возникшим до продажи предприятия, в пределах переданных покупателю активов. Ответственность покупателя, предусмотренная частью (2), не может быть исключена или ограничена вследствие достижения соглашения с продавцом. Если договором не предусмотрено иное, право собственности на предприятие переходит к покупателю с даты передачи предприятия и подлежит немедленной регистрации. В случае продажи предприятия с сохранением за продавцом права собственности на него покупатель вправе до перехода к нему права собственности распоряжаться имуществом и неимущественными правами, входящими в состав переданного предприятия, в той мере, в которой это необходимо для целей, для которых оно куплен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лет№19</w:t>
      </w:r>
    </w:p>
    <w:p>
      <w:pPr>
        <w:pStyle w:val="Style14"/>
        <w:spacing w:lineRule="auto" w:line="360"/>
        <w:ind w:firstLine="709"/>
        <w:rPr>
          <w:rFonts w:ascii="Times New Roman" w:hAnsi="Times New Roman" w:cs="Times New Roman"/>
          <w:b/>
          <w:b/>
          <w:sz w:val="28"/>
          <w:szCs w:val="28"/>
        </w:rPr>
      </w:pPr>
      <w:r>
        <w:rPr>
          <w:rFonts w:cs="Times New Roman"/>
          <w:b/>
          <w:sz w:val="28"/>
          <w:szCs w:val="28"/>
        </w:rPr>
      </w:r>
    </w:p>
    <w:p>
      <w:pPr>
        <w:pStyle w:val="Style14"/>
        <w:spacing w:lineRule="auto" w:line="360"/>
        <w:ind w:firstLine="709"/>
        <w:rPr>
          <w:b/>
          <w:b/>
          <w:sz w:val="28"/>
          <w:szCs w:val="28"/>
        </w:rPr>
      </w:pPr>
      <w:r>
        <w:rPr>
          <w:b/>
          <w:sz w:val="28"/>
          <w:szCs w:val="28"/>
        </w:rPr>
        <w:t>1. Понятие и виды представительства. Представительство без полномочий</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Сделка, совершенная одним лицом (представителем) от имени другого лица (представляемого) в пределах предъявленных ему полномочий, создает, изменяет или прекращает гражданские права и обязанности представляемого. Сущ. 3 субъекта представительства. Представляемый, представитель, и третье лицо. В роли представителей- граждане дееспособные, так же юр.лица. представляемыми могут быть любые лица, в независимости от дееспособности. Представителями не могут быть судьи, прокуроры, офицеры по У преследованию, депутаты, за нес. случаев. в качестве 3-е лицо могут выступать любые субъекты. Запрещается представителю заключать сделки от имени представляемого, в отношении себя лично, за исключением коммерческого представительства. При представительстве складываются 3 вида отношений: между представителем и представляемым, между представляемым и 3-ми лицами, между представителем и 3-ми лицами. Представительство по закону(родители, опекуны, усыновители- представители) возникает из закона не зависимо от воли представляемого. Договорное представительство (представители и представляемые заключают договор, к-й определяют полномочия. Чтобы быть представителем необходимо получить согласие. Если стороной договора становиться лицо, к-й постоянно, самостоятельно представляет интересы, предпринимателя, то оно наз-ся коммерческим, его особенности: коммерческому представителем разрешено быть представителем обеих сторон сделки- одновременно, при согласии сторон. Коммерческим представителем яв-ся предприниматель. Нельзя через представителей совершать некоторые юрид-е сделки, к-е должен совершить сам(вступать в брак, составлять завещание. Совершение сделки без полномочий представительства - В случае совершения сделки от имени другого лица при отсутствии полномочий представительства или с превышением полномочий сделка имеет силу для представляемого только в случае ее последующего одобрения последним. В этом случае сделка может быть одобрена как прямо, так и посредством свидетельствующих об этом действий. Если другая сторона обратилась к представляемому с запросом об одобрении сделки, одобрение может быть выражено только в специальном заявлении, адресованном непосредственно другой стороне. Если заявление об одобрении не направлено другой стороне в течение двух недель со дня получения запроса, считается, что представляемый отказал в одобрении сделки. В случае, если сторона, совершившая сделку с представителем, не обладающим полномочиями, не знала об отсутствии полномочий, она вправе до одобрения сделки отказаться от нее, представив заявление в адрес представляемого или представителя.</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2. Понятие и классификация обязательств</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Обязательство это относительное правоотношение по которому кредитор имеет право требовать от должника производства исполнения, должник обязан исполнить это обязательство. Исполнение может состоять в предоставлении чего-либо, определенные действия воздержания от действия. Исполнение должно быть возможным, определенным, т.е. конкретным, не противоречить з-ну. В обязательстве есть две стороны кредитор и должник. Кредитор это управомоченное сторонами право требовать должник- обязанное исполнить чего-либо. Право требование кредитора и долг должника это обязательство исполнения составляет юр. содержание обязательственного правоотношения. Обязательства возникают из договора, неправомерного действия (вследствие причинения вреда), любого другого акта или деяния, в силу которых могут в соответствии с законом возникать обязательства.</w:t>
      </w:r>
    </w:p>
    <w:p>
      <w:pPr>
        <w:pStyle w:val="Style14"/>
        <w:spacing w:lineRule="auto" w:line="360"/>
        <w:ind w:firstLine="709"/>
        <w:rPr/>
      </w:pPr>
      <w:r>
        <w:rPr>
          <w:sz w:val="28"/>
          <w:szCs w:val="28"/>
        </w:rPr>
        <w:t>Обязательства классифиз. На договорные и внедоговорные, естественные Признается естественным обязательство, в отношении которого не может быть предъявлено требование обращения принудительного взыскания. Делимые - неделимые обязательства ит.д.</w:t>
      </w:r>
    </w:p>
    <w:p>
      <w:pPr>
        <w:pStyle w:val="Style14"/>
        <w:spacing w:lineRule="auto" w:line="360"/>
        <w:ind w:firstLine="709"/>
        <w:rPr>
          <w:b/>
          <w:b/>
          <w:sz w:val="28"/>
          <w:szCs w:val="28"/>
        </w:rPr>
      </w:pPr>
      <w:r>
        <w:rPr>
          <w:b/>
          <w:sz w:val="28"/>
          <w:szCs w:val="28"/>
        </w:rPr>
      </w:r>
    </w:p>
    <w:p>
      <w:pPr>
        <w:pStyle w:val="Style14"/>
        <w:spacing w:lineRule="auto" w:line="360"/>
        <w:ind w:firstLine="709"/>
        <w:rPr/>
      </w:pPr>
      <w:r>
        <w:rPr>
          <w:b/>
          <w:sz w:val="28"/>
          <w:szCs w:val="28"/>
        </w:rPr>
        <w:t>3. Договор текущего банковского счета</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По договору текущего банковского счета банк обязуется принимать и зачислять на счет клиента (владельца счета) денежные суммы, внесенные клиентом или третьими лицами в наличной форме либо перечисленные со счетов других лиц, исполнять в пределах имеющихся на счете сумм распоряжения клиента о перечислении соответствующих сумм другим лицам и о снятии наличности, а также осуществлять другие операции по счету клиента по его поручению в соответствии с законом, договором и применяемыми в банковской практике обычаями, а клиент обязуется уплачивать вознаграждение за предоставление указанных услуг. Владелец счета по своему усмотрению распоряжается денежными суммами, находящимися на его счете, в любое время, за исключением случаев, когда соглашением сторон установлен срок предварительного уведомления. Клиент вправе отменить свои указания в связи с распоряжением денежными суммами, находящимися на его счете. Отмена является действительной в случае ее получения банком до момента исполнения соответствующих указаний. Банк обязан совершать операции по счету клиента только по его распоряжению. Банк не может совершать операции по счету клиента без его распоряжений иначе как в случаях, предусмотренных законом или договором. Договор, заключенный на неопределенный срок, может быть расторгнут любой из сторон в любой момент при условии соблюдения срока предварительного уведомления, установленного договором или в соответствии с применяемыми в банковской практике обычаями, а при отсутствии такового - в течение пятнадцати дней. Банк может расторгнуть договор только так, чтобы владелец счета мог иным образом производить расчеты в безналичном порядке, если не существует обоснованных причин для расторжения. Банк обязуется сохранять тайну сведений, ставших ему известными вследствие деловых отношений с клиентом.</w:t>
      </w:r>
      <w:r>
        <w:br w:type="page"/>
      </w:r>
    </w:p>
    <w:p>
      <w:pPr>
        <w:pStyle w:val="Style14"/>
        <w:spacing w:lineRule="auto" w:line="360"/>
        <w:ind w:firstLine="709"/>
        <w:rPr>
          <w:b/>
          <w:b/>
          <w:sz w:val="28"/>
          <w:szCs w:val="28"/>
        </w:rPr>
      </w:pPr>
      <w:r>
        <w:rPr>
          <w:b/>
          <w:sz w:val="28"/>
          <w:szCs w:val="28"/>
        </w:rPr>
        <w:t>Билет№20</w:t>
      </w:r>
    </w:p>
    <w:p>
      <w:pPr>
        <w:pStyle w:val="Style14"/>
        <w:spacing w:lineRule="auto" w:line="360"/>
        <w:ind w:firstLine="709"/>
        <w:rPr>
          <w:b/>
          <w:b/>
          <w:sz w:val="28"/>
          <w:szCs w:val="28"/>
        </w:rPr>
      </w:pPr>
      <w:r>
        <w:rPr>
          <w:b/>
          <w:sz w:val="28"/>
          <w:szCs w:val="28"/>
        </w:rPr>
      </w:r>
    </w:p>
    <w:p>
      <w:pPr>
        <w:pStyle w:val="Style14"/>
        <w:spacing w:lineRule="auto" w:line="360"/>
        <w:ind w:firstLine="709"/>
        <w:rPr/>
      </w:pPr>
      <w:r>
        <w:rPr>
          <w:b/>
          <w:sz w:val="28"/>
          <w:szCs w:val="28"/>
        </w:rPr>
        <w:t>1. Понятие виды и срок доверенности</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Доверенностью признается документ, составленный в целях удостоверения полномочий, предоставленных представляемым одному или нескольким представителям.</w:t>
      </w:r>
    </w:p>
    <w:p>
      <w:pPr>
        <w:pStyle w:val="Style14"/>
        <w:spacing w:lineRule="auto" w:line="360"/>
        <w:ind w:firstLine="709"/>
        <w:rPr>
          <w:sz w:val="28"/>
          <w:szCs w:val="28"/>
        </w:rPr>
      </w:pPr>
      <w:r>
        <w:rPr>
          <w:sz w:val="28"/>
          <w:szCs w:val="28"/>
        </w:rPr>
        <w:t xml:space="preserve">Доверенность на совершение сделок, требующих нотариальной формы, должна быть нотариально удостоверена. Лицо, которому выдана доверенность, может выдать доверенность в порядке передоверия, только если это право прямо оговорено в доверенности. Такое передоверие должно быть нотариально удостоверено. Доверенность выдается на срок не более трех лет. </w:t>
      </w:r>
    </w:p>
    <w:p>
      <w:pPr>
        <w:pStyle w:val="Style14"/>
        <w:spacing w:lineRule="auto" w:line="360"/>
        <w:ind w:firstLine="709"/>
        <w:rPr>
          <w:sz w:val="28"/>
          <w:szCs w:val="28"/>
        </w:rPr>
      </w:pPr>
      <w:r>
        <w:rPr>
          <w:sz w:val="28"/>
          <w:szCs w:val="28"/>
        </w:rPr>
        <w:t xml:space="preserve">Если срок в доверенности не указан, она сохраняет силу в течение одного года со дня ее составления. </w:t>
      </w:r>
    </w:p>
    <w:p>
      <w:pPr>
        <w:pStyle w:val="Style14"/>
        <w:spacing w:lineRule="auto" w:line="360"/>
        <w:ind w:firstLine="709"/>
        <w:rPr>
          <w:sz w:val="28"/>
          <w:szCs w:val="28"/>
        </w:rPr>
      </w:pPr>
      <w:r>
        <w:rPr>
          <w:sz w:val="28"/>
          <w:szCs w:val="28"/>
        </w:rPr>
        <w:t>Доверенность, в которой не указана дата ее составления, недействительна. Нотариально удостоверенная доверенность, предназначенная для совершения сделок за пределами Республики Молдова, сохраняет силу до ее отмены лицом, выдавшим доверенность.</w:t>
      </w:r>
    </w:p>
    <w:p>
      <w:pPr>
        <w:pStyle w:val="Style14"/>
        <w:spacing w:lineRule="auto" w:line="360"/>
        <w:ind w:firstLine="709"/>
        <w:rPr>
          <w:sz w:val="28"/>
          <w:szCs w:val="28"/>
        </w:rPr>
      </w:pPr>
      <w:r>
        <w:rPr>
          <w:sz w:val="28"/>
          <w:szCs w:val="28"/>
        </w:rPr>
        <w:t xml:space="preserve">Существует несколько видов доверенности: генеральная доверенность(она выдается на совершение разных юрид. действий н-р право на владение домом); специальная(она выдается в определенной сфере); Разовые доверенности(на совершение одного какого то действия). Действие доверенности прекращается вследствие: </w:t>
      </w:r>
    </w:p>
    <w:p>
      <w:pPr>
        <w:pStyle w:val="Style14"/>
        <w:spacing w:lineRule="auto" w:line="360"/>
        <w:ind w:firstLine="709"/>
        <w:rPr>
          <w:sz w:val="28"/>
          <w:szCs w:val="28"/>
        </w:rPr>
      </w:pPr>
      <w:r>
        <w:rPr>
          <w:sz w:val="28"/>
          <w:szCs w:val="28"/>
        </w:rPr>
        <w:t>a) истечения срока доверенности;</w:t>
      </w:r>
    </w:p>
    <w:p>
      <w:pPr>
        <w:pStyle w:val="Style14"/>
        <w:spacing w:lineRule="auto" w:line="360"/>
        <w:ind w:firstLine="709"/>
        <w:rPr>
          <w:sz w:val="28"/>
          <w:szCs w:val="28"/>
        </w:rPr>
      </w:pPr>
      <w:r>
        <w:rPr>
          <w:sz w:val="28"/>
          <w:szCs w:val="28"/>
        </w:rPr>
        <w:t>b) отмены доверенности лицом, выдавшим ее;</w:t>
      </w:r>
    </w:p>
    <w:p>
      <w:pPr>
        <w:pStyle w:val="Style14"/>
        <w:spacing w:lineRule="auto" w:line="360"/>
        <w:ind w:firstLine="709"/>
        <w:rPr>
          <w:sz w:val="28"/>
          <w:szCs w:val="28"/>
        </w:rPr>
      </w:pPr>
      <w:r>
        <w:rPr>
          <w:sz w:val="28"/>
          <w:szCs w:val="28"/>
        </w:rPr>
        <w:t xml:space="preserve">с) отказа лица, которому выдана доверенность; </w:t>
      </w:r>
    </w:p>
    <w:p>
      <w:pPr>
        <w:pStyle w:val="Style14"/>
        <w:spacing w:lineRule="auto" w:line="360"/>
        <w:ind w:firstLine="709"/>
        <w:rPr>
          <w:sz w:val="28"/>
          <w:szCs w:val="28"/>
        </w:rPr>
      </w:pPr>
      <w:r>
        <w:rPr>
          <w:sz w:val="28"/>
          <w:szCs w:val="28"/>
        </w:rPr>
        <w:t>e) роспуска юридического лица, которому выдана доверенность;</w:t>
      </w:r>
    </w:p>
    <w:p>
      <w:pPr>
        <w:pStyle w:val="Style14"/>
        <w:spacing w:lineRule="auto" w:line="360"/>
        <w:ind w:firstLine="709"/>
        <w:rPr>
          <w:sz w:val="28"/>
          <w:szCs w:val="28"/>
        </w:rPr>
      </w:pPr>
      <w:r>
        <w:rPr>
          <w:sz w:val="28"/>
          <w:szCs w:val="28"/>
        </w:rPr>
        <w:t>f) смерти физического лица, выдавшего доверенность, признания его недееспособным, ограниченно дееспособным или безвестно отсутствующим; Лицо, выдавшее доверенность, может в любой момент отменить ее, а лицо, которому выдана доверенность, может отказаться от нее в любой момент. С прекращением доверенности теряет силу передоверие.</w:t>
      </w:r>
    </w:p>
    <w:p>
      <w:pPr>
        <w:pStyle w:val="Style14"/>
        <w:spacing w:lineRule="auto" w:line="360"/>
        <w:ind w:firstLine="709"/>
        <w:rPr>
          <w:b/>
          <w:b/>
          <w:sz w:val="28"/>
          <w:szCs w:val="28"/>
        </w:rPr>
      </w:pPr>
      <w:r>
        <w:rPr>
          <w:b/>
          <w:sz w:val="28"/>
          <w:szCs w:val="28"/>
        </w:rPr>
      </w:r>
    </w:p>
    <w:p>
      <w:pPr>
        <w:pStyle w:val="Style14"/>
        <w:spacing w:lineRule="auto" w:line="360"/>
        <w:ind w:firstLine="709"/>
        <w:rPr/>
      </w:pPr>
      <w:r>
        <w:rPr>
          <w:b/>
          <w:sz w:val="28"/>
          <w:szCs w:val="28"/>
        </w:rPr>
        <w:t>2. Реестр недвижимого имущества</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В реестре недвижимого имущества содержится опись недвижимости и указываются вещные права, предметом которых является это имущество. Любое заинтересованное лицо может ознакомиться со сведениями реестра недвижимого имущества. Записи в реестре недвижимого имущества предполагаются достоверными и полными до тех пор, пока не будет доказано обратное.</w:t>
      </w:r>
    </w:p>
    <w:p>
      <w:pPr>
        <w:pStyle w:val="Style14"/>
        <w:spacing w:lineRule="auto" w:line="360"/>
        <w:ind w:firstLine="709"/>
        <w:rPr>
          <w:sz w:val="28"/>
          <w:szCs w:val="28"/>
        </w:rPr>
      </w:pPr>
      <w:r>
        <w:rPr>
          <w:sz w:val="28"/>
          <w:szCs w:val="28"/>
        </w:rPr>
        <w:t xml:space="preserve">Записи могут быть трех видов: табулирование, временная запись и отметка. Вещные права на недвижимость, подлежащие регистрации в соответствии с законом, приобретаются, как между сторонами, так и по отношению к третьим лицам, только путем регистрации их установления либо перехода в реестре недвижимого имущества на основании взаимного согласия сторон. Вещные права утрачиваются либо прекращаются только при их исключении из реестра недвижимого имущества с согласия обладателя прав. </w:t>
      </w:r>
    </w:p>
    <w:p>
      <w:pPr>
        <w:pStyle w:val="Style14"/>
        <w:spacing w:lineRule="auto" w:line="360"/>
        <w:ind w:firstLine="709"/>
        <w:rPr>
          <w:sz w:val="28"/>
          <w:szCs w:val="28"/>
        </w:rPr>
      </w:pPr>
      <w:r>
        <w:rPr>
          <w:sz w:val="28"/>
          <w:szCs w:val="28"/>
        </w:rPr>
        <w:t xml:space="preserve">Согласие не требуется, если право прекращается по истечении указанного в записи срока либо в случае смерти или прекращения существования обладателя прав. Очередность зарегистрированных в реестре недвижимого имущества прав определяется последовательностью их регистрации. </w:t>
      </w:r>
    </w:p>
    <w:p>
      <w:pPr>
        <w:pStyle w:val="Style14"/>
        <w:spacing w:lineRule="auto" w:line="360"/>
        <w:ind w:firstLine="709"/>
        <w:rPr/>
      </w:pPr>
      <w:r>
        <w:rPr>
          <w:sz w:val="28"/>
          <w:szCs w:val="28"/>
        </w:rPr>
        <w:t>Датой регистрации считается день подачи заявления о регистрации. Если запись в реестре недвижимого имущества не соответствует действительному правовому положению, может быть востребовано исправление записи. Под исправлением понимаются исключение, поправка либо указание любой операции, которая может стать предметом записи в реестре.</w:t>
      </w:r>
    </w:p>
    <w:p>
      <w:pPr>
        <w:pStyle w:val="Style14"/>
        <w:spacing w:lineRule="auto" w:line="360"/>
        <w:ind w:firstLine="709"/>
        <w:rPr>
          <w:b/>
          <w:b/>
          <w:sz w:val="28"/>
          <w:szCs w:val="28"/>
        </w:rPr>
      </w:pPr>
      <w:r>
        <w:rPr>
          <w:b/>
          <w:sz w:val="28"/>
          <w:szCs w:val="28"/>
        </w:rPr>
      </w:r>
    </w:p>
    <w:p>
      <w:pPr>
        <w:pStyle w:val="Style14"/>
        <w:spacing w:lineRule="auto" w:line="360"/>
        <w:ind w:firstLine="709"/>
        <w:rPr/>
      </w:pPr>
      <w:r>
        <w:rPr>
          <w:b/>
          <w:sz w:val="28"/>
          <w:szCs w:val="28"/>
        </w:rPr>
        <w:t>3. Элементы дог. К-П</w:t>
      </w:r>
    </w:p>
    <w:p>
      <w:pPr>
        <w:pStyle w:val="Style14"/>
        <w:spacing w:lineRule="auto" w:line="360"/>
        <w:ind w:firstLine="709"/>
        <w:rPr>
          <w:b/>
          <w:b/>
          <w:color w:val="000000"/>
          <w:sz w:val="28"/>
          <w:szCs w:val="28"/>
        </w:rPr>
      </w:pPr>
      <w:r>
        <w:rPr>
          <w:b/>
          <w:color w:val="000000"/>
          <w:sz w:val="28"/>
          <w:szCs w:val="28"/>
        </w:rPr>
      </w:r>
    </w:p>
    <w:p>
      <w:pPr>
        <w:pStyle w:val="Style14"/>
        <w:spacing w:lineRule="auto" w:line="360"/>
        <w:ind w:firstLine="709"/>
        <w:rPr>
          <w:sz w:val="28"/>
          <w:szCs w:val="28"/>
        </w:rPr>
      </w:pPr>
      <w:r>
        <w:rPr>
          <w:color w:val="000000"/>
          <w:sz w:val="28"/>
          <w:szCs w:val="28"/>
        </w:rPr>
        <w:t>Сторонами в договоре купли-продажи являются продавец и покупатель. Ими могут быть как граждане, так и организации. Стороной в договоре может быть любое физическое лицо достигшее возраста 18 лет и дееспособное. Если субъект выступает в качестве продавца, то он должен иметь право собственности на продаваемую вещь. Закон разрешает заключать договор купли-продажи с лицами, обладающими частичной дееспособностью - несовершеннолетним и лицам, ограниченным в дееспособности вследствие злоупотребления спиртными напитками или наркотическими веществами. Эти категории граждан вправе заключать только определенный вид договоров и с соблюдением требований закона - ст. 21,22 и 25 ГК. Организации могут быть субъектами договора купли-продажи в случаях, когда они являются собственниками продаваемого имущества либо осуществляют в отношении закрепленного за ними имущества право хозяйственного ведения. Если вещи приобретены безвозмездно от лица, которое не имело права их отчуждать, собственник вправе истребовать их во все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ом договора купли-продажи могут являться материальные ценности, передаваемые продавцом покупателю. Таковыми могут быть вещи как индивидуально-определенные, так и определенные родовыми признаками, а также обязательственные права, связанные с обладанием определенного рода вещами - ценными бумагами (акциями, облигациями, сертификатами). Предметом договора могут быть как средства производства, так и предметы потребления. Круг объектов договора определяется составом его участников. Срок исполнения договора устанавливается по соглашению между сторонами. Договор купли-продажи может заключатся в устной форме, в письменной и нотариально удостоверенной форме. Если предметом договора является недвижимая вещь то она должна подлежать регистрации в реестре недвижимого имущества. Цена договора устанавливается по соглашению сторон.</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лет№2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 Форма доверенности</w:t>
      </w:r>
    </w:p>
    <w:p>
      <w:pPr>
        <w:pStyle w:val="Style14"/>
        <w:spacing w:lineRule="auto" w:line="360"/>
        <w:ind w:firstLine="709"/>
        <w:rPr>
          <w:rFonts w:ascii="Times New Roman" w:hAnsi="Times New Roman" w:cs="Times New Roman"/>
          <w:b/>
          <w:b/>
          <w:sz w:val="28"/>
          <w:szCs w:val="28"/>
        </w:rPr>
      </w:pPr>
      <w:r>
        <w:rPr>
          <w:rFonts w:cs="Times New Roman"/>
          <w:b/>
          <w:sz w:val="28"/>
          <w:szCs w:val="28"/>
        </w:rPr>
      </w:r>
    </w:p>
    <w:p>
      <w:pPr>
        <w:pStyle w:val="Style14"/>
        <w:spacing w:lineRule="auto" w:line="360"/>
        <w:ind w:firstLine="709"/>
        <w:rPr>
          <w:sz w:val="28"/>
          <w:szCs w:val="28"/>
        </w:rPr>
      </w:pPr>
      <w:r>
        <w:rPr>
          <w:sz w:val="28"/>
          <w:szCs w:val="28"/>
        </w:rPr>
        <w:t>Доверенностью признается документ, составленный в целях удостоверения полномочий, предоставленных представляемым одному или нескольким представителям. (2) Доверенность на совершение сделок, требующих нотариальной формы, должна быть нотариально удостоверена. (3) Доверенность, удостоверенная в соответствии с законом органом местного публичного управления, приравнивается к нотариально удостоверенной. (4) К нотариально удостоверенным доверенностям приравниваются: a) доверенности лиц, находящихся на стационарном лечении в госпиталях, санаториях, других военно-медицинских учреждениях, удостоверенные начальниками этих учреждений, заместителями начальников по медицинской части, главными или дежурными врачами; b) доверенности военнослужащих, а в пунктах дислокации воинских частей, учреждений или военно-учебных заведений, где нет нотариальных контор или других органов, совершающих нотариальные действия, доверенности работников, членов их семей и членов семей военнослужащих, удостоверенные командиром (начальником) соответствующей части, учреждения или заведения; c) доверенности лиц, отбывающих наказание в местах лишения свободы, удостоверенные начальником соответствующего учреждения; d) доверенности совершеннолетних лиц, находящихся в учреждениях социальной защиты населения, удостоверенные администрацией соответствующего учреждения или руководителем соответствующего органа социальной защиты. (5) Доверенности на получение заработной платы или иных платежей по месту работы, пенсий, пособий, стипендий, корреспонденции, в том числе посылок и денежных переводов, могут быть удостоверены администрацией по месту работы или учебы лица, выдавшего доверенность, жилищно-эксплуатационной организацией по месту жительства лица, выдавшего доверенность, или администрацией лечебного учреждения, в котором находится на излечении лицо, выдавшее доверенность. Передоверие- (1) Лицо, которому выдана доверенность, может выдать доверенность в порядке передоверия, только если это право прямо оговорено в доверенности либо если это необходимо в интересах представляемого.(2) В любом случае передоверие должно быть нотариально удостоверено.</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2. Права и обязанности сторон дог. о залоге</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Залогодатель и залогодержатель свободны в определении по взаимному согласию прав и обязанностей каждого из них, если законом не предусмотрено иное. Залогодержатель может назначить управляющего залогом, действующего от его имени и выполняющего любые действия в отношении предмета залога в пределах предоставленных ему прав, кроме права передачи обеспеченного залогом обязательства. Залогодатель или третье лицо, у которого находится имущество, обязаны исполнять указания управляющего залогом. Залогодатель имеет право пользоваться предметом залога в соответствии с его назначением, а также получать его плоды, если иное не предусмотрено договором или не вытекает из существа залога. Залогодатель не вправе произвести отчуждение заложенного имущества, за исключением случаев, когда он располагает соответствующим распоряжением, выданным залогодержателем (залогодержателями - в случае последующего залога). Залогодержатель вправе пользоваться предметом залога лишь в случаях, предусмотренных договором, и должен представлять залогодателю отчет о пользовании. Договором на залогодержателя может быть возложена обязанность получать плоды предмета залога в целях погашения основного обязательства, обеспеченного залогом. Залогодатель или залогодержатель, в зависимости от того, у кого из них находится заложенное имущество, обязаны сохранять и содержать его, соблюдая правила пользования им. В случае возникновения опасности утраты или повреждения заложенного имущества сторона, у которой оно находится, обязана немедленно уведомить об этом другую сторону, а сторона, не владеющая имуществом, вправе произвести его осмотр. Залогодержатель может, за исключением случаев заклада, дать залогодателю разрешение на отчуждение предмета залога свободным от залога. Такое отчуждение должно быть возмездным и совершаться в порядке замены предмета залога.</w:t>
      </w:r>
    </w:p>
    <w:p>
      <w:pPr>
        <w:pStyle w:val="Style14"/>
        <w:spacing w:lineRule="auto" w:line="360"/>
        <w:ind w:firstLine="709"/>
        <w:rPr>
          <w:b/>
          <w:b/>
          <w:sz w:val="28"/>
          <w:szCs w:val="28"/>
        </w:rPr>
      </w:pPr>
      <w:r>
        <w:rPr>
          <w:b/>
          <w:sz w:val="28"/>
          <w:szCs w:val="28"/>
        </w:rPr>
      </w:r>
    </w:p>
    <w:p>
      <w:pPr>
        <w:pStyle w:val="Style14"/>
        <w:spacing w:lineRule="auto" w:line="360"/>
        <w:ind w:firstLine="709"/>
        <w:rPr/>
      </w:pPr>
      <w:r>
        <w:rPr>
          <w:b/>
          <w:sz w:val="28"/>
          <w:szCs w:val="28"/>
        </w:rPr>
        <w:t>3. Дог. подряда</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По договору подряда одна сторона (подрядчик) обязуется за свой риск выполнить определенную работу для другой стороны (заказчика), а заказчик обязуется принять работу и уплатить обусловленную цену. Предметом договора подряда может быть как изготовление или переработка вещи, так и получение иных результатов вследствие выполнения работ. В случае выполнения работы подрядчиком из своего материала он обязан передать право собственности на вещь в пользу заказчика. Подрядчик должен передать заказчику работу свободной от любых материальных недостатков и недостатков правового характера. Синалл., возмез, консенсуал. Подрядчик обязан информировать заказчика: a) о непригодности к использованию или недоброкачественности предоставленного заказчиком материала; b) о том, что недостатки материалов могут повлечь недостатки конечной продукции; c) о том, что соблюдение указаний заказчика угрожает прочности или годности выполняемой работы; d) об иных не зависящих от подрядчика обстоятельствах, угрожающих прочности или годности выполняемой работы.</w:t>
      </w:r>
    </w:p>
    <w:p>
      <w:pPr>
        <w:pStyle w:val="Style14"/>
        <w:spacing w:lineRule="auto" w:line="360"/>
        <w:ind w:firstLine="709"/>
        <w:rPr>
          <w:sz w:val="28"/>
          <w:szCs w:val="28"/>
        </w:rPr>
      </w:pPr>
      <w:r>
        <w:rPr>
          <w:sz w:val="28"/>
          <w:szCs w:val="28"/>
        </w:rPr>
        <w:t>Несоблюдение подрядчиком обязанности, предусмотренной частью (1), дает заказчику право требовать возмещения причиненных ему убытков. Стороны договора подряда могут установить общий срок его исполнения, а при необходимости - начальный срок, срок выполнения отдельных этапов работы и конечный срок работы. Сроки могут быть изменены лишь по взаимному согласию сторон. После завершения работы заказчик обязан принять работу в порядке, в месте и в срок, установленные законом или договором.</w:t>
      </w:r>
    </w:p>
    <w:p>
      <w:pPr>
        <w:pStyle w:val="Style14"/>
        <w:spacing w:lineRule="auto" w:line="360"/>
        <w:ind w:firstLine="709"/>
        <w:rPr>
          <w:sz w:val="28"/>
          <w:szCs w:val="28"/>
        </w:rPr>
      </w:pPr>
      <w:r>
        <w:rPr>
          <w:sz w:val="28"/>
          <w:szCs w:val="28"/>
        </w:rPr>
        <w:t>Приемкой работы является заявление, посредством которого заказчик принимает ее, с оговорками или без таковых. Претензии относительно скрытых недостатков или отступлений от условий договора, которые не могли быть выявлены в момент приемки работы, подлежат предъявлению подрядчику сразу же после их выявления. После приемки работы заказчик обязан выплатить вознаграждение, установленное по договоренности сторон, если законом или договором не предусмотрена выплата его по частям или иной вид оплаты.</w:t>
      </w:r>
      <w:r>
        <w:br w:type="page"/>
      </w:r>
    </w:p>
    <w:p>
      <w:pPr>
        <w:pStyle w:val="Style14"/>
        <w:spacing w:lineRule="auto" w:line="360"/>
        <w:ind w:firstLine="709"/>
        <w:rPr>
          <w:b/>
          <w:b/>
          <w:sz w:val="28"/>
          <w:szCs w:val="28"/>
        </w:rPr>
      </w:pPr>
      <w:r>
        <w:rPr>
          <w:b/>
          <w:sz w:val="28"/>
          <w:szCs w:val="28"/>
        </w:rPr>
        <w:t>Билет№22</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1. Понятие и виды сроков в граж. праве. Исчисление этих сроков</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Под сроком гражд-ом праве понимается момент или период времени с к-м гражданские законы связывают возникновение, изменение, прекращение гражданских правоотношений. Сроки определяются законом, судебным решением или соглашением сторон. Срок устанавливается путем определения календарной даты, периода времени или указанием на событие, которое должно наступить. Важное значение имеет дата исчисления срока. Важно определить с какого дня договор действует и когда он прекращает свое действие. Если начало течения срока связано с определенным событием или моментом в течение дня, то день наступления события или момента не учитывается при исчислении срока. Если начало течения срока связано с началом определенного дня, этот день учитывается при исчислении срока. Если указаны начало, середина или конец месяца, имеются в виду соответственно первое число, пятнадцатое число и последний день месяца.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Если последний месяц не имеет соответствующего числа, срок истекает в последний день этого месяца. Срок, исчисляемый неделями, истекает в соответствующий день последней недели срока. Срок истекает в двадцать четыре часа последнего дня срока.</w:t>
      </w:r>
    </w:p>
    <w:p>
      <w:pPr>
        <w:pStyle w:val="Style14"/>
        <w:spacing w:lineRule="auto" w:line="360"/>
        <w:ind w:firstLine="709"/>
        <w:rPr/>
      </w:pPr>
      <w:r>
        <w:rPr>
          <w:b/>
          <w:sz w:val="28"/>
          <w:szCs w:val="28"/>
        </w:rPr>
        <w:t>Виды сроков. 1)</w:t>
      </w:r>
      <w:r>
        <w:rPr>
          <w:sz w:val="28"/>
          <w:szCs w:val="28"/>
        </w:rPr>
        <w:t>В зависимости от того, кем установлен срок, сроки различаются: законные, договорные, судебные. 2)По правовым последствием сроки разл-ся: правообразующие, правоизменяющие-(наступления срока влечет за собой изменения прав и обязанностей); право прекращающие-(приводят к прекращению прав и обязанностей). 3) есть сроки: императивные-(точно определены законом и могут быть изменена по соглашению сторон), диспозитивные-(хотя и определены законом, но могут быть изменены по соглашению сторон). 4)абсолютно определенные-(указывают на точный момент или период времени), относительно определенные-(характеризуются меньшей точностью), неопределенные-(когда законом или договором вообще не установлен срок), общие-(касаются любых субъектов гр.оборота) и специальные-(действуют в случаях прямо указанных в з-не). Срок транспортабельности, он устанавливается на скоропорчующий продукт. Гарантийные сроки. Сроки годности.</w:t>
      </w:r>
    </w:p>
    <w:p>
      <w:pPr>
        <w:pStyle w:val="Style14"/>
        <w:spacing w:lineRule="auto" w:line="360"/>
        <w:ind w:firstLine="709"/>
        <w:rPr>
          <w:b/>
          <w:b/>
          <w:sz w:val="28"/>
          <w:szCs w:val="28"/>
        </w:rPr>
      </w:pPr>
      <w:r>
        <w:rPr>
          <w:b/>
          <w:sz w:val="28"/>
          <w:szCs w:val="28"/>
        </w:rPr>
      </w:r>
    </w:p>
    <w:p>
      <w:pPr>
        <w:pStyle w:val="Style14"/>
        <w:spacing w:lineRule="auto" w:line="360"/>
        <w:ind w:firstLine="709"/>
        <w:rPr/>
      </w:pPr>
      <w:r>
        <w:rPr>
          <w:b/>
          <w:sz w:val="28"/>
          <w:szCs w:val="28"/>
        </w:rPr>
        <w:t>2. Виды залога</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Залог является вещным правом, на основании которого кредитор (залогодержатель) имеет право в случае неисполнения должником (залогодателем) обеспеченного залогом обязательства получить удовлетворение своих требований из стоимости заложенного имущества преимущественно перед другими кредиторами, в том числе государством.</w:t>
      </w:r>
    </w:p>
    <w:p>
      <w:pPr>
        <w:pStyle w:val="Style14"/>
        <w:spacing w:lineRule="auto" w:line="360"/>
        <w:ind w:firstLine="709"/>
        <w:rPr>
          <w:sz w:val="28"/>
          <w:szCs w:val="28"/>
        </w:rPr>
      </w:pPr>
      <w:r>
        <w:rPr>
          <w:sz w:val="28"/>
          <w:szCs w:val="28"/>
        </w:rPr>
        <w:t>Залог выступает в двух видах: зарегистрированный залог (залог без лишения владения) и заклад (залог с лишением владения). При зарегистрированном залоге предмет залога остается во владении залогодателя или третьего лица, действующего от имени залогодателя. При закладе предмет залога передается во владение залогодержателя или третьего лица, действующего от имени залогодержателя. По договору между залогодержателем и залогодателем предмет залога может находиться у залогодателя под замком и печатью залогодержателя. По характеру правоотношений к зарегистрированному залогу относятся: а) ипотека - залог земли, зданий, сооружений, иного недвижимого имущества, непосредственно связанного с землей, вместе с прилегающим земельным участком, необходимым для функционального обеспечения заложенного объекта, или с правом пользования этим участком. Ипотекой является также обременение настоящих и будущих плат за сдачу внаем недвижимого имущества. Ипотека подлежит регистрации в реестре недвижимого имущества; b) предпринимательская ипотека - залог предприятия, который распространяется на все имущество предприятия, включая основные и оборотные средства, другое имущество и имущественные права, отражаемые в балансе предприятия, если законом или договором не предусмотрено иное; с) залог товаров, находящихся в обороте или в процессе переработки; d) залог имущества, которое залогодатель приобретет в будущем.</w:t>
      </w:r>
    </w:p>
    <w:p>
      <w:pPr>
        <w:pStyle w:val="Style14"/>
        <w:spacing w:lineRule="auto" w:line="360"/>
        <w:ind w:firstLine="709"/>
        <w:rPr>
          <w:b/>
          <w:b/>
          <w:sz w:val="28"/>
          <w:szCs w:val="28"/>
        </w:rPr>
      </w:pPr>
      <w:r>
        <w:rPr>
          <w:b/>
          <w:sz w:val="28"/>
          <w:szCs w:val="28"/>
        </w:rPr>
      </w:r>
    </w:p>
    <w:p>
      <w:pPr>
        <w:pStyle w:val="Style14"/>
        <w:spacing w:lineRule="auto" w:line="360"/>
        <w:ind w:firstLine="709"/>
        <w:rPr/>
      </w:pPr>
      <w:r>
        <w:rPr>
          <w:b/>
          <w:sz w:val="28"/>
          <w:szCs w:val="28"/>
        </w:rPr>
        <w:t>3. Дог. поручительства</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По договору поручительства одна сторона (поручитель) обязуется перед другой стороной (кредитором) безвозмездно или за вознаграждение исполнить обязательство должника полностью или частично. Косен., безвозмез, одностор. 3 стороны кредитор, должник и поручитель. Поручитель любое дееспо, физ. Л. Место жител РМ не может быть поручителем бюджетные орг, филиалы представительства ит.д Договор поручительства имеет силу в случае его заключения в письменной форме. Поручительство может вытекать из соглашения сторон, может требоваться по закону или может быть установлено судебной инстанцией. Срок по соглашен сторон.прекращение ненадлежащее исполнение обязательства. Поручительство прекращается в случае изменения обеспеченного им обязательства без согласия поручителя, если это изменение влечет увеличение ответственности или другие неблагоприятные для поручителя последствия. Поручительство прекращается в случае передачи обеспеченного долга другому лицу, если поручитель не дал согласия обеспечить исполнение обязательства новым должником. Поручительство прекращается также в случае, когда по причинам, связанным с кредитором, права кредитора в отношении должника не могут перейти к поручителю. В этом случае поручитель освобождается от обязанности в размере понесенных убытков.</w:t>
      </w:r>
      <w:r>
        <w:br w:type="page"/>
      </w:r>
    </w:p>
    <w:p>
      <w:pPr>
        <w:pStyle w:val="Style14"/>
        <w:spacing w:lineRule="auto" w:line="360"/>
        <w:ind w:firstLine="709"/>
        <w:rPr>
          <w:b/>
          <w:b/>
          <w:sz w:val="28"/>
          <w:szCs w:val="28"/>
        </w:rPr>
      </w:pPr>
      <w:r>
        <w:rPr>
          <w:b/>
          <w:sz w:val="28"/>
          <w:szCs w:val="28"/>
        </w:rPr>
        <w:t>Билет№23</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1. Понятие и виды исковой давности в граж. праве</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Под сроком защиты гражданских прав понимается срок в течении к-го лицо может защитить свое нарушенное право, путем предъявления иска в суд-этот срок наз-ся срок исковой давности. Суд учитывает исковую давность только в тех случаях когда настаивает ответчик. Правом на иск в процессуальном смысле- это право требовать от суда рассмотрения и разрешении возникшего спора в определенном процессуальном порядке. Правом на иск в материальном смысле, под к-м понимается возможность принудительного осуществления требования истца через суд. Тут если пропустили срок исковой давности то суд может оказаться. Различают общий и специальный срок исковой давности. Общий срок устанавливается на 3 года. Специальные сроки: Срок исковой давности составляет шесть месяцев в отношении исков: a) по взысканию неустойки; b) по скрытым недостаткам проданной вещи. По договору на выполнение работ срок исковой давности права, создаваемого недостатками строительства, составляет пять лет. По недостаткам поставленного сырья или материалов, предназначенных для осуществления строительства и создавших недостатки последнего, срок исковой давности составляет пять лет. Течение срока исковой давности начинается с момента возникновения права предъявления иска. Право предъявления иска возникает со дня, когда лицо узнало или должно было узнать о нарушении своего права.</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b/>
          <w:sz w:val="28"/>
          <w:szCs w:val="28"/>
        </w:rPr>
        <w:t>2. Предмет залога</w:t>
      </w:r>
    </w:p>
    <w:p>
      <w:pPr>
        <w:pStyle w:val="Style14"/>
        <w:spacing w:lineRule="auto" w:line="360"/>
        <w:ind w:firstLine="709"/>
        <w:rPr>
          <w:sz w:val="28"/>
          <w:szCs w:val="28"/>
        </w:rPr>
      </w:pPr>
      <w:r>
        <w:rPr>
          <w:sz w:val="28"/>
          <w:szCs w:val="28"/>
        </w:rPr>
      </w:r>
    </w:p>
    <w:p>
      <w:pPr>
        <w:pStyle w:val="Style14"/>
        <w:spacing w:lineRule="auto" w:line="360"/>
        <w:ind w:firstLine="709"/>
        <w:rPr/>
      </w:pPr>
      <w:r>
        <w:rPr>
          <w:sz w:val="28"/>
          <w:szCs w:val="28"/>
        </w:rPr>
        <w:t>Залог является вещным правом, на основании которого кредитор (залогодержатель) имеет право в случае неисполнения должником (залогодателем) обеспеченного залогом обязательства получить удовлетворение своих требований из стоимости заложенного имущества преимущественно перед другими кредиторами, в том числе государством. Предметом залога (заложенным имуществом) может быть любое имущество, в том числе совокупность вещей, ценные бумаги и права, подтвержденные сертификатами акций. (2) Не могут быть предметом залога имущество, изъятое из гражданского оборота, неотчуждаемое имущество и имущество, на которое не допускается обращение взыскания.(3) Договором может быть предусмотрено распространение залога на имущество, которое будет приобретено в будущем. (4) Вещи, которые согласно закону не могут передаваться раздельно, не могут и обременяться залогом раздельно. Предметом залога не может быть часть неделимой вещи. (5) Вещи, находящиеся в общей собственности, могут быть переданы в залог только с согласия всех сособственников. (6) Один из участников общей собственности может передать в залог свою долю в общей долевой собственности без согласия остальных сособственников, если законом или договором не предусмотрено иное. В отношении недвижимости указание о необходимости такого согласия подлежит регистрации в реестре недвижимого имущества. (7) Право залога распространяется на принадлежности главной вещи, являющейся предметом залога, если договором не предусмотрено иное. (8) На плоды заложенного имущества право залога распространяется только в случаях, предусмотренных договором. (9) Лицо, обладающее в отношении вещи правом, обремененным условием и сроком или могущим быть признанным недействительным, может установить залог только обремененным этими же условиями, сроком или условиями недействительности.</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b/>
          <w:sz w:val="28"/>
          <w:szCs w:val="28"/>
        </w:rPr>
        <w:t>3. Пон. общ хар-ка К-П и мены</w:t>
      </w:r>
    </w:p>
    <w:p>
      <w:pPr>
        <w:pStyle w:val="Style14"/>
        <w:spacing w:lineRule="auto" w:line="360"/>
        <w:ind w:firstLine="709"/>
        <w:rPr>
          <w:sz w:val="28"/>
          <w:szCs w:val="28"/>
        </w:rPr>
      </w:pPr>
      <w:r>
        <w:rPr>
          <w:sz w:val="28"/>
          <w:szCs w:val="28"/>
        </w:rPr>
      </w:r>
    </w:p>
    <w:p>
      <w:pPr>
        <w:pStyle w:val="Style14"/>
        <w:spacing w:lineRule="auto" w:line="360"/>
        <w:ind w:firstLine="709"/>
        <w:rPr/>
      </w:pPr>
      <w:r>
        <w:rPr>
          <w:sz w:val="28"/>
          <w:szCs w:val="28"/>
        </w:rPr>
        <w:t>Согласно ст. 753 ГК по договору купли-продажи одна сторона (продавец) обязуется передать вещь в собственность другой стороне (покупателю), а покупатель обязуется принять ее и уплатить за нее обусловленную цену. Продавец обязан одновременно с вещью передать предусмотренные законом или договором документы, относящиеся к вещи, если договором купли-продажи не предусмотрено иное. Договор является возмездным, т.е выражается в приобретении покупателем имущества в собственность, а продавцом в получении встречного удовлетворения, т. е. денежное вознаграждение. Синаллагматическим, т. е. означает, что каждая из сторон взаимно обязуются таким образом, что обязанность каждой из сторон является встречной обязанности другой стороне. Консенсуальным, т.е возникновение прав и обязанностей сторон уже в момент достижения ими соглашения по всем существующим условиям. Значение этого договора для граждан состоит в том, что они удовлетворяют свои материальные и духовные потребности. А также посредством данного договора появляется возможность отчуждать имущество, которое в силу тех или иных причин стало ненужным или излишним. Расходы, связанные с передачей движимой вещи, возлагаются на продавца, а расходы, связанные с приемкой и доставкой вещи с места заключения договора купли-продажи в другое место, - на покупателя, если договором не предусмотрено иное. В случае, когда договор купли-продажи движимой вещи подлежит нотариальному удостоверению и регистрации, расходы, связанные с нотариальным удостоверением, регистрацией в соответствующем публичном реестре и передачей права собственности, возлагаются на покупателя. По договору мены стороны обязуются осуществить взаимную передачу права собственности на определенную вещь. Каждая из сторон договора мены считается продавцом передаваемой вещи и покупателем вещи, принимаемой в обмен. К договору мены применяются соответствующим образом положения о договоре купли-продажи. В случае, когда обмениваемые вещи являются неравноценными, разница в стоимости может компенсироваться в денежном выражении, если это предусмотрено договором. Сумма, компенсирующая разницу в стоимости, не может превышать стоимость вещи.</w:t>
      </w:r>
      <w:r>
        <w:br w:type="page"/>
      </w:r>
    </w:p>
    <w:p>
      <w:pPr>
        <w:pStyle w:val="Style14"/>
        <w:spacing w:lineRule="auto" w:line="360"/>
        <w:ind w:firstLine="709"/>
        <w:rPr>
          <w:b/>
          <w:b/>
          <w:sz w:val="28"/>
          <w:szCs w:val="28"/>
        </w:rPr>
      </w:pPr>
      <w:r>
        <w:rPr>
          <w:b/>
          <w:sz w:val="28"/>
          <w:szCs w:val="28"/>
        </w:rPr>
        <w:t>Билет№24</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1. Понятие и классификация лич. Неимущественных прав</w:t>
      </w:r>
    </w:p>
    <w:p>
      <w:pPr>
        <w:pStyle w:val="Style14"/>
        <w:spacing w:lineRule="auto" w:line="360"/>
        <w:ind w:firstLine="709"/>
        <w:rPr>
          <w:b/>
          <w:b/>
          <w:sz w:val="28"/>
          <w:szCs w:val="28"/>
        </w:rPr>
      </w:pPr>
      <w:r>
        <w:rPr>
          <w:b/>
          <w:sz w:val="28"/>
          <w:szCs w:val="28"/>
        </w:rPr>
      </w:r>
    </w:p>
    <w:p>
      <w:pPr>
        <w:pStyle w:val="Style14"/>
        <w:spacing w:lineRule="auto" w:line="360"/>
        <w:ind w:firstLine="709"/>
        <w:rPr/>
      </w:pPr>
      <w:r>
        <w:rPr>
          <w:sz w:val="28"/>
          <w:szCs w:val="28"/>
        </w:rPr>
        <w:t xml:space="preserve">Лич. неимущ права складываются по поводу материальных благ; они имеют особый объект (право на честь и достоинство); специфика основания возникновения; индивидуализация личности. Лич неимкуществ. Права возникают в результате определенного события. Событие это обстоятельство которое не зависит от воли людей. В следствии юрид поступков это правомерные действия совершенные независимо от цели вызвать юрид. последствия но тем неимение вызывают эти последствия в силу з-на. Возникают в следствии юрид. актов компетентными органами (н-р регистрация товар. Знака.) при помощи этих прав мы можем отличать друг друга. </w:t>
      </w:r>
      <w:r>
        <w:rPr>
          <w:b/>
          <w:sz w:val="28"/>
          <w:szCs w:val="28"/>
        </w:rPr>
        <w:t xml:space="preserve">Классификация </w:t>
      </w:r>
      <w:r>
        <w:rPr>
          <w:sz w:val="28"/>
          <w:szCs w:val="28"/>
        </w:rPr>
        <w:t>по критерию принадлежности субъекту: 1 принадлежащие только гр-нам (право на здоровье и т.д)2 или юр. лицам (право на тов.знак). различают по целевой установки: 1право обеспечивающие физическое благополучие личности (на здоровье, жизнь право на здоровую окружающ. среду); право индивидуализирующие личность (п-во на имя, п-во на честь и достоин.); п-во обеспечивающие автономию личности (право на врачебную тайну, право на нотариальную тайну, право на банковскую тайну и т.д.); право обеспечивающие охрану результата интеллектуальной и др деятельности (автор. Право, право на товар. знак, право фирменное наименование).</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2. Суперфиций</w:t>
      </w:r>
    </w:p>
    <w:p>
      <w:pPr>
        <w:pStyle w:val="Style14"/>
        <w:spacing w:lineRule="auto" w:line="360"/>
        <w:ind w:firstLine="709"/>
        <w:rPr>
          <w:b/>
          <w:b/>
          <w:sz w:val="28"/>
          <w:szCs w:val="28"/>
        </w:rPr>
      </w:pPr>
      <w:r>
        <w:rPr>
          <w:b/>
          <w:sz w:val="28"/>
          <w:szCs w:val="28"/>
        </w:rPr>
      </w:r>
    </w:p>
    <w:p>
      <w:pPr>
        <w:pStyle w:val="Style14"/>
        <w:spacing w:lineRule="auto" w:line="360"/>
        <w:ind w:firstLine="709"/>
        <w:rPr>
          <w:sz w:val="28"/>
          <w:szCs w:val="28"/>
        </w:rPr>
      </w:pPr>
      <w:r>
        <w:rPr>
          <w:sz w:val="28"/>
          <w:szCs w:val="28"/>
        </w:rPr>
        <w:t>Суперфицием является вещное право пользования земельным участком другого лица с целью возведения и эксплуатации здания или сооружения над и под поверхностью этого участка либо эксплуатации существующего здания или сооружения. Это право отчуждаемо, передается в порядке правопреемства и может быть предметом договора имущественного найма. Право суперфиция возникает на основании сделки либо требования закона и может быть предъявлено третьим лицам с момента его регистрации в реестре недвижимого имущества. Право суперфиция устанавливается на девяносто девять лет, если не установлен иной срок. Право суперфиция не прекращается вследствие сноса или гибели здания или сооружения. Право суперфиция регистрируется в реестре недвижимого имущества только под первой очередью. Очередность не может быть изменена. Суперфициарий может свободно распоряжаться своим правом. В случае существующего здания или сооружения суперфиций может отчуждаться либо обременяться ипотекой только вместе с ним. В случае отчуждения здания или сооружения суперфициарием собственник земельного участка обладает преимущественным правом покупки. Если сделкой не предусмотрено иное, суперфициарий обязан выплачивать собственнику земельного участка в виде ежемесячных платежей сумму в размере установившейся на рынке платы за сдачу внаем с учетом характера земельного участка, района, в котором расположен участок, назначения здания или сооружения, а также любых иных критериев определения эквивалента пользования. Размер периодических платежей определяется на момент установления суперфиция. В случае, когда суперфиций принадлежит нескольким лицам, в отношениях с собственником они несут солидарную ответственность по внесению периодических платежей. Право суперфиция прекращается: а) по истечении его срока; b) вследствие соединения - когда земельный участок и здание или сооружение становятся собственностью одного и того же лица; c) в иных случаях, предусмотренных законом.</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b/>
          <w:sz w:val="28"/>
          <w:szCs w:val="28"/>
        </w:rPr>
        <w:t>3. Договор ренты</w:t>
      </w:r>
    </w:p>
    <w:p>
      <w:pPr>
        <w:pStyle w:val="Style14"/>
        <w:spacing w:lineRule="auto" w:line="360"/>
        <w:ind w:firstLine="709"/>
        <w:rPr>
          <w:b/>
          <w:b/>
          <w:sz w:val="28"/>
          <w:szCs w:val="28"/>
        </w:rPr>
      </w:pPr>
      <w:r>
        <w:rPr>
          <w:b/>
          <w:sz w:val="28"/>
          <w:szCs w:val="28"/>
        </w:rPr>
      </w:r>
    </w:p>
    <w:p>
      <w:pPr>
        <w:pStyle w:val="Style14"/>
        <w:spacing w:lineRule="auto" w:line="360"/>
        <w:ind w:firstLine="709"/>
        <w:rPr>
          <w:b/>
          <w:b/>
          <w:sz w:val="28"/>
          <w:szCs w:val="28"/>
        </w:rPr>
      </w:pPr>
      <w:r>
        <w:rPr>
          <w:sz w:val="28"/>
          <w:szCs w:val="28"/>
        </w:rPr>
        <w:t>Согласно ст. 847 рента учреждается договором, на основе которого одна сторона (рантье-должник) обязуется безвозмездно или возмездно периодически осуществлять выплаты другой стороне (рантье-кредитору). Рента выплачивается в виде денежной суммы или в натуре. Договор ренты может быть как возмездным так и безвозмездным. Договор ренты может быть как односторонний так и взаимный (синаллагматический) характер. Реальные договоры ренты, по которым передача имущества осуществляется на безвозмездной основе, являются односторонними, а консенсуальные договоры ренты, по которым передача движимого имущества осуществляется на возмездной основе, являются взаимными. Субъектами договора ренты являются рантье-должник и рантье-кредитор. В качестве рантье-должника может выступать только дееспособное физическое лицо, имущество которого позволяет осуществлять периодические платежи в пользу другого лица. В качестве рантье-кредитора может выступать любой гражданин, независимо от возраста и трудоспособности. Согласно ч.3 ст.847 ГКРМ, рента может учреждаться в пользу третьего лица, т.е. выгодоприобретателю. Рента выплачивается в виде денежной суммы или в натуре. Форма договора ренты зависит от предмета, так договор, содержащий обещание выплаты ренты, является действительным в случае письменного оформления и нотариального удостоверения. Если на основании договора ренты рантье-должнику передана недвижимая вещь, договор подлежит регистрации в реестре недвижимого имущества. Размер ренты устанавливается соглашением сторон. В случае смерти одного из рантье-кредиторов рента выплачивается в полном объеме пережившим его, если договором не предусмотрено иное. Периодичность и сроки выплаты ренты устанавливаются по соглашению сторон с учетом формы ренты. Пожизненная рента выплачивается авансом. В течение жизни рантье-кредитора рантье-должник не вправе произвести отчуждение, обременение ипотекой или иное обременение имущества, переданного ему лицом, учредившим ренту, без согласия рантье-кредитора. Не допускается обращение взыскания на это имущество по другим обязательствам рантье-должника. Как рантье-должник, так и рантье-кредитор вправе расторгнуть договор ренты, если вследствие неисполнения обязанностей или по другим обоснованным причинам дальнейшее поддержание этих отношений становится невозможным. Вследствие расторжения договора ренты имущество, переданное в связи с учреждением ренты, возвращается. Исполнение, произведенное рантье-должником, не возвращается, если договором не установлено иное. В случае смерти рантье-должника его обязанности возлагаются на наследников, к которым перешла вещь. В случае отказа наследника от вещи она передается рантье-кредитору. Этим действие договора прекращаетс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лет№2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ая долевая собствен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ждый участник долевой собственности (сособственник) является исключительным собственником одной идеальной доли общего имущества. Участник долевой собственности, осуществивший за свой счет с согласия остальных собственников неотделимые улучшения общего имущества, вправе требовать соответствующего изменения долей либо возмещения расходов. Каждый участник долевой собственности вправе пользоваться общим имуществом в той мере, в которой это не изменяет его назначение и не ущемляет права остальных сособственников. Участник долевой собственности вправе требовать передачи ему во владение и пользование доли общего имущества, соответствующей его доле, а в случае невозможности этого - требовать от сособственников, владеющих и пользующихся вещью, выплаты справедливого возмещения. Плоды полученные от использования имущества распространяются между всеми пропорционально долям собственников. Тот участник к-й хочет продать свою долю в письменном виде должен предупредить остальных об этом через нотариуса. Если он не предложил и продал др.лицу, то любой из собственников в течении 3-х месяцев может предъявить иск в суд о переводе на него прав и обязанностей покупателя. Закон предусматривает, то что участник в судебном порядке может потребовать исключить из общей собственности, если он своими действиями мешает всем остальным пользоваться имуществом в долевой собственности. Каждый участник долевой собственности вправе пользоваться общим имуществом в той мере, в которой это не изменяет его назначение и не ущемляет права остальных сособственников. Участник долевой собственности вправе требовать передачи ему во владение и пользование доли общего имущества, соответствующей его доле, а в случае невозможности этого - требовать от сособственников, владеющих и пользующихся вещью, выплаты справедливого возмещения. Плоды полученные от использования имущества распространяются между всеми пропорционально долям собственников. Сделки по распоряжению общим имуществом могут совершаться только с согласия всех сособственников. Плоды полученные от использования имущества распространяются между всеми пропорционально долям собственников. Тот участник к-й хочет продать свою долю в письменном виде должен предупредить остальных об этом через нотариуса. Если он не предложил и продал др.лицу, то любой из собственников в течении 3-х месяцев может предъявить иск в суд о переводе на него прав и обязанностей покупателя. Закон предусматривает, то что участник в судебном порядке может потребовать исключить из общей собственности, если он своими действиями мешает всем остальным пользоваться имуществом в долевой соб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 Вещно-правовые способы защиты права соб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защиты право собственности это меры направленные на охрану и предупреждение и устранение последствий права собственности. Вещно-правовые способы защиты осущ. 2-х вид. Исках виндикационный и негаторный. Виндикационный иск- один из наиболее распространенных способов защиты вещных прав. Он применяется в случае незаконного выбытия вещи из фактического владения собственника, собственник предъявляет иск с требованием в принудительном порядке вернуть вещь. Виндикационный иск- иск не владеющего собственника к владеющему не собственнику. Истцом по виндикационному иску яв-ся собственник, истребовавший свою вещь. Ответчиком яв-ся владеющий не собственник. Такой виндикационный иск может быть предъявлен если она находится в наличии. Объектом виндикации всегда яв-ся индивидуально определенная вещь изъятая в натуре. В зависимости от того какой приобретатель, т.е добросовестный или недобросовестный, владеет вещью. Добросовестный владелец – не знал и не должен был знать какое имущество оно приобрело. Недобросовестный приобретатель, приобретая имущество знает наверняка, что продажа незаконна, однако приобретает все же ее. У недобросовестных приобретателей имущ-во передается собственнику. Добросовестный покупатель- у него вещь истребуется в том случае, когда вещь перешла к нему безвозмездно, или если у соб-ка вещь бала похищена, утеряна им или любым иным путем. Негаторный иск- требование собственника об устранении препятствий к-е мешают ему пользоваться вещью. Негаторный иск относится к числу вещно-правовых средств защиты права собственности. Правом на негаторный иск обладают собственник, а также титульный владелец, к-е владеют вещью, но лишены возможностью пользоваться или распоряжаться ею. Предметом негаторного иска яв-ся требование истца об устранении нарушений, не соединенных с лишением владения. Основанием негаторного иска служат обстоятельства, обосновывающие право истца на пользование и распоряжения имуществом, а так же подтверждающие, что поведение третьего лица создает препятствие в осуществлении этих правомочий. Иск может быть заявлен лишь до тех пор, пока длится правонарушение или не ликвидированы его последствия. С устранением препятствий в осуществлении права собственности отпадают и основания для негаторной защиты. В этой связи негаторный иск не подлежит действию исковой да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 Договор займа</w:t>
      </w:r>
    </w:p>
    <w:p>
      <w:pPr>
        <w:pStyle w:val="Style14"/>
        <w:spacing w:lineRule="auto" w:line="360"/>
        <w:ind w:firstLine="709"/>
        <w:rPr>
          <w:rFonts w:ascii="Times New Roman" w:hAnsi="Times New Roman" w:cs="Times New Roman"/>
          <w:b/>
          <w:b/>
          <w:sz w:val="28"/>
          <w:szCs w:val="28"/>
        </w:rPr>
      </w:pPr>
      <w:r>
        <w:rPr>
          <w:rFonts w:cs="Times New Roman"/>
          <w:b/>
          <w:sz w:val="28"/>
          <w:szCs w:val="28"/>
        </w:rPr>
      </w:r>
    </w:p>
    <w:p>
      <w:pPr>
        <w:pStyle w:val="Style14"/>
        <w:spacing w:lineRule="auto" w:line="360"/>
        <w:ind w:firstLine="709"/>
        <w:rPr/>
      </w:pPr>
      <w:r>
        <w:rPr>
          <w:sz w:val="28"/>
          <w:szCs w:val="28"/>
        </w:rPr>
        <w:t>По договору займа одна сторона (заимодавец) обязуется передать в собственность другой стороне (заемщику) денежную сумму или другие взаимозаменяемые вещи, а заемщик обязуется возвратить заимодавцу такую же сумму денег или равное количество вещей того же рода и качества по истечении срока займа. Договор займа является безвозмездным, если законом или договором не предусмотрено иное. Также договор яв-ся синол., консен. Стороны заемщик и заимодавец. В одних других случаях любой субъект граж. права полной дееспособ. заемщик собственник передаваемого предмета займа. Предметом дог. Любые деньги либо др. взаимозаменяемые вещи.) По договору займа стороны могут предусмотреть уплату процентов, которые должны разумно соотноситься со ставкой рефинансирования Национального банка Молдовы. Проценты уплачиваются по истечении каждого года с момента заключения договора и до возврата займа, если договором не предусмотрено иное. В случае неуплаты процентов заемщиком в установленный срок заимодавец вправе потребовать немедленного возврата суммы займа и процентов по ней. Заимодавец вправе отказаться от исполнения своего обязательства в случае существенного ухудшения имущественного положения заемщика, что может поставить под угрозу возврат займа, хотя бы ухудшение и произошло до заключения договора, но стало известно заимодавцу после этого. Заем подлежит возврату заемщиком в срок и в порядке, предусмотренных договором. Если не установлены проценты, должник вправе возвратить заем и до истечения срока.</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лет№29</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и содержание право собственности</w:t>
      </w:r>
    </w:p>
    <w:p>
      <w:pPr>
        <w:pStyle w:val="Style14"/>
        <w:spacing w:lineRule="auto" w:line="360"/>
        <w:ind w:firstLine="709"/>
        <w:rPr>
          <w:rFonts w:ascii="Times New Roman" w:hAnsi="Times New Roman" w:cs="Times New Roman"/>
          <w:b/>
          <w:b/>
          <w:sz w:val="28"/>
          <w:szCs w:val="28"/>
        </w:rPr>
      </w:pPr>
      <w:r>
        <w:rPr>
          <w:rFonts w:cs="Times New Roman"/>
          <w:b/>
          <w:sz w:val="28"/>
          <w:szCs w:val="28"/>
        </w:rPr>
      </w:r>
    </w:p>
    <w:p>
      <w:pPr>
        <w:pStyle w:val="Style14"/>
        <w:spacing w:lineRule="auto" w:line="360"/>
        <w:ind w:firstLine="709"/>
        <w:rPr/>
      </w:pPr>
      <w:r>
        <w:rPr>
          <w:sz w:val="28"/>
          <w:szCs w:val="28"/>
        </w:rPr>
        <w:t>Право собственности- это право, к-е предоставляет управомоченному лицу максимальные возможности по использованию принадлежащие ему имущество. Под собственностью понимают вещь и имущество, хотя собственность это не вещь и не имущество. Собственность это экономические отношения, но к-е подвергаются правовому регулированию. С правовой точки зрения отношения собст-ти это отношения между людьми, носящие имущественный характер, потому что складываются по отношению материальных благ. Правом собственности закрепляются общ-е отношения по поводу принадлежности материальных благ к-е, исключает истязание др.лиц по поводу этого имущества. Право собственности рассматривается в объективном смысле, как совокупность правовых норм, значительная часть к-я носит гражданско правовой характер. В субъективном смысле право собст-ти- это возможность определенного поведения дозволенного законом. Собственнику принадлежит право владения, пользования и распоряжения вещью. Право собственности может быть ограничено законом или правами третьего лица. Право собственности гарантируется. Никто не может быть принужден уступить свою собственность иначе как в случае общественной необходимости и с получением справедливого и предварительного возмещения.</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2. Узуфрукт</w:t>
      </w:r>
    </w:p>
    <w:p>
      <w:pPr>
        <w:pStyle w:val="Style14"/>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Style14"/>
        <w:spacing w:lineRule="auto" w:line="360"/>
        <w:ind w:firstLine="709"/>
        <w:rPr/>
      </w:pPr>
      <w:r>
        <w:rPr>
          <w:sz w:val="28"/>
          <w:szCs w:val="28"/>
        </w:rPr>
        <w:t>Узуфруктом признается право пользования одним лицом (узуфруктуарием) определенный или определяемый период времени вещью другого лица (номинального собственника), получения ее плодов на тех же условиях, что и собственник, но с обязанностью сохранения существа вещи. Узуфруктуарий обладает правом владения вещью, но не может произвести ее отчуждение. Узуфрукт может устанавливаться законом или сделкой с применением к недвижимым вещам положений о реестре недвижимого имущества. В предусмотренных законом случаях узуфрукт может устанавливаться судебным решением. Предметом узуфрукта могут быть любые находящиеся в гражданском обороте непотребляемые вещи, движимые или недвижимые, материальные или нематериальные, в том числе имущество или часть имущества. Узуфрукт устанавливается на срок не более чем до смерти физического лица либо ликвидации юридического лица, если меньший срок не установлен законом либо сделкой. Срок узуфрукта, установленного в пользу юридического лица, не может превышать тридцати лет. Узуфрукт не может передаваться от узуфруктуария другому лицу посредством сделки либо в порядке правопреемства. Узуфруктуарий может полностью или частично сдавать внаем либо в аренду другому лицу движимую вещь, являющуюся предметом узуфрукта, если в момент установления узуфрукта не установлено иное. Узуфруктуарий пользуется всеми плодами предмета узуфрукта, если не установлено иное. Плоды предмета узуфрукта переходят в собственность узуфруктуария с момента их сбора (получения). При осуществлении своего права узуфруктуарий обязан сохранять назначение вещи, определенное номинальным собственником. Узуфруктуарий обязан производить ремонт по содержанию вещи. Право, обремененное узуфруктом, может быть изменено или прекращено посредством сделки только с согласия узуфруктуар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Договор поруче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 договору поручения одна сторона </w:t>
      </w:r>
      <w:r>
        <w:rPr>
          <w:rFonts w:cs="Times New Roman" w:ascii="Times New Roman" w:hAnsi="Times New Roman"/>
          <w:i/>
          <w:iCs/>
          <w:color w:val="000000"/>
          <w:sz w:val="28"/>
          <w:szCs w:val="28"/>
        </w:rPr>
        <w:t xml:space="preserve">{доверитель) </w:t>
      </w:r>
      <w:r>
        <w:rPr>
          <w:rFonts w:cs="Times New Roman" w:ascii="Times New Roman" w:hAnsi="Times New Roman"/>
          <w:color w:val="000000"/>
          <w:sz w:val="28"/>
          <w:szCs w:val="28"/>
        </w:rPr>
        <w:t xml:space="preserve">передаёт другой стороне </w:t>
      </w:r>
      <w:r>
        <w:rPr>
          <w:rFonts w:cs="Times New Roman" w:ascii="Times New Roman" w:hAnsi="Times New Roman"/>
          <w:i/>
          <w:iCs/>
          <w:color w:val="000000"/>
          <w:sz w:val="28"/>
          <w:szCs w:val="28"/>
        </w:rPr>
        <w:t xml:space="preserve">(поверенному) </w:t>
      </w:r>
      <w:r>
        <w:rPr>
          <w:rFonts w:cs="Times New Roman" w:ascii="Times New Roman" w:hAnsi="Times New Roman"/>
          <w:color w:val="000000"/>
          <w:sz w:val="28"/>
          <w:szCs w:val="28"/>
        </w:rPr>
        <w:t xml:space="preserve">полномочия для представления сё при совершении сделок, а поверенный, вследствие своего согласия принять поручение, обязуется действовать от имени и за счёт доверителя (с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030 ГК). Договор поручения является </w:t>
      </w:r>
      <w:r>
        <w:rPr>
          <w:rFonts w:cs="Times New Roman" w:ascii="Times New Roman" w:hAnsi="Times New Roman"/>
          <w:i/>
          <w:iCs/>
          <w:color w:val="000000"/>
          <w:sz w:val="28"/>
          <w:szCs w:val="28"/>
        </w:rPr>
        <w:t xml:space="preserve">консенсуалъным, сталлагматическим </w:t>
      </w:r>
      <w:r>
        <w:rPr>
          <w:rFonts w:cs="Times New Roman" w:ascii="Times New Roman" w:hAnsi="Times New Roman"/>
          <w:color w:val="000000"/>
          <w:sz w:val="28"/>
          <w:szCs w:val="28"/>
        </w:rPr>
        <w:t xml:space="preserve">и, как правило, </w:t>
      </w:r>
      <w:r>
        <w:rPr>
          <w:rFonts w:cs="Times New Roman" w:ascii="Times New Roman" w:hAnsi="Times New Roman"/>
          <w:i/>
          <w:iCs/>
          <w:color w:val="000000"/>
          <w:sz w:val="28"/>
          <w:szCs w:val="28"/>
        </w:rPr>
        <w:t>безвозмездным.</w:t>
      </w:r>
      <w:r>
        <w:rPr>
          <w:rFonts w:cs="Times New Roman" w:ascii="Times New Roman" w:hAnsi="Times New Roman"/>
          <w:sz w:val="28"/>
          <w:szCs w:val="28"/>
        </w:rPr>
        <w:t xml:space="preserve"> Синаллагматическим, т. е. означает, что каждая из сторон взаимно обязуются таким образом, что обязанность каждой из сторон является встречной обязанности другой стороне. Консенсуальным, т.е возникновение прав и обязанностей сторон уже в момент достижения ими соглашения по всем существующим условиям.</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Элементы договора поручения</w:t>
      </w:r>
      <w:r>
        <w:rPr>
          <w:rFonts w:cs="Times New Roman" w:ascii="Times New Roman" w:hAnsi="Times New Roman"/>
          <w:color w:val="000000"/>
          <w:sz w:val="28"/>
          <w:szCs w:val="28"/>
        </w:rPr>
        <w:t xml:space="preserve"> Сторонами договора поручения являются </w:t>
      </w:r>
      <w:r>
        <w:rPr>
          <w:rFonts w:cs="Times New Roman" w:ascii="Times New Roman" w:hAnsi="Times New Roman"/>
          <w:i/>
          <w:iCs/>
          <w:color w:val="000000"/>
          <w:sz w:val="28"/>
          <w:szCs w:val="28"/>
        </w:rPr>
        <w:t xml:space="preserve">доверитель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поверенный. </w:t>
      </w:r>
      <w:r>
        <w:rPr>
          <w:rFonts w:cs="Times New Roman" w:ascii="Times New Roman" w:hAnsi="Times New Roman"/>
          <w:color w:val="000000"/>
          <w:sz w:val="28"/>
          <w:szCs w:val="28"/>
        </w:rPr>
        <w:t>Таковыми могут быть только дееспособные лица, и в этом проявляется одна из особенностей договора. Если поверенным является юридическое лицо, то заключение такого договора должно соответствовать уставной деятельности данного субъекта права. Для физических лиц, помимо дееспособности, в некоторых случаях требуется также и наличие соответствующих знаний, подтверждённых наличием, например, диплома юриста Предметом договора поручения является совершение поверенным лицом юридически значимых действий, то есть сделок, направленных на установление, изменение или прекращение гражданских прав и обязанностей. Следовательно, предметом договора являются услуги правового характера, не имеющие овеществленного, материального выражения. Не могут быть предметом договора поручения такие юридические действия, которые по своей правовой природе или на основании прямого указания закона должны быть совершены только лично, а не через представителя, например - заключение брака, осуществление родительских прав и др.</w:t>
      </w:r>
      <w:r>
        <w:rPr>
          <w:rFonts w:cs="Times New Roman" w:ascii="Times New Roman" w:hAnsi="Times New Roman"/>
          <w:b/>
          <w:bCs/>
          <w:color w:val="000000"/>
          <w:sz w:val="28"/>
          <w:szCs w:val="28"/>
        </w:rPr>
        <w:t xml:space="preserve"> Права и обязанности сторон по договору поручения. </w:t>
      </w:r>
      <w:r>
        <w:rPr>
          <w:rFonts w:cs="Times New Roman" w:ascii="Times New Roman" w:hAnsi="Times New Roman"/>
          <w:color w:val="000000"/>
          <w:sz w:val="28"/>
          <w:szCs w:val="28"/>
        </w:rPr>
        <w:t>Основной обязанностью поверенного является выполнение поручения в строгом соответствии с указаниями доверителя (ч. 1, ст. 1040 ГК). Указания о методах, способах и условиях выполнения поручения могут содержаться в самом договоре поручения или в отдельных инструкциях. Так, согласно ст. 1034 ГК, полномочия поверенного не ограничиваются специальными положениями поручения; они распространяются на всё, что вытекает из содержания и существа поручения в целом, за исключениями, установленными законом. Дополняя основную обязанность поверенного, новый ГК устанавливает, что поверенный обязан действовать в интересах доверителя, проявляя осмотрительность и усердие и избегая возникновения конфликтов между личными интересами и интересами доверителя (ст. 1035 ГК). При исполнении договора поручения поверенный обязан передавать доверителю всю необходимую информацию, давать ему необходимые пояснения в процессе исполнения поручения, а после исполнения поручения сообщить об этом доверителю и представить ему отчёт (ч.1. ст. 1041 ГК).По общему правилу, согласно ст. 1050 ГК, договор поручения может быть расторгнут в любой момент любой из сторон. При этом отказ от договора поручения является правомерным действием. Более того, законом предусмотрена недействительность условия, исключающего право расторжения договора одной из сторон (ч.5 ст. 1050 Г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ind w:firstLine="567"/>
      <w:jc w:val="both"/>
    </w:pPr>
    <w:rPr>
      <w:rFonts w:ascii="Times New Roman" w:hAnsi="Times New Roman" w:cs="Times New Roman"/>
      <w:sz w:val="24"/>
      <w:szCs w:val="24"/>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n">
    <w:name w:val="cn"/>
    <w:basedOn w:val="Normal"/>
    <w:qFormat/>
    <w:pPr>
      <w:spacing w:lineRule="auto" w:line="240" w:before="0" w:after="0"/>
      <w:jc w:val="center"/>
    </w:pPr>
    <w:rPr>
      <w:rFonts w:ascii="Times New Roman" w:hAnsi="Times New Roman" w:cs="Times New Roman"/>
      <w:sz w:val="24"/>
      <w:szCs w:val="24"/>
    </w:rPr>
  </w:style>
  <w:style w:type="paragraph" w:styleId="Tt">
    <w:name w:val="tt"/>
    <w:basedOn w:val="Normal"/>
    <w:qFormat/>
    <w:pPr>
      <w:spacing w:lineRule="auto" w:line="240" w:before="0" w:after="0"/>
      <w:jc w:val="center"/>
    </w:pPr>
    <w:rPr>
      <w:rFonts w:ascii="Times New Roman" w:hAnsi="Times New Roman" w:cs="Times New Roman"/>
      <w:b/>
      <w:bCs/>
      <w:sz w:val="24"/>
      <w:szCs w:val="24"/>
    </w:rPr>
  </w:style>
  <w:style w:type="paragraph" w:styleId="Cp">
    <w:name w:val="cp"/>
    <w:basedOn w:val="Normal"/>
    <w:qFormat/>
    <w:pPr>
      <w:spacing w:lineRule="auto" w:line="240" w:before="0" w:after="0"/>
      <w:jc w:val="center"/>
    </w:pPr>
    <w:rPr>
      <w:rFonts w:ascii="Times New Roman" w:hAnsi="Times New Roman" w:cs="Times New Roman"/>
      <w:b/>
      <w:b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7:00Z</dcterms:created>
  <dc:creator>Admin</dc:creator>
  <dc:description/>
  <cp:keywords/>
  <dc:language>en-US</dc:language>
  <cp:lastModifiedBy>SYSTEM</cp:lastModifiedBy>
  <cp:lastPrinted>2009-05-27T19:32:00Z</cp:lastPrinted>
  <dcterms:modified xsi:type="dcterms:W3CDTF">2011-09-24T23:57:00Z</dcterms:modified>
  <cp:revision>2</cp:revision>
  <dc:subject/>
  <dc:title>Билет№2</dc:title>
</cp:coreProperties>
</file>