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ажданское общество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жданское общество – это система самостоятельных и независимых от государства общественных институтов и отношений, которые обеспечивают условия для реализации частных интересов и потребностей индивидов и коллективов для жизнедеятельности социальной и духовной сфер, их передача от поколения к поколению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Конституции Украины от 1 июля 1992 года раздел третий «Гражданское общество и государство», который содержал главы: «Общие положения», «Собственность», «Предприятие», «Экологическая безопас-ность», «Семья», «Образование, наука, культура», «Гражданские объеди-нения», «Свобода информации» (главы 7-14). Но в текст действующей Конституции Украины 1996 года категория «Гражданское общество» не включена, хотя многие положения этого раздела нашли место в первую очередь в её первом и втором разделах. Отдельно, в статье 64 проекта Конституции от 1 июля 1992 года образовалось достаточно демократическое положение: </w:t>
      </w:r>
      <w:r>
        <w:rPr>
          <w:sz w:val="28"/>
          <w:szCs w:val="28"/>
          <w:u w:val="single"/>
        </w:rPr>
        <w:t>«Государство подчиняется гражданскому обществу и направляет свою деятельность на обеспечение равных возможностей для всех как основы социальной справедливости» в части третьей статьи 66 закрепляется «Государство поддерживает социальную функцию собственности».</w:t>
      </w:r>
      <w:r>
        <w:rPr>
          <w:sz w:val="28"/>
          <w:szCs w:val="28"/>
        </w:rPr>
        <w:t xml:space="preserve"> Эта идея нашла применение в статье 13 части третьей Конституции Украины 1996 года в положении про то, что «Собственность не должна применяться во вред человеку и обществу»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Структурными элементами гражданского общества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 сформированные первичные самоуправляемые группировки людей (семья, разные ассоциации, хозяйственные корпорации, клубы по интересам, другие общественные объединения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негосударственных общественных отнош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и частная часть жизнедеятельности людей, их обычаи, тради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ера самоуправляемых организаций и индивидуум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ституционно-правовое регулирование в странах с демократическим политическим режимом направленно на поддержку гражданского общества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 основе какого-либо гражданского общества положены такие наиболее общие идеи и принципы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вобода, разнообразие форм собственности, рыночные от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ние и защита природных прав и свобод человека и граждан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гитимность и демократический характер государственной власти, равенство всех перед законом и правосудием, надлежащая правовая защищенность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, которое базируется на принципе раздела и взаимодействие ветвей государственной в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и идеологический плюрализм, наличие легальной оппоз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бода слова и печати, независимость средств массов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евмешательство государства в частную жизнь государства, их взаимные обязательства и ответствен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овый мир, партнерство и национальное взаимопоним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социальная политика, которая обеспечивает достойный уровень жизни люде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статочно распространенной является точка зрения, что гражданское общество охватывает совокупность моральных, правовых, экономических, политических отношений, включая собственность, работу, предприни-мательство, организацию и деятельность общественных объединений систему образования, науки и культуры, семью, систему средств массовой информации, написанные нормы людского поведения, конкретные аспекты политического режима. Считаем, что для такого широкого понимания объема гражданского общества являются все осн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жданское общество начинается с гражданина, его прав и свобод, обеспечения достоинства лица. Именно звание «гражданина» является синонимом равновесия и самоуважения и не допускает привилегий, отличий и ограничений в правах. Правовой статус крепостных был унизительным, ущемленным, тем более – рабов. По этому без обеспечения свободы немыслимо говорить о наличии в стране гражданского обще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Взаимоотношения государства и гражданского общества</w:t>
      </w:r>
      <w:r>
        <w:rPr>
          <w:sz w:val="28"/>
          <w:szCs w:val="28"/>
          <w:u w:val="single"/>
        </w:rPr>
        <w:t xml:space="preserve"> – это не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вижение в одном направлении.</w:t>
      </w:r>
      <w:r>
        <w:rPr>
          <w:sz w:val="28"/>
          <w:szCs w:val="28"/>
        </w:rPr>
        <w:t xml:space="preserve"> Практика Украины, России, других постсоветских государств, государств законной демократии, свидетельствует, что гражданское общество пытается более активнее влиять на государство, называя ей институционализацию новых ценностей и норм. Например, необходимость введения множественных запретов и ограничений. Есть основания считать, что таким образом гражданское общество в границах конституционных добавок выполняет свою основополагающую функцию – обнаружение видимых в совещаниях социума запросов и трансляцию их прежде всего через политические партии на уровень государственных институтов. Так вторая часть статьи 36 Конституции Украины устанавливает, что «политические партии в Украине содействуют формированию и введению политической воли граждан». Это является достаточно положительным процесс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деале гражданское общество можно рассматривать, как общество, в котором существуют развитые экологические, культурные, правовые, социальные отношения между его индивидами. В таком обществе социальные отношения, являются достаточно широкой сферой публичных отношений, в которой активно действуют политические партии, массовые гражданские группировки, группы по интересам, убеждения. Такое общество добивается демократизации власти, всесторонние защиты и гарантирования прав человека и гражданина, оптимального взаимодействия большинства и меньшинства на основе согласования позиции государственных и гражданских институт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жданское общество находится в диалектической связи с государством. Основополагающим социально-экономическим предусловием является именно гражданское общество, тем меньше роль государства в политическом плане. И наоборот – недоразвитое гражданское общество ведет к чрезмерному усилению государства, которое поглощает общество, доминирует над ним. Именно в становлении в Украине дееспособного гражданского общества рассматривается единственно возможный путь к строительству демократического права, социального государства, как это закреплено в статье 1 Конституции Украины. И на это должен быть направлен потенциал конституционного законодательства, прежде всего – Конституции Украи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ражданское общество формируется людьми, как ответственная система экономических, политических, правовых и культурных отношений автономно относительные  государства. Уровень развития таких отношений зависит прежде всего от меры свободы, ответственности и активности граждан, от эффективности правовых институтов государства и рыночной экономики. Соответственно по этим направлениям должна вестись конструктивная совместная работа государственных институций в Украине и структур гражданского общества. Это кардинальное направление общественного развития и решения насущных проблем социум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нституция Украины. Киев, 199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Міністерства освіти і науки України «Конституційне право України», Київ, 2002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ды административных взысканий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инистративная ответственность применяется при совершении физическим лицом административного проступка. Административный проступок – это общественно опасное виновное противоправное деяние (действие или бездействие), которое в силу своей малозначительности ведет к ответственности в виде мер административного взыскания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и меры принимают в рамках требования законности уполномоченные органы исполнительной власти, а в отдельных случаях, судьи, в процессе своей правоприменительной деятельности. Под административным взысканием понимают формы реагирования органов исполнительной власти на нарушение административно-правовой нормы в виде применения к правонарушителю административного принуждения. Оно используется с целью наказания правонарушителя, воспитания этого лица в духе соблюдения законов, уважения к правилам общественного порядка, а также предупреждение совершения новых правонарушений, как самим правонарушителем, так и другими лиц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 статье 24 КоАП Украины установлены такие виды административ-ного взыскания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едупреждени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Штраф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Возмездное изъятие предмета, являвшегося орудием совершения правонарушения или непосредственно объектом правонаруш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Конфискация предмета, являвшегося орудием совершения правонарушения или непосредственным объектом административного правонаруш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Конфискация денег, полученных вследствие совершения административного правонаруш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Лишение специального права, предоставленного данному лицу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Исправительные работ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Административный арес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Административное выдворение за пределы Украины иностранных граждан и лиц без граждан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административных взысканий не является исчерпывающим. Частью 3 статьи 24 КоАП Украины допускается установление законодательными актами Украины и иных видов административного взыскания. Так, к несовершеннолетним в возрасте от 16 до 18 лет могут быть применены такие меры взысканий: обязательство публично или в иной форме попросить извинения у потерпевшего, предупреждение, выговор или строгий выговор, передача несовершеннолетнего под надзор родителям или лицам, их заменяющим или под надзор педагогическому или трудовому коллективу с их согласия, а так же отдельным гражданам по их просьб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декс Украины об административных правонаруш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К. Колпаков «Адміністративне право України», Київ «Хрінком Інтер» - 1999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910"/>
        </w:tabs>
        <w:ind w:left="29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30"/>
        </w:tabs>
        <w:ind w:left="36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50"/>
        </w:tabs>
        <w:ind w:left="43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70"/>
        </w:tabs>
        <w:ind w:left="50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90"/>
        </w:tabs>
        <w:ind w:left="57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510"/>
        </w:tabs>
        <w:ind w:left="65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30"/>
        </w:tabs>
        <w:ind w:left="723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59:00Z</dcterms:created>
  <dc:creator>я</dc:creator>
  <dc:description/>
  <cp:keywords/>
  <dc:language>en-US</dc:language>
  <cp:lastModifiedBy>SYSTEM</cp:lastModifiedBy>
  <dcterms:modified xsi:type="dcterms:W3CDTF">2011-09-24T23:59:00Z</dcterms:modified>
  <cp:revision>2</cp:revision>
  <dc:subject/>
  <dc:title>2</dc:title>
</cp:coreProperties>
</file>