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1. Права и свободы гражданина и человека в Российской Федерации</w:t>
      </w:r>
    </w:p>
    <w:p>
      <w:pPr>
        <w:pStyle w:val="Style17"/>
        <w:rPr/>
      </w:pPr>
      <w:r>
        <w:rPr/>
      </w:r>
    </w:p>
    <w:p>
      <w:pPr>
        <w:pStyle w:val="Style17"/>
        <w:rPr/>
      </w:pPr>
      <w:r>
        <w:rPr/>
        <w:t>Права и свободы человека и гражданина представляют собой центральный конституционно-правовой институт, значимость которого определена не только целью российского конституционализма, но ст. 2 Конституции РФ: человек, его права и свободы являются высшей ценностью, их признание, соблюдение и защита - обязанность государства.</w:t>
      </w:r>
    </w:p>
    <w:p>
      <w:pPr>
        <w:pStyle w:val="Style17"/>
        <w:rPr/>
      </w:pPr>
      <w:r>
        <w:rPr/>
        <w:t>Методологически наиболее верно рассматривать конституционные права, свободы и обязанности с системных позиций, поскольку только в своей совокупности они дадут такую качественную характеристику правового статуса личности, которая соответствует международным стандартам прав человека.</w:t>
      </w:r>
    </w:p>
    <w:p>
      <w:pPr>
        <w:pStyle w:val="Style17"/>
        <w:rPr/>
      </w:pPr>
      <w:r>
        <w:rPr/>
        <w:t>Права человека - это мера возможного поведения лица как участника общественных отношений вне зависимости от того, в каком государстве возникают эти отношения. Права гражданина тесно сопряжены с государством, гражданство которого имеет данное лицо.</w:t>
      </w:r>
    </w:p>
    <w:p>
      <w:pPr>
        <w:pStyle w:val="Style17"/>
        <w:rPr/>
      </w:pPr>
      <w:r>
        <w:rPr/>
        <w:t>Свободы представляют собой существующую возможность для самовыражения (самореализации) лица, которая не требует строгой правовой регламентации со стороны государства. Сфера, которая непосредственно не управляется государством, определяется как гражданское общество. Поэтому свободы наиболее полно реализуются именно в гражданском обществе: свобода совести, свобода вероисповедания (ст. 28), свобода мысли и слова, свобода массовой информации (ст. 29), свобода деятельности общественных объединений (ст. 30), свобода литературного, художественного, научного творчества, свобода преподавания (ст. 44).</w:t>
      </w:r>
    </w:p>
    <w:p>
      <w:pPr>
        <w:pStyle w:val="Style17"/>
        <w:rPr/>
      </w:pPr>
      <w:r>
        <w:rPr/>
        <w:t>Для учебных и исследовательских целей полезна классификация прав личности. Можно группировать права личности по ряду оснований:</w:t>
      </w:r>
    </w:p>
    <w:p>
      <w:pPr>
        <w:pStyle w:val="Style17"/>
        <w:rPr/>
      </w:pPr>
      <w:r>
        <w:rPr/>
        <w:t>по статусу субъекта: права человека и права гражданина;</w:t>
      </w:r>
    </w:p>
    <w:p>
      <w:pPr>
        <w:pStyle w:val="Style17"/>
        <w:rPr/>
      </w:pPr>
      <w:r>
        <w:rPr/>
        <w:t>по количественному признаку: индивидуальные права, коллективные права, на коллективные обращения в государственные и муниципальные;</w:t>
      </w:r>
    </w:p>
    <w:p>
      <w:pPr>
        <w:pStyle w:val="Style17"/>
        <w:rPr/>
      </w:pPr>
      <w:r>
        <w:rPr/>
        <w:t>по происхождению: естественные права, личную неприкосновенность, позитивные права, на социальную защиту;</w:t>
      </w:r>
    </w:p>
    <w:p>
      <w:pPr>
        <w:pStyle w:val="Style17"/>
        <w:rPr/>
      </w:pPr>
      <w:r>
        <w:rPr/>
        <w:t>по производности: базовые права, производные права, равный доступ к государственной службе, участие в отправлении правосудия;</w:t>
      </w:r>
    </w:p>
    <w:p>
      <w:pPr>
        <w:pStyle w:val="Style17"/>
        <w:rPr/>
      </w:pPr>
      <w:r>
        <w:rPr/>
        <w:t>по содержанию: личные, политические, социальные, экономические и культурные права.</w:t>
      </w:r>
    </w:p>
    <w:p>
      <w:pPr>
        <w:pStyle w:val="Style17"/>
        <w:rPr/>
      </w:pPr>
      <w:r>
        <w:rPr/>
        <w:t>Один из современных подходов к классификации прав личности - поколения прав человека - консолидирует хронологический, содержательный подходы и по происхождению. Человечество в своем развитии «выработало» три поколения прав человека:</w:t>
      </w:r>
    </w:p>
    <w:p>
      <w:pPr>
        <w:pStyle w:val="Style17"/>
        <w:rPr/>
      </w:pPr>
      <w:r>
        <w:rPr/>
        <w:t>первое поколение включает в себя личные и политические права, совести и религии, право на жизнь, свободу и личную неприкосновенность, которые стали завоеванием буржуазных революций и получили развитие в практике построения демократических государств; права данного поколения корреспондируют обязaннocти государства воздерживаться от вмешательства в сферу личной свободы;</w:t>
      </w:r>
    </w:p>
    <w:p>
      <w:pPr>
        <w:pStyle w:val="Style17"/>
        <w:rPr/>
      </w:pPr>
      <w:r>
        <w:rPr/>
        <w:t>второе поколение оформилось в конце XIX - начале хх ВВ. и представлено правами, в реализации которых участвует государство, право на социальное обеспечение, право на защиту материнства и детства и социально-культурные права, право на участие в культурной жизни общества, на доступ к культурным ценностям;</w:t>
      </w:r>
    </w:p>
    <w:p>
      <w:pPr>
        <w:pStyle w:val="Style17"/>
        <w:rPr/>
      </w:pPr>
      <w:r>
        <w:rPr/>
        <w:t>третье поколение порождено глобальными проблемами человечества и эпохой информатизации; право свободно искать, получать, передавать, производить, распространять информацию любым законным способом; специфика прав третьего поколения состоит в их коллективном характере, что способствует их совместной реализации.</w:t>
      </w:r>
    </w:p>
    <w:p>
      <w:pPr>
        <w:pStyle w:val="Style17"/>
        <w:rPr/>
      </w:pPr>
      <w:r>
        <w:rPr/>
        <w:t>Более полное раскрытие сущности содержания личных, политических, социально-экономических и социально-культурных прав позволит целостно представить конституционный институт прав и свобод человека и гражданина.</w:t>
      </w:r>
    </w:p>
    <w:p>
      <w:pPr>
        <w:pStyle w:val="Style17"/>
        <w:rPr/>
      </w:pPr>
      <w:r>
        <w:rPr/>
        <w:t>Личные права и свободы наиболее полно характеризуют положение человека в гражданском обществе и гарантируют невмешательство государства в сферу частных интересов личности. Назначение личных прав может быть выражено в совокупности трех аспектов. Во-первых, они призваны гарантировать человеческую жизнь и обеспечивать защиту от всяких форм насилия, жестокого или унижающего человеческое достоинство обращения. Во-вторых, с личными правами связано обеспечение защиты человеческого достоинства, неприкосновенности личности (физической и нравственно-психологической), его частной и семейной жизни. В-третьих, личные права обусловливают возможности беспрепятственного выбора человеком своего поведения в сфере личной жизни.</w:t>
      </w:r>
    </w:p>
    <w:p>
      <w:pPr>
        <w:pStyle w:val="Style17"/>
        <w:rPr/>
      </w:pPr>
      <w:r>
        <w:rPr/>
        <w:t>Политические права и свободы российских граждан непосредственно связаны с организацией и осуществлением власти в государстве и характеризуют положение личности в политических отношениях. Специфика политических прав и свобод выражается в их носителе - гражданине государства, в цели - реализация народного суверенитета, в функциях привлечение граждан к осуществлению народовластия. Право-российских граждан на участие в управлении делами государства и общества (ст. 32 Конституции РФ) обусловливает его содержательные разновидности, например, право избирать и быть избранным, на участие в референдуме и других формах прямой демократии, равный доступ к государственной и муниципальной службе, право на участие в отправлении правосудия и др. Нужно отметить, что чем шире спектр политических прав и свобод и совершеннее механизм их реализации, тем выше уровень демократизации общества.</w:t>
      </w:r>
    </w:p>
    <w:p>
      <w:pPr>
        <w:pStyle w:val="Style17"/>
        <w:rPr/>
      </w:pPr>
      <w:r>
        <w:rPr/>
        <w:t>Социальные, экономические и культурные права традиционно относят ко второму поколению прав человека. Эта группа прав связана с удовлетворением значимых для каждого человека потребностей в жилье, питании, работе, отдыхе и т.п. Поэтому можно сказать, что экономические, социальные и культурные права являются в конечном счете предпосылкой развития всех иных прав и свобод. Важно отметить, что данная содержательная группа прав и свобод требует детальной конкретизации в текущем законодательстве, поскольку имеет общесоциальную направленность и является инструментом утверждения гуманизма и социальной справедливости.</w:t>
      </w:r>
    </w:p>
    <w:p>
      <w:pPr>
        <w:pStyle w:val="Style17"/>
        <w:rPr/>
      </w:pPr>
      <w:r>
        <w:rPr/>
        <w:t>Конституция России, отразив объективные условия, закрепила принципиально новые виды прав социально-экономической природы. Это право частной собственности, на защиту от безработицы, на индивидуальные и коллективные споры, включая право на забастовку, на свободу предпринимательской и иной экономической деятельности, не запрещенной законом. Такой подход соответствует конституционному принципу экономического плюрализма, также являющемуся новацией для действующей Конституции РФ.</w:t>
      </w:r>
    </w:p>
    <w:p>
      <w:pPr>
        <w:pStyle w:val="Style17"/>
        <w:rPr/>
      </w:pPr>
      <w:r>
        <w:rPr/>
        <w:t>Привлечение такого метода, как классификация, к исследованию прав и свобод направлено на разработку более действенного механизма их обеспечения и защиты.</w:t>
      </w:r>
    </w:p>
    <w:p>
      <w:pPr>
        <w:pStyle w:val="Style17"/>
        <w:rPr/>
      </w:pPr>
      <w:r>
        <w:rPr/>
        <w:t>С правами лица тесно связаны его обязанности. Эти структурные элементы правового статуса личности взаимообусловливают друг друга. Обязанности выступают пределами свободы личности, которые очерчены в нормативном порядке. Они являются формой выражения ответственности личности перед государством и обществом. Юридические обязанности - разновидность социальных обязанностей - меры должного поведения лица в общественных отношениях. Составной частью юридических обязанностей являются конституционные. Их особенности состоят в следующем: направлены на охрану, защиту и развитие важнейших социальных ценностей, служат как личным, так и общественным интересам; имеют важную общественную и государственную значимость. Правовое содержание обязанностей сочетается с нравственным отношением общества к соответствующим проблемам. Конституционные обязанности, будучи закрепленными в Конституции России, приобретают высшую юридическую силу и всеобщий характер.</w:t>
      </w:r>
    </w:p>
    <w:p>
      <w:pPr>
        <w:pStyle w:val="Style17"/>
        <w:rPr/>
      </w:pPr>
      <w:r>
        <w:rPr/>
        <w:t>Обязанности структурно закреплены в Конституции РФ.</w:t>
      </w:r>
    </w:p>
    <w:p>
      <w:pPr>
        <w:pStyle w:val="Style17"/>
        <w:rPr/>
      </w:pPr>
      <w:r>
        <w:rPr/>
        <w:t>В защите прав человека особую роль играют правозащитные организации. В России их развитие свидетельствует о становлении гражданского общества как признака правовой государственности.</w:t>
      </w:r>
    </w:p>
    <w:p>
      <w:pPr>
        <w:pStyle w:val="Style17"/>
        <w:rPr/>
      </w:pPr>
      <w:r>
        <w:rPr/>
        <w:t>Конституция РФ уделяет пристальное внимание правам, свободам и обязанностям человека и гражданина, вопросам гражданства и принципам правого статуса личности, закрепляя и развивая основополагающие начала данного института.</w:t>
      </w:r>
    </w:p>
    <w:p>
      <w:pPr>
        <w:pStyle w:val="Style17"/>
        <w:rPr/>
      </w:pPr>
      <w:r>
        <w:rPr/>
      </w:r>
    </w:p>
    <w:p>
      <w:pPr>
        <w:pStyle w:val="Style17"/>
        <w:rPr/>
      </w:pPr>
      <w:r>
        <w:rPr/>
        <w:t>2. Доверенность: понятие, виды, порядок выдачи</w:t>
      </w:r>
    </w:p>
    <w:p>
      <w:pPr>
        <w:pStyle w:val="Style17"/>
        <w:rPr/>
      </w:pPr>
      <w:r>
        <w:rPr/>
      </w:r>
    </w:p>
    <w:p>
      <w:pPr>
        <w:pStyle w:val="Style17"/>
        <w:rPr/>
      </w:pPr>
      <w:r>
        <w:rPr/>
        <w:t>Доверенность - это письменное уполномочие, выдаваемое одним лицом (доверителем) другому лицу (доверенному, представителю) для представительства интересов доверителя перед третьими лицами, доверенность - это односторонняя сделка, она фиксирует содержание и пределы полномочий доверенного, действия которого на основе доверенности создают права и обязанности непосредственно для доверителя.</w:t>
      </w:r>
    </w:p>
    <w:p>
      <w:pPr>
        <w:pStyle w:val="Style17"/>
        <w:rPr/>
      </w:pPr>
      <w:r>
        <w:rPr/>
        <w:t>Стоит отметить, что оформленная в нотариальном порядке доверенность является юридическим документом. Действующее законодательство предусматривает несколько видов доверенностей. В зависимости от объема и характера выраженных в доверенности полномочий различают три вида доверенностей:</w:t>
      </w:r>
    </w:p>
    <w:p>
      <w:pPr>
        <w:pStyle w:val="Style17"/>
        <w:rPr/>
      </w:pPr>
      <w:r>
        <w:rPr/>
        <w:t>1. общая (генеральная) доверенность на представление интересов доверителя во всех сферах;</w:t>
      </w:r>
    </w:p>
    <w:p>
      <w:pPr>
        <w:pStyle w:val="Style17"/>
        <w:rPr/>
      </w:pPr>
      <w:r>
        <w:rPr/>
        <w:t>2. специальная доверенность на совершение каких-то однородных действий;</w:t>
      </w:r>
    </w:p>
    <w:p>
      <w:pPr>
        <w:pStyle w:val="Style17"/>
        <w:rPr/>
      </w:pPr>
      <w:r>
        <w:rPr/>
        <w:t>3. разовая доверенность на выполнение определенного конкретного действия.</w:t>
      </w:r>
    </w:p>
    <w:p>
      <w:pPr>
        <w:pStyle w:val="Style17"/>
        <w:rPr/>
      </w:pPr>
      <w:r>
        <w:rPr/>
        <w:t>Генеральная доверенность имеет место тогда, когда выдается доверенность на совершение действий, охватывающих всю сферу деятельности юридического лица или на общее управление всем имуществом гражданина. Такая генеральная доверенность выдается руководителю филиала юридического лица, филиал совершает точно такие же действия, как само юридическое лицо, только в меньшем объеме. Поэтому руководителю юридического лица, руководителя филиала выдают генеральную доверенность. Когда гражданин уезжает за рубеж, он может выдать генеральную доверенность на управление всем своим имуществом другому гражданину.</w:t>
      </w:r>
    </w:p>
    <w:p>
      <w:pPr>
        <w:pStyle w:val="Style17"/>
        <w:rPr/>
      </w:pPr>
      <w:r>
        <w:rPr/>
        <w:t>Специальная доверенность имеет место тогда, когда доверенность выдается на совершение какого-то комплекса связанных между собой юридических действий. Скажем, такая специальная доверенность выдается юридическим лицом юрисконсульту для ведения всех дел в арбитраже, не на разрешение какого-то одного действия, а на комплекс действий, связанных с разрешением арбитражного спора.</w:t>
      </w:r>
    </w:p>
    <w:p>
      <w:pPr>
        <w:pStyle w:val="Style17"/>
        <w:rPr/>
      </w:pPr>
      <w:r>
        <w:rPr/>
        <w:t>Разовая доверенность выдается, на совершение какого-то одного действия, одной конкретной сделки (например получение почтового перевода, подписание договора, составление акта и т.п.) и после его совершения она прекращает свое действие.</w:t>
      </w:r>
    </w:p>
    <w:p>
      <w:pPr>
        <w:pStyle w:val="Style17"/>
        <w:rPr/>
      </w:pPr>
      <w:r>
        <w:rPr/>
        <w:t>Порядок выдачи доверенности.</w:t>
      </w:r>
    </w:p>
    <w:p>
      <w:pPr>
        <w:pStyle w:val="Style17"/>
        <w:rPr/>
      </w:pPr>
      <w:r>
        <w:rPr/>
        <w:t>Согласно Методическим рекомендациям по унификации текстов управленческих документов, при оформлении предприятием доверенности своему полномочному представителю в документе указываются:</w:t>
      </w:r>
    </w:p>
    <w:p>
      <w:pPr>
        <w:pStyle w:val="Style17"/>
        <w:rPr/>
      </w:pPr>
      <w:r>
        <w:rPr/>
        <w:t>1) фамилия, имя и отчество доверенного лица;</w:t>
      </w:r>
    </w:p>
    <w:p>
      <w:pPr>
        <w:pStyle w:val="Style17"/>
        <w:rPr/>
      </w:pPr>
      <w:r>
        <w:rPr/>
        <w:t>2) наименование должности доверенного лица;</w:t>
      </w:r>
    </w:p>
    <w:p>
      <w:pPr>
        <w:pStyle w:val="Style17"/>
        <w:rPr/>
      </w:pPr>
      <w:r>
        <w:rPr/>
        <w:t>3) вид действий, на совершение которых уполномочено доверенное лицо;</w:t>
      </w:r>
    </w:p>
    <w:p>
      <w:pPr>
        <w:pStyle w:val="Style17"/>
        <w:rPr/>
      </w:pPr>
      <w:r>
        <w:rPr/>
        <w:t>4) образец подписи доверенного лица;</w:t>
      </w:r>
    </w:p>
    <w:p>
      <w:pPr>
        <w:pStyle w:val="Style17"/>
        <w:rPr/>
      </w:pPr>
      <w:r>
        <w:rPr/>
        <w:t>5) срок действия доверенности.</w:t>
      </w:r>
    </w:p>
    <w:p>
      <w:pPr>
        <w:pStyle w:val="Style17"/>
        <w:rPr/>
      </w:pPr>
      <w:r>
        <w:rPr/>
        <w:t>При оформлении доверенности частного лица в документе в обязательном порядке указываются персональные сведения о доверителе (фамилия, имя, отчество, место жительства) и вид действий по доверенности.</w:t>
      </w:r>
    </w:p>
    <w:p>
      <w:pPr>
        <w:pStyle w:val="Style17"/>
        <w:rPr/>
      </w:pPr>
      <w:r>
        <w:rPr/>
        <w:t>Правовые основы оформления и последующего выполнения действий по доверенности образуют положения Гражданского кодекса РФ. В соответствии Гражданским кодексом РФ под доверенностью признается «письменное уполномочие, выдаваемое одним лицом другому лицу для представительства перед третьими лицами» ст. 185 ГК РФ.</w:t>
      </w:r>
    </w:p>
    <w:p>
      <w:pPr>
        <w:pStyle w:val="Style17"/>
        <w:rPr/>
      </w:pPr>
      <w:r>
        <w:rPr/>
        <w:t>При этом доверенность на совершение сделок, требующих нотариальной формы, должна быть также нотариально удостоверена, за исключением случаев, предусмотренных законодательством РФ.</w:t>
      </w:r>
    </w:p>
    <w:p>
      <w:pPr>
        <w:pStyle w:val="Style17"/>
        <w:rPr/>
      </w:pPr>
      <w:r>
        <w:rPr/>
        <w:t>Отдельные виды доверенностей, в частности,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 ч. денежной и посылочной), может быть также удостоверена:</w:t>
      </w:r>
    </w:p>
    <w:p>
      <w:pPr>
        <w:pStyle w:val="Style17"/>
        <w:rPr/>
      </w:pPr>
      <w:r>
        <w:rPr/>
        <w:t>1) организацией, в которой доверитель работает или учится;</w:t>
      </w:r>
    </w:p>
    <w:p>
      <w:pPr>
        <w:pStyle w:val="Style17"/>
        <w:rPr/>
      </w:pPr>
      <w:r>
        <w:rPr/>
        <w:t>2) жилищно-эксплуатационной организацией по месту его жительства;</w:t>
      </w:r>
    </w:p>
    <w:p>
      <w:pPr>
        <w:pStyle w:val="Style17"/>
        <w:rPr/>
      </w:pPr>
      <w:r>
        <w:rPr/>
        <w:t>3) администрацией стационарного лечебного учреждения, в котором он находится на излечении.</w:t>
      </w:r>
    </w:p>
    <w:p>
      <w:pPr>
        <w:pStyle w:val="Style17"/>
        <w:rPr/>
      </w:pPr>
      <w:r>
        <w:rPr/>
        <w:t>ГК РФ устанавливает особый порядок для оформления и выдачи доверенностей от имени юридического лица. Такая доверенность выдается за подписью его руководителя или иного лица, уполномоченного на это его учредительными документами, с приложением печати предприятия (организации, учреждения).</w:t>
      </w:r>
    </w:p>
    <w:p>
      <w:pPr>
        <w:pStyle w:val="Style17"/>
        <w:rPr/>
      </w:pPr>
      <w:r>
        <w:rPr/>
        <w:t>Срок доверенности.</w:t>
      </w:r>
    </w:p>
    <w:p>
      <w:pPr>
        <w:pStyle w:val="Style17"/>
        <w:rPr/>
      </w:pPr>
      <w:r>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Style17"/>
        <w:rPr/>
      </w:pPr>
      <w:r>
        <w:rPr/>
        <w:t>Доверенность, в которой не указана дата ее совершения, ничтожна.</w:t>
      </w:r>
    </w:p>
    <w:p>
      <w:pPr>
        <w:pStyle w:val="Style17"/>
        <w:rPr/>
      </w:pPr>
      <w:r>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 ст. 186 ГК РФ.</w:t>
      </w:r>
    </w:p>
    <w:p>
      <w:pPr>
        <w:pStyle w:val="Style17"/>
        <w:rPr/>
      </w:pPr>
      <w:r>
        <w:rPr/>
        <w:t>Доверенности от имени несовершеннолетних, не достигших 14 лет, а также от имени граждан, признанных в судебном порядке недееспособными, могут совершать их родители, усыновители или опекуны. Согласно ст. 26 ГК РФ доверенности от имени несовершеннолетних в возрасте от 14 до 18 лет могут быть удостоверены с письменного согласия их законных представителей — родителей, усыновителей или попечителей.</w:t>
      </w:r>
    </w:p>
    <w:p>
      <w:pPr>
        <w:pStyle w:val="Style17"/>
        <w:rPr/>
      </w:pPr>
      <w:r>
        <w:rPr/>
        <w:t>Свои особенности имеет и доверенность, выдаваемая в порядке передоверия. Такая доверенность в соответствии со ст. 187 ГК РФ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как то: тяжелая болезнь представителя, стихийное бедствие, в связи с чем представитель не может выполнить поручение, и т. п.</w:t>
      </w:r>
    </w:p>
    <w:p>
      <w:pPr>
        <w:pStyle w:val="Style17"/>
        <w:rPr/>
      </w:pPr>
      <w:r>
        <w:rPr/>
        <w:t>При этом доверенность в порядке передоверия не должна содержать в себе больше прав, чем предоставлено по основной доверенности, а срок ее действия — превышать срок действия доверенности, на основании которой она выдана. Кроме того, в доверенности, удостоверяемой в порядке передоверия, должны быть указаны время и место удостоверения доверенности, на основании которой она выдана.</w:t>
      </w:r>
    </w:p>
    <w:p>
      <w:pPr>
        <w:pStyle w:val="Style17"/>
        <w:rPr/>
      </w:pPr>
      <w:r>
        <w:rPr/>
        <w:t>Лицо, передавшее свои полномочия другому лицу, должно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 Статья 188 ГК РФ определяет следующие случаи прекращения действия доверенности:</w:t>
      </w:r>
    </w:p>
    <w:p>
      <w:pPr>
        <w:pStyle w:val="Style17"/>
        <w:rPr/>
      </w:pPr>
      <w:r>
        <w:rPr/>
        <w:t>1) истечения срока доверенности;</w:t>
      </w:r>
    </w:p>
    <w:p>
      <w:pPr>
        <w:pStyle w:val="Style17"/>
        <w:rPr/>
      </w:pPr>
      <w:r>
        <w:rPr/>
        <w:t>2) отмена доверенности лицом, выдавшим ее;</w:t>
      </w:r>
    </w:p>
    <w:p>
      <w:pPr>
        <w:pStyle w:val="Style17"/>
        <w:rPr/>
      </w:pPr>
      <w:r>
        <w:rPr/>
        <w:t>3) отказ лица, которому выдана доверенность, исполнять полномочия;</w:t>
      </w:r>
    </w:p>
    <w:p>
      <w:pPr>
        <w:pStyle w:val="Style17"/>
        <w:rPr/>
      </w:pPr>
      <w:r>
        <w:rPr/>
        <w:t>4) реорганизация, ликвидация юридического лица, от имени которого выдана доверенность;</w:t>
      </w:r>
    </w:p>
    <w:p>
      <w:pPr>
        <w:pStyle w:val="Style17"/>
        <w:rPr/>
      </w:pPr>
      <w:r>
        <w:rPr/>
        <w:t>5) реорганизация, ликвидация юридического лица, которому выдана доверенность;</w:t>
      </w:r>
    </w:p>
    <w:p>
      <w:pPr>
        <w:pStyle w:val="Style17"/>
        <w:rPr/>
      </w:pPr>
      <w:r>
        <w:rPr/>
        <w:t>6) смерть лица, выдавшего доверенность, признание его недееспособным, ограниченно дееспособным или безвестно отсутствующим;</w:t>
      </w:r>
    </w:p>
    <w:p>
      <w:pPr>
        <w:pStyle w:val="Style17"/>
        <w:rPr/>
      </w:pPr>
      <w:r>
        <w:rPr/>
        <w:t>7) смерть лица, которому выдана доверенность, признание его недееспособным, ограниченно дееспособным или безвестно отсутствующим.</w:t>
      </w:r>
    </w:p>
    <w:p>
      <w:pPr>
        <w:pStyle w:val="Style17"/>
        <w:rPr/>
      </w:pPr>
      <w:r>
        <w:rPr/>
      </w:r>
    </w:p>
    <w:p>
      <w:pPr>
        <w:pStyle w:val="Style17"/>
        <w:rPr/>
      </w:pPr>
      <w:r>
        <w:rPr/>
        <w:t>3. Задача</w:t>
      </w:r>
    </w:p>
    <w:p>
      <w:pPr>
        <w:pStyle w:val="Style17"/>
        <w:rPr/>
      </w:pPr>
      <w:r>
        <w:rPr/>
      </w:r>
    </w:p>
    <w:p>
      <w:pPr>
        <w:pStyle w:val="Style17"/>
        <w:rPr/>
      </w:pPr>
      <w:r>
        <w:rPr/>
        <w:t>Инженер конструкторского бюро Киселев С.П. 14 мая 2004 г. подал заявление в администрацию завода с просьбой уволить его по собственному желанию. 29 мая Киселев С.П. обратился в отдел кадров с просьбой возвратить ему поданное ранее заявления, так как у него изменилась ситуация и он передумал увольняться. Начальник отдела кадров Спиридонова И.П. отказала Киселеву, мотивирую тем, что приказ о его увольнении уже издан. Киселев С.П. обратился в суд, оспаривая действия администрации, так как, по его мнению, увольнение было незаконным.</w:t>
      </w:r>
    </w:p>
    <w:p>
      <w:pPr>
        <w:pStyle w:val="Style17"/>
        <w:rPr/>
      </w:pPr>
      <w:r>
        <w:rPr/>
        <w:t>Вопросы:</w:t>
      </w:r>
    </w:p>
    <w:p>
      <w:pPr>
        <w:pStyle w:val="Style17"/>
        <w:rPr/>
      </w:pPr>
      <w:r>
        <w:rPr/>
        <w:t>Охарактеризуйте основания и порядок расторжения трудового договора по инициативе работника.</w:t>
      </w:r>
    </w:p>
    <w:p>
      <w:pPr>
        <w:pStyle w:val="Style17"/>
        <w:rPr/>
      </w:pPr>
      <w:r>
        <w:rPr/>
        <w:t>Дайте правовую оценку доводам сторон.</w:t>
      </w:r>
    </w:p>
    <w:p>
      <w:pPr>
        <w:pStyle w:val="Style17"/>
        <w:rPr/>
      </w:pPr>
      <w:r>
        <w:rPr/>
        <w:t>Какое решение примет суд по иску Киселева С.П.?</w:t>
      </w:r>
    </w:p>
    <w:p>
      <w:pPr>
        <w:pStyle w:val="Style17"/>
        <w:rPr/>
      </w:pPr>
      <w:r>
        <w:rPr/>
        <w:t>1. Охарактеризуйте основания и порядок расторжения трудового договора по инициативе работника.</w:t>
      </w:r>
    </w:p>
    <w:p>
      <w:pPr>
        <w:pStyle w:val="Style17"/>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Style17"/>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Style17"/>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Style17"/>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Style17"/>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Style17"/>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ст. 80 ТК РФ.</w:t>
      </w:r>
    </w:p>
    <w:p>
      <w:pPr>
        <w:pStyle w:val="Style17"/>
        <w:rPr/>
      </w:pPr>
      <w:r>
        <w:rPr/>
        <w:t>2. Дайте правовую оценку доводам сторон.</w:t>
      </w:r>
    </w:p>
    <w:p>
      <w:pPr>
        <w:pStyle w:val="Style17"/>
        <w:rPr/>
      </w:pPr>
      <w:r>
        <w:rPr/>
        <w:t>Работник может в любое время расторгнуть трудовой договор, предупредив об этом работодателя не позднее чем за две недели. При этом работник должен подать заявление обязательно в письменной форме. Оно может быть подано и в тот момент, когда работник находится в отпуске, болен или выполняет общественные обязанности. Устное заявление не может быть принято во внимание и должно влечь за собой увольнение по инициативе работника.</w:t>
      </w:r>
    </w:p>
    <w:p>
      <w:pPr>
        <w:pStyle w:val="Style17"/>
        <w:rPr/>
      </w:pPr>
      <w:r>
        <w:rPr/>
        <w:t>Трудовой договор может быть расторгнут и до истечения срока предупреждения об увольнении при достижении соглашения между работником и работодателем по конкретной дате увольнения. Когда заявление работника вызвано уважительными причинами и невозможностью в связи с этим продолжать работ работодатель обязан расторгнуть трудовой договор в срок, указанный в заявлении работника. Примерный перечень таких причин дан в ч. З комм. ст. В их числе: зачисление в образовательное учреждение, выход на пенсию и др. Расторжение трудового договора в срок, указанный в заявлении работника, производится также и в случаях установленного нарушения работодателем трудового законодательства, иных нормативных правовых актов, условий коллективно, договора, соглашения, локальных нормативных актов или трудового договора. Учитывая то, что инициатором увольнения по ст. 80 ТК является работник, ему принадлежит право до истечения срока предупреждения от звать свое заявление. Увольнение в этом случае не производится. Однако отзыв заявления не допускается, если на его место приглашен в письменной ной форме другой работник, которому в соответствии с ТК и иными федеральными законами не может быть отказано в заключении трудовом договора. Так, в соответствии с ч. З ст. 64 ТК, помимо приглашенных работников, запрещается отказывать в заключении трудового договора по мотивам, связанным с беременностью или наличием детей.</w:t>
      </w:r>
    </w:p>
    <w:p>
      <w:pPr>
        <w:pStyle w:val="Style17"/>
        <w:rPr/>
      </w:pPr>
      <w:r>
        <w:rPr/>
        <w:t>По истечении сроки предупреждения (он начинает тень на следующий день после получения работодателем заявления и исчисляется по календарю) об увольнении работник вправе прекратить работу, а работодатель обязан выдать ему трудовую книжку другие документы, связанные с работой, по письменному заявлению работника и произвести с ним окончательный расчет. Если последний день срока предупреждения приходится на нерабочий день, днем увольнения будет следующий за этим днем рабочий день. Если по истечении срока предупреждения об увольнении трудовой договор не был расторгнут, работник продолжает работу и не настаивает на увольнении, трудовые правоотношения продолжаются, и работник уже не может быть уволен на основе поданного заявления.</w:t>
      </w:r>
    </w:p>
    <w:p>
      <w:pPr>
        <w:pStyle w:val="Style17"/>
        <w:rPr/>
      </w:pPr>
      <w:r>
        <w:rPr/>
        <w:t>Какое решение примет суд по иску Киселева С.П.?</w:t>
      </w:r>
    </w:p>
    <w:p>
      <w:pPr>
        <w:pStyle w:val="Style17"/>
        <w:rPr/>
      </w:pPr>
      <w:r>
        <w:rPr/>
        <w:t>По моему мнению суд руководствуюсь трудовым законодательством примет решение, что на основание ТК РФ оставить рабочие место, должность, заработную плату за Киселевым С.П., так как срок предупреждения не истек до момента обращение в отдел кадров об отзыве его заявлении. Если даже будет замещение Киселева С.П. могут уволить лишь в случае сокращения численности штата, но уже не по собственному желанию. В такой ситуации организация выплатит компенсацию Киселеву С.П.</w:t>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Style17">
    <w:name w:val="Аа"/>
    <w:basedOn w:val="Normal"/>
    <w:qFormat/>
    <w:pPr>
      <w:suppressAutoHyphens w:val="true"/>
      <w:spacing w:lineRule="auto" w:line="360" w:before="0" w:after="0"/>
      <w:ind w:firstLine="720"/>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2:00Z</dcterms:created>
  <dc:creator>Ольга</dc:creator>
  <dc:description/>
  <cp:keywords/>
  <dc:language>en-US</dc:language>
  <cp:lastModifiedBy>SYSTEM</cp:lastModifiedBy>
  <dcterms:modified xsi:type="dcterms:W3CDTF">2011-09-25T00:02:00Z</dcterms:modified>
  <cp:revision>2</cp:revision>
  <dc:subject/>
  <dc:title>1</dc:title>
</cp:coreProperties>
</file>