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збасский институт Федеральной службы исполнения наказан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гражданского пра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Гражданско-правовой статус малолетних и несовершеннолетних»</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урсанта (слушател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вание, ФИО (полност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ИО полност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указанием ученой степен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кузнецк, 2010</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p>
    <w:p>
      <w:pPr>
        <w:pStyle w:val="Normal"/>
        <w:tabs>
          <w:tab w:val="clear" w:pos="708"/>
          <w:tab w:val="left" w:pos="426" w:leader="none"/>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u w:val="none"/>
          <w:lang w:val="en-US" w:eastAsia="en-US"/>
        </w:rPr>
        <w:t>Гражданская правоспособность и дееспособность несовершеннолетних</w:t>
      </w:r>
    </w:p>
    <w:p>
      <w:pPr>
        <w:pStyle w:val="Normal"/>
        <w:tabs>
          <w:tab w:val="clear" w:pos="708"/>
          <w:tab w:val="left" w:pos="426" w:leader="none"/>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u w:val="none"/>
          <w:lang w:val="en-US" w:eastAsia="en-US"/>
        </w:rPr>
        <w:t>Несовершеннолетний как субъект гражданских правоотношений</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Опека и попечительство над несовершеннолетними</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 Управление имуществом ребенка</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4 Законодательное регулирование права ребенка на жилище</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5 Возмещение вреда, причиненного ребенку</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6 Участие несовершеннолетних в предпринимательстве</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Гражданско - правовая ответственность малолетних и несовершеннолетних</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Понятие гражданско-правовой ответственности. Гражданская деликтоспособность</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Гражданско-правовая ответственность малолетних</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Гражданско-правовая ответственность несовершеннолетних</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4 Особенности ответственности несовершеннолетних, осуществляющих предпринимательскую деятельность</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Библиографический список</w:t>
      </w:r>
      <w:r>
        <w:br w:type="page"/>
      </w:r>
    </w:p>
    <w:p>
      <w:pPr>
        <w:pStyle w:val="Normal"/>
        <w:spacing w:lineRule="auto" w:line="360" w:before="0" w:after="0"/>
        <w:ind w:firstLine="709"/>
        <w:jc w:val="center"/>
        <w:rPr>
          <w:rFonts w:ascii="Times New Roman" w:hAnsi="Times New Roman" w:cs="Times New Roman"/>
          <w:b/>
          <w:b/>
          <w:sz w:val="28"/>
          <w:szCs w:val="28"/>
        </w:rPr>
      </w:pPr>
      <w:bookmarkStart w:id="0" w:name="sub_310"/>
      <w:bookmarkEnd w:id="0"/>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статус личности является одной из центральных категорий теории права, и внимание правоведов к нему вполне понятно, поскольку он предстает в трех равно проблемных и притягательных для научного исследования «измерениях»: является сердцевиной нормативного выражения основных принципов соотношения публичных и частных интересов, мерилом социальной свободы, а также одновременно источником и производной социальной активност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актуально в условиях российской действительности исследование полноты и эффективности реализации социальных возможностей, предоставленных несовершеннолетнему субъекту праву. Причин тому несколько.</w:t>
      </w:r>
    </w:p>
    <w:p>
      <w:pPr>
        <w:pStyle w:val="Normal"/>
        <w:spacing w:lineRule="auto" w:line="360" w:before="0" w:after="0"/>
        <w:ind w:firstLine="709"/>
        <w:jc w:val="both"/>
        <w:rPr/>
      </w:pPr>
      <w:r>
        <w:rPr>
          <w:rFonts w:cs="Times New Roman" w:ascii="Times New Roman" w:hAnsi="Times New Roman"/>
          <w:sz w:val="28"/>
          <w:szCs w:val="28"/>
        </w:rPr>
        <w:t>Во-первых, ратификация Россией в 1990 г. Конвенции о правах ребенка, принятой 20 ноября 1989 г. на 44-й сессии Генеральной ассамблеи ООН</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и закрепившей за несовершеннолетним статус самостоятельного участника правоотношений. Следствием присоединения к Конвенции стало активное обновление российского законодательства, регулирующего отношения в сфере детства, что порождает необходимость оценки содержания этого законодательства, в том числе на предмет соответствия международным стандартам правового положения лиц, не достигших совершенноле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олучившее характер национальной катастрофы социальное неблагополучие российских детей. Несмотря на предпринимаемые государством меры по повышению благосостояния населения, уровень жизни значительного количества семей с детьми остается невысоким, что отрицательно сказывается на здоровье, воспитании и образовании несовершеннолетних. Сохраняются такие острые социальные проблемы, как детская безнадзорность и беспризорность, социальное сиротство, ранняя алкоголизация и наркотизация подростков, насилие в отношении детей, рост преступности несовершеннолет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проблемы в сфере детства вызывают особый общественный резонанс. Именно поэтому в последние годы в России усилилось внимание ученых, политиков, общественных деятелей, журналистов к проблемам правового положения несовершеннолетних. Отмечаются декларативность ювенального законодательства, низкая степень эффективности правовой защиты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указанных обстоятельств, а также ряда теоретических пробелов в вопросах правового положения лица, не достигшего совершеннолетия, тема данного исследования представляется заслуживающей отдельного рассмот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авового статуса несовершеннолетнего как самостоятельного участника правоотношений в Российской Федерации имеет непродолжительную историю, отсчет которой ведется с ратификации Конвенции о правах ребенка. Теория специального правового статуса несовершеннолетнего вполне естественно основывается на общетеоретическом и отраслевых учениях о правовом положении человека, а также отраслевых правовых исследованиях проблем в сфере де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озрастные особенности ребенка, специфика его положения в обществе, характеристика отраслевых статусов несовершеннолетнего освещены в работах Ю.Ф. Беспалова, В. Гавердовской, И. Рязанова, О.Х. Галимова, Н.И. Гуковской, О.В. Демидовой, А.А. Закатова, К.Е. Игошева, О.Ю. Ильиной, Р.П. Мананковой, А.М. Нечаевой, Л.Ф. Обуховой, Н.В. Перепелкиной, Ю.Е. Пудовочкина, Ю.А. Черемухино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теоретическому анализу правового статуса детей в целом или отдельных его аспектов в последнее десятилетие были посвящены монографические и диссертационные работы В.И. Абрамова, О.В. Бутько, Л.Ю. Голышевой, В.В. Кулапова, Е.А. Лактюнкиной, Т.В. Лобановой, Е.В. Марковичевой. Н.Е. Борисовой и Е.Н. Микит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общественные отношения, возникающие в процессе формирования, реализации, охраны и оптимизации правового статуса несовершеннолетнего в Российской Федерации, а также нормы российских правовых актов, регулирующих эти отношения.</w:t>
      </w:r>
    </w:p>
    <w:p>
      <w:pPr>
        <w:pStyle w:val="Normal"/>
        <w:spacing w:lineRule="auto" w:line="360" w:before="0" w:after="0"/>
        <w:ind w:firstLine="709"/>
        <w:jc w:val="both"/>
        <w:rPr/>
      </w:pPr>
      <w:r>
        <w:rPr>
          <w:rFonts w:cs="Times New Roman" w:ascii="Times New Roman" w:hAnsi="Times New Roman"/>
          <w:sz w:val="28"/>
          <w:szCs w:val="28"/>
        </w:rPr>
        <w:t>Предмет исследования составляют проблемы изучения понятия, особенностей, структуры, содержания и возможных направлений улучшения правового положения малолетних и несовершеннолетних в Российской Федерации.</w:t>
      </w:r>
    </w:p>
    <w:p>
      <w:pPr>
        <w:pStyle w:val="Normal"/>
        <w:spacing w:lineRule="auto" w:line="360" w:before="0" w:after="0"/>
        <w:ind w:firstLine="709"/>
        <w:jc w:val="both"/>
        <w:rPr/>
      </w:pPr>
      <w:r>
        <w:rPr>
          <w:rFonts w:cs="Times New Roman" w:ascii="Times New Roman" w:hAnsi="Times New Roman"/>
          <w:sz w:val="28"/>
          <w:szCs w:val="28"/>
        </w:rPr>
        <w:t>Цель исследования - выявление сущностных черт правового положения малолетних и несовершеннолетних в гражданских правоотношениях на современном этапе, а также разработка предложений по оптимизации правоприменительной деятельности в новых условиях регулирования общественных отношений с участием малолетних и несовершеннолет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предпринята попытка решить следующие основ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действующие нормативно-правовые акты, посвященные гражданско-правовому положению малолетних и несовершеннолетних,</w:t>
      </w:r>
    </w:p>
    <w:p>
      <w:pPr>
        <w:pStyle w:val="Normal"/>
        <w:spacing w:lineRule="auto" w:line="360" w:before="0" w:after="0"/>
        <w:ind w:firstLine="709"/>
        <w:jc w:val="both"/>
        <w:rPr/>
      </w:pPr>
      <w:r>
        <w:rPr>
          <w:rFonts w:cs="Times New Roman" w:ascii="Times New Roman" w:hAnsi="Times New Roman"/>
          <w:sz w:val="28"/>
          <w:szCs w:val="28"/>
        </w:rPr>
        <w:t>- охарактеризовать гражданскую правоспособность и дееспособность малолетних и несовершеннолет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сущность гражданско-правовой ответственности малолетних и несовершеннолет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ботать предложения по повышению эффектиности правовой защиты детей.</w:t>
      </w:r>
    </w:p>
    <w:p>
      <w:pPr>
        <w:pStyle w:val="Normal"/>
        <w:spacing w:lineRule="auto" w:line="360" w:before="0" w:after="0"/>
        <w:ind w:firstLine="709"/>
        <w:jc w:val="both"/>
        <w:rPr/>
      </w:pPr>
      <w:r>
        <w:rPr>
          <w:rFonts w:cs="Times New Roman" w:ascii="Times New Roman" w:hAnsi="Times New Roman"/>
          <w:sz w:val="28"/>
          <w:szCs w:val="28"/>
        </w:rPr>
        <w:t>Методологическую основу исследования составили общенаучный диалектический метод познания и вытекающие из него частнонаучные методы. При соблюдении в целом системного подхода применялись формально-юридический и системно-структурный методы, что позволило наиболее полно рассмотреть различные аспекты правового статуса малолетних и несовершеннолетних в соответствии с целями и задачами исследования.</w:t>
      </w:r>
    </w:p>
    <w:p>
      <w:pPr>
        <w:pStyle w:val="Normal"/>
        <w:spacing w:lineRule="auto" w:line="360" w:before="0" w:after="0"/>
        <w:ind w:firstLine="709"/>
        <w:jc w:val="both"/>
        <w:rPr/>
      </w:pPr>
      <w:r>
        <w:rPr>
          <w:rFonts w:cs="Times New Roman" w:ascii="Times New Roman" w:hAnsi="Times New Roman"/>
          <w:sz w:val="28"/>
          <w:szCs w:val="28"/>
        </w:rPr>
        <w:t>Нормативно-правовую основу данного исследования составили международные и внутригосударственные нормативные правовые акты: Всеобщая декларация прав человека, Конвенция о правах ребенка, Конституция Российской Федерации, Гражданский, Семейный, Жилищный кодексы РФ, Гражданский процессуальный кодекс России, федеральные законы, регулирующие правовой статус малолетних и несовершеннолет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двух глав, заключения и библиографического спис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ГРАЖДАНСКАЯ ПРАВОСПОСОБНОСТЬ И ДЕЕСПОСОБНОСТЬ НЕСОВЕРШЕННОЛЕТНИ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1" w:name="sub_310"/>
      <w:bookmarkStart w:id="2" w:name="sub_310"/>
      <w:bookmarkEnd w:id="2"/>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Несовершеннолетний как субъект гражданских правоотношений</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Прежде чем говорить о правовом положении ребенка в сфере гражданских отношений, следует отметить, что гражданское законодательство, закрепляя права и обязанности ребенка, использует два термина: «малолетний» - в силу возраста им признается гражданин с момента рождения до достижения 14 лет, и «несовершеннолетний» - в возрасте от 14 до 18 лет. Это обусловлено различным объемом возможностей самостоятельно реализовывать предусмотренные законом права и обязанности в силу психологической зрелости ребенка.</w:t>
      </w:r>
    </w:p>
    <w:p>
      <w:pPr>
        <w:pStyle w:val="Normal"/>
        <w:spacing w:lineRule="auto" w:line="360" w:before="0" w:after="0"/>
        <w:ind w:firstLine="709"/>
        <w:jc w:val="both"/>
        <w:rPr/>
      </w:pPr>
      <w:r>
        <w:rPr>
          <w:rFonts w:cs="Times New Roman" w:ascii="Times New Roman" w:hAnsi="Times New Roman"/>
          <w:sz w:val="28"/>
          <w:szCs w:val="28"/>
        </w:rPr>
        <w:t>Одним из основных понятий гражданского права является понятие субъектов права, т.е. лиц, выступающих в качестве участников общественных отношений (имущественных и личных неимущественных), регулируемых данной отраслью права. Гражданское законодательство признает субъектом гражданского права каждого человека независимо от его возраста и состояния здоровья. Таким образом, несовершеннолетний, как и любой другой гражданин, обладает правосубъектностью, т.е. признается субъектом гражданских правоотношен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атегория гражданской правосубъектности включает гражданскую правоспособность и дееспособность</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огласно ст. 17 ГК РФ</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гражданин в возрасте до 18 лет имеет такую же правоспособность, как и совершеннолетний гражданин, т.е. равную способность (возможность) иметь гражданские права и нести обязанности. Определяя содержание правоспособности граждан, закон уделяет внимание главному - правам, примерный перечень которых закреплен в ст. 18 ГК РФ, где предусматривается, что гражданин может:</w:t>
      </w:r>
    </w:p>
    <w:p>
      <w:pPr>
        <w:pStyle w:val="Normal"/>
        <w:spacing w:lineRule="auto" w:line="360" w:before="0" w:after="0"/>
        <w:ind w:firstLine="709"/>
        <w:jc w:val="both"/>
        <w:rPr/>
      </w:pPr>
      <w:r>
        <w:rPr>
          <w:rFonts w:cs="Times New Roman" w:ascii="Times New Roman" w:hAnsi="Times New Roman"/>
          <w:sz w:val="28"/>
          <w:szCs w:val="28"/>
        </w:rPr>
        <w:t>- иметь имущество на праве собственности;</w:t>
      </w:r>
    </w:p>
    <w:p>
      <w:pPr>
        <w:pStyle w:val="Normal"/>
        <w:spacing w:lineRule="auto" w:line="360" w:before="0" w:after="0"/>
        <w:ind w:firstLine="709"/>
        <w:jc w:val="both"/>
        <w:rPr/>
      </w:pPr>
      <w:r>
        <w:rPr>
          <w:rFonts w:cs="Times New Roman" w:ascii="Times New Roman" w:hAnsi="Times New Roman"/>
          <w:sz w:val="28"/>
          <w:szCs w:val="28"/>
        </w:rPr>
        <w:t>- наследовать и завещать имущество;</w:t>
      </w:r>
    </w:p>
    <w:p>
      <w:pPr>
        <w:pStyle w:val="Normal"/>
        <w:spacing w:lineRule="auto" w:line="360" w:before="0" w:after="0"/>
        <w:ind w:firstLine="709"/>
        <w:jc w:val="both"/>
        <w:rPr/>
      </w:pPr>
      <w:r>
        <w:rPr>
          <w:rFonts w:cs="Times New Roman" w:ascii="Times New Roman" w:hAnsi="Times New Roman"/>
          <w:sz w:val="28"/>
          <w:szCs w:val="28"/>
        </w:rPr>
        <w:t>- заниматься предпринимательской и любой иной не запрещенной законом деятельностью;</w:t>
      </w:r>
    </w:p>
    <w:p>
      <w:pPr>
        <w:pStyle w:val="Normal"/>
        <w:spacing w:lineRule="auto" w:line="360" w:before="0" w:after="0"/>
        <w:ind w:firstLine="709"/>
        <w:jc w:val="both"/>
        <w:rPr/>
      </w:pPr>
      <w:r>
        <w:rPr>
          <w:rFonts w:cs="Times New Roman" w:ascii="Times New Roman" w:hAnsi="Times New Roman"/>
          <w:sz w:val="28"/>
          <w:szCs w:val="28"/>
        </w:rPr>
        <w:t>- создавать юридические лица самостоятельно или совместно с другими гражданами и юридическими лицами;</w:t>
      </w:r>
    </w:p>
    <w:p>
      <w:pPr>
        <w:pStyle w:val="Normal"/>
        <w:spacing w:lineRule="auto" w:line="360" w:before="0" w:after="0"/>
        <w:ind w:firstLine="709"/>
        <w:jc w:val="both"/>
        <w:rPr/>
      </w:pPr>
      <w:r>
        <w:rPr>
          <w:rFonts w:cs="Times New Roman" w:ascii="Times New Roman" w:hAnsi="Times New Roman"/>
          <w:sz w:val="28"/>
          <w:szCs w:val="28"/>
        </w:rPr>
        <w:t>- совершать любые не противоречащие закону сделки и участвовать в обязательствах;</w:t>
      </w:r>
    </w:p>
    <w:p>
      <w:pPr>
        <w:pStyle w:val="Normal"/>
        <w:spacing w:lineRule="auto" w:line="360" w:before="0" w:after="0"/>
        <w:ind w:firstLine="709"/>
        <w:jc w:val="both"/>
        <w:rPr/>
      </w:pPr>
      <w:r>
        <w:rPr>
          <w:rFonts w:cs="Times New Roman" w:ascii="Times New Roman" w:hAnsi="Times New Roman"/>
          <w:sz w:val="28"/>
          <w:szCs w:val="28"/>
        </w:rPr>
        <w:t>- избирать место жительства;</w:t>
      </w:r>
    </w:p>
    <w:p>
      <w:pPr>
        <w:pStyle w:val="Normal"/>
        <w:spacing w:lineRule="auto" w:line="360" w:before="0" w:after="0"/>
        <w:ind w:firstLine="709"/>
        <w:jc w:val="both"/>
        <w:rPr/>
      </w:pPr>
      <w:r>
        <w:rPr>
          <w:rFonts w:cs="Times New Roman" w:ascii="Times New Roman" w:hAnsi="Times New Roman"/>
          <w:sz w:val="28"/>
          <w:szCs w:val="28"/>
        </w:rPr>
        <w:t>- иметь права авторов произведений науки, литературы и искусства, изобретений и иных охраняемых законом результатов интеллектуальной деятельности;</w:t>
      </w:r>
    </w:p>
    <w:p>
      <w:pPr>
        <w:pStyle w:val="Normal"/>
        <w:spacing w:lineRule="auto" w:line="360" w:before="0" w:after="0"/>
        <w:ind w:firstLine="709"/>
        <w:jc w:val="both"/>
        <w:rPr/>
      </w:pPr>
      <w:r>
        <w:rPr>
          <w:rFonts w:cs="Times New Roman" w:ascii="Times New Roman" w:hAnsi="Times New Roman"/>
          <w:sz w:val="28"/>
          <w:szCs w:val="28"/>
        </w:rPr>
        <w:t>- иметь иные имущественные и личные неимущественные права.</w:t>
      </w:r>
    </w:p>
    <w:p>
      <w:pPr>
        <w:pStyle w:val="Normal"/>
        <w:spacing w:lineRule="auto" w:line="360" w:before="0" w:after="0"/>
        <w:ind w:firstLine="709"/>
        <w:jc w:val="both"/>
        <w:rPr/>
      </w:pPr>
      <w:r>
        <w:rPr>
          <w:rFonts w:cs="Times New Roman" w:ascii="Times New Roman" w:hAnsi="Times New Roman"/>
          <w:sz w:val="28"/>
          <w:szCs w:val="28"/>
        </w:rPr>
        <w:t>К числу наиболее значимых имущественных прав несовершеннолетних следует отнести право на получение содержания от своих родителей и других членов семьи в соответствии с нормами Семейного кодекса РФ</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акже необходимо отметить, что согласно гражданскому законодательству дети и родители, проживающие совместно, не имеют права собственности на имущество друг друга. Однако они могут владеть и пользоваться имуществом друг друга по взаимному согласию. В случае возникновения права общей долевой собственности родителей и детей их отношения регулируются общими нормами гражданского законодательств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е наравне со взрослыми обладают такими личными неимущественными правами, как право на жизнь и здоровье, честь и достоинство, деловую репутацию, неприкосновенность частной жизни, право на имя и др. (ст. 150 ГК РФ). Все эти права неотчуждаемы и непередаваемы.</w:t>
      </w:r>
    </w:p>
    <w:p>
      <w:pPr>
        <w:pStyle w:val="Normal"/>
        <w:spacing w:lineRule="auto" w:line="360" w:before="0" w:after="0"/>
        <w:ind w:firstLine="709"/>
        <w:jc w:val="both"/>
        <w:rPr>
          <w:rFonts w:ascii="Times New Roman" w:hAnsi="Times New Roman" w:cs="Times New Roman"/>
          <w:sz w:val="28"/>
          <w:szCs w:val="28"/>
        </w:rPr>
      </w:pPr>
      <w:bookmarkStart w:id="3" w:name="sub_3108"/>
      <w:bookmarkEnd w:id="3"/>
      <w:r>
        <w:rPr>
          <w:rFonts w:cs="Times New Roman" w:ascii="Times New Roman" w:hAnsi="Times New Roman"/>
          <w:sz w:val="28"/>
          <w:szCs w:val="28"/>
        </w:rPr>
        <w:t>Рассмотрим более подробно право наследования имущества.</w:t>
      </w:r>
    </w:p>
    <w:p>
      <w:pPr>
        <w:pStyle w:val="Normal"/>
        <w:spacing w:lineRule="auto" w:line="360" w:before="0" w:after="0"/>
        <w:ind w:firstLine="709"/>
        <w:jc w:val="both"/>
        <w:rPr/>
      </w:pPr>
      <w:bookmarkStart w:id="4" w:name="sub_3108"/>
      <w:bookmarkEnd w:id="4"/>
      <w:r>
        <w:rPr>
          <w:rFonts w:cs="Times New Roman" w:ascii="Times New Roman" w:hAnsi="Times New Roman"/>
          <w:sz w:val="28"/>
          <w:szCs w:val="28"/>
        </w:rPr>
        <w:t>Статья 1142 ГК РФ</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детей наследодателя относит к числу наследников первой очереди. К наследованию по закону могут быть призваны не только дети наследодателя, родившиеся до его смерти, но и те, которые были зачаты при жизни, но родились в течение 300 дней после его смерти (п. 2 ст. 48 СК РФ).</w:t>
      </w:r>
    </w:p>
    <w:p>
      <w:pPr>
        <w:pStyle w:val="Normal"/>
        <w:spacing w:lineRule="auto" w:line="360" w:before="0" w:after="0"/>
        <w:ind w:firstLine="709"/>
        <w:jc w:val="both"/>
        <w:rPr/>
      </w:pPr>
      <w:r>
        <w:rPr>
          <w:rFonts w:cs="Times New Roman" w:ascii="Times New Roman" w:hAnsi="Times New Roman"/>
          <w:sz w:val="28"/>
          <w:szCs w:val="28"/>
        </w:rPr>
        <w:t>Несовершеннолетние дети относятся к группе наследников, имеющих право на так называемую обязательную долю в наследственном имуществе, - при наличии завещания несовершеннолетние или нетрудоспособные дети наследуют независимо от содержания завещания не менее половины доли, которая причиталась бы им при наследовании по закону (ст. 1149 ГК РФ). Они имеют право на получение обязательной доли также в случаях, когда они были эмансипированы или вступили в брак до достижения совершеннолетия (ст. 27 и п. 2 ст. 21 ГК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тказ от обязательной доли в наследстве (ч. 1 ст. 1158 ГК РФ).</w:t>
      </w:r>
    </w:p>
    <w:p>
      <w:pPr>
        <w:pStyle w:val="Normal"/>
        <w:spacing w:lineRule="auto" w:line="360" w:before="0" w:after="0"/>
        <w:ind w:firstLine="709"/>
        <w:jc w:val="both"/>
        <w:rPr/>
      </w:pPr>
      <w:r>
        <w:rPr>
          <w:rFonts w:cs="Times New Roman" w:ascii="Times New Roman" w:hAnsi="Times New Roman"/>
          <w:sz w:val="28"/>
          <w:szCs w:val="28"/>
        </w:rPr>
        <w:t>Обязательная доля определяется с учетом стоимости всего наследственного имущества, в том числе и стоимости предметов обычной домашней обстановки и обиход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мимо вышеназванных норм Гражданский кодекс содержит ряд специальных положений, направленных на защиту наследственных прав ребенка. Так, при наличии зачатого, но еще не родившегося, наследника раздел наследства может быть осуществлен только после рождения такого наследника (ст. 1166 ГК РФ), а также при наличии среди наследников несовершеннолетних раздел наследства осуществляется с соблюдением правил ст. 37 ГК РФ. В целях охраны законных интересов указанных наследников о составлении соглашения о разделе наследства (ст. 1165 ГК РФ) и о рассмотрении в суде дела о разделе наследства должен быть уведомлен орган опеки и попечительства (ст. 1167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ава ребенка завещать имущество, то в соответствии со ст. 1118 ГК РФ оно может быть реализовано лишь с приобретением полной дее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гражданскими правами граждане (в том числе несовершеннолетние) также могут иметь любые не противоречащие закону гражданские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пособность своими действиями (лично) приобретать и осуществлять гражданские права, создавать для себя гражданские обязанности и исполнять их (гражданская дееспособность) возникает лишь с достижением определенного возраста, поскольку для выполнения этих действий необходимо разумно рассуждать, понимать смысл норм права, сознавать последствия своих действий, иметь жизненный опыт, т.е. необходимы психическое здоровье человека и его возрастная психологическая зрел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ыделяют такие понятия, как полная, неполная (частичная), ограниченная дееспособность и недееспособность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дееспособность - способность гражданина своими действиями приобретать и осуществлять любые допускаемые законом имущественные и личные неимущественные права, принимать на себя и исполнять любые обязанности, т.е. реализовать принадлежащую ему правоспособность в полном объеме. Согласно п. 1 ст. 21 ГК РФ такая дееспособность возникает по достижении 18-летнего возраста. Однако закон предусматривает два исключения из этого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лицо, вступившее в порядке исключения в брак до достижения 18 лет, приобретает дееспособность в полном объеме со времени вступления в брак (п. 2 ст. 21 ГК РФ).</w:t>
      </w:r>
    </w:p>
    <w:p>
      <w:pPr>
        <w:pStyle w:val="Normal"/>
        <w:spacing w:lineRule="auto" w:line="360" w:before="0" w:after="0"/>
        <w:ind w:firstLine="709"/>
        <w:jc w:val="both"/>
        <w:rPr>
          <w:rFonts w:ascii="Times New Roman" w:hAnsi="Times New Roman" w:cs="Times New Roman"/>
          <w:sz w:val="28"/>
          <w:szCs w:val="28"/>
        </w:rPr>
      </w:pPr>
      <w:bookmarkStart w:id="5" w:name="sub_3119"/>
      <w:bookmarkEnd w:id="5"/>
      <w:r>
        <w:rPr>
          <w:rFonts w:cs="Times New Roman" w:ascii="Times New Roman" w:hAnsi="Times New Roman"/>
          <w:sz w:val="28"/>
          <w:szCs w:val="28"/>
        </w:rPr>
        <w:t>Согласно ст. 13 Семейного кодекса РФ при наличии уважительных причин органы местного самоуправления по месту регистрации заключения брака вправе по просьбе лиц, желающих вступить в брак, разрешить вступить в брак лицам, достигшим возраста 16 лет. Законами субъектов РФ могут быть определены порядок и условия, при наличии которых вступление в брак разрешено с учетом особых обстоятельств до достижения возраста 16 лет.</w:t>
      </w:r>
    </w:p>
    <w:p>
      <w:pPr>
        <w:pStyle w:val="Normal"/>
        <w:spacing w:lineRule="auto" w:line="360" w:before="0" w:after="0"/>
        <w:ind w:firstLine="709"/>
        <w:jc w:val="both"/>
        <w:rPr>
          <w:rFonts w:ascii="Times New Roman" w:hAnsi="Times New Roman" w:cs="Times New Roman"/>
          <w:sz w:val="28"/>
          <w:szCs w:val="28"/>
        </w:rPr>
      </w:pPr>
      <w:bookmarkStart w:id="6" w:name="sub_3119"/>
      <w:bookmarkEnd w:id="6"/>
      <w:r>
        <w:rPr>
          <w:rFonts w:cs="Times New Roman" w:ascii="Times New Roman" w:hAnsi="Times New Roman"/>
          <w:sz w:val="28"/>
          <w:szCs w:val="28"/>
        </w:rPr>
        <w:t>В случае расторжения брака между супругами, если один из них (оба) вступил в брак до достижения совершеннолетия, полная дееспособность за ним сохраняется. Но если брак признан недействительным, то вопрос о сохранении полной дееспособности решается судом (п. 3 ст. 21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несовершеннолетний, достигший 16 лет, согласно ст. 27 ГК РФ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ей занимается предпринимательской деятельностью и зарегистрирован в качестве предпринимателя. Объявление несовершеннолетнего полностью дееспособным, именуемое эмансипацией (от лат. emancipatio), что означает освобождение от зависимости, производится по решению органа опеки и попечительства с согласия обоих родителей, усыновителей или попечителя, а при отсутствии такого согласия - по решению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й может быть объявлен полностью дееспособным лишь в случаях, когда это соответствует уровню его развития и отвечает его интере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в орган опеки и попечительства с таким требованием может обратиться сам несовершеннолетний или его законный представитель (родитель, усыновитель, попечитель).</w:t>
      </w:r>
    </w:p>
    <w:p>
      <w:pPr>
        <w:pStyle w:val="Normal"/>
        <w:spacing w:lineRule="auto" w:line="360" w:before="0" w:after="0"/>
        <w:ind w:firstLine="709"/>
        <w:jc w:val="both"/>
        <w:rPr/>
      </w:pPr>
      <w:r>
        <w:rPr>
          <w:rFonts w:cs="Times New Roman" w:ascii="Times New Roman" w:hAnsi="Times New Roman"/>
          <w:sz w:val="28"/>
          <w:szCs w:val="28"/>
        </w:rPr>
        <w:t>Глава 32 ГПК РФ</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ст. 287-289) устанавливает правила рассмотрения судом в порядке особого производства дел об объявлении несовершеннолетних полностью дееспособными. При этом правом обращения в суд обладает только сам несовершеннолетний, достигший возраста 16 лет (ч. 1 ст. 287 ГПК РФ). На наш взгляд, в целях защиты прав ребенка необходимо расширить круг лиц, имеющих право обратиться в суд с заявлением об эмансипации, включив в него помимо самого несовершеннолетнего одного из родителей или усыновителей, согласного на объявление несовершеннолетнего полностью дееспособным, органы опеки и попечительства, прокурора.</w:t>
      </w:r>
    </w:p>
    <w:p>
      <w:pPr>
        <w:pStyle w:val="Normal"/>
        <w:spacing w:lineRule="auto" w:line="360" w:before="0" w:after="0"/>
        <w:ind w:firstLine="709"/>
        <w:jc w:val="both"/>
        <w:rPr/>
      </w:pPr>
      <w:r>
        <w:rPr>
          <w:rFonts w:cs="Times New Roman" w:ascii="Times New Roman" w:hAnsi="Times New Roman"/>
          <w:sz w:val="28"/>
          <w:szCs w:val="28"/>
        </w:rPr>
        <w:t>Целью эмансипации является освобождение несовершеннолетнего от необходимости каждый раз получать от законных представителей согласие на заключение сделок. Согласно п. 16 постановления Пленума ВС РФ и ВАС РФ от 1 июля 1996 г. N 6/8 «О некоторых вопросах, связанных с применением части первой Гражданского кодекса Российской Федераци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при рассмотрении гражданского дела, одной из сторон в котором является несовершеннолетний, объявленный в соответствии со ст. 27 ГК РФ эмансипированным, необходимо учитывать, что такой несовершеннолетний обладает в полном объеме гражданскими правами и несет обязанности (в том числе самостоятельно отвечает по обязательствам, возникшим вследствие причинения им вреда), за исключением тех прав и обязанностей, для приобретения которых федеральным законом установлен возрастной ценз (например, ст. 13 Федерального закона от 13 декабря 1996 г. N 150-ФЗ «Об оружи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ст. 19 Федерального закона от 6 марта 1998 г. N 53-ФЗ «О воинской обязанности и военной служб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Исходя из положений ч. 3 ст. 55 Конституции РФ</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такое ограничение прав и свобод является допустимым.</w:t>
      </w:r>
    </w:p>
    <w:p>
      <w:pPr>
        <w:pStyle w:val="Normal"/>
        <w:spacing w:lineRule="auto" w:line="360" w:before="0" w:after="0"/>
        <w:ind w:firstLine="709"/>
        <w:jc w:val="both"/>
        <w:rPr/>
      </w:pPr>
      <w:r>
        <w:rPr>
          <w:rFonts w:cs="Times New Roman" w:ascii="Times New Roman" w:hAnsi="Times New Roman"/>
          <w:sz w:val="28"/>
          <w:szCs w:val="28"/>
        </w:rPr>
        <w:t xml:space="preserve">В постановлении Пленума ВС РФ </w:t>
      </w:r>
      <w:r>
        <w:rPr>
          <w:rFonts w:cs="Times New Roman" w:ascii="Times New Roman" w:hAnsi="Times New Roman"/>
          <w:sz w:val="28"/>
          <w:szCs w:val="28"/>
          <w:lang w:eastAsia="ru-RU"/>
        </w:rPr>
        <w:t>от 20.04.2006 N 8</w:t>
      </w:r>
      <w:r>
        <w:rPr>
          <w:rFonts w:cs="Times New Roman" w:ascii="Times New Roman" w:hAnsi="Times New Roman"/>
          <w:sz w:val="28"/>
          <w:szCs w:val="28"/>
        </w:rPr>
        <w:t xml:space="preserve"> «О применении судами законодательства при рассмотрении дел об усыновлении </w:t>
      </w:r>
      <w:r>
        <w:rPr>
          <w:rFonts w:cs="Times New Roman" w:ascii="Times New Roman" w:hAnsi="Times New Roman"/>
          <w:sz w:val="28"/>
          <w:szCs w:val="28"/>
          <w:lang w:eastAsia="ru-RU"/>
        </w:rPr>
        <w:t>(удочерении) детей</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разъяснено, что несовершеннолетние даже в случае приобретения ими полной дееспособности (ст. 21, 27 ГК РФ) не могут быть усыновителями, поскольку п. 1 ст. 127 Семейного кодекса устанавливает возрастной ценз для приобретения права быть усынов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не предусматривает возможности последующего ограничения дееспособности эмансипированного лица. Однако при наличии достаточных оснований следовало бы предоставить суду такое право, если подросток злоупотребляет или явно неразумно распоряжается своим заработком, как это предусмотрено п. 4 ст. 26 ГК РФ. Ведь защита прав и интересов несовершеннолетних является обязанностью их законных представителей, органов опеки и попечительства 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совершеннолетний может стать полностью дееспособным и, следовательно, во всем объеме пользоваться предусмотренными законом гражданскими правами и обязанностями только в указанных двух случаях.</w:t>
      </w:r>
    </w:p>
    <w:p>
      <w:pPr>
        <w:pStyle w:val="Normal"/>
        <w:spacing w:lineRule="auto" w:line="360" w:before="0" w:after="0"/>
        <w:ind w:firstLine="709"/>
        <w:jc w:val="both"/>
        <w:rPr/>
      </w:pPr>
      <w:r>
        <w:rPr>
          <w:rStyle w:val="Style13"/>
          <w:rFonts w:cs="Times New Roman" w:ascii="Times New Roman" w:hAnsi="Times New Roman"/>
          <w:b w:val="false"/>
          <w:bCs/>
          <w:color w:val="000000"/>
          <w:sz w:val="28"/>
          <w:szCs w:val="28"/>
        </w:rPr>
        <w:t xml:space="preserve">Рассмотрим теперь подробнее неполную (частичную) дееспособность малолетних и несовершеннолетних. </w:t>
      </w:r>
      <w:r>
        <w:rPr>
          <w:rFonts w:cs="Times New Roman" w:ascii="Times New Roman" w:hAnsi="Times New Roman"/>
          <w:sz w:val="28"/>
          <w:szCs w:val="28"/>
        </w:rPr>
        <w:t>Неполной (частичной) дееспособностью могут обладать граждане в возрасте от 6 до 14 лет (малолетние) и граждане в возрасте от 14 до 18 лет (несовершеннолет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еспособность малолетних регулируется ст. 28 ГК РФ. По общему правилу сделки за них и от их имени могут совершать только их родители, усыновители или опеку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 малолетние вправе совершать следующие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лкие бытовые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делки должны соответствовать возрасту ребенка, предусматривать уплату незначительных сумм или передачу предметов, имеющих небольшую ценность, и совершаться за счет средств родителей (усыновителей, опекуна). Под бытовыми понимаются сделки, направленные на удовлетворение обычных потребностей малолетнего (приобретение продуктов питания, канцелярских принадлежносте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здесь имеются в виду договоры дарения, в соответствии с которыми малолетний получает какое-то имущество (вещь, деньги) в дар. Помимо этого возможно и получение какой-либо вещи в безвозмездное поль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делки по распоряжению средствами, предоставленными законным представителем или с его согласия третьим лицом для определенной цели или для свободного распоряжения.</w:t>
      </w:r>
    </w:p>
    <w:p>
      <w:pPr>
        <w:pStyle w:val="Normal"/>
        <w:spacing w:lineRule="auto" w:line="360" w:before="0" w:after="0"/>
        <w:ind w:firstLine="709"/>
        <w:jc w:val="both"/>
        <w:rPr>
          <w:rFonts w:ascii="Times New Roman" w:hAnsi="Times New Roman" w:cs="Times New Roman"/>
          <w:sz w:val="28"/>
          <w:szCs w:val="28"/>
        </w:rPr>
      </w:pPr>
      <w:bookmarkStart w:id="7" w:name="sub_3132"/>
      <w:bookmarkEnd w:id="7"/>
      <w:r>
        <w:rPr>
          <w:rFonts w:cs="Times New Roman" w:ascii="Times New Roman" w:hAnsi="Times New Roman"/>
          <w:sz w:val="28"/>
          <w:szCs w:val="28"/>
        </w:rPr>
        <w:t>Иные сделки, совершенные малолетним самостоятельно от своего имени, признаются абсолютно недействительными (ничтожными). Однако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 (п. 2 ст. 172 ГК РФ).</w:t>
      </w:r>
    </w:p>
    <w:p>
      <w:pPr>
        <w:pStyle w:val="Normal"/>
        <w:spacing w:lineRule="auto" w:line="360" w:before="0" w:after="0"/>
        <w:ind w:firstLine="709"/>
        <w:jc w:val="both"/>
        <w:rPr>
          <w:rFonts w:ascii="Times New Roman" w:hAnsi="Times New Roman" w:cs="Times New Roman"/>
          <w:sz w:val="28"/>
          <w:szCs w:val="28"/>
        </w:rPr>
      </w:pPr>
      <w:bookmarkStart w:id="8" w:name="sub_3132"/>
      <w:bookmarkEnd w:id="8"/>
      <w:r>
        <w:rPr>
          <w:rFonts w:cs="Times New Roman" w:ascii="Times New Roman" w:hAnsi="Times New Roman"/>
          <w:sz w:val="28"/>
          <w:szCs w:val="28"/>
        </w:rPr>
        <w:t>Имущественную ответственность за малолетнего несут его родители, усыновители или опекуны, если не докажут, что обязательство было нарушено не по их в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еспособность несовершеннолетних регулируется ст. 26 ГК РФ. Несовершеннолетние совершают все сделки, за исключением нижеперечисленных, с письменного согласия своих законных представителей - родителей, усыновителей или попеч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 они впр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поряжаться своим заработком, стипендией и иными доходами (например, доходами от предпринимательской деятельности, дивидендами по ценным бумагам, гонорарами за использование произведений науки, литературы или искусств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ять права автора результата интеллектуальной деятельности (заключать авторские договоры, требовать выдачи патента на изобретени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соответствии с законом вносить вклады в кредитные учреждения и распоряжаться 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ключать все сделки, которые вправе самостоятельно совершать малолет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стижении 16 лет несовершеннолетний может являться членом коопера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е в возрасте от 14 до 18 лет считаются деликтоспособными, т.е. сами отвечают за имущественный вред, причиненный их действиями. Однако если у несовершеннолетнего нет имущества или заработка, достаточного для возмещения вреда, вред в соответствующей части должен быть возмещен его родителями (усыновителями, попечителем), если они не докажут, что вред возник не по их вине (ст. 1073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совершеннолетний в возрасте от 14 до 18 лет совершил сделку, выходящую за пределы его дееспособности, без письменного согласия его законных представителей или их последующего одобрения, то такая сделка может быть признана судом недействительной по иску родителей, усыновителей или попечителя несовершеннолетнего (ст. 175 ГК РФ). Однако если такая сделка полностью отвечает интересам несовершеннолетнего, она может быть признана действительной при последующем одобрении ее законными представителями.</w:t>
      </w:r>
    </w:p>
    <w:p>
      <w:pPr>
        <w:pStyle w:val="Normal"/>
        <w:spacing w:lineRule="auto" w:line="360" w:before="0" w:after="0"/>
        <w:ind w:firstLine="709"/>
        <w:jc w:val="both"/>
        <w:rPr/>
      </w:pPr>
      <w:r>
        <w:rPr>
          <w:rStyle w:val="Style13"/>
          <w:rFonts w:cs="Times New Roman" w:ascii="Times New Roman" w:hAnsi="Times New Roman"/>
          <w:b w:val="false"/>
          <w:bCs/>
          <w:color w:val="000000"/>
          <w:sz w:val="28"/>
          <w:szCs w:val="28"/>
        </w:rPr>
        <w:t xml:space="preserve">Рассмотрим подробнее вопрос ограничения дееспособности малолетних и несовершеннолетних. </w:t>
      </w:r>
      <w:r>
        <w:rPr>
          <w:rFonts w:cs="Times New Roman" w:ascii="Times New Roman" w:hAnsi="Times New Roman"/>
          <w:sz w:val="28"/>
          <w:szCs w:val="28"/>
        </w:rPr>
        <w:t>Несовершеннолетний в возрасте от 14 до 18 лет может быть ограничен или лишен частичной дееспособности. Согласно п. 4 ст. 26 ГК РФ при наличии достаточных оснований суд по ходатайству родителей, усыновителей или попечителей либо органа опеки и попечительства может ограничить или лишить несовершеннолетнего права самостоятельно распоряжаться своим заработком, стипендией или иными доходами. Достаточными основаниями следует признать расходование денег на цели, противоречащие закону и нормам морали (покупка спиртных напитков, наркотиков, азартные игры и т.п.), либо неразумное их расходование, без учета потребностей в питании, одежде и т.п. Рассмотрение судом дел об ограничении дееспособности несовершеннолетнего осуществляется в соответствии со ст. 258-262 Г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граничения дееспособности несовершеннолетнего устанавливается судом, в противном случае ограничение действует до достижения несовершеннолетним 18 лет либо до отмены ограничения судом по ходатайству тех лиц, которые обращались с заявлением об ограни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граждан, являющихся недееспособными, то по возрасту ими признаются граждане, не достигшие 6 лет. Они не вправе совершать никаких сделок, в том числе и мелких бытовых; полную ответственность за них несут их законные представ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bookmarkStart w:id="9" w:name="sub_330"/>
      <w:bookmarkEnd w:id="9"/>
      <w:r>
        <w:rPr>
          <w:rFonts w:cs="Times New Roman" w:ascii="Times New Roman" w:hAnsi="Times New Roman"/>
          <w:b/>
          <w:sz w:val="28"/>
          <w:szCs w:val="28"/>
        </w:rPr>
        <w:t>1.2 Опека и попечительство над несовершеннолетни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10" w:name="sub_330"/>
      <w:bookmarkStart w:id="11" w:name="sub_330"/>
      <w:bookmarkEnd w:id="11"/>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несовершеннолетние не обладают полной дееспособностью, для защиты их прав и интересов используется институт опеки и попечительства.</w:t>
      </w:r>
    </w:p>
    <w:p>
      <w:pPr>
        <w:pStyle w:val="Normal"/>
        <w:spacing w:lineRule="auto" w:line="360" w:before="0" w:after="0"/>
        <w:ind w:firstLine="709"/>
        <w:jc w:val="both"/>
        <w:rPr/>
      </w:pPr>
      <w:r>
        <w:rPr>
          <w:rFonts w:cs="Times New Roman" w:ascii="Times New Roman" w:hAnsi="Times New Roman"/>
          <w:sz w:val="28"/>
          <w:szCs w:val="28"/>
        </w:rPr>
        <w:t>В настоящее время основополагающие нормы этого института содержатся в Гражданском кодексе РФ (ст. 31-40), который устанавливает, что деятельность опекунов и попечителей, относящаяся к воспитанию несовершеннолетних, состоящих под опекой и попечительством, является предметом ведения семейного права (п. 1 ст. 150 СК РФ). Гражданские права и обязанности опекуна (попечителя) определяются ст. 36-38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ка устанавливается над детьми в возрасте до 14 лет (п. 1 ст. 32 ГК РФ). Ее сущность состоит в том, что вместо ребенка, не достигшего 14 лет, все права и обязанности осуществляет специально назначенное лицо - опекун. Опекуны полностью заменяют своих подопечных в имущественных отношениях, они являются их представителями в силу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чительство устанавливается над несовершеннолетними в возрасте от 14 до 18 лет. Попечительство состоит в том, что специально назначенное лицо - попечитель помогает осуществлять принадлежащие частично дееспособному лицу права и исполнять обязанности путем дачи согласия на совершение такими лицами сделок и других юридически значимых действий (помимо сделок, которые несовершеннолетний вправе совершать 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ка и попечительство находятся в ведении органов местного самоуправления. Выполнение функций в области опеки и попечительства возлагается на отделы (управления) образования. Наиболее важные вопросы (например, издание постановления о назначении конкретного гражданина опекуном или попечителем) решает непосредственно глава районной, городской, районной в городе администрации по месту жительства лица, подлежащего опеке или попечительству, или по месту жительства опекуна (попечителя).</w:t>
      </w:r>
    </w:p>
    <w:p>
      <w:pPr>
        <w:pStyle w:val="Normal"/>
        <w:spacing w:lineRule="auto" w:line="360" w:before="0" w:after="0"/>
        <w:ind w:firstLine="709"/>
        <w:jc w:val="both"/>
        <w:rPr/>
      </w:pPr>
      <w:bookmarkStart w:id="12" w:name="sub_3306"/>
      <w:bookmarkEnd w:id="12"/>
      <w:r>
        <w:rPr>
          <w:rFonts w:cs="Times New Roman" w:ascii="Times New Roman" w:hAnsi="Times New Roman"/>
          <w:sz w:val="28"/>
          <w:szCs w:val="28"/>
        </w:rPr>
        <w:t>По общему правилу, опекун (попечитель) назначается органом опеки и попечительства по месту жительства ребенка (п. 1 ст. 35 ГК РФ). Согласно ст. 20 ГК РФ, п. 28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постановлением Правительства РФ от 17 июля 1995 г. N 713</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местом жительства несовершеннолетнего, не достигшего 14 лет, считается место жительства его родителей. То же самое можно сказать и о детях более старшего возраста. Таким образом, опека (попечительство) устанавливается не по фактическому местонахождению ребенка, а там, где зарегистрировано место его жительства.</w:t>
      </w:r>
    </w:p>
    <w:p>
      <w:pPr>
        <w:pStyle w:val="Normal"/>
        <w:spacing w:lineRule="auto" w:line="360" w:before="0" w:after="0"/>
        <w:ind w:firstLine="709"/>
        <w:jc w:val="both"/>
        <w:rPr/>
      </w:pPr>
      <w:bookmarkStart w:id="13" w:name="sub_3306"/>
      <w:bookmarkStart w:id="14" w:name="sub_3307"/>
      <w:bookmarkEnd w:id="13"/>
      <w:bookmarkEnd w:id="14"/>
      <w:r>
        <w:rPr>
          <w:rFonts w:cs="Times New Roman" w:ascii="Times New Roman" w:hAnsi="Times New Roman"/>
          <w:sz w:val="28"/>
          <w:szCs w:val="28"/>
        </w:rPr>
        <w:t>Постановление главы местной администрации об установлении опеки (попечительства), действия (бездействие) лиц, занимающихся повседневной работой по опеке (попечительству), могут быть обжалованы на общих основаниях в соответствии с п. 2 ст. 46 Конституции, ст. 1 Закона РФ от 27 апреля 1993 г. N 4866-1 «Об обжаловании в суд действий и решений, нарушающих права и свободы граждан»</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Правом на обжалование обладают следующие заинтересованные лица:</w:t>
      </w:r>
    </w:p>
    <w:p>
      <w:pPr>
        <w:pStyle w:val="Normal"/>
        <w:spacing w:lineRule="auto" w:line="360" w:before="0" w:after="0"/>
        <w:ind w:firstLine="709"/>
        <w:jc w:val="both"/>
        <w:rPr/>
      </w:pPr>
      <w:bookmarkStart w:id="15" w:name="sub_3307"/>
      <w:bookmarkEnd w:id="15"/>
      <w:r>
        <w:rPr>
          <w:rFonts w:cs="Times New Roman" w:ascii="Times New Roman" w:hAnsi="Times New Roman"/>
          <w:sz w:val="28"/>
          <w:szCs w:val="28"/>
        </w:rPr>
        <w:t>- родители (один из них);</w:t>
      </w:r>
    </w:p>
    <w:p>
      <w:pPr>
        <w:pStyle w:val="Normal"/>
        <w:spacing w:lineRule="auto" w:line="360" w:before="0" w:after="0"/>
        <w:ind w:firstLine="709"/>
        <w:jc w:val="both"/>
        <w:rPr/>
      </w:pPr>
      <w:r>
        <w:rPr>
          <w:rFonts w:cs="Times New Roman" w:ascii="Times New Roman" w:hAnsi="Times New Roman"/>
          <w:sz w:val="28"/>
          <w:szCs w:val="28"/>
        </w:rPr>
        <w:t>- близкие родственники ребенка, подлежащего устройству на опеку (попечительство);</w:t>
      </w:r>
    </w:p>
    <w:p>
      <w:pPr>
        <w:pStyle w:val="Normal"/>
        <w:spacing w:lineRule="auto" w:line="360" w:before="0" w:after="0"/>
        <w:ind w:firstLine="709"/>
        <w:jc w:val="both"/>
        <w:rPr/>
      </w:pPr>
      <w:r>
        <w:rPr>
          <w:rFonts w:cs="Times New Roman" w:ascii="Times New Roman" w:hAnsi="Times New Roman"/>
          <w:sz w:val="28"/>
          <w:szCs w:val="28"/>
        </w:rPr>
        <w:t>- воспитательные, медицинские учреждения, учреждения социальной защиты населе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подается непосредственно в суд или в вышестоящий орган в порядке подчиненности органов исполнительной власти.</w:t>
      </w:r>
    </w:p>
    <w:p>
      <w:pPr>
        <w:pStyle w:val="Normal"/>
        <w:spacing w:lineRule="auto" w:line="360" w:before="0" w:after="0"/>
        <w:ind w:firstLine="709"/>
        <w:jc w:val="both"/>
        <w:rPr/>
      </w:pPr>
      <w:r>
        <w:rPr>
          <w:rFonts w:cs="Times New Roman" w:ascii="Times New Roman" w:hAnsi="Times New Roman"/>
          <w:sz w:val="28"/>
          <w:szCs w:val="28"/>
        </w:rPr>
        <w:t>Установление опеки (попечительства) Гражданский кодекс РФ связывает с определенным сроком - один месяц с момента, когда органам опеки и попечительства стало известно о необходимости устройства ребенка (ст. 35). Тем самым сводится к минимуму возможность его оставления без заботы со стороны лиц, управомоченных на защиту его прав и интересов. Если почему-либо в этот срок не удается оформить опеку (попечительство), органы опеки и попечительства действуют в соответствии с п. 2 ст. 123 Семейно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35 ГК РФ опекунами (попечителями) не могут быть несовершеннолетние граждане, недееспособные, а также лишенные родительских прав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становления опеки (попечительства) опекуну (попечителю) выдается опекунское удостоверение. Одновременно заводится личное дело подопечного, где хранится вся документация по опеке (попечительству), а также акты обследования условий жизни подопечного. Орган опеки и попечительства, выполняя требования п. 3 ст. 34 ГК РФ, осуществляет постоянный надзор за деятельностью опекунов (попечителей) с помощью контрольных проверок, проводимых этим органом не менее двух раз в год. Надзор за выполнением обязанностей опекуна (попечителя) сочетается с оказанием ему различного рода помощи в воспитании подопечного, улучшении его быта, материального обеспечения и т.д.</w:t>
      </w:r>
    </w:p>
    <w:p>
      <w:pPr>
        <w:pStyle w:val="Normal"/>
        <w:spacing w:lineRule="auto" w:line="360" w:before="0" w:after="0"/>
        <w:ind w:firstLine="709"/>
        <w:jc w:val="both"/>
        <w:rPr/>
      </w:pPr>
      <w:r>
        <w:rPr>
          <w:rFonts w:cs="Times New Roman" w:ascii="Times New Roman" w:hAnsi="Times New Roman"/>
          <w:sz w:val="28"/>
          <w:szCs w:val="28"/>
        </w:rPr>
        <w:t>Опека прекращается по достижении малолетним подопечным 14 лет. В таких случаях опекун автоматически становится попечителем без всякого дополнительного на этот счет решения (п. 2 ст. 40 ГК РФ). Попечительство над несовершеннолетним прекращается без особого решения по достижении подопечным 18 лет, а также в случае вступления его в брак (п. 2 ст. 21 ГК РФ) либо в случае его эмансипации (ст. 27 ГК РФ). Кроме того, опека и попечительство могут прекратить свое существование вследствие освобождения или отстранения опекуна (попечителя) от исполнения им своих обязанностей (ст. 39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bookmarkStart w:id="16" w:name="sub_340"/>
      <w:bookmarkEnd w:id="16"/>
      <w:r>
        <w:rPr>
          <w:rFonts w:cs="Times New Roman" w:ascii="Times New Roman" w:hAnsi="Times New Roman"/>
          <w:b/>
          <w:sz w:val="28"/>
          <w:szCs w:val="28"/>
        </w:rPr>
        <w:t>1.3 Управление имуществом ребе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17" w:name="sub_340"/>
      <w:bookmarkStart w:id="18" w:name="sub_340"/>
      <w:bookmarkEnd w:id="18"/>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37 ГК РФ закреплены общие правила по управлению имуществом ребенка. Следует отметить, что родители (заменяющие их лица) не могут без предварительного разрешения органа опеки и попечительства совершать и давать согласие на совершение сделок по отчуждению его имущества, в том числе по обмену и дарению этого имущества, сдаче его внаем (аренду), в безвозмездное пользование или залог; сделок, влекущих за собой отказ от принадлежащих ребенку прав либо уменьшение размера принадлежащего ему имущества. Без согласия органа опеки и попечительства нельзя также осуществить раздел его имущества либо выдел из него д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для охраны имущественных прав ребенка любого возраста имеют ограничения родительских правомочий при отчуждении принадлежащего ребенку приватизированного жилья или его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ь не вправе совершать сделки со своими несовершеннолетними детьми, за исключением передачи им имущества в дар или в безвозмездное пользование.</w:t>
      </w:r>
    </w:p>
    <w:p>
      <w:pPr>
        <w:pStyle w:val="Normal"/>
        <w:spacing w:lineRule="auto" w:line="360" w:before="0" w:after="0"/>
        <w:ind w:firstLine="709"/>
        <w:jc w:val="both"/>
        <w:rPr/>
      </w:pPr>
      <w:bookmarkStart w:id="19" w:name="sub_3405"/>
      <w:bookmarkEnd w:id="19"/>
      <w:r>
        <w:rPr>
          <w:rFonts w:cs="Times New Roman" w:ascii="Times New Roman" w:hAnsi="Times New Roman"/>
          <w:sz w:val="28"/>
          <w:szCs w:val="28"/>
        </w:rPr>
        <w:t>Что касается вопросов управления имуществом детей, оставшихся без попечения родителей, то Гражданский кодекс РФ предусмотрел необходимость заключения договора доверительного управления имуществом при установлении опеки и попечительства.</w:t>
      </w:r>
    </w:p>
    <w:p>
      <w:pPr>
        <w:pStyle w:val="Normal"/>
        <w:spacing w:lineRule="auto" w:line="360" w:before="0" w:after="0"/>
        <w:ind w:firstLine="709"/>
        <w:jc w:val="both"/>
        <w:rPr>
          <w:rFonts w:ascii="Times New Roman" w:hAnsi="Times New Roman" w:cs="Times New Roman"/>
          <w:sz w:val="28"/>
          <w:szCs w:val="28"/>
        </w:rPr>
      </w:pPr>
      <w:bookmarkStart w:id="20" w:name="sub_3405"/>
      <w:bookmarkEnd w:id="20"/>
      <w:r>
        <w:rPr>
          <w:rFonts w:cs="Times New Roman" w:ascii="Times New Roman" w:hAnsi="Times New Roman"/>
          <w:sz w:val="28"/>
          <w:szCs w:val="28"/>
        </w:rPr>
        <w:t>По договору доверительного управления имуществом одна сторона (учредитель управления, в данном случае орган опеки и попечительства)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иного указанного им лица (выгодоприобретателя) (ст. 1012 ГК РФ). Такой договор заключается в письмен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bookmarkStart w:id="21" w:name="sub_350"/>
      <w:bookmarkEnd w:id="21"/>
      <w:r>
        <w:rPr>
          <w:rFonts w:cs="Times New Roman" w:ascii="Times New Roman" w:hAnsi="Times New Roman"/>
          <w:b/>
          <w:sz w:val="28"/>
          <w:szCs w:val="28"/>
        </w:rPr>
        <w:t>1.4 Законодательное регулирование права ребенка на жилищ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22" w:name="sub_350"/>
      <w:bookmarkStart w:id="23" w:name="sub_350"/>
      <w:bookmarkEnd w:id="23"/>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ое законодательство довольно подробно регламентирует жилищные отношения с участием несовершеннолетних, предусматривая как меры их непосредственной защиты, так и порядок восстановления прав несовершеннолетних по владению, пользованию, распоряжению жилыми помещениями.</w:t>
      </w:r>
    </w:p>
    <w:p>
      <w:pPr>
        <w:pStyle w:val="Normal"/>
        <w:spacing w:lineRule="auto" w:line="360" w:before="0" w:after="0"/>
        <w:ind w:firstLine="709"/>
        <w:jc w:val="both"/>
        <w:rPr/>
      </w:pPr>
      <w:r>
        <w:rPr>
          <w:rFonts w:cs="Times New Roman" w:ascii="Times New Roman" w:hAnsi="Times New Roman"/>
          <w:sz w:val="28"/>
          <w:szCs w:val="28"/>
        </w:rPr>
        <w:t>Право на жилище - одно из важнейших социально-экономических прав граждан России, закрепленное в Конституции РФ (ст. 40), - развивается в жилищном законодательстве.</w:t>
      </w:r>
    </w:p>
    <w:p>
      <w:pPr>
        <w:pStyle w:val="Normal"/>
        <w:spacing w:lineRule="auto" w:line="360" w:before="0" w:after="0"/>
        <w:ind w:firstLine="709"/>
        <w:jc w:val="both"/>
        <w:rPr/>
      </w:pPr>
      <w:r>
        <w:rPr>
          <w:rFonts w:cs="Times New Roman" w:ascii="Times New Roman" w:hAnsi="Times New Roman"/>
          <w:sz w:val="28"/>
          <w:szCs w:val="28"/>
        </w:rPr>
        <w:t>По мнению большинства ученых</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право на жилище имеет две составные части: во-первых, обязанность государства содействовать тому, чтобы каждый гражданин, в том числе и несовершеннолетний, был обеспечен жильем для постоянного проживания, во-вторых, гарантированная государством возможность пользоваться тем жилищем, которое у него имеется на данный момент по различным правовым основаниям.</w:t>
      </w:r>
    </w:p>
    <w:p>
      <w:pPr>
        <w:pStyle w:val="Normal"/>
        <w:spacing w:lineRule="auto" w:line="360" w:before="0" w:after="0"/>
        <w:ind w:firstLine="709"/>
        <w:jc w:val="both"/>
        <w:rPr>
          <w:rFonts w:ascii="Times New Roman" w:hAnsi="Times New Roman" w:cs="Times New Roman"/>
          <w:sz w:val="28"/>
          <w:szCs w:val="28"/>
        </w:rPr>
      </w:pPr>
      <w:bookmarkStart w:id="24" w:name="sub_3504"/>
      <w:bookmarkEnd w:id="24"/>
      <w:r>
        <w:rPr>
          <w:rFonts w:cs="Times New Roman" w:ascii="Times New Roman" w:hAnsi="Times New Roman"/>
          <w:sz w:val="28"/>
          <w:szCs w:val="28"/>
        </w:rPr>
        <w:t>В отношении несовершеннолетних жилищное законодательство устанавливает специальные правила для приобретения права собственности на жилое помещение.</w:t>
      </w:r>
    </w:p>
    <w:p>
      <w:pPr>
        <w:pStyle w:val="Normal"/>
        <w:spacing w:lineRule="auto" w:line="360" w:before="0" w:after="0"/>
        <w:ind w:firstLine="709"/>
        <w:jc w:val="both"/>
        <w:rPr/>
      </w:pPr>
      <w:bookmarkStart w:id="25" w:name="sub_3504"/>
      <w:bookmarkEnd w:id="25"/>
      <w:r>
        <w:rPr>
          <w:rFonts w:cs="Times New Roman" w:ascii="Times New Roman" w:hAnsi="Times New Roman"/>
          <w:sz w:val="28"/>
          <w:szCs w:val="28"/>
        </w:rPr>
        <w:t>Так, в ст. 2 Закона РФ от 4 июля 1991 г. N 1541-1 «О приватизации жилищного фонда в Российской Федераци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содержится норма о том, что несовершеннолетние лица могут приобретать занимаемое жилое помещение в собственность (совместную, долевую) наряду с другими лицами, проживающими в этом жилом помещении. Причем жилые помещения, в которых проживают исключительно дети в возрасте до 14 лет, передаются им в собственность по заявлению родителей, усыновителей, опекунов с предварительного согласия органов опеки и попечительства либо по инициативе этих органов.</w:t>
      </w:r>
    </w:p>
    <w:p>
      <w:pPr>
        <w:pStyle w:val="Normal"/>
        <w:spacing w:lineRule="auto" w:line="360" w:before="0" w:after="0"/>
        <w:ind w:firstLine="709"/>
        <w:jc w:val="both"/>
        <w:rPr/>
      </w:pPr>
      <w:r>
        <w:rPr>
          <w:rFonts w:cs="Times New Roman" w:ascii="Times New Roman" w:hAnsi="Times New Roman"/>
          <w:sz w:val="28"/>
          <w:szCs w:val="28"/>
        </w:rPr>
        <w:t>Жилые помещения, в которых проживают исключительно несовершеннолетние в возрасте от 14 до 18 лет, передаются им в собственность по их заявлению с согласия законных представителей и органов опеки и попечительства. Если ребенок находится в детском доме или ином воспитательном учреждении, его администрация, родители, усыновители либо опекун над его имуществом обязаны в течение 6 месяцев со дня помещения несовершеннолетнего в указанное учреждение оформить договор передачи жилого помещения в его соб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договора передачи в собственность жилых помещений, в которых проживают исключительно несовершеннолетние, проводится за счет средств местных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еспечение жилищных прав несовершеннолетних закон также закрепил правило, согласно которому приватизация жилья может иметь место только при согласии всех совершеннолетних членов семьи, а также несовершеннолетних в возрасте от 14 до 18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правило о получении согласия органов опеки и попечительства на отчуждение жилого помещения, в котором проживают несовершеннолетние члены семьи собственника, закреплено в ст. 292 ГК РФ.</w:t>
      </w:r>
    </w:p>
    <w:p>
      <w:pPr>
        <w:pStyle w:val="Normal"/>
        <w:spacing w:lineRule="auto" w:line="360" w:before="0" w:after="0"/>
        <w:ind w:firstLine="709"/>
        <w:jc w:val="both"/>
        <w:rPr/>
      </w:pPr>
      <w:r>
        <w:rPr>
          <w:rFonts w:cs="Times New Roman" w:ascii="Times New Roman" w:hAnsi="Times New Roman"/>
          <w:sz w:val="28"/>
          <w:szCs w:val="28"/>
        </w:rPr>
        <w:t>Для решения наиболее сложных и спорных вопросов, связанных с совершением сделок по отчуждению жилой площади несовершеннолетних, а также по другим вопросам, затрагивающим права и законные интересы детей, Минобразования России в своих письмах от 20 февраля 1995 г. N 09-М «О защите жилищных прав несовершеннолетних»</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и от 9 июня 1999 г. N 244/26-5 «О дополнительных мерах по защите жилищных прав несовершеннолетних»</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рекомендует создавать при органах местного самоуправления советы (комиссии) по охране прав несовершеннолет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ых документах содержится также положение о том, что копии договоров по отчуждению жилой площади должны представляться в органы опеки и попечительства с момента выдачи разрешения на совершение сделки. Не рекомендуется одобрять сделки, при которых производятся: покупка квартиры в рассрочку при одновременной продаже имеющихся в собственности жилых помещений, а также совершать сделки по залогу помещений в силу большого риска потери имеющейся площади; продажа жилых помещений, принадлежащих несовершеннолетним, находящимся в учреждениях для детей-сирот и детей, оставшихся без попечения родителей, выпускников в возрасте до 18 лет либо проживающих в семьях опекунов (попеч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есовершеннолетние лица, в отношении которых родители лишены родительских прав, сохраняют право собственности на жилое помещение или право пользования жилым помещением (ст. 71 С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ым законодательством для реализации права ребенка на жилище установлены специальные правила, которые регулируют порядок и основания предоставления и приобретения жилых помещений.</w:t>
      </w:r>
    </w:p>
    <w:p>
      <w:pPr>
        <w:pStyle w:val="Normal"/>
        <w:spacing w:lineRule="auto" w:line="360" w:before="0" w:after="0"/>
        <w:ind w:firstLine="709"/>
        <w:jc w:val="both"/>
        <w:rPr/>
      </w:pPr>
      <w:r>
        <w:rPr>
          <w:rFonts w:cs="Times New Roman" w:ascii="Times New Roman" w:hAnsi="Times New Roman"/>
          <w:sz w:val="28"/>
          <w:szCs w:val="28"/>
        </w:rPr>
        <w:t>Вне очереди жилое помещение по договорам социального найма предоставляется детям-сиротам и детям, оставшимся без попечения родителей, лицам из числа детей-сирот и детей, оставшихся без попечения родителей, по окончании их пребывания в образовательных и иных учреждениях, в том числе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Ф или по возвращении из учреждений, исполняющих наказание в виде лишения свободы (ст. 57 ЖК РФ</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before="0" w:after="0"/>
        <w:ind w:firstLine="709"/>
        <w:jc w:val="both"/>
        <w:rPr/>
      </w:pPr>
      <w:bookmarkStart w:id="26" w:name="sub_3512"/>
      <w:bookmarkEnd w:id="26"/>
      <w:r>
        <w:rPr>
          <w:rFonts w:cs="Times New Roman" w:ascii="Times New Roman" w:hAnsi="Times New Roman"/>
          <w:sz w:val="28"/>
          <w:szCs w:val="28"/>
        </w:rPr>
        <w:t>Дети-инвалиды, проживающие в стационарных учреждениях социального обслуживания, являющиеся сиротами или лишенные попечительства родителей, по достижении 18 лет подлежат обеспечению жилыми помещениями вне очереди, если индивидуальная программа реабилитации инвалида предусматривает для него возможность вести самостоятельный образ жизни (ст. 17 Федерального закона от 24 ноября 1995 г. N 181-ФЗ «О социальной защите инвалидов в Российской Федераци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bookmarkStart w:id="27" w:name="sub_3512"/>
      <w:bookmarkEnd w:id="27"/>
      <w:r>
        <w:rPr>
          <w:rFonts w:cs="Times New Roman" w:ascii="Times New Roman" w:hAnsi="Times New Roman"/>
          <w:sz w:val="28"/>
          <w:szCs w:val="28"/>
        </w:rPr>
        <w:t>При вселении ребенка в жилое помещение не требуется согласия наймодателя, нанимателя, а также граждан, постоянно проживающих в жилом помещении. Вселение несовершеннолетних лиц в жилое помещение допускается без учета требований законодательства о норме общей площади жилого помещения на одного человека (ст. 679 ГК РФ). Не требуется согласия других членов семьи на вселение к родителям, проживающим в жилом помещении в домах государственного и муниципального жилищных фондов, их детей, не достигших совершеннолетия (ст. 70 Ж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особенностью реализации права ребенка на жилище является установление положения о том, что члены семьи нанимателя (в том числе и ребенок), проживающие совместно с ним, пользуются наравне с нанимателем всеми правами и несут все обязанности, вытекающие из договора социального найма жилого помещения. Однако в силу отсутствия полной дееспособности несовершеннолетние дети нанимателя имущественную ответственность, вытекающую из договора найма жилого помещения, не несут (ст. 69 Ж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озможности ребенка самостоятельно приобретать и осуществлять жилищные права, а также создавать для себя обязанности и исполнять их ограничены.</w:t>
      </w:r>
    </w:p>
    <w:p>
      <w:pPr>
        <w:pStyle w:val="Normal"/>
        <w:spacing w:lineRule="auto" w:line="360" w:before="0" w:after="0"/>
        <w:ind w:firstLine="709"/>
        <w:jc w:val="both"/>
        <w:rPr/>
      </w:pPr>
      <w:r>
        <w:rPr>
          <w:rFonts w:cs="Times New Roman" w:ascii="Times New Roman" w:hAnsi="Times New Roman"/>
          <w:sz w:val="28"/>
          <w:szCs w:val="28"/>
        </w:rPr>
        <w:t>За малолетних в возрасте до 14 лет осуществляют жилищные права и несут обязанности их законные представители (родители, усыновители, опекуны, приемные родители, учреждения, являющиеся опекунами).</w:t>
      </w:r>
    </w:p>
    <w:p>
      <w:pPr>
        <w:pStyle w:val="Normal"/>
        <w:spacing w:lineRule="auto" w:line="360" w:before="0" w:after="0"/>
        <w:ind w:firstLine="709"/>
        <w:jc w:val="both"/>
        <w:rPr>
          <w:rFonts w:ascii="Times New Roman" w:hAnsi="Times New Roman" w:cs="Times New Roman"/>
          <w:sz w:val="28"/>
          <w:szCs w:val="28"/>
        </w:rPr>
      </w:pPr>
      <w:bookmarkStart w:id="28" w:name="sub_3518"/>
      <w:bookmarkEnd w:id="28"/>
      <w:r>
        <w:rPr>
          <w:rFonts w:cs="Times New Roman" w:ascii="Times New Roman" w:hAnsi="Times New Roman"/>
          <w:sz w:val="28"/>
          <w:szCs w:val="28"/>
        </w:rPr>
        <w:t>Несовершеннолетние в возрасте от 14 до 18 лет приобретают и осуществляют жилищные права и несут обязанности с письменного согласия законных представителей, а в случаях, предусмотренных законом, - с согласия органов опеки и попечительства. Так, с согласия родителей (лиц, их заменяющих) ребенок может совершить сделку, направленную на приобретение жилого помещения в собственность, а также заключить договор социального найма или найма (аренды) жилого помещения. Договор социального найма или аренды может быть заключен с несовершеннолетним в случае смерти или выбытия нанимателя из жилого помещения. Ребенок может быть признан также сонанимателем жилого помещения (ст. 672, 677, 686 ГК РФ).</w:t>
      </w:r>
    </w:p>
    <w:p>
      <w:pPr>
        <w:pStyle w:val="Normal"/>
        <w:spacing w:lineRule="auto" w:line="360" w:before="0" w:after="0"/>
        <w:ind w:firstLine="709"/>
        <w:jc w:val="both"/>
        <w:rPr>
          <w:rFonts w:ascii="Times New Roman" w:hAnsi="Times New Roman" w:cs="Times New Roman"/>
          <w:sz w:val="28"/>
          <w:szCs w:val="28"/>
        </w:rPr>
      </w:pPr>
      <w:bookmarkStart w:id="29" w:name="sub_3518"/>
      <w:bookmarkEnd w:id="29"/>
      <w:r>
        <w:rPr>
          <w:rFonts w:cs="Times New Roman" w:ascii="Times New Roman" w:hAnsi="Times New Roman"/>
          <w:sz w:val="28"/>
          <w:szCs w:val="28"/>
        </w:rPr>
        <w:t>Самостоятельно приобретать и осуществлять жилищные права и нести обязанности ребенок может только в случае приобретения полной дееспособности в связи с вступлением в брак или в порядке эмансип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жилищным спорам интересы детей в суде защищают их законные представители без специальных полномочий. Эти лица не только обращаются в суд за защитой прав ребенка, но и осуществляют другие процессуальные права и обязанности, предусмотренные ст. 35 ГПК РФ.</w:t>
      </w:r>
    </w:p>
    <w:p>
      <w:pPr>
        <w:pStyle w:val="Normal"/>
        <w:spacing w:lineRule="auto" w:line="360" w:before="0" w:after="0"/>
        <w:ind w:firstLine="709"/>
        <w:jc w:val="both"/>
        <w:rPr/>
      </w:pPr>
      <w:r>
        <w:rPr>
          <w:rFonts w:cs="Times New Roman" w:ascii="Times New Roman" w:hAnsi="Times New Roman"/>
          <w:sz w:val="28"/>
          <w:szCs w:val="28"/>
        </w:rPr>
        <w:t>По делам, связанным с нарушением прав ребенка на жилище, в необходимых случаях участвуют органы опеки и попечительства, а также прокурор. Участие органов опеки и попечительства предусмотрено, в частности, в случае, когда обжалуются их действия (ст. 2 Закона РФ «Об обжаловании в суд действий и решений, нарушающих права и свободы граждан»). Не исключается участие в суде и детей, если такое участие будет признано судом необходи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bookmarkStart w:id="30" w:name="sub_360"/>
      <w:bookmarkEnd w:id="30"/>
      <w:r>
        <w:rPr>
          <w:rFonts w:cs="Times New Roman" w:ascii="Times New Roman" w:hAnsi="Times New Roman"/>
          <w:b/>
          <w:sz w:val="28"/>
          <w:szCs w:val="28"/>
        </w:rPr>
        <w:t>1.5 Возмещение вреда, причиненного ребенк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31" w:name="sub_360"/>
      <w:bookmarkStart w:id="32" w:name="sub_360"/>
      <w:bookmarkEnd w:id="32"/>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несовершеннолетние не обладают полной дееспособностью, то, по общему правилу, защиту их гражданских прав осуществляют законные представители. Но с достижением 14 лет несовершеннолетние вправе самостоятельно осуществлять защиту своих прав и законных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перечень способов защиты гражданских прав закреплен в ст. 12 ГК РФ. Одним из них является возмещение вреда, причиненного жизни и здоровью гражданина, в том числе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редом, причиненным жизни и здоровью ребенка, следует понимать неблагоприятные последствия в виде повреждения и (или) расстройства здоровья (увечье, заболевание, в том числе профессиональное, психическое расстройство и т.п.), физических и нравственных страданий, смерти кормильца, смерти ребенка, а также умаление связанных с жизнью и здоровьем имущественных прав: утрата заработка (полностью или частично), дополнительные расходы на лечение, питани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мещении вреда, причиненного здоровью ребенка, во внимание принимаются, как правило, физический (телесный) вред и имущественный интерес. Между тем противоправные действия причиняют не только телесный вред, они вызывают зачастую недостатки умственного, нравственного и задержку психического развития. Эти формы проявления вреда здоровью, как правило, не учиты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ановления уровня интеллектуального, нравственного, физического вреда и периода, необходимого для восстановления состояния полного физического и иного благополучия ребенка, необходимо произвести судебно-медицинскую и психолого-психиатрическую экспертизы. В зависимости от этих обстоятельств суд сможет определить размер имущественной компенсации, исходя из всех расходов на восстановление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ь по возмещению вреда возлагается на лицо, причинившее вред противоправным виновным действием (бездействием), а в отдельных случаях - на другое ответственное за вред лицо. Если вред причинен совместными действиями нескольких лиц, они несут солидарную ответственность (ст. 1080 ГК РФ).</w:t>
      </w:r>
    </w:p>
    <w:p>
      <w:pPr>
        <w:pStyle w:val="Normal"/>
        <w:spacing w:lineRule="auto" w:line="360" w:before="0" w:after="0"/>
        <w:ind w:firstLine="709"/>
        <w:jc w:val="both"/>
        <w:rPr/>
      </w:pPr>
      <w:r>
        <w:rPr>
          <w:rFonts w:cs="Times New Roman" w:ascii="Times New Roman" w:hAnsi="Times New Roman"/>
          <w:sz w:val="28"/>
          <w:szCs w:val="28"/>
        </w:rPr>
        <w:t>При определении размера компенсации морального вреда суд исходит из заслуживающих внимание обстоятельств, в том числе имущественного положения причинителя вреда, его поведения после причинения вреда, степени вины и т.п. Вина потерпевшего в возрасте до 14 лет не должна учитываться при определении размера возмещения вреда, поскольку ребенок в этом возрасте не достиг необходимого уровня умственной и психической зрелост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Вина потерпевшего в возрасте от 14 до 18 лет может быть учтена по правилам ст. 1083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 здоровью ребенка может быть причинен как при исполнении им трудовых, иных договорных обязательств, так и при отсутствии таких договор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ред может быть причинен родителями (лицами, их заменяющими) неисполнением либо ненадлежащим исполнением обязанностей по воспитанию и образованию. Нормы, регулирующие условия, порядок, размер и способы возмещения вреда, содержатся в гл. 59 ГК РФ и в других нормативных правовых акт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33" w:name="sub_320"/>
      <w:bookmarkStart w:id="34" w:name="sub_320"/>
      <w:bookmarkEnd w:id="34"/>
    </w:p>
    <w:p>
      <w:pPr>
        <w:pStyle w:val="Normal"/>
        <w:spacing w:lineRule="auto" w:line="360" w:before="0" w:after="0"/>
        <w:ind w:firstLine="709"/>
        <w:jc w:val="center"/>
        <w:rPr/>
      </w:pPr>
      <w:r>
        <w:rPr>
          <w:rFonts w:cs="Times New Roman" w:ascii="Times New Roman" w:hAnsi="Times New Roman"/>
          <w:b/>
          <w:sz w:val="28"/>
          <w:szCs w:val="28"/>
        </w:rPr>
        <w:t>1.6 Участие несовершеннолетних в предпринимательст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35" w:name="sub_320"/>
      <w:bookmarkStart w:id="36" w:name="sub_320"/>
      <w:bookmarkEnd w:id="36"/>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качестве предпринимателей в установленном законом порядке (п. 1 ст. 2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четко не устанавливает возраст, с которого разрешено заниматься предпринимательской деятельностью. Однако, опираясь на толкование отдельных общегражданских правовых норм, можно выделить отдельные возрастные категории несовершеннолетних, обладающих правом заниматься предприним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приобретении полной дееспособности в результате эмансипации или вступления в брак до достижения возраста 18 лет;</w:t>
      </w:r>
    </w:p>
    <w:p>
      <w:pPr>
        <w:pStyle w:val="Normal"/>
        <w:spacing w:lineRule="auto" w:line="360" w:before="0" w:after="0"/>
        <w:ind w:firstLine="709"/>
        <w:jc w:val="both"/>
        <w:rPr/>
      </w:pPr>
      <w:r>
        <w:rPr>
          <w:rFonts w:cs="Times New Roman" w:ascii="Times New Roman" w:hAnsi="Times New Roman"/>
          <w:sz w:val="28"/>
          <w:szCs w:val="28"/>
        </w:rPr>
        <w:t>2) предпринимательство без образования юридического лица несовершеннолетними в возрасте от 14 до 18 лет. Относительно данной категории в Гражданском кодексе содержится лишь указание на абстрактно-правовую возможность (ст. 27 в качестве одного из условий эмансипации несовершеннолетнего закреплено занятие предпринимательской деятельностью). Однако ст. 22.1 Федерального закона от 8 августа 2001 г. N 129-ФЗ «О государственной регистрации юридических лиц и индивидуальных предпринимателей»</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устанавливая перечень документов, предоставление которых необходимо для регистрации лица в качестве предпринимателя без образования юридического лица, содержит указание на нотариально удостоверенное согласие родителей, усыновителей или попечителя при регистрации несовершеннолетних. Соответственно, несовершеннолетние в возрасте от 14 до 18 лет вправе быть зарегистрированы и заниматься предпринимательской деятельностью с единственным условием - согласие родителей, усыновителей или попечителя, что, в свою очередь, связано с предусмотренной в законодательстве возможностью привлечения к ответственности вышеназванных лиц за действия несовершеннолетних.</w:t>
      </w:r>
    </w:p>
    <w:p>
      <w:pPr>
        <w:pStyle w:val="Normal"/>
        <w:spacing w:lineRule="auto" w:line="360" w:before="0" w:after="0"/>
        <w:ind w:firstLine="709"/>
        <w:jc w:val="both"/>
        <w:rPr/>
      </w:pPr>
      <w:r>
        <w:rPr>
          <w:rFonts w:cs="Times New Roman" w:ascii="Times New Roman" w:hAnsi="Times New Roman"/>
          <w:sz w:val="28"/>
          <w:szCs w:val="28"/>
        </w:rPr>
        <w:t>Относительно категории лиц в возрасте от 6 до 14 лет законодатель не допускает возможность занятия предпринимательской деятельностью (в соответствии со ст. 28 ГК РФ полную ответственность за их действия несут законные представители, а это исключает одно из важных условий предпринимательства). С другой стороны, в настоящее время все больше малолетних участвуют в деятельности, подпадающей по экономическим признакам под предпринимательскую. В связи с этим ряд авторов отстаивают позицию о необходимости предусмотреть возможность занятия предпринимательской деятельностью определенной категорией малолетних (например, в возрасте от 10 до 14 лет) с учетом необходимых ограничений в целях защиты их интересов</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ГРАЖДАНСКО-ПРАВОВАЯ ОТВЕТСТВЕННОСТЬ МАЛОЛЕТНИХ И НЕСОВЕРШЕННОЛЕТНИХ</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pPr>
      <w:bookmarkStart w:id="37" w:name="sub_370"/>
      <w:bookmarkEnd w:id="37"/>
      <w:r>
        <w:rPr>
          <w:rFonts w:cs="Times New Roman" w:ascii="Times New Roman" w:hAnsi="Times New Roman"/>
          <w:b/>
          <w:sz w:val="28"/>
          <w:szCs w:val="28"/>
        </w:rPr>
        <w:t>2.1 Понятие гражданско-правовой ответственности. Гражданская деликтоспособ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38" w:name="sub_370"/>
      <w:bookmarkStart w:id="39" w:name="sub_370"/>
      <w:bookmarkEnd w:id="39"/>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несовершеннолетние являются субъектами гражданского права и в соответствии с объемом своей дееспособности могут приобретать гражданские права, создавать для себя гражданские обязанности и исполнять их, то возможны случаи неисполнения или ненадлежащего исполнения принятых на себя обязательств, а также причинения вреда иным гражданам, т.е. возникновение гражданско-правовой ответственности.</w:t>
      </w:r>
    </w:p>
    <w:p>
      <w:pPr>
        <w:pStyle w:val="Normal"/>
        <w:spacing w:lineRule="auto" w:line="360" w:before="0" w:after="0"/>
        <w:ind w:firstLine="709"/>
        <w:jc w:val="both"/>
        <w:rPr/>
      </w:pPr>
      <w:r>
        <w:rPr>
          <w:rFonts w:cs="Times New Roman" w:ascii="Times New Roman" w:hAnsi="Times New Roman"/>
          <w:sz w:val="28"/>
          <w:szCs w:val="28"/>
        </w:rPr>
        <w:t>Под гражданско-правовой ответственностью следует понимать одну из форм государственного принуждения, состоящую во взыскании судом с правонарушителя в пользу потерпевшего имущественных санкций, перелагающих на правонарушителя невыгодные имущественные последствия его поведения и направленных на восстановление нарушенной имущественной сферы потерпевшего</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bookmarkStart w:id="40" w:name="sub_3703"/>
      <w:bookmarkEnd w:id="40"/>
      <w:r>
        <w:rPr>
          <w:rFonts w:cs="Times New Roman" w:ascii="Times New Roman" w:hAnsi="Times New Roman"/>
          <w:sz w:val="28"/>
          <w:szCs w:val="28"/>
        </w:rPr>
        <w:t>Основными формами гражданско-правовой ответственности (дополнительными обременениями, которые возлагаются на правонарушителя) являются возмещение убытков (ст. 15 ГК РФ) и уплата неустойки (ст. 381 ГК РФ).</w:t>
      </w:r>
    </w:p>
    <w:p>
      <w:pPr>
        <w:pStyle w:val="Normal"/>
        <w:spacing w:lineRule="auto" w:line="360" w:before="0" w:after="0"/>
        <w:ind w:firstLine="709"/>
        <w:jc w:val="both"/>
        <w:rPr/>
      </w:pPr>
      <w:bookmarkStart w:id="41" w:name="sub_3703"/>
      <w:bookmarkEnd w:id="41"/>
      <w:r>
        <w:rPr>
          <w:rFonts w:cs="Times New Roman" w:ascii="Times New Roman" w:hAnsi="Times New Roman"/>
          <w:sz w:val="28"/>
          <w:szCs w:val="28"/>
        </w:rPr>
        <w:t>Однако возможность возложения и размер гражданско-правовой ответственности несовершеннолетнего обусловлены пределами его дееспособности. Категория дееспособности включает в себя такое понятие, как деликтоспособность. Деликтоспособность - это возможность нести самостоятельную имущественную ответственность. Ее возникновение, так же как и возникновение дееспособности, связано с достижением гражданином определенного возраст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лностью деликтоспособными являются лица, обладающие полной дееспособностью. В связи с этим несовершеннолетние могут нести на общих основаниях самостоятельную имущественную ответственность по своим обязательствам и за причинение вреда только в двух случаях: при эмансипации, т.е. объявлении несовершеннолетнего полностью дееспособным (ст. 27 ГК РФ); при вступлении в брак до достижения возраста 18 лет (п. 2 ст. 21 ГК РФ). В остальных случаях гражданско-правовая ответственность несовершеннолетних имеет свои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bookmarkStart w:id="42" w:name="sub_380"/>
      <w:bookmarkEnd w:id="42"/>
      <w:r>
        <w:rPr>
          <w:rFonts w:cs="Times New Roman" w:ascii="Times New Roman" w:hAnsi="Times New Roman"/>
          <w:b/>
          <w:sz w:val="28"/>
          <w:szCs w:val="28"/>
        </w:rPr>
        <w:t>2.2 Гражданско-правовая ответственность малолетни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3" w:name="sub_380"/>
      <w:bookmarkStart w:id="44" w:name="sub_380"/>
      <w:bookmarkEnd w:id="44"/>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имущественную ответственность по сделкам, стороной в которых является ребенок, несут его родители, усыновители или опекуны, если не докажут, что обязательство, возникшее на основании сделки, было нарушено не по их вине (п. 3 ст. 28 ГК РФ). При этом не имеет значения, кто совершил сделку: сам малолетний или в его интересах действовал законный представитель.</w:t>
      </w:r>
    </w:p>
    <w:p>
      <w:pPr>
        <w:pStyle w:val="Normal"/>
        <w:spacing w:lineRule="auto" w:line="360" w:before="0" w:after="0"/>
        <w:ind w:firstLine="709"/>
        <w:jc w:val="both"/>
        <w:rPr>
          <w:rFonts w:ascii="Times New Roman" w:hAnsi="Times New Roman" w:cs="Times New Roman"/>
          <w:sz w:val="28"/>
          <w:szCs w:val="28"/>
        </w:rPr>
      </w:pPr>
      <w:bookmarkStart w:id="45" w:name="sub_3802"/>
      <w:bookmarkEnd w:id="45"/>
      <w:r>
        <w:rPr>
          <w:rFonts w:cs="Times New Roman" w:ascii="Times New Roman" w:hAnsi="Times New Roman"/>
          <w:sz w:val="28"/>
          <w:szCs w:val="28"/>
        </w:rPr>
        <w:t>Для освобождения от ответственности законному представителю придется доказать, что он действовал с достаточной заботливостью и осмотрительностью, которые требовались от него для исполнения обязательства, а также то, что им были предприняты все необходимые для исполнения обязательства меры. Данное правило следует из нормы закона, определяющей общие основания ответственности за нарушение любого обязательства (ст. 401 ГК РФ), в том числе и сделок с участием малолетних.</w:t>
      </w:r>
    </w:p>
    <w:p>
      <w:pPr>
        <w:pStyle w:val="Normal"/>
        <w:spacing w:lineRule="auto" w:line="360" w:before="0" w:after="0"/>
        <w:ind w:firstLine="709"/>
        <w:jc w:val="both"/>
        <w:rPr>
          <w:rFonts w:ascii="Times New Roman" w:hAnsi="Times New Roman" w:cs="Times New Roman"/>
          <w:sz w:val="28"/>
          <w:szCs w:val="28"/>
        </w:rPr>
      </w:pPr>
      <w:bookmarkStart w:id="46" w:name="sub_3802"/>
      <w:bookmarkEnd w:id="46"/>
      <w:r>
        <w:rPr>
          <w:rFonts w:cs="Times New Roman" w:ascii="Times New Roman" w:hAnsi="Times New Roman"/>
          <w:sz w:val="28"/>
          <w:szCs w:val="28"/>
        </w:rPr>
        <w:t>Несмотря на то, что малолетние признаны законом неделиктоспособными, вред, который ими причиняется, подлежит возмещ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1073 ГК РФ за вред, причиненный малолетним, отвечают его родители (усыновители) или опекуны, если они не докажут, что вред возник не по их вине. При этом в качестве опекунов малолетнего рассматриваются также соответствующие воспитательные и лечебные учреждения, учреждения социальной защиты населения и другие аналогичные учреждения, в которых находятся малолетние, нуждающиеся в опеке. Если же малолетний причинил вред в то время, когда он находился под надзором образовательного, лечебного или иного учреждения, которое не является его опекуном, но обязано осуществлять за ним надзор (например, школы и детские сады), ответственность возлагается на это учреждение, если оно не докажет, что вред возник не по его вине в осуществлении надзора. Такую же ответственность несут лица, осуществляющие надзор за малолетними на основании договора (например, няня или гувернан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ответственности вышеназванных лиц является их собственное виновно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bookmarkStart w:id="47" w:name="sub_390"/>
      <w:bookmarkEnd w:id="47"/>
      <w:r>
        <w:rPr>
          <w:rFonts w:cs="Times New Roman" w:ascii="Times New Roman" w:hAnsi="Times New Roman"/>
          <w:b/>
          <w:sz w:val="28"/>
          <w:szCs w:val="28"/>
        </w:rPr>
        <w:t>2.3 Гражданско-правовая ответственность несовершеннолетни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8" w:name="sub_390"/>
      <w:bookmarkStart w:id="49" w:name="sub_390"/>
      <w:bookmarkEnd w:id="49"/>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малолетних, несовершеннолетние в возрасте от 14 до 18 лет самостоятельно несут имущественную ответственность по совершаемым ими сделкам (п. 3 ст. 26 ГК РФ). При этом не имеет значения, совершена сделка самостоятельно несовершеннолетним или с письменного согласия его законного представ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значает, что в качестве ответчика всегда должен привлекаться несовершеннолетний причинитель, и именно применительно к его действиям должен быть решен вопрос об основаниях гражданско-правовой ответственности.</w:t>
      </w:r>
    </w:p>
    <w:p>
      <w:pPr>
        <w:pStyle w:val="Normal"/>
        <w:spacing w:lineRule="auto" w:line="360" w:before="0" w:after="0"/>
        <w:ind w:firstLine="709"/>
        <w:jc w:val="both"/>
        <w:rPr>
          <w:rFonts w:ascii="Times New Roman" w:hAnsi="Times New Roman" w:cs="Times New Roman"/>
          <w:sz w:val="28"/>
          <w:szCs w:val="28"/>
        </w:rPr>
      </w:pPr>
      <w:bookmarkStart w:id="50" w:name="sub_3903"/>
      <w:bookmarkEnd w:id="50"/>
      <w:r>
        <w:rPr>
          <w:rFonts w:cs="Times New Roman" w:ascii="Times New Roman" w:hAnsi="Times New Roman"/>
          <w:sz w:val="28"/>
          <w:szCs w:val="28"/>
        </w:rPr>
        <w:t>Однако в случае, когда у несовершеннолетнего недостаточно имущества, дополнительную (субсидиарную) ответственность несут его родители, усыновители или попечитель.</w:t>
      </w:r>
    </w:p>
    <w:p>
      <w:pPr>
        <w:pStyle w:val="Normal"/>
        <w:spacing w:lineRule="auto" w:line="360" w:before="0" w:after="0"/>
        <w:ind w:firstLine="709"/>
        <w:jc w:val="both"/>
        <w:rPr>
          <w:rFonts w:ascii="Times New Roman" w:hAnsi="Times New Roman" w:cs="Times New Roman"/>
          <w:sz w:val="28"/>
          <w:szCs w:val="28"/>
        </w:rPr>
      </w:pPr>
      <w:bookmarkStart w:id="51" w:name="sub_3903"/>
      <w:bookmarkEnd w:id="51"/>
      <w:r>
        <w:rPr>
          <w:rFonts w:cs="Times New Roman" w:ascii="Times New Roman" w:hAnsi="Times New Roman"/>
          <w:sz w:val="28"/>
          <w:szCs w:val="28"/>
        </w:rPr>
        <w:t>Несовершеннолетние на общих основаниях самостоятельно несут ответственность за причиненный вред (п. 1 ст. 1074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и (попечители) отвечают перед потерпевшим лишь в той части, в какой не могут отвечать своим имуществом и доходами сами несовершеннолетние.</w:t>
      </w:r>
    </w:p>
    <w:p>
      <w:pPr>
        <w:pStyle w:val="Normal"/>
        <w:spacing w:lineRule="auto" w:line="360" w:before="0" w:after="0"/>
        <w:ind w:firstLine="709"/>
        <w:jc w:val="both"/>
        <w:rPr/>
      </w:pPr>
      <w:r>
        <w:rPr>
          <w:rFonts w:cs="Times New Roman" w:ascii="Times New Roman" w:hAnsi="Times New Roman"/>
          <w:sz w:val="28"/>
          <w:szCs w:val="28"/>
        </w:rPr>
        <w:t>Условием ответственности родителей (попечителей) является вина в ненадлежащем воспитании и надзоре за детьми, которая презюмируется. Помимо этого на тех же началах несут ответственность за несовершеннолетних в возрасте от 14 до 18 лет учреждения, которые в силу закона являются попечителями несовершеннолетних (воспитательные, лечебные учреждения, учреждения социальной защиты населения и другие аналогичные учреждения). Образовательные, воспитательные, лечебные и прочие подобные учреждения, которые осуществляют надзор за детьми лишь в период их нахождения в этих учреждениях, к дополнительной ответственности перед потерпевшим не привлекаются</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особенностью рассматриваемого деликта является то, что такая обязанность по возмещению вреда прекращается по достижении причинившим вред совершеннолетия либо в случаях, когда у него до достижения совершеннолетия появились доходы или иное имущество, достаточные для возмещения вреда, либо когда он до достижения совершеннолетия приобрел полную дееспосо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ред причинен действиями двух или более несовершеннолетних, они сами несут ответственность солидарно (ст. 1080 ГК РФ). Родители (попечители) несут долевую ответственность в соответствии со степенью своей в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bookmarkStart w:id="52" w:name="sub_3100"/>
      <w:bookmarkEnd w:id="52"/>
      <w:r>
        <w:rPr>
          <w:rFonts w:cs="Times New Roman" w:ascii="Times New Roman" w:hAnsi="Times New Roman"/>
          <w:b/>
          <w:sz w:val="28"/>
          <w:szCs w:val="28"/>
        </w:rPr>
        <w:t>2.4 Особенности ответственности несовершеннолетних, осуществляющих предпринимательскую деятель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53" w:name="sub_3100"/>
      <w:bookmarkStart w:id="54" w:name="sub_3100"/>
      <w:bookmarkEnd w:id="54"/>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йствующему гражданскому законодательству несовершеннолетний может заниматься предпринимательской деятельностью с достижением 14 лет. В связи с этим можно выделить два случ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совершеннолетний приобрел полную дееспособность до достижения возраста 18 лет, занимается предпринимательской деятельностью и самостоятельно несет ответственность по обязательствам, вытекающим из предпринимательской деятельности, без участия родителей.</w:t>
      </w:r>
    </w:p>
    <w:p>
      <w:pPr>
        <w:pStyle w:val="Normal"/>
        <w:spacing w:lineRule="auto" w:line="360" w:before="0" w:after="0"/>
        <w:ind w:firstLine="709"/>
        <w:jc w:val="both"/>
        <w:rPr>
          <w:rFonts w:ascii="Times New Roman" w:hAnsi="Times New Roman" w:cs="Times New Roman"/>
          <w:sz w:val="28"/>
          <w:szCs w:val="28"/>
        </w:rPr>
      </w:pPr>
      <w:bookmarkStart w:id="55" w:name="sub_31012"/>
      <w:bookmarkEnd w:id="55"/>
      <w:r>
        <w:rPr>
          <w:rFonts w:cs="Times New Roman" w:ascii="Times New Roman" w:hAnsi="Times New Roman"/>
          <w:sz w:val="28"/>
          <w:szCs w:val="28"/>
        </w:rPr>
        <w:t>По общему правилу, ответственность за вред наступает лишь при наличии вины причинителя. Однако ответственность предпринимателя за действия, совершаемые в рамках предпринимательской деятельности, наступает и при отсутствии вины (ст. 401 ГК РФ). Предприниматель, не исполнивший или ненадлежащим образом исполнивший обязательства, связанные с его деятельностью, может быть освобожден от ответственности,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w:t>
      </w:r>
    </w:p>
    <w:p>
      <w:pPr>
        <w:pStyle w:val="Normal"/>
        <w:spacing w:lineRule="auto" w:line="360" w:before="0" w:after="0"/>
        <w:ind w:firstLine="709"/>
        <w:jc w:val="both"/>
        <w:rPr>
          <w:rFonts w:ascii="Times New Roman" w:hAnsi="Times New Roman" w:cs="Times New Roman"/>
          <w:sz w:val="28"/>
          <w:szCs w:val="28"/>
        </w:rPr>
      </w:pPr>
      <w:bookmarkStart w:id="56" w:name="sub_31012"/>
      <w:bookmarkEnd w:id="56"/>
      <w:r>
        <w:rPr>
          <w:rFonts w:cs="Times New Roman" w:ascii="Times New Roman" w:hAnsi="Times New Roman"/>
          <w:sz w:val="28"/>
          <w:szCs w:val="28"/>
        </w:rPr>
        <w:t>Индивидуальные предприниматели отвечают по своим обязательствам всем принадлежащим им имуществом (ст. 24 ГК РФ). Закон предусматривает перечень имущества, на которое не может быть обращено взыскание по обязательствам гражданина (перечень этих предметов устанавливается в ст. 446 Г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ие несовершеннолетнего в возрасте от 14 до 18 лет в предпринимательских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основу предпринимательской деятельности составляет заключение всевозможных гражданско-правовых договоров, а несовершеннолетний в возрасте от 14 до 18 лет обладает частичной дееспособностью, то на заключение большинства договоров несовершеннолетнему предпринимателю требуется согласие его родителей или лиц, их заменяющих. Поэтому в данном случае родители несут дополнительную ответственность за действия несовершеннолетнего, т.е. отвечают своим имуществом, если имущества несовершеннолетнего окажется недостаточно для возмещения за неисполнение или ненадлежащее исполнение обязательств (ст. 1074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тметить, что ни один гражданин, осуществляющий предпринимательскую деятельность без образования юридического лица с нарушением порядка государственной регистрации, не вправе ссылаться в отношении заключенных им сделок на то, что он не является предпринимателем (п. 4 ст. 23 ГК РФ), и если возникает вопрос о возмещении убытков, причиненных в результате коммерческой деятельности такого гражданина, то лицо, понесшее убытки, вправе обратиться в суд и требовать применения к сделкам, совершенным этим гражданином, правил об ответственности предпринимателей. Суд может применить к сделкам, совершенным не зарегистрированным в качестве индивидуального предпринимателя гражданином, правила об ответственности даже при отсутствии вины (п. 4 ст. 23, ст. 401 ГК РФ).</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закрепляя права и обязанности ребенка, использует два термина: «малолетний» - в силу возраста им признается гражданин с момента рождения до достижения 14 лет, и «несовершеннолетний» - в возрасте от 14 до 18 лет. Это обусловлено различным объемом возможностей самостоятельно реализовывать предусмотренные законом права и обязанности в силу психологической зрелости ребенка.</w:t>
      </w:r>
    </w:p>
    <w:p>
      <w:pPr>
        <w:pStyle w:val="Normal"/>
        <w:spacing w:lineRule="auto" w:line="360" w:before="0" w:after="0"/>
        <w:ind w:firstLine="709"/>
        <w:jc w:val="both"/>
        <w:rPr/>
      </w:pPr>
      <w:r>
        <w:rPr>
          <w:rFonts w:cs="Times New Roman" w:ascii="Times New Roman" w:hAnsi="Times New Roman"/>
          <w:sz w:val="28"/>
          <w:szCs w:val="28"/>
        </w:rPr>
        <w:t>Несовершеннолетние наравне со взрослыми обладают такими личными неимущественными правами, как право на жизнь и здоровье, честь и достоинство, деловую репутацию, неприкосновенность частной жизни, право на имя и др. Все эти права неотчуждаемы и непередава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гражданскими правами несовершеннолетние также могут иметь любые не противоречащие закону гражданские обязательства. При этом способность своими действиями (лично) приобретать и осуществлять гражданские права, создавать для себя гражданские обязанности и исполнять их (гражданская дееспособность) возникает лишь с достижением определенного возраста, поскольку для выполнения этих действий необходимо разумно рассуждать, понимать смысл норм права, сознавать последствия своих действий, иметь жизненный опыт, т.е. необходимы психическое здоровье человека и его возрастная психологическая зрел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дееспособность возникает по достижении 18-летнего возраста. Однако закон предусматривает два исключения из этого правила (при вступлении в брак до достижения 18 лет; или по достижению 16 лет, если он работает по трудовому договору, в том числе по контракту, или с согласия родителей, усыновителей или попечителей занимается предпринимательской деятельностью и зарегистрирован в качестве предпринимателя). Законом предусматривается также эмансипация - освобождение несовершеннолетнего от необходимости каждый раз получать от законных представителей согласие на заключение сде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данного исследования сделан вывод о необходимости расширения круга лиц, имеющих право обратиться в суд с заявлением об эмансипации, включив в него помимо самого несовершеннолетнего одного из родителей или усыновителей, согласного на объявление несовершеннолетнего полностью дееспособным, органы опеки и попечительства, прокурора. Несомненно, данная мера упрочит защиту прав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не предусматривает возможности последующего ограничения дееспособности эмансипированного лица. Однако при наличии достаточных оснований следовало бы предоставить суду такое право, если подросток злоупотребляет или явно неразумно распоряжается своим заработком. Ведь защита прав и интересов несовершеннолетних является обязанностью их законных представителей, органов опеки и попечительства 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лной (частичной) дееспособностью могут обладать граждане в возрасте от 6 до 14 лет (малолетние) и граждане в возрасте от 14 до 18 лет (несовершеннолет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сделки за них и от их имени могут совершать только их родители, усыновители или опекуны. Самостоятельно малолетние вправе совершать следующие сделки: мелкие бытовые сделки; сделки, направленные на безвозмездное получение выгоды, не требующие нотариального удостоверения либо государственной регистрации; сделки по распоряжению средствами, предоставленными законным представителем или с его согласия третьим лицом для определенной цели или для свободного распоряжения.</w:t>
      </w:r>
    </w:p>
    <w:p>
      <w:pPr>
        <w:pStyle w:val="Normal"/>
        <w:spacing w:lineRule="auto" w:line="360" w:before="0" w:after="0"/>
        <w:ind w:firstLine="709"/>
        <w:jc w:val="both"/>
        <w:rPr/>
      </w:pPr>
      <w:r>
        <w:rPr>
          <w:rFonts w:cs="Times New Roman" w:ascii="Times New Roman" w:hAnsi="Times New Roman"/>
          <w:sz w:val="28"/>
          <w:szCs w:val="28"/>
        </w:rPr>
        <w:t>Имущественную ответственность за малолетнего несут его родители, усыновители или опекуны, если не докажут, что обязательство было нарушено не по их вине. Несовершеннолетние совершают все сделки, за исключением нижеперечисленных, с письменного согласия своих законных представителей - родителей, усыновителей или попечителей. Самостоятельно они вправе: распоряжаться своим заработком, стипендией и иными доходами; осуществлять права автора результата интеллектуальной деятельности; в соответствии с законом вносить вклады в кредитные учреждения и распоряжаться ими; заключать все сделки, которые вправе самостоятельно совершать малолет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е в возрасте от 14 до 18 лет считаются деликтоспособными, т.е. сами отвечают за имущественный вред, причиненный их действиями. Однако если у несовершеннолетнего нет имущества или заработка, достаточного для возмещения вреда, вред в соответствующей части должен быть возмещен его родителями (усыновителями, попечителем), если они не докажут, что вред возник не по их в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й в возрасте от 14 до 18 лет может быть ограничен или лишен частичной дееспособности. При наличии достаточных оснований суд по ходатайству родителей, усыновителей или попечителей либо органа опеки и попечительства может ограничить или лишить несовершеннолетнего права самостоятельно распоряжаться своим заработком, стипендией или иными доходами. Достаточными основаниями следует признать расходование денег на цели, противоречащие закону и нормам морали (покупка спиртных напитков, наркотиков, азартные игры и т.п.), либо неразумное их расходование, без учета потребностей в питании, одежд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граждан, являющихся недееспособными, то по возрасту ими признаются граждане, не достигшие 6 лет. Они не вправе совершать никаких сделок, в том числе и мелких бытовых; полную ответственность за них несут их законные представители.</w:t>
      </w:r>
    </w:p>
    <w:p>
      <w:pPr>
        <w:pStyle w:val="Normal"/>
        <w:spacing w:lineRule="auto" w:line="360" w:before="0" w:after="0"/>
        <w:ind w:firstLine="709"/>
        <w:jc w:val="both"/>
        <w:rPr/>
      </w:pPr>
      <w:r>
        <w:rPr>
          <w:rFonts w:cs="Times New Roman" w:ascii="Times New Roman" w:hAnsi="Times New Roman"/>
          <w:sz w:val="28"/>
          <w:szCs w:val="28"/>
        </w:rPr>
        <w:t>Гражданское законодательство закрепляет общие правила по управлению имуществом ребенка. Следует отметить, что родители (заменяющие их лица) не могут без предварительного разрешения органа опеки и попечительства совершать и давать согласие на совершение сделок по отчуждению его имущества, в том числе по обмену и дарению этого имущества, сдаче его внаем (аренду), в безвозмездное пользование или залог; сделок, влекущих за собой отказ от принадлежащих ребенку прав либо уменьшение размера принадлежащего ему имущества. Без согласия органа опеки и попечительства нельзя также осуществить раздел его имущества либо выдел из него доли. Особое значение для охраны имущественных прав ребенка любого возраста имеют ограничения родительских правомочий при отчуждении принадлежащего ребенку приватизированного жилья или его части. Что касается вопросов управления имуществом детей, оставшихся без попечения родителей, то Гражданский кодекс РФ предусмотрел необходимость заключения договора доверительного управления имуществом при установлении опеки и попечительства.</w:t>
      </w:r>
    </w:p>
    <w:p>
      <w:pPr>
        <w:pStyle w:val="Normal"/>
        <w:spacing w:lineRule="auto" w:line="360" w:before="0" w:after="0"/>
        <w:ind w:firstLine="709"/>
        <w:jc w:val="both"/>
        <w:rPr/>
      </w:pPr>
      <w:r>
        <w:rPr>
          <w:rFonts w:cs="Times New Roman" w:ascii="Times New Roman" w:hAnsi="Times New Roman"/>
          <w:sz w:val="28"/>
          <w:szCs w:val="28"/>
        </w:rPr>
        <w:t>Жилищное законодательство регламентирует жилищные отношения с участием несовершеннолетних, предусматривая как меры их непосредственной защиты, так и порядок восстановления прав несовершеннолетних по владению, пользованию, распоряжению жилыми помещениями. Жилищным законодательством для реализации права ребенка на жилище установлены специальные правила, которые регулируют порядок и основания предоставления и приобретения жилых помещений.</w:t>
      </w:r>
    </w:p>
    <w:p>
      <w:pPr>
        <w:pStyle w:val="Normal"/>
        <w:spacing w:lineRule="auto" w:line="360" w:before="0" w:after="0"/>
        <w:ind w:firstLine="709"/>
        <w:jc w:val="both"/>
        <w:rPr/>
      </w:pPr>
      <w:r>
        <w:rPr>
          <w:rFonts w:cs="Times New Roman" w:ascii="Times New Roman" w:hAnsi="Times New Roman"/>
          <w:sz w:val="28"/>
          <w:szCs w:val="28"/>
        </w:rPr>
        <w:t>Что касается вопроса возмещения вреда, причиненного ребенку, то несовершеннолетние не обладают полной дееспособностью, и по общему правилу, защиту их гражданских прав осуществляют законные представители. Но с достижением 14 лет несовершеннолетние вправе самостоятельно осуществлять защиту своих прав и законных интересов. Примерный перечень способов защиты гражданских прав закреплен в ГК РФ. Одним из них является возмещение вреда, причиненного жизни и здоровью гражданина, в том числе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четко не устанавливает возраст, с которого разрешено заниматься предпринимательской деятельностью. Однако, опираясь на толкование отдельных общегражданских правовых норм, можно выделить отдельные возрастные категории несовершеннолетних, обладающих правом заниматься предприним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приобретении полной дееспособности в результате эмансипации или вступления в брак до достижения возраста 18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принимательство без образования юридического лица несовершеннолетними в возрасте от 14 до 18 лет. Относительно данной категории в Гражданском кодексе содержится лишь указание на абстрактно-правовую возмо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категории лиц в возрасте от 6 до 14 лет законодатель не допускает возможность занятия предпринимательской деятельностью. Однако, в настоящее время все больше малолетних участвуют в деятельности, подпадающей по экономическим признакам под предпринимательскую. В связи с этим в ходе данного исследования выдвигается предположение о необходимости предусмотреть возможность занятия предпринимательской деятельностью определенной категорией малолетних (например, в возрасте от 10 до 14 лет) с учетом необходимых ограничений в целях защиты их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несовершеннолетние являются субъектами гражданского права и в соответствии с объемом своей дееспособности могут приобретать гражданские права, создавать для себя гражданские обязанности и исполнять их, то возможны случаи неисполнения или ненадлежащего исполнения принятых на себя обязательств, а также причинения вреда иным гражданам, т.е. возникновение гражданско-правовой ответственности. Однако возможность возложения и размер гражданско-правовой ответственности несовершеннолетнего обусловлены пределами его дееспособности.</w:t>
      </w:r>
    </w:p>
    <w:p>
      <w:pPr>
        <w:pStyle w:val="Normal"/>
        <w:spacing w:lineRule="auto" w:line="360" w:before="0" w:after="0"/>
        <w:ind w:firstLine="709"/>
        <w:jc w:val="both"/>
        <w:rPr/>
      </w:pPr>
      <w:r>
        <w:rPr>
          <w:rFonts w:cs="Times New Roman" w:ascii="Times New Roman" w:hAnsi="Times New Roman"/>
          <w:sz w:val="28"/>
          <w:szCs w:val="28"/>
        </w:rPr>
        <w:t>В соответствии с законодательством имущественную ответственность по сделкам, стороной в которых является малолетний ребенок, несут его родители, усыновители или опекуны, если не докажут, что обязательство, возникшее на основании сделки, было нарушено не по их вине. Несмотря на то, что малолетние признаны законом неделиктоспособными, вред, который ими причиняется, подлежит возмещению. В отличие от малолетних, несовершеннолетние в возрасте от 14 до 18 лет самостоятельно несут имущественную ответственность по совершаемым ими сделкам. Однако в случае, когда у несовершеннолетнего недостаточно имущества, дополнительную (субсидиарную) ответственность несут его родители, усыновители или попечитель.</w:t>
      </w:r>
    </w:p>
    <w:p>
      <w:pPr>
        <w:pStyle w:val="Normal"/>
        <w:spacing w:lineRule="auto" w:line="360" w:before="0" w:after="0"/>
        <w:ind w:firstLine="709"/>
        <w:jc w:val="both"/>
        <w:rPr/>
      </w:pPr>
      <w:r>
        <w:rPr>
          <w:rFonts w:cs="Times New Roman" w:ascii="Times New Roman" w:hAnsi="Times New Roman"/>
          <w:sz w:val="28"/>
          <w:szCs w:val="28"/>
        </w:rPr>
        <w:t>Несовершеннолетние на общих основаниях самостоятельно несут ответственность за причиненный вред. Родители (попечители) отвечают перед потерпевшим лишь в той части, в какой не могут отвечать своим имуществом и доходами сами несовершеннолет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основу предпринимательской деятельности составляет заключение всевозможных гражданско-правовых договоров, а несовершеннолетний в возрасте от 14 до 18 лет обладает частичной дееспособностью, то на заключение большинства договоров несовершеннолетнему предпринимателю требуется согласие его родителей или лиц, их заменяющих. Поэтому в данном случае родители несут дополнительную ответственность за действия несовершеннолетнего, т.е. отвечают своим имуществом, если имущества несовершеннолетнего окажется недостаточно для возмещения за неисполнение или ненадлежащее исполнение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ряда нерешенных задач в области гражданского права, касающихся малолетних и несовершеннолетних, наблюдается высокая степень эффективности правовой защиты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 xml:space="preserve">Нью-Йорк. ООН. Конвенция о правах ребенка </w:t>
      </w:r>
      <w:r>
        <w:rPr>
          <w:rFonts w:cs="Times New Roman" w:ascii="Times New Roman" w:hAnsi="Times New Roman"/>
          <w:sz w:val="28"/>
          <w:szCs w:val="28"/>
        </w:rPr>
        <w:t>[Текст]: [</w:t>
      </w:r>
      <w:r>
        <w:rPr>
          <w:rFonts w:cs="Times New Roman" w:ascii="Times New Roman" w:hAnsi="Times New Roman"/>
          <w:sz w:val="28"/>
          <w:szCs w:val="28"/>
          <w:lang w:eastAsia="ru-RU"/>
        </w:rPr>
        <w:t xml:space="preserve">одобрена Генеральной Ассамблеей ООН 20.11.1989). </w:t>
      </w:r>
      <w:r>
        <w:rPr>
          <w:rFonts w:cs="Times New Roman" w:ascii="Times New Roman" w:hAnsi="Times New Roman"/>
          <w:sz w:val="28"/>
          <w:szCs w:val="28"/>
        </w:rPr>
        <w:t>Конвенция ратифицирована Постановлением ВС СССР от 13.06.1990 N 1559-I] // Сборник международных договоров СССР, выпуск XLVI, 1993.</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Российская Федерация. Конституция (1993). [Текст]: [с поправками от 30.12.2008 г.] // Собрание законодательства Российской Федерации. – 2009. - N 4. – Ст. 445.</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оссийская Федерация. Законы. Гражданский кодекс Российской Федерации (часть первая) [Текст]: [от 30.11.1994 N 51-ФЗ] // Собрание законодательства РФ.- 1994.-. N 32.- </w:t>
      </w:r>
      <w:r>
        <w:rPr>
          <w:rFonts w:cs="Times New Roman" w:ascii="Times New Roman" w:hAnsi="Times New Roman"/>
          <w:sz w:val="28"/>
          <w:szCs w:val="28"/>
          <w:lang w:val="en-US"/>
        </w:rPr>
        <w:t>C</w:t>
      </w:r>
      <w:r>
        <w:rPr>
          <w:rFonts w:cs="Times New Roman" w:ascii="Times New Roman" w:hAnsi="Times New Roman"/>
          <w:sz w:val="28"/>
          <w:szCs w:val="28"/>
        </w:rPr>
        <w:t>т. 3301.</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Российская Федерация. Законы. Гражданский кодекс Российской Федерации (часть третья) [Текст]: [от 26.11.2001 N 146-ФЗ] // Собрание законодательства РФ. – 2001. - N 49. - </w:t>
      </w:r>
      <w:r>
        <w:rPr>
          <w:rFonts w:cs="Times New Roman" w:ascii="Times New Roman" w:hAnsi="Times New Roman"/>
          <w:sz w:val="28"/>
          <w:szCs w:val="28"/>
          <w:lang w:val="en-US"/>
        </w:rPr>
        <w:t>C</w:t>
      </w:r>
      <w:r>
        <w:rPr>
          <w:rFonts w:cs="Times New Roman" w:ascii="Times New Roman" w:hAnsi="Times New Roman"/>
          <w:sz w:val="28"/>
          <w:szCs w:val="28"/>
        </w:rPr>
        <w:t>т. 4552.</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оссийская Федерация. Законы. Гражданский процессуальный кодекс Российской Федерации [Текст]: [от 14.11.2002 N 138-ФЗ] // Собрание законодательства РФ. – 2002. - N 46. - </w:t>
      </w:r>
      <w:r>
        <w:rPr>
          <w:rFonts w:cs="Times New Roman" w:ascii="Times New Roman" w:hAnsi="Times New Roman"/>
          <w:sz w:val="28"/>
          <w:szCs w:val="28"/>
          <w:lang w:val="en-US"/>
        </w:rPr>
        <w:t>C</w:t>
      </w:r>
      <w:r>
        <w:rPr>
          <w:rFonts w:cs="Times New Roman" w:ascii="Times New Roman" w:hAnsi="Times New Roman"/>
          <w:sz w:val="28"/>
          <w:szCs w:val="28"/>
        </w:rPr>
        <w:t>т. 4532.</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оссийская Федерация. Законы. Семейный кодекс Российской Федерации [Текст]: [от 29.12.1995 N 223-ФЗ] // Собрание законодательства РФ. -1996. - N 1. - </w:t>
      </w:r>
      <w:r>
        <w:rPr>
          <w:rFonts w:cs="Times New Roman" w:ascii="Times New Roman" w:hAnsi="Times New Roman"/>
          <w:sz w:val="28"/>
          <w:szCs w:val="28"/>
          <w:lang w:val="en-US"/>
        </w:rPr>
        <w:t>C</w:t>
      </w:r>
      <w:r>
        <w:rPr>
          <w:rFonts w:cs="Times New Roman" w:ascii="Times New Roman" w:hAnsi="Times New Roman"/>
          <w:sz w:val="28"/>
          <w:szCs w:val="28"/>
        </w:rPr>
        <w:t>т. 16.</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оссийская Федерация. Законы. Жилищный кодекс Российской Федерации [Текст]: [от 29.12.2004 N 188-ФЗ] // Собрание законодательства РФ. – 2005. - N 1 (часть 1). - </w:t>
      </w:r>
      <w:r>
        <w:rPr>
          <w:rFonts w:cs="Times New Roman" w:ascii="Times New Roman" w:hAnsi="Times New Roman"/>
          <w:sz w:val="28"/>
          <w:szCs w:val="28"/>
          <w:lang w:val="en-US"/>
        </w:rPr>
        <w:t>C</w:t>
      </w:r>
      <w:r>
        <w:rPr>
          <w:rFonts w:cs="Times New Roman" w:ascii="Times New Roman" w:hAnsi="Times New Roman"/>
          <w:sz w:val="28"/>
          <w:szCs w:val="28"/>
        </w:rPr>
        <w:t>т. 14.</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оссийская Федерация. Законы. </w:t>
      </w:r>
      <w:r>
        <w:rPr>
          <w:rFonts w:cs="Times New Roman" w:ascii="Times New Roman" w:hAnsi="Times New Roman"/>
          <w:sz w:val="28"/>
          <w:szCs w:val="28"/>
          <w:lang w:eastAsia="ru-RU"/>
        </w:rPr>
        <w:t xml:space="preserve">Об оружии </w:t>
      </w:r>
      <w:r>
        <w:rPr>
          <w:rFonts w:cs="Times New Roman" w:ascii="Times New Roman" w:hAnsi="Times New Roman"/>
          <w:sz w:val="28"/>
          <w:szCs w:val="28"/>
        </w:rPr>
        <w:t xml:space="preserve">[Текст]: </w:t>
      </w:r>
      <w:r>
        <w:rPr>
          <w:rFonts w:cs="Times New Roman" w:ascii="Times New Roman" w:hAnsi="Times New Roman"/>
          <w:sz w:val="28"/>
          <w:szCs w:val="28"/>
          <w:lang w:eastAsia="ru-RU"/>
        </w:rPr>
        <w:t>[федеральный закон от 13.12.1996 N 150-ФЗ (ред. от 24.07.2009)] //</w:t>
      </w:r>
      <w:r>
        <w:rPr>
          <w:rFonts w:cs="Times New Roman" w:ascii="Times New Roman" w:hAnsi="Times New Roman"/>
          <w:sz w:val="28"/>
          <w:szCs w:val="28"/>
        </w:rPr>
        <w:t xml:space="preserve"> Собрание законодательства РФ. -1996. - N 51. - Ст. 5681.</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оссийская Федерация. Законы. </w:t>
      </w:r>
      <w:r>
        <w:rPr>
          <w:rFonts w:cs="Times New Roman" w:ascii="Times New Roman" w:hAnsi="Times New Roman"/>
          <w:sz w:val="28"/>
          <w:szCs w:val="28"/>
          <w:lang w:eastAsia="ru-RU"/>
        </w:rPr>
        <w:t>О воинской обязанности и военной службе</w:t>
      </w:r>
      <w:r>
        <w:rPr>
          <w:rFonts w:cs="Times New Roman" w:ascii="Times New Roman" w:hAnsi="Times New Roman"/>
          <w:sz w:val="28"/>
          <w:szCs w:val="28"/>
        </w:rPr>
        <w:t xml:space="preserve"> [Текст]: </w:t>
      </w:r>
      <w:r>
        <w:rPr>
          <w:rFonts w:cs="Times New Roman" w:ascii="Times New Roman" w:hAnsi="Times New Roman"/>
          <w:sz w:val="28"/>
          <w:szCs w:val="28"/>
          <w:lang w:eastAsia="ru-RU"/>
        </w:rPr>
        <w:t xml:space="preserve">[федеральный закон от 28.03.1998 N 53-ФЗ (ред. от 11.03.2010)] // </w:t>
      </w:r>
      <w:r>
        <w:rPr>
          <w:rFonts w:cs="Times New Roman" w:ascii="Times New Roman" w:hAnsi="Times New Roman"/>
          <w:sz w:val="28"/>
          <w:szCs w:val="28"/>
        </w:rPr>
        <w:t>Собрание законодательства РФ. -1998. - N 13. Ст. 1475.</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Российская Федерация. Законы. </w:t>
      </w:r>
      <w:r>
        <w:rPr>
          <w:rFonts w:cs="Times New Roman" w:ascii="Times New Roman" w:hAnsi="Times New Roman"/>
          <w:sz w:val="28"/>
          <w:szCs w:val="28"/>
          <w:lang w:eastAsia="ru-RU"/>
        </w:rPr>
        <w:t>О приватизации жилищного фонда в Российской Федерации</w:t>
      </w:r>
      <w:r>
        <w:rPr>
          <w:rFonts w:cs="Times New Roman" w:ascii="Times New Roman" w:hAnsi="Times New Roman"/>
          <w:sz w:val="28"/>
          <w:szCs w:val="28"/>
        </w:rPr>
        <w:t xml:space="preserve"> [Текст]: </w:t>
      </w:r>
      <w:r>
        <w:rPr>
          <w:rFonts w:cs="Times New Roman" w:ascii="Times New Roman" w:hAnsi="Times New Roman"/>
          <w:sz w:val="28"/>
          <w:szCs w:val="28"/>
          <w:lang w:eastAsia="ru-RU"/>
        </w:rPr>
        <w:t xml:space="preserve">[закон РФ от 04.07.1991 N 1541-1 (ред. от 11.06.2008)] // </w:t>
      </w:r>
      <w:r>
        <w:rPr>
          <w:rFonts w:cs="Times New Roman" w:ascii="Times New Roman" w:hAnsi="Times New Roman"/>
          <w:sz w:val="28"/>
          <w:szCs w:val="28"/>
        </w:rPr>
        <w:t>Бюллетень нормативных актов. -1992. - N 1.</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оссийская Федерация. Законы. </w:t>
      </w:r>
      <w:r>
        <w:rPr>
          <w:rFonts w:cs="Times New Roman" w:ascii="Times New Roman" w:hAnsi="Times New Roman"/>
          <w:sz w:val="28"/>
          <w:szCs w:val="28"/>
          <w:lang w:eastAsia="ru-RU"/>
        </w:rPr>
        <w:t>О социальной защите инвалидов в Российской Федерации</w:t>
      </w:r>
      <w:r>
        <w:rPr>
          <w:rFonts w:cs="Times New Roman" w:ascii="Times New Roman" w:hAnsi="Times New Roman"/>
          <w:sz w:val="28"/>
          <w:szCs w:val="28"/>
        </w:rPr>
        <w:t xml:space="preserve"> [Текст]: </w:t>
      </w:r>
      <w:r>
        <w:rPr>
          <w:rFonts w:cs="Times New Roman" w:ascii="Times New Roman" w:hAnsi="Times New Roman"/>
          <w:sz w:val="28"/>
          <w:szCs w:val="28"/>
          <w:lang w:eastAsia="ru-RU"/>
        </w:rPr>
        <w:t xml:space="preserve">[федеральный закон от 24.11.1995 N 181-ФЗ (ред. от 24.07.2009)] // </w:t>
      </w:r>
      <w:r>
        <w:rPr>
          <w:rFonts w:cs="Times New Roman" w:ascii="Times New Roman" w:hAnsi="Times New Roman"/>
          <w:sz w:val="28"/>
          <w:szCs w:val="28"/>
        </w:rPr>
        <w:t>Собрание законодательства РФ. -1995. - N 48. Ст. 4563.</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оссийская Федерация. Законы. </w:t>
      </w:r>
      <w:r>
        <w:rPr>
          <w:rFonts w:cs="Times New Roman" w:ascii="Times New Roman" w:hAnsi="Times New Roman"/>
          <w:sz w:val="28"/>
          <w:szCs w:val="28"/>
          <w:lang w:eastAsia="ru-RU"/>
        </w:rPr>
        <w:t>О государственной регистрации юридических лиц и индивидуальных предпринимателей</w:t>
      </w:r>
      <w:r>
        <w:rPr>
          <w:rFonts w:cs="Times New Roman" w:ascii="Times New Roman" w:hAnsi="Times New Roman"/>
          <w:sz w:val="28"/>
          <w:szCs w:val="28"/>
        </w:rPr>
        <w:t xml:space="preserve"> [Текст]: </w:t>
      </w:r>
      <w:r>
        <w:rPr>
          <w:rFonts w:cs="Times New Roman" w:ascii="Times New Roman" w:hAnsi="Times New Roman"/>
          <w:sz w:val="28"/>
          <w:szCs w:val="28"/>
          <w:lang w:eastAsia="ru-RU"/>
        </w:rPr>
        <w:t xml:space="preserve">[федеральный закон от 08.08.2001 N 129-ФЗ (ред. от 27.12.2009)] // </w:t>
      </w:r>
      <w:r>
        <w:rPr>
          <w:rFonts w:cs="Times New Roman" w:ascii="Times New Roman" w:hAnsi="Times New Roman"/>
          <w:sz w:val="28"/>
          <w:szCs w:val="28"/>
        </w:rPr>
        <w:t>Собрание законодательства РФ. – 2001. - N 33 (часть I). - Ст. 3431.</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оссийская Федерация. Законы. </w:t>
      </w:r>
      <w:r>
        <w:rPr>
          <w:rFonts w:cs="Times New Roman" w:ascii="Times New Roman" w:hAnsi="Times New Roman"/>
          <w:sz w:val="28"/>
          <w:szCs w:val="28"/>
          <w:lang w:eastAsia="ru-RU"/>
        </w:rPr>
        <w:t>Об обжаловании в суд действий и решений, нарушающих права и свободы граждан</w:t>
      </w:r>
      <w:r>
        <w:rPr>
          <w:rFonts w:cs="Times New Roman" w:ascii="Times New Roman" w:hAnsi="Times New Roman"/>
          <w:sz w:val="28"/>
          <w:szCs w:val="28"/>
        </w:rPr>
        <w:t xml:space="preserve"> [Текст]: </w:t>
      </w:r>
      <w:r>
        <w:rPr>
          <w:rFonts w:cs="Times New Roman" w:ascii="Times New Roman" w:hAnsi="Times New Roman"/>
          <w:sz w:val="28"/>
          <w:szCs w:val="28"/>
          <w:lang w:eastAsia="ru-RU"/>
        </w:rPr>
        <w:t xml:space="preserve">[закон РФ от 27.04.1993 N 4866-1 (ред. от 09.02.2009)] // </w:t>
      </w:r>
      <w:r>
        <w:rPr>
          <w:rFonts w:cs="Times New Roman" w:ascii="Times New Roman" w:hAnsi="Times New Roman"/>
          <w:sz w:val="28"/>
          <w:szCs w:val="28"/>
        </w:rPr>
        <w:t>Российская газета,1993. -N 89.</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Российская Федерация. Верховный Суд РФ. О некоторых вопросах, связанных с применением части первой Гражданского кодекса Российской Федерации [Текст]: [постановление Пленума N 6] // Бюллетень Верховного Суда Российской Федерации. – 1996. - N 9.</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оссийская Федерация. Верховный Суд РФ. </w:t>
      </w:r>
      <w:r>
        <w:rPr>
          <w:rFonts w:cs="Times New Roman" w:ascii="Times New Roman" w:hAnsi="Times New Roman"/>
          <w:sz w:val="28"/>
          <w:szCs w:val="28"/>
          <w:lang w:eastAsia="ru-RU"/>
        </w:rPr>
        <w:t xml:space="preserve">О применении судами законодательства при рассмотрении дел об усыновлении (удочерении) детей </w:t>
      </w:r>
      <w:r>
        <w:rPr>
          <w:rFonts w:cs="Times New Roman" w:ascii="Times New Roman" w:hAnsi="Times New Roman"/>
          <w:sz w:val="28"/>
          <w:szCs w:val="28"/>
        </w:rPr>
        <w:t>[Текст]: [п</w:t>
      </w:r>
      <w:r>
        <w:rPr>
          <w:rFonts w:cs="Times New Roman" w:ascii="Times New Roman" w:hAnsi="Times New Roman"/>
          <w:sz w:val="28"/>
          <w:szCs w:val="28"/>
          <w:lang w:eastAsia="ru-RU"/>
        </w:rPr>
        <w:t xml:space="preserve">остановление Пленума от 20.04.2006 N 8] // </w:t>
      </w:r>
      <w:r>
        <w:rPr>
          <w:rFonts w:cs="Times New Roman" w:ascii="Times New Roman" w:hAnsi="Times New Roman"/>
          <w:sz w:val="28"/>
          <w:szCs w:val="28"/>
        </w:rPr>
        <w:t>Бюллетень Верховного Суда РФ. 2006. - N 6.</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Российская Федерация. </w:t>
      </w:r>
      <w:r>
        <w:rPr>
          <w:rFonts w:cs="Times New Roman" w:ascii="Times New Roman" w:hAnsi="Times New Roman"/>
          <w:sz w:val="28"/>
          <w:szCs w:val="28"/>
          <w:lang w:eastAsia="ru-RU"/>
        </w:rPr>
        <w:t xml:space="preserve">Правительство РФ.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w:t>
      </w:r>
      <w:r>
        <w:rPr>
          <w:rFonts w:cs="Times New Roman" w:ascii="Times New Roman" w:hAnsi="Times New Roman"/>
          <w:sz w:val="28"/>
          <w:szCs w:val="28"/>
        </w:rPr>
        <w:t>[Текст]: [п</w:t>
      </w:r>
      <w:r>
        <w:rPr>
          <w:rFonts w:cs="Times New Roman" w:ascii="Times New Roman" w:hAnsi="Times New Roman"/>
          <w:sz w:val="28"/>
          <w:szCs w:val="28"/>
          <w:lang w:eastAsia="ru-RU"/>
        </w:rPr>
        <w:t xml:space="preserve">остановление от 17.07.1995 N 713 (ред. от 28.03.2008)] // </w:t>
      </w:r>
      <w:r>
        <w:rPr>
          <w:rFonts w:cs="Times New Roman" w:ascii="Times New Roman" w:hAnsi="Times New Roman"/>
          <w:sz w:val="28"/>
          <w:szCs w:val="28"/>
        </w:rPr>
        <w:t>Российская газета. -1995.- N 144.</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брамов, В.И. Права ребенка в России (теоретический аспект) [Текст] / Под ред. Н.И. Матузова. – Саратов, 2005. – 233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лякова, А.М. Охрана прав несовершеннолетних [Текст] / А.М. Белякова.- М.: Знание, 1983.- 193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жданское право: Учебник для вузов. Часть первая [Текст] / Под ред. Т.И. Илларионова, Б.М. Гонгало, В.А. Плетнева. - М.: НОРМА-ИНФРА-М, 1996. – 426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жданское право: Учебник. Т. 2 [Текст] / Под ред. Е.А. Суханова. -М.: Статут, 2005. – 512 с.</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Никитина, И.В. Правовое регулирование предпринимательской деятельности несовершеннолетних в свете ювенального права: некоторые цивилистические аспекты [Текст] / И.В. Никитина // Материалы семинара «Преподавание ювенального права и ювенальной юстиции в российских ВУЗах» - М.: МГУП, 2000. -С. 90-99.</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дина, О.В. Классификация правовых статусов лица, не достигшего совершеннолетия [Текст] / О.В. Садина // Право и государство: теория и практика. – 2008. – № 11(47). – С. 130–132.</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йфутдинова, Р.И. Вопросы обеспечения государственной защиты прав ребенка [Текст] / Р.И. Сайфутдинова // Современное право. – 2007. – № 4.- С.12-19.</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Ювенальное право: Учебник для вузов [Текст] / Под ред. А.В. Заряева, В.Д. Малкова. – М.: ЗАО Юстицинформ, 2005. - 416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Конвенция о правах ребенка (одобрена Генеральной Ассамблеей ООН 20.11.1989). </w:t>
      </w:r>
      <w:r>
        <w:rPr>
          <w:rFonts w:cs="Times New Roman" w:ascii="Times New Roman" w:hAnsi="Times New Roman"/>
          <w:sz w:val="20"/>
          <w:szCs w:val="20"/>
        </w:rPr>
        <w:t>Конвенция ратифицирована Постановлением ВС СССР от 13.06.1990 N 1559-I. // Сборник международных договоров СССР, выпуск XLVI, 1993.</w:t>
      </w:r>
    </w:p>
  </w:footnote>
  <w:footnote w:id="3">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Ювенальное право: Учебник для вузов/Под ред. А.В. Заряева, В.Д. Малкова. М., 2005. С.217.</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Учебник для вузов. Часть первая/Под ред. Т.И. Илларионова, Б.М. Гонгало, В.А. Плетнева. М., 1998. С. 58.</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ь первая) от 30.11.1994 N 51-ФЗ // Собрание законодательства РФ. -1994. - N 32. Ст. 3301.</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йный кодекс Российской Федерации от 29.12.1995 N 223-ФЗ // Собрание законодательства РФ. – 1996. - N 1. – Ст. 16.</w:t>
      </w:r>
    </w:p>
  </w:footnote>
  <w:footnote w:id="7">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Ювенальное право: Учебник для вузов/Под ред. А.В. Заряева, В.Д. Малкова. М., 2005. С. 218.</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ь третья) от 26.11.2001 N 146-ФЗ // Собрание законодательства РФ. -2001. - N 49. – Ст. 4552.</w:t>
      </w:r>
    </w:p>
  </w:footnote>
  <w:footnote w:id="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елякова А.М. Охрана прав несовершеннолетних. М., 1983. С. 110, 111.</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процессуальный кодекс Российской Федерации от 14.11.2002 N 138-ФЗ // Собрание законодательства РФ. -2002. -N 46. - Ст. 4532.</w:t>
      </w:r>
    </w:p>
  </w:footnote>
  <w:footnote w:id="1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юллетень Верховного Суда Российской Федерации. – 1996. - N 9.</w:t>
      </w:r>
    </w:p>
  </w:footnote>
  <w:footnote w:id="1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Федеральный закон от 13.12.1996 N 150-ФЗ (ред. от 24.07.2009) «Об оружии» //</w:t>
      </w:r>
      <w:r>
        <w:rPr>
          <w:rFonts w:cs="Times New Roman" w:ascii="Times New Roman" w:hAnsi="Times New Roman"/>
          <w:sz w:val="20"/>
          <w:szCs w:val="20"/>
        </w:rPr>
        <w:t xml:space="preserve"> Собрание законодательства РФ. -1996. - N 51. Ст. 5681.</w:t>
      </w:r>
    </w:p>
  </w:footnote>
  <w:footnote w:id="1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Федеральный закон от 28.03.1998 N 53-ФЗ (ред. от 11.03.2010) «О воинской обязанности и военной службе» // </w:t>
      </w:r>
      <w:r>
        <w:rPr>
          <w:rFonts w:cs="Times New Roman" w:ascii="Times New Roman" w:hAnsi="Times New Roman"/>
          <w:sz w:val="20"/>
          <w:szCs w:val="20"/>
        </w:rPr>
        <w:t>Собрание законодательства РФ. -1998. - N 13. Ст. 1475.</w:t>
      </w:r>
    </w:p>
  </w:footnote>
  <w:footnote w:id="1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обрание законодательства Российской Федерации. – 2009. - N 4. – Ст. 445. </w:t>
      </w:r>
    </w:p>
  </w:footnote>
  <w:footnote w:id="1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Постановление Пленума Верховного Суда РФ от 20.04.2006 N 8 «О применении судами законодательства при рассмотрении дел об усыновлении (удочерении) детей» // </w:t>
      </w:r>
      <w:r>
        <w:rPr>
          <w:rFonts w:cs="Times New Roman" w:ascii="Times New Roman" w:hAnsi="Times New Roman"/>
          <w:sz w:val="20"/>
          <w:szCs w:val="20"/>
        </w:rPr>
        <w:t xml:space="preserve">Бюллетень Верховного Суда РФ. – 2006.- N 6. </w:t>
      </w:r>
    </w:p>
  </w:footnote>
  <w:footnote w:id="1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Постановление Правительства РФ от 17.07.1995 N 713 (ред. от 28.03.2008)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 </w:t>
      </w:r>
      <w:r>
        <w:rPr>
          <w:rFonts w:cs="Times New Roman" w:ascii="Times New Roman" w:hAnsi="Times New Roman"/>
          <w:sz w:val="20"/>
          <w:szCs w:val="20"/>
        </w:rPr>
        <w:t>Российская газета, 1995. - N 144.</w:t>
      </w:r>
    </w:p>
  </w:footnote>
  <w:footnote w:id="1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Закон РФ от 27.04.1993 N 4866-1 (ред. от 09.02.2009) «Об обжаловании в суд действий и решений, нарушающих права и свободы граждан» // </w:t>
      </w:r>
      <w:r>
        <w:rPr>
          <w:rFonts w:cs="Times New Roman" w:ascii="Times New Roman" w:hAnsi="Times New Roman"/>
          <w:sz w:val="20"/>
          <w:szCs w:val="20"/>
        </w:rPr>
        <w:t>Российская газета, 1993. - N 89.</w:t>
      </w:r>
    </w:p>
  </w:footnote>
  <w:footnote w:id="1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Гражданское право: Учебник. Т. 2/Под ред. Е.А. Суханова. М., 2005. С. 149.</w:t>
      </w:r>
    </w:p>
  </w:footnote>
  <w:footnote w:id="1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Закон РФ от 04.07.1991 N 1541-1 (ред. от 11.06.2008) «О приватизации жилищного фонда в Российской Федерации» // </w:t>
      </w:r>
      <w:r>
        <w:rPr>
          <w:rFonts w:cs="Times New Roman" w:ascii="Times New Roman" w:hAnsi="Times New Roman"/>
          <w:sz w:val="20"/>
          <w:szCs w:val="20"/>
        </w:rPr>
        <w:t>Бюллетень нормативных актов, 1992. - N 1.</w:t>
      </w:r>
    </w:p>
  </w:footnote>
  <w:footnote w:id="2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естник образования, 1995. - N 8.</w:t>
      </w:r>
    </w:p>
  </w:footnote>
  <w:footnote w:id="2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естник образования, 1999. - N 8.</w:t>
      </w:r>
    </w:p>
  </w:footnote>
  <w:footnote w:id="2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илищный кодекс Российской Федерации от 29.12.2004 N 188-ФЗ // Собрание законодательства РФ. -2005. - N 1 (часть 1). -Ст. 14.</w:t>
      </w:r>
    </w:p>
  </w:footnote>
  <w:footnote w:id="2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Федеральный закон от 24.11.1995 N 181-ФЗ (ред. от 24.07.2009) «О социальной защите инвалидов в Российской Федерации» // </w:t>
      </w:r>
      <w:r>
        <w:rPr>
          <w:rFonts w:cs="Times New Roman" w:ascii="Times New Roman" w:hAnsi="Times New Roman"/>
          <w:sz w:val="20"/>
          <w:szCs w:val="20"/>
        </w:rPr>
        <w:t>Собрание законодательства РФ. -1995. - N 48. -Ст. 4563.</w:t>
      </w:r>
    </w:p>
  </w:footnote>
  <w:footnote w:id="2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лякова А.М. Охрана прав несовершеннолетних. М., 1983.С.181.</w:t>
      </w:r>
    </w:p>
  </w:footnote>
  <w:footnote w:id="2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Федеральный закон от 08.08.2001 N 129-ФЗ (ред. от 27.12.2009) «О государственной регистрации юридических лиц и индивидуальных предпринимателей» // </w:t>
      </w:r>
      <w:r>
        <w:rPr>
          <w:rFonts w:cs="Times New Roman" w:ascii="Times New Roman" w:hAnsi="Times New Roman"/>
          <w:sz w:val="20"/>
          <w:szCs w:val="20"/>
        </w:rPr>
        <w:t>Собрание законодательства РФ. -2001. - N 33 (часть I). -Ст. 3431.</w:t>
      </w:r>
    </w:p>
  </w:footnote>
  <w:footnote w:id="2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икитина И.В. Правовое регулирование предпринимательской деятельности несовершеннолетних в свете ювенального права: некоторые цивилистические аспекты // Материалы семинара «Преподавание ювенального права и ювенальной юстиции в российских ВУЗах» (Москва, 25-28 апреля 2000 г.). С. 99.</w:t>
      </w:r>
    </w:p>
  </w:footnote>
  <w:footnote w:id="2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Учебник. В 2-х т. Том I / Под ред. Е.А. Суханова. М., 2005. С. 431.</w:t>
      </w:r>
    </w:p>
  </w:footnote>
  <w:footnote w:id="28">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Ювенальное право: Учебник для вузов/Под ред. А.В. Заряева, В.Д. Малкова. М., 2005. С.218.</w:t>
      </w:r>
    </w:p>
  </w:footnote>
  <w:footnote w:id="29">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Ювенальное право: Учебник для вузов/Под ред. А.В. Заряева, В.Д. Малкова. М., 2005. С.2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color w:val="000080"/>
    </w:rPr>
  </w:style>
  <w:style w:type="character" w:styleId="4">
    <w:name w:val="Заголовок 4 Знак"/>
    <w:qFormat/>
    <w:rPr>
      <w:rFonts w:eastAsia="Times New Roman" w:cs="Times New Roman"/>
      <w:b/>
      <w:bCs/>
      <w:sz w:val="28"/>
      <w:szCs w:val="28"/>
    </w:rPr>
  </w:style>
  <w:style w:type="character" w:styleId="Style13">
    <w:name w:val="Цветовое выделение"/>
    <w:qFormat/>
    <w:rPr>
      <w:b/>
      <w:color w:val="000080"/>
    </w:rPr>
  </w:style>
  <w:style w:type="character" w:styleId="Style14">
    <w:name w:val="Гипертекстовая ссылка"/>
    <w:qFormat/>
    <w:rPr>
      <w:rFonts w:cs="Times New Roman"/>
      <w:b/>
      <w:bCs/>
      <w:color w:val="008000"/>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19">
    <w:name w:val="Прижатый влево"/>
    <w:basedOn w:val="Normal"/>
    <w:next w:val="Normal"/>
    <w:qFormat/>
    <w:pPr>
      <w:widowControl w:val="false"/>
      <w:autoSpaceDE w:val="false"/>
      <w:spacing w:lineRule="auto" w:line="240" w:before="0" w:after="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Style21">
    <w:name w:val="Заголовок оглавления"/>
    <w:basedOn w:val="Heading1"/>
    <w:next w:val="Normal"/>
    <w:qFormat/>
    <w:pPr>
      <w:keepNext w:val="true"/>
      <w:keepLines/>
      <w:widowControl/>
      <w:numPr>
        <w:ilvl w:val="0"/>
        <w:numId w:val="0"/>
      </w:numPr>
      <w:autoSpaceDE w:val="true"/>
      <w:spacing w:lineRule="auto" w:line="276" w:before="480" w:after="0"/>
      <w:jc w:val="left"/>
      <w:outlineLvl w:val="9"/>
    </w:pPr>
    <w:rPr>
      <w:rFonts w:ascii="Cambria" w:hAnsi="Cambria" w:cs="Times New Roman"/>
      <w:color w:val="365F91"/>
      <w:sz w:val="28"/>
      <w:szCs w:val="28"/>
    </w:rPr>
  </w:style>
  <w:style w:type="paragraph" w:styleId="Contents1">
    <w:name w:val="TOC 1"/>
    <w:basedOn w:val="Normal"/>
    <w:next w:val="Normal"/>
    <w:pPr>
      <w:tabs>
        <w:tab w:val="clear" w:pos="708"/>
        <w:tab w:val="left" w:pos="660" w:leader="none"/>
        <w:tab w:val="right" w:pos="9345" w:leader="dot"/>
      </w:tabs>
      <w:spacing w:lineRule="auto" w:line="360" w:before="0" w:after="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2:00Z</dcterms:created>
  <dc:creator>alex</dc:creator>
  <dc:description/>
  <cp:keywords/>
  <dc:language>en-US</dc:language>
  <cp:lastModifiedBy>SYSTEM</cp:lastModifiedBy>
  <dcterms:modified xsi:type="dcterms:W3CDTF">2011-09-25T00:02:00Z</dcterms:modified>
  <cp:revision>2</cp:revision>
  <dc:subject/>
  <dc:title/>
</cp:coreProperties>
</file>