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ConsPlusTitle"/>
        <w:widowControl/>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 Тему: </w:t>
      </w:r>
      <w:r>
        <w:rPr>
          <w:rFonts w:cs="Times New Roman;Times New Roman" w:ascii="Times New Roman;Times New Roman" w:hAnsi="Times New Roman;Times New Roman"/>
          <w:sz w:val="28"/>
          <w:szCs w:val="44"/>
        </w:rPr>
        <w:t>«</w:t>
      </w:r>
      <w:r>
        <w:rPr>
          <w:rFonts w:cs="Times New Roman;Times New Roman" w:ascii="Times New Roman;Times New Roman" w:hAnsi="Times New Roman;Times New Roman"/>
          <w:sz w:val="28"/>
        </w:rPr>
        <w:t>ГРАЖДАНСКО-ПРАВОВАЯ ОТВЕТСТВЕННОСТЬ</w:t>
      </w:r>
      <w:r>
        <w:rPr>
          <w:rFonts w:cs="Times New Roman;Times New Roman" w:ascii="Times New Roman;Times New Roman" w:hAnsi="Times New Roman;Times New Roman"/>
          <w:iCs/>
          <w:sz w:val="28"/>
          <w:szCs w:val="44"/>
        </w:rPr>
        <w:t>»</w:t>
      </w:r>
    </w:p>
    <w:p>
      <w:pPr>
        <w:pStyle w:val="Normal"/>
        <w:spacing w:lineRule="auto" w:line="360"/>
        <w:ind w:firstLine="709"/>
        <w:jc w:val="center"/>
        <w:rPr>
          <w:rFonts w:ascii="Times New Roman;Times New Roman" w:hAnsi="Times New Roman;Times New Roman" w:cs="Times New Roman;Times New Roman"/>
          <w:b/>
          <w:b/>
          <w:bCs/>
          <w:iCs/>
          <w:sz w:val="28"/>
          <w:szCs w:val="28"/>
        </w:rPr>
      </w:pPr>
      <w:r>
        <w:rPr>
          <w:rFonts w:cs="Times New Roman;Times New Roman"/>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ConsPlusNormal"/>
        <w:widowControl/>
        <w:spacing w:lineRule="auto" w:line="360"/>
        <w:ind w:firstLine="709"/>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Белгород 2008</w:t>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онятие и виды гражданско-правовой ответственности</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Понятие юридическ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 одна из основных юридических категорий, широко используемая в правоприменительной деятельности. Однако сам термин "ответственность" многозначен и употребляется в различных аспектах. Можно различать социальную, моральную, политическую, юридическую ответственность. Социальная ответственность - обобщающее понятие, включающее все виды ответственности в обществе. С этой точки зрения моральная и юридическая ответственность - разновидности (формы) социальной ответственности.</w:t>
      </w:r>
    </w:p>
    <w:p>
      <w:pPr>
        <w:pStyle w:val="ConsPlusNormal"/>
        <w:widowControl/>
        <w:spacing w:lineRule="auto" w:line="360"/>
        <w:ind w:firstLine="709"/>
        <w:jc w:val="both"/>
        <w:rPr/>
      </w:pPr>
      <w:r>
        <w:rPr>
          <w:rFonts w:cs="Times New Roman;Times New Roman" w:ascii="Times New Roman;Times New Roman" w:hAnsi="Times New Roman;Times New Roman"/>
          <w:sz w:val="28"/>
        </w:rPr>
        <w:t>Весьма широким является и понятие моральной ответственности. Им охватывается ответственность лица не только перед другими членами общества или социальными образованиями, но и нравственная ответственность перед самим собой, рассматриваемая как чувство долга, как "ответственное поведение", как моральная обязанность и готовность дать отчет в своих действиях. Она выражается в форме морального осуждения соответствующего поведения и обращена, прежде всего, на формирование будущего поведения лица. Поэтому моральную ответственность обычно именуют позитивной, или перспективной, ответственностью. В отличие от этого юридическая ответственность всегда связана с определенной оценкой последствий прошлого, имевшего место поведения. Поэтому ее называют также ретроспективной ответственностью. Вместе с тем юридическая ответственность - всегда следствие правонарушения, т.е. нарушения правовых предписаний, но не моральных запретов или велений нравственности (хотя последние в ряде случаев и лежат в основе юридических норм).</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Юридическую ответственность нередко ошибочно отождествляют с другими, близкими категориями. Так, говоря о том, что кто-то "отвечает" за то или иное направление деятельности, в действительности имеют в виду его обязанности и их должное исполнение. Высказано и мнение о том, что юридическая ответственность - "регулируемая правом обязанность дать отчет в своих действиях". В таком понимании юридическая ответственность прямо становится исполнением некоей заранее предусмотренной обязанности, по существу тесно сближенной с моральной ("позитивной") ответственностью.</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огда указывается, что юридическая ответственность есть не что иное, как реализация санкции нормы права, ибо содержание санкции сводится к установлению определенных юридических последствий поведения. Но далеко не всякая санкция устанавливает меру юридической ответственности, не говоря уже о том, что большинство действующих правовых норм не имеет классической трехчленной структуры (гипотеза - диспозиция - санкция) и санкцией может быть даже норма в целом, а во многих нормах санкции отсутствуют, что само по себе еще не означает отсутствия юридической ответственности за их нарушение. Иное дело понимание санкции как установленной законом (или договором) конкретной меры ответственности за правонарушение.</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ет учитывать многозначность термина "санкция", который может пониматься и как часть правовой нормы, и как разрешение на совершение определенных действий, и как конкретная мера ответственности правонарушител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Юридическая ответственность устанавливает последствия ненадлежащего (неправомерного) поведения, нарушающего права и интересы других лиц. Следовательно, ее применение становится одним из способов защиты нарушенных прав и интересов. Важнейшая особенность этого способа состоит в применении мер ответственности с помощью государственного, в том числе судебного, принуждения, т.е. с помощью публичной власти (уполномоченных на то государственных органов или должностных лиц). Это отличает его от самозащиты и других мер воздействия, применяемых к правонарушителям непосредственно управомоченными (потерпевшими) лицами. В некоторых случаях меры ответственности могут использоваться и добровольно, а не с помощью публичной власти (например, правонарушитель добровольно уплачивает штраф). Это обстоятельство не меняет их природы как государственно-принудительных мер, содержание и порядок применения которых установлены законом. Поэтому юридическую ответственность нередко рассматривают как государственно-принудительное применение к правонарушителю любых неблагоприятных для него мер.</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Юридическая ответственность, безусловно, всегда связана с государственным принуждением, однако далеко не всякая мера государственно-принудительного воздействия на правонарушителя одновременно является и мерой ответственности. Так, принудительное исполнение имеющейся у лица обязанности, например возврат взятой им взаймы суммы по решению суда, едва ли можно считать мерой его ответственности перед заимодавцем, ибо нарушитель в данном случае лишь принудительно обязывается к исполнению своей обязанности и не несет никаких неблагоприятных последствий своего ненадлежащего поведе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юридическая ответственность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Особенности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разновидность юридической ответственности ответственность в гражданском праве обладает всеми указанными выше признаками, однако имеет и особенности, обусловленные спецификой самого гражданского прав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кольку гражданское право главным образом регулирует имущественные отношения, то и гражданско-правовая ответственность имеет имущественное содержание, а ее меры (гражданско-правовые санкции) носят имущественный характер. Тем самым эта гражданско-правовая категория выполняет функцию имущественного (экономического) воздействия на правонарушителя и становится одним из методов экономического регулирования общественных отношений. Следовательно, гражданско-правовая ответственность состоит в применении к правонарушителю мер имущественного характер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 дает основание иногда не вполне точно называть гражданско-правовую ответственность экономической. В некоторых юридических работах понятию "экономическая ответственность" пытались также придать особый смысл как самостоятельной разновидности административно-правовой (публично-правовой) ответственности организаций ("хозорганов"), имеющей имущественное содержание или влекущей для них неблагоприятные последствия (штрафы, взимаемые в доход государства (бюджета), принудительная корректировка отчетных данных путем исключения из них определенных сведений о выполнении заданий, уменьшение бюджетного финансирования и т.п.). Такой подход, характерный для представителей концепции "хозяйственного права" и некоторых их современных последователей, теряет смысл в условиях рыночной экономик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 не всякую меру государственно-принудительного воздействия, имеющую имущественное содержание, можно рассматривать как меру гражданско-правовой ответственности. При ином подходе границы юридической ответственности безосновательно расширяются, а стимулы к надлежащему поведению столь же безосновательно теряются. Так, реституция как последствие признания сделки недействительной или понуждение к исполнению заключенного договора не могут считаться мерами имущественной ответственности, поскольку по общему правилу не влекут никаких неблагоприятных имущественных последствий для правонарушителей. А вот требование о возмещении всех причиненных нарушением договора убытков или взыскание предусмотренного договором штрафа, влекущие возложение на правонарушителя дополнительных в сравнении с вытекающими из договора расходов, безусловно, являются мерами ответственности. Поэтому применение гражданско-правовых санкций (мер ответственности) всегда влечет возложение на правонарушителя всех неблагоприятных, невыгодных имущественных последствий его поведе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ажданское право регулирует отношения равноправных и независимых товаровладельцев, в которых нарушение обязанностей одним участником всегда влечет за собой нарушение прав другого участника. Такая взаимная связанность участников гражданского оборота имеет следствием то положение, что ответственность в гражданском праве является ответственностью одного контрагента перед другим, ответственностью нарушителя перед потерпевшим. Поэтому имущественные санкции, возлагаемые на правонарушителя, здесь взыскиваются в пользу потерпевшей стороны. Это отличает меры гражданской ответственности от имущественных по характеру мер ответственности, используемых в отраслях публичного права (например, в уголовном или административном праве), где они взыскиваются в доход казны (публичной власти). Весьма немногие предусмотренные гражданским законом случаи взыскания имущественных санкций в доход государства (в частности, ст. 169 ГК) связаны с особо злостным нарушением публичных интересов и представляют собой исключение, не характерное для гражданско-правового (частноправового) регулирования.</w:t>
      </w:r>
    </w:p>
    <w:p>
      <w:pPr>
        <w:pStyle w:val="ConsPlusNormal"/>
        <w:widowControl/>
        <w:spacing w:lineRule="auto" w:line="360"/>
        <w:ind w:firstLine="709"/>
        <w:jc w:val="both"/>
        <w:rPr/>
      </w:pPr>
      <w:r>
        <w:rPr>
          <w:rFonts w:cs="Times New Roman;Times New Roman" w:ascii="Times New Roman;Times New Roman" w:hAnsi="Times New Roman;Times New Roman"/>
          <w:sz w:val="28"/>
        </w:rPr>
        <w:t>Регулируемые гражданским правом товарно-денежные отношения носят эквивалентно-возмездный характер. В связи с этим и гражданско-правовая ответственность направлена на эквивалентное возмещение потерпевшему причиненного вреда или убытков, а ее применение имеет целью восстановление имущественной сферы потерпевшего от правонарушения, но не его неосновательное обогащение. Отсюда компенсационная природа гражданско-правовой ответственности, размер которой должен в принципе соответствовать размеру понесенных потерпевшим убытков, но не превышать его. Из этого общего правила имеются отдельные исключения, связанные с возможностью увеличения размера ответственности (например, при защите прав граждан-потребителей или при возмещении внедоговорного вреда в соответствии с абз. 3 п. 1 ст. 1064 ГК) либо его ограничения (прямо установленные законом на основании правила п. 1 ст. 400 ГК, например при определении размера ответственности транспортных организаций в договоре перевозки). Они объясняются стимулирующей направленностью гражданско-правового регулирования, которое, по общему правилу регламентируя нормальные экономические отношения, призвано, прежде всего, побуждать участников имущественного оборота к добросовестному выполнению своих обязанносте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феру гражданского права включены и определенные неимущественные отношения. Правонарушения в этой области также могут влечь неблагоприятные имущественные последствия. Например, неправомерное использование объекта авторского или изобретательского (патентного) права приводит к появлению убытков у правообладателей, а распространение о лице порочащих его сведений может затруднить его трудоустройство или предпринимательскую деятельность. Наряду с этим гражданское право предусматривает случаи имущественного возмещения морального вреда, в том числе за причиненные гражданам определенными правонарушениями физические и нравственные страдания (ст. 151, 1099 - 1101 ГК), которые тоже являются мерами гражданско-правовой ответственности.</w:t>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Понятие и функции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 сказанного следует, что гражданско-правовая ответственность -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й, главной функцией гражданско-правовой ответственности является ее компенсаторно-восстановительная функция. Она отражает соразмерность применяемых мер ответственности и вызванных правонарушителем убытков, а также направленность взыскания на компенсацию имущественных потерь потерпевшего от правонарушителя. Наряду с этим гражданско-правовая ответственность выполняет также стимулирующую (организационную) функцию, поскольку побуждает участников гражданских правоотношений к надлежащему поведению. Способствуя предотвращению возможных в будущем правонарушений, гражданская ответственность выполняет и предупредительно-воспитательную (превентивную) функцию (см., например, п. 2 ст. 1065 ГК). Разумеется, она, как и всякая юридическая ответственность, осуществляет штрафную (наказательную) функцию в отношении правонарушителе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рами гражданско-правовой ответственности являются гражданско-правовые санкции - предусмотренные законом имущественные меры государственно-принудительного характера, применяемые судом к правонарушителю с целью компенсации имущественных потерь потерпевшего и возлагающие на правонарушителя неблагоприятные имущественные последствия правонаруше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ьшинство гражданско-правовых санкций являются компенсационными, имея целью возмещение потерпевшей от правонарушения стороне понесенных ею имущественных потерь. Примером таких санкций служат убытки (п. 2 ст. 15 ГК). Гражданскому праву известны и штрафные санкции, которые взыскиваются с правонарушителя в пользу потерпевшего независимо от понесенных убытков, например штрафы или пени за просрочку исполнения по договору. Как редкое исключение в гражданском праве используются конфискационные санкции, заключающиеся в безвозмездном изъятии определенного имущества правонарушителя в доход государства (ст. 169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ет подчеркнуть, что гражданско-правовая ответственность является институтом Общей части гражданского права, распространяющим свое действие по общему правилу на все виды гражданских правоотношений. Она отнюдь не сводится к ответственности за нарушение обязательств, как это по традиции устанавливается гражданским законодательством, и в большинстве случаев автоматически воспроизводится следующей за ним учебной литературо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ры гражданско-правовой ответственности предусмотрены и в общих положениях ГК (например, в виде отказа в охране прав в случаях злоупотребления ими (п. 1 и 2 ст. 10 ГК), ограничения дееспособности гражданина в соответствии с правилами п. 1 ст. 30 ГК, ответственности органов и учредителей юридического лица в соответствии с п. 3 ст. 53 и п. 3 ст. 56 ГК, ответственности правопреемников юридического лица в соответствии с п. 3 ст. 60 ГК и т.д.), и в разделе о вещных правах (например, в виде правил о последствиях самовольной постройки, предусмотренных п. 2 ст. 222 ГК), и в нормах авторского и патентного прав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адиционное отсутствие обобщающих правил об ответственности в гражданском законодательстве не может считаться безусловным доводом в пользу отсутствия такого института в гражданском праве (не говоря уже о гражданском праве как науке и учебной дисциплине). Напротив, такое положение свидетельствует о недостатках системы действующего законодательства, не учитывающей давно сложившихся в гражданском праве реалий. Не случайно даже законодатель, оставшийся на традиционных позициях, вынужден был поместить правила об убытках (как мере ответственности) в общие правила гражданского права, а не в Общую часть обязательственного права, как было в ранее действовавшем законе.</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 Виды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висимости от особенностей конкретных гражданских правоотношений различаются и виды имущественной ответственности за гражданские правонарушения. Так, по основаниям наступления можно выделить ответственность за причинение имущественного вреда (совершение имущественного правонарушения) и ответственность за причинение морального вреда (вреда, причиненного личности). Первый вид ответственности наиболее распространен в гражданском праве и применяется к подавляющему большинству гражданских правонарушений в отношениях между любыми субъектами. Основания такой ответственности могут предусматриваться как законом (в некоторых случаях - и подзаконным актом), так и соглашением сторон (договором). Второй вид ответственности возникает только в отношении граждан-потерпевших и лишь в случаях, прямо предусмотренных законом. Ответственность за причинение морального вреда, как правило, возникает независимо от вины причинителя, состоит в денежной (но не в иной материальной) компенсации и осуществляется независимо от подлежащего возмещению имущественного вреда, т.е. сверх него (ст. 1099 - 1101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ключение составляет возмещение морального вреда гражданам-потребителям, которое допускается только при наличии вины контрагента-услугодателя и возможно как в денежной, так и в иной материальной форме, но сверх причиненного им имущественного вреда (ст. 15 Закона о защите прав потребителей // СЗ РФ. 1996. N 3. Ст. 40; п. 25 Постановления Пленума Верховного Суда РФ от 29 сентября 1994г. (в редакции от 17 января 1997г.) "О практике рассмотрения судами дел о защите прав потребителей" // БВС РФ. 1995. N 7; 1997. N 1. N 3).</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за имущественные правонарушения в гражданском праве подразделяется на договорную и внедоговорную. Основанием наступления договорной ответственности служит нарушение договора, т.е. соглашения самих сторон (контрагентов). Поэтому такая ответственность может устанавливаться и за правонарушения, прямо не обеспеченные санкциями в действующем законодательстве, а в ряде случаев увеличиваться или уменьшаться по соглашению участников договора в сравнении с размером, предусмотренным законом. Второй вид ответственности может использоваться только в прямо предусмотренных законом случаях и размерах и на императивно установленных им условиях. Следовательно, это более строгий вид ответствен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едоговорная ответственность возникает при причинении личности или имуществу потерпевшего вреда, не связанного с неисполнением или ненадлежащим исполнением нарушителем обязанностей, лежащих на нем в силу договора с потерпевшей стороной. Но закон требует его применения и в тех случаях, когда неисполнением договорных обязанностей причинен вред жизни или здоровью гражданина (ст. 1084 ГК), например пассажиру при транспортной аварии. Внедоговорную ответственность нередко называют также деликтной, связывая ее в основном с обязательствами из причинения вреда (деликтами), которые, по сути, и представляют собой форму гражданско-правовой ответственности. Но сфера применения такой ответственности в действительности шире и охватывает все случаи возникновения гражданской ответственности в силу наступления обстоятельств, прямо предусмотренных законом (при отсутствии договор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наш гражданский закон исходит из необходимости строгого различия оснований ответственности и по общему правилу не допускает предъявления к одному и тому же ответчику различных судебных требований (исков) по выбору потерпевшего-истца, т.е. так называемой конкуренции исков. Под "конкуренцией исков" принято понимать возможность предъявления нескольких различных требований по защите одного и того же интереса, причем удовлетворение хотя бы одного из таких исков исключает (погашает) возможность предъявления других. Данная ситуация широко допускается в англо-американском праве, не проводящем четких различий между договорной и внедоговорной ответственностью. В российском гражданском праве она возможна лишь как прямо предусмотренное законом исключение, сделанное для защиты особо значимых интересов. Действующее законодательство допускает "конкуренцию исков" при защите интересов граждан-потребителей в случаях причинения им имущественного вреда, вызванного недостатками проданного им товара.</w:t>
      </w:r>
    </w:p>
    <w:p>
      <w:pPr>
        <w:pStyle w:val="ConsPlusNormal"/>
        <w:widowControl/>
        <w:spacing w:lineRule="auto" w:line="360"/>
        <w:ind w:firstLine="709"/>
        <w:jc w:val="both"/>
        <w:rPr/>
      </w:pPr>
      <w:r>
        <w:rPr>
          <w:rFonts w:cs="Times New Roman;Times New Roman" w:ascii="Times New Roman;Times New Roman" w:hAnsi="Times New Roman;Times New Roman"/>
          <w:sz w:val="28"/>
        </w:rPr>
        <w:t>В такой ситуации, во-первых, потерпевший в соответствии с абз. 4 п. 3 ст. 14 Закона о защите прав потребителей вправе по своему выбору предъявить либо договорный иск как к продавцу (своему контрагенту по договору), либо внедоговорный иск к изготовителю товара; во-вторых, на основании п. 2 ст. 14 этого Закона с таким требованием к продавцу может обратиться как его контрагент-покупатель (иск из договорных отношений), так и иной потерпевший (например, приобретший недоброкачественную вещь у первоначального покупателя) (внедоговорный иск). "Конкуренция исков" здесь, следовательно, возможна как в отношении одного и того же лица против разных ответчиков, так и в отношении разных лиц против одного и того же ответчика. Теоретически возможна и конкуренция притязаний одного и того же лица в отношении одного и того же ответчика, известная еще римскому частному праву (см.: Хвостов В.М. Система римского права: Учебник. М., 1996. С. 87 - 88), например, при выборе между виндикационным иском и требованием о признании сделки недействительной с возвратом ее объекта-вещи (реституц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договорная, так и внедоговорная ответственность в зависимости от числа обязанных лиц может быть долевой, солидарной или субсидиарной. Долевая ответственность означает, что каждый из ответчиков несет ответственность в точно определенной доле, установленной законом или договором. Например, наследники, принявшие наследство, отвечают по долгам наследодателя в размере действительной стоимости (доли) перешедшего к ним по наследству имущества. Правила о долевой ответственности применяются, когда иной вид ответственности для нескольких субъектов не предусмотрен законом (иным правовым актом) или договором. Если при этом законодательство или договор не определяют доли сторон, они считаются равными, т.е. каждый из ответчиков несет ответственность в одинаковом с другими ответчиками размере (ст. 321, 1080, п. 2 ст. 1081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лидарная ответственность более строгая, чем долевая. Здесь потерпевший-истец вправе предъявить требование как ко всем ответчикам совместно, так и к любому из них, причем как в полном объеме нанесенного ему ущерба, так и в любой его части; не получив полного удовлетворения от одного из солидарных ответчиков, он вправе по тем же правилам требовать недополученное с остальных, которые остаются перед ним ответственными до полного удовлетворения его требований (ст. 323 ГК). Такое право выбора усиливает положение потерпевшего, предоставляя ему возможность требовать возмещения не с того из правонарушителей, кто в наибольшей мере виновен в правонарушении, а с того, кто в состоянии в полном объеме компенсировать его неблагоприятные имущественные последств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этого соответчики становятся обязанными (ответственными) перед тем из них, кто удовлетворил требования потерпевшего-истца, причем в равных долях (если иное не вытекает из отношений между ними, например, в соответствии с правилом п. 2 ст. 1081 ГК), т.е. на принципах долевой ответственности. При этом неуплаченное одним из солидарно отвечающих лиц тому из них, кто полностью рассчитался с потерпевшим, падает в равной доле на этого и остальных ответчиков, т.е. распределяется между ними, еще более ухудшая их положение (п. 2 ст. 325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вязи с этим солидарная ответственность может применяться только в случаях, прямо установленных законом или договором, в частности при неделимости предмета неисполненного обязательства (п. 1 ст. 322) и при совместном причинении "внедоговорного" вреда (ч. 1 ст. 1080 ГК). Солидарной всегда является и ответственность участников полного товарищества (ст. 75 ГК). При этом по решению суда и в интересах потерпевшего закон допускает замену солидарной ответственности долевой (ч. 2 ст. 1080 ГК), но не наоборот. Солидарная ответственность предполагается, т.е. наступает при отсутствии иных указаний закона (иного правового акта) или договора, при нарушении обязательств, связанных с предпринимательской деятельностью (п. 2 ст. 322 ГК), что свидетельствует о более строгом подходе закона к профессиональным участникам гражданского оборот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бсидиарная ответственность является дополнительной по отношению к ответственности, которую несет перед потерпевшим основной правонарушитель (п. 1 ст. 399 ГК). Она признана дополнить его ответственность, усиливая защиту интересов потерпевшего. При этом лицо, несущее такую дополнительную ответственность, совсем не обязательно является сопричинителем имущественного вреда, нанесенного потерпевшему, а во многих случаях вообще не совершает каких-либо правонарушений. Здесь проявляется компенсаторная направленность гражданско-правовой ответственности, определяющая ее специфику.</w:t>
      </w:r>
    </w:p>
    <w:p>
      <w:pPr>
        <w:pStyle w:val="ConsPlusNormal"/>
        <w:widowControl/>
        <w:spacing w:lineRule="auto" w:line="360"/>
        <w:ind w:firstLine="709"/>
        <w:jc w:val="both"/>
        <w:rPr/>
      </w:pPr>
      <w:r>
        <w:rPr>
          <w:rFonts w:cs="Times New Roman;Times New Roman" w:ascii="Times New Roman;Times New Roman" w:hAnsi="Times New Roman;Times New Roman"/>
          <w:sz w:val="28"/>
        </w:rPr>
        <w:t>Субсидиарная ответственность для несущего ее лица наступает в случае, когда основной ответчик отказался удовлетворить требование потерпевшего либо последний в разумный срок не получил от него ответа на свое требование (абз. 2 п. 1 ст. 399 ГК). Поэтому по общему правилу не требуется, чтобы основной ответчик, вначале ответил перед потерпевшим всем своим имуществом, и только при его недостатке (т.е. во многих случаях, по сути, при банкротстве ответчика) к ответственности был привлечен субсидиарный ответчик (должник).</w:t>
      </w:r>
    </w:p>
    <w:p>
      <w:pPr>
        <w:pStyle w:val="ConsPlusNormal"/>
        <w:widowControl/>
        <w:spacing w:lineRule="auto" w:line="360"/>
        <w:ind w:firstLine="709"/>
        <w:jc w:val="both"/>
        <w:rPr/>
      </w:pPr>
      <w:r>
        <w:rPr>
          <w:rFonts w:cs="Times New Roman;Times New Roman" w:ascii="Times New Roman;Times New Roman" w:hAnsi="Times New Roman;Times New Roman"/>
          <w:sz w:val="28"/>
        </w:rPr>
        <w:t>С точки зрения условий наступления субсидиарной ответственности она, в свою очередь, может быть разделена на несколько видов. В договорных отношениях она обычно наступает при отказе основного ответчика от удовлетворения предъявленных к нему требований (независимо от наличия или отсутствия у него необходимого для удовлетворения кредиторов имущества). Таковой, например, в силу условий договора может быть ответственность поручителя (п. 1 ст. 363 ГК). При банкротстве юридических лиц, а также при причинении вреда несовершеннолетними гражданами (в возрасте от 14 до 18 лет), т.е. во внедоговорных отношениях, субсидиарная ответственность учредителей (участников) юридических лиц, основных ("материнских") компаний и родителей (усыновителей) либо попечителей несовершеннолетних наступает, лишь при недостатке у банкротов или причинителей вреда какого-либо имущества, способного удовлетворить интересы кредиторов (п. 3 ст. 56, п. 1 ст. 75, абз. 3 п. 2 ст. 105, п. 2 ст. 1074 ГК), и, следовательно, предполагает предварительное обращение взыскания на такое имущество. Кроме того, здесь, в отличие от договорных отношений, дополнительно необходимо наличие вины в действиях субсидиарно отвечающего лиц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ова же, в принципе, ответственность участников корпоративных отношений и ответственность собственников имущества унитарных предприятий, например участников полных товариществ, обществ с дополнительной ответственностью и членов производственных кооперативов (п. 1 ст. 75, п. 1 ст. 95, п. 2 ст. 107 ГК), ответственность собственников-учредителей по долгам казенных предприятий и приравненных к ним в этом отношении предприятий частных собственников (сохраняющихся в этой организационно-правовой форме до 1 июля 1999г.) (п. 5 ст. 115 ГК). Однако она, как и субсидиарная ответственность по договору, не требует наличия вины в действиях субсидиарно отвечающего лиц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обый случай представляет собой субсидиарная ответственность собственников учреждений, которые они создали и финансируют, поскольку она наступает уже при недостатке находящихся в распоряжении последних денежных средств (п. 2 ст. 120 ГК). Таким образом, она предполагает необходимость предварительного обращения взыскания только на этот вид имуществ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в порядке регресса, или регрессная ответственность, наступает в случаях, когда гражданский закон допускает ответственность одного лица за действия другого (ст. 402, 403 ГК). Например, юридические лица и граждане-работодатели несут ответственность за вред, который причинили их работники при исполнении своих трудовых (служебных, должностных) обязанностей, а хозяйственные товарищества и производственные кооперативы отвечают за вред, причиненный их участниками (членами) при осуществлении предпринимательской или производственной деятельности такой коммерческой организации (ст. 1068 ГК). Если работодатель или коммерческая организация возместили потерпевшему вред, причиненный их работником или участником (членом), они получают право обратного требования (регресса) к такому причинителю (п. 1 ст. 1081 ГК), что и составляет существо регрессной ответственности. Регрессной является и долевая ответственность солидарных должников перед тем из них, кто полностью исполнил их общее обязательство перед кредитором (пп. 1 п. 2 ст. 325 ГК). Таким образом, регрессная ответственность направлена на восстановление имущественной сферы того лица, которое понесло убытки, компенсировав потерпевшему его имущественные потери за другое лицо (причинител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2. Условия гражданско-правовой ответственности</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Понятие и состав гражданского правонарушения</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pPr>
      <w:r>
        <w:rPr>
          <w:rFonts w:cs="Times New Roman;Times New Roman" w:ascii="Times New Roman;Times New Roman" w:hAnsi="Times New Roman;Times New Roman"/>
          <w:sz w:val="28"/>
        </w:rPr>
        <w:t>Обстоятельства, при которых наступает гражданско-правовая ответственность, называются ее основаниями. Таким основанием, прежде всего, является совершение правонарушения, предусмотренного законом или договором, например неисполнение или ненадлежащее исполнение лицом возникших для него из договора обязанностей либо причинение какому-либо лицу имущественного вреда. В гражданском праве ответственность в некоторых случаях может наступать и при отсутствии правонарушения со стороны лица, на которое она возлагается, в частности, за действия третьих лиц (такова, например, в соответствии со ст. 363 ГК ответственность поручителя за нарушение обязанным лицом обеспеченного поручительством договора). Поэтому в качестве оснований гражданско-правовой ответственности следует рассматривать не только правонарушения, но и иные обстоятельства, прямо предусмотренные законом или договором.</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и при наступлении одного из названных оснований ответственность не всегда подлежит применению к конкретному лицу. Для этого необходимо установить наличие определенных обстоятельств (условий), являющихся общими, типичными для гражданских правонарушений. К числу таких общих условий гражданско-правовой ответственности относятс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ротивоправный характер поведения (действий или бездействия) лица, на которое предполагается возложить ответственность (либо наступление иных, специально предусмотренных законом или договором обстоятельств);</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наличие у потерпевшего лица вреда или убытков;</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ричинная связь между противоправным поведением нарушителя и наступившими вредоносными последствиям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вина правонарушител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окупность перечисленных условий, по общему правилу необходимых для возложения гражданско-правовой ответственности на конкретное лицо, называется составом гражданского правонарушения. Отсутствие хотя бы одного из указанных условий ответственности, как правило, исключает ее применение. Установление данных условий осуществляется именно в указанной очередности, поскольку отсутствие одного из предыдущих условий лишает смысла установление других (последующих) услови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месте с тем необходимо иметь в виду, что в гражданском праве наличие состава правонарушения требуется для привлечения к имущественной ответственности по общему правилу, из которого закон устанавливает некоторые исключения. Речь идет о таких прямо предусмотренных им ситуациях, в которых для возложения ответственности достаточно лишь некоторых из названных условий, например, не имеет гражданско-правового значения наличие или отсутствие убытков либо вины в действиях причинител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Противоправность как условие гражданско-правовой ответственности</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тивоправность поведения привлекаемого к гражданско-правовой ответственности лица - обязательное условие для ее применения. Правомерные действия участников гражданских правоотношений не могут влечь имущественной ответственности, за исключением немногочисленных, прямо предусмотренных законом случаев (п. 3 ст. 1064 ГК). Например, вред, причиненный в состоянии крайней необходимости, т.е. в результате правомерных действий, подлежит возмещению его причинителем в соответствии с ч. 1 ст. 1067 ГК. Противоправным поведением в конкретных ситуациях может являться как действие, так и бездействие лица (при неисполнении прямо предусмотренной законом или договором обязанности совершить определенные действ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тивоправным в строгом смысле слова признается поведение, нарушающее предписания правовых норм. Но не всякое отступление от норм гражданского права противоправно. Оно становится таковым лишь при нарушении прямых запретов или императивных правил закона. В гражданском праве имеется большое число диспозитивных норм, допускающих определение прав и обязанностей участников имущественного оборота по их выбору, обычно в результате соглашения (договора) сторон. Тем самым закон не только разрешает известное отступление от предусмотренных им правил, но и придает обязательное значение согласованным участниками условиям договоров. Следовательно, противоправным считается нарушение не противоречащих законодательным запретам договорных услови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ее того, гражданские права и обязанности, как известно, могут возникать из таких действий (сделок) участников оборота, которые не предусмотрены и не урегулированы прямо ни законом, ни иными правовыми актами, но соответствуют общим началам и смыслу гражданского законодательства, в частности из договоров, хотя и не предусмотренных законом, но и не противоречащих ему (п. 1 ст. 8 ГК). В условиях развития рыночных отношений и неизбежного отставания от этих процессов результатов законотворческой деятельности появление такого рода отношений не может быть лишь редким исключением.</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этому противоправным в гражданском праве считается такое поведение, которое нарушает императивные нормы права либо санкционированные законом условия договоров, в том числе и прямо не предусмотренные правом, но не противоречащие общим началам и смыслу гражданского законодательства. С другой стороны, отсутствие в законодательстве или в условиях конкретных договоров указаний на неблагоприятные последствия противоправного поведения, в частности на последствия нарушения отдельных условий договора, исключает и гражданско-правовую ответственность за нег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временном германском правопорядке, а вслед за ним и в других развитых правопорядках существует возможность наступления преддоговорной ответственности, т.е. ответственности за нарушение обязанности добросовестного поведения по отношению к партнеру по переговорам о заключении договора, которая выражается в возмещении причиненных этим убытков при отсутствии (незаключении) договора (см.: Комаров А.С. Ответственность в коммерческом обороте. М., 1991. С. 46 - 57). Такая ответственность известна теперь и российскому праву (п. 2 ст. 507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Вред (убытки) как условие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тех случаях, когда результатом противоправного поведения становится причинение потерпевшему лицу имущественного вреда или убытков, наличие их - необходимое условие возложения имущественной ответственности на причинителя. Под вредом в гражданском праве понимается всякое умаление личного или имущественного блага. С этой точки зрения различается моральный и материальный вред.</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риальный вред представляет собой имущественные потери - уменьшение стоимости поврежденной вещи, уменьшение или утрата дохода, необходимость новых расходов и т.п. Он может быть возмещен в натуре (например, путем ремонта поврежденной вещи или предоставлением взамен вещи того же рода и качества) либо компенсирован в деньгах. Однако натуральная компенсация, предпочтительная с позиций закона (ст. 1082 ГК), не всегда возможна по обстоятельствам конкретного дела. Поэтому чаще используется денежная компенсация причиненного вреда, которая именуется возмещением убытков. Возмещение убытков - установленная законом мера гражданско-правовой ответственности, применяемая как в договорных, так и во внедоговорных отношениях.</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 убытками в гражданском праве понимается денежная оценка имущественных потерь (вреда). Они складываютс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о-первых, из расходов, которые потерпевшее лицо либо произвело либо должно будет произвести для устранения последствий правонарушения. К таким расходам, в частности, относятся: суммы санкций, подлежащих уплате третьим лицам по вине своего контрагента, нарушившего договорные обязательства; стоимость необходимых и разумных расходов по выполнению обязательства за счет должника-нарушителя иным лицом или самим потерпевшим (ст. 397 ГК), в том числе приобретение покупателем товара вследствие нарушения обязательств продавцом у иного продавца по более высокой, но разумной цене либо продажа продавцом товара вследствие нарушения обязательств покупателем иному покупателю по более низкой, но разумной цене (п. 1 и 2 ст. 524 ГК) и т.п.;</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о-вторых, в состав убытков включается стоимость утраченного или поврежденного имущества потерпевшег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третьих, сюда входят неполученные потерпевшей стороной доходы, которые она могла бы получить при отсутствии правонарушения (п. 2 ст. 15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ходы потерпевшего и повреждение его имущества охватываются понятием реального ущерба, т.е. наличных убытков. Не полученные потерпевшим доходы составляют его упущенную выгоду. Размер ее в соответствии с законом должен определяться "обычными условиями гражданского оборота" (а не теоретически возможными особо благоприятными ситуациями) и реально предпринятыми мерами или приготовлениями для ее получения (п. 4 ст. 393 ГК), например при неполучении предпринимателем прибыли из-за ставшего невозможным вследствие правонарушения выполнения заключенных им договоров. Если же правонарушитель получил доходы вследствие своего правонарушения (например, в нарушение заключенного ранее договора продал товар другому покупателю), размер упущенной выгоды, подлежащей взысканию в пользу потерпевшего в качестве части понесенных им убытков, не может быть меньшим, чем такие доходы (абз. 2 п. 2 ст. 15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ажданский закон исходит из принципа полноты возмещения убытков (п. 1 ст. 15, п. 1 ст. 1064 ГК) и допускает ограничение имущественной ответственности лишь в исключительных, прямо предусмотренных им (но не подзаконным актом) либо договором случаях (ст. 400 ГК). В условиях инфляции цены, с учетом которых исчисляется размер убытков, могут колебаться. Поэтому размер убытков должен исчисляться с учетом цен, существовавших на момент исполнения обязанности, а при ее неисполнении - на момент предъявления иска, если только закон, иной правовой акт или соглашение самих участников не предусмотрели иное (п. 3 ст. 393 ГК), например расчеты по ценам, существовавшим в момент заключения договор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ажданско-правовая ответственность за нарушение договорных обязанностей иногда может наступать и независимо от наличия вреда (или убытков). Так, просрочка в передаче товара по договору может повлечь применение предусмотренного им штрафа независимо от того, появились ли в результате убытки у приобретателя товара или нет. Однако такие случаи являются исключительными, ибо компенсаторная направленность и имущественный характер ответственности в гражданском праве предполагают ее применение главным образом в случаях возникновения имущественного вреда (убытков).</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ральный вред представляет собой 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 посягательствами на его честь и достоинство, неприкосновенность личности, здоровье и т.д. Моральный вред может влечь имущественные потери (т.е. быть источником материального вреда): например, причинение увечья может препятствовать дальнейшей трудовой или предпринимательской деятельности. В этом случае он возмещается с помощью компенсации имущественного вреда (убытков).</w:t>
      </w:r>
    </w:p>
    <w:p>
      <w:pPr>
        <w:pStyle w:val="ConsPlusNormal"/>
        <w:widowControl/>
        <w:spacing w:lineRule="auto" w:line="360"/>
        <w:ind w:firstLine="709"/>
        <w:jc w:val="both"/>
        <w:rPr/>
      </w:pPr>
      <w:r>
        <w:rPr>
          <w:rFonts w:cs="Times New Roman;Times New Roman" w:ascii="Times New Roman;Times New Roman" w:hAnsi="Times New Roman;Times New Roman"/>
          <w:sz w:val="28"/>
        </w:rPr>
        <w:t>Однако он может и не причинять прямых материальных потерь, не становясь от этого менее ощутимым для потерпевшего (например, при умалении его чести, причинении вреда здоровью, неизгладимом обезображении лица, незаконном применении в качестве меры пресечения подписки о невыезде и др.). Такой вред сам по себе не может быть компенсирован гражданско-правовыми (имущественными) способами, ибо не поддается точной материальной оценке. Однако в случаях, прямо предусмотренных законом, он может быть возмещен в приблизительно определенной или символической денежной сумме с учетом требований разумности и справедливости, а также индивидуальных особенностей потерпевшего и других фактических обстоятельств (ст. 151, 1101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 Причинная связь как условие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возложения ответственности в форме взыскания убытков или возмещения вреда во всех без исключения случаях необходимо наличие причинной связи между действиями правонарушителя и возникшим вредом (убытками). Не случайно закон говорит о "причиненных" убытках (п. 1 ст. 15, п. 1 ст. 393, п. 1 ст. 1064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чинная связь во многих ситуациях очевидна: например, просрочка перевозки скоропортящегося груза неизбежно ведет к его порче и возникновению убытков у владельца, причиненных ему транспортной организацией. Однако в ряде случаев обосновать эту связь непрост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имер, злоумышленник, пользуясь отсутствием должной охраны, вскрыл один из стоявших на железнодорожных путях рефрижераторных вагонов с мясопродукцией и похитил из него некоторое количество мяса. В результате его действий было задержано дальнейшее движение состава, получатели груза не смогли вовремя передать его своим контрагентам (розничным торговым организациям), а те, в свою очередь, реализовать его. Впоследствии злоумышленник был задержан и возник вопрос о том, какой объем убытков причинен его действиями. Суд учел бездействие перевозчика, не принявшего необходимых мер по охране груза, и обоснованно решил, что имущественная ответственность "причинителя" должна ограничиваться размером похищенного и стоимостью ремонта запорного устройства вагон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огда в такого рода ситуациях говорят о "прямых" и "косвенных причинных связях" (и соответственно о "прямых" и "косвенных убытках") &lt;*&gt;. "Косвенные причинные связи" по смыслу такого подхода предполагается не считать юридически значимыми и не учитывать в качестве условий ответственности. Но тогда их нельзя считать и подлинными причинными связями, не говоря уже о трудностях разграничения однородных связей на "прямые" и "косвенные".</w:t>
      </w:r>
    </w:p>
    <w:p>
      <w:pPr>
        <w:pStyle w:val="ConsPlusNormal"/>
        <w:widowControl/>
        <w:spacing w:lineRule="auto" w:line="360"/>
        <w:ind w:firstLine="709"/>
        <w:jc w:val="both"/>
        <w:rPr/>
      </w:pPr>
      <w:r>
        <w:rPr>
          <w:rFonts w:cs="Times New Roman;Times New Roman" w:ascii="Times New Roman;Times New Roman" w:hAnsi="Times New Roman;Times New Roman"/>
          <w:sz w:val="28"/>
        </w:rPr>
        <w:t>Проблема причинных связей должна разрешаться на методологической базе общефилософского подхода к причинности и с учетом особенностей таких связей в правовой сфере. Прежде всего, речь идет о том, что все явления природы и общественной жизни, так или иначе взаимосвязаны и взаимозависимы. Однако эти взаимосвязи весьма разнообразны: в пространстве, во времени, как форма и содержание, как условие и обусловленное, как причина и следствие и т.д. С этой точки зрения причинно-следственная связь - лишь одна из разновидностей взаимосвязи явлени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личные явления могут быть связаны друг с другом не только как причина и следствие, а потому имеется опасность рассмотрения в качестве причинно-следственных иных взаимосвязей, в действительности не являющихся таковыми. В частности, причинно-следственную связь нередко смешивают со взаимосвязью условия и обусловленног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 грузовой автомобиль при развороте задел женщину, которая была госпитализирована с травмой бедра, а спустя некоторое время была признана инвалидом, но в связи с другим, скрытым ранее заболеванием, обострившимся в результате полученной травмы. Последняя, безусловно, была следствием наезда, но сама стала лишь условием, а не причиной потери трудоспособности у потерпевшей. Поэтому имущественная ответственность владельца автомобиля здесь не наступил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чинная связь всегда объективна - это реально существующая взаимосвязь явлений, а не субъективное представление о ней. Поэтому она должна быть подтверждена реально, а не основываться лишь на предположениях или догадках. Необоснованно поэтому иногда встречавшееся в теоретической литературе деление причинных связей на "необходимые" и "случайные". Объективность причинной связи выражается в том, что данная причина в аналогичных условиях всегда порождает данное следствие и в этом смысле не зависит от каких-либо "случайносте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конец, причинная связь всегда конкретна и является таковой только в реальной ситуации, ибо в ином случае данное следствие может стать причиной, а соответствующая взаимосвязь может иметь совсем другое значение. Ведь одно и то же следствие может порождаться несколькими различными причинами, а одна и та же причина может породить несколько разных последствий. В отдельной же реальной ситуации всегда необходимо и возможно выявить конкретную причину и конкретное следствие, имеющие такое значение именно для данного случа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взаимосвязь причины и следствия - объективно существующая разновидность взаимосвязи явлений, которая характеризуется тем, что в конкретной ситуации из двух взаимосвязанных явлений одно (причина) всегда предшествует другому и порождает его, а другое (следствие) всегда является результатом действия первого.</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вая сфера касается причинных связей в общественных отношениях, имеющих свои особенности по сравнению с природными, естественными связями. Здесь причинные связи обычно не сводятся к механическим или физическим воздействиям одного явления на другое (хотя природные взаимосвязи явлений и здесь в ряде случаев играют важную роль). В качестве причины в общественных отношениях обычно выступает деятельность людей, их конкретное поведение, в свою очередь обусловленное множеством социальных и природных причин.</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частности, причиной появления вреда может стать бездействие обязанного лица, хотя в естественно-физическом смысле бездействие не может вызвать никакого результата. С другой стороны, здесь появляется возможность использования для причинения вреда естественной (природной) причинной связи явлений, например при намеренном создании вредоносной, в частности пожароопасной или взрывоопасной, ситуации. Разумеется, социальной причиной возникших в результате убытков и условием возложения ответственности за наступивший вред будет считаться не вредоносное действие природных сил, а поведение использовавшего их в своих целях конкретного лиц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конец, в социальных явлениях причины конкретного, в том числе неблагоприятного, результата нередко "переплетаются" и взаимодействуют, как будто бы "поглощая" одна другую.</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имер, изготовитель недоброкачественного товара ссылается на недостатки полученного им сырья или ухудшение товара в результате его длительной перевозки либо неправильного хранения и т.д. Такие причины не могут быть приняты во внимание применительно к убыткам, возникшим в результате их действия у конечного потребителя. Если контрагент по договору был в состоянии предотвратить изготовление и передачу недоброкачественного товара потребителю и не сделал этого, его поведение, безусловно, и должно считаться причиной нарушения договорных обязательств. В свою очередь, он вправе в регрессном порядке обратиться к своим контрагентам, например изготовителям недоброкачественного сырья, с требованием о возмещении ему соответствующей части убытков (ибо в определенной части они стали следствием и его ненадлежащего поведения). Таким образом, "цепочка" названных причин становится условием появления соответствующей "цепочки" в применении мер гражданско-правовой ответственности, а не основанием для освобождения от нее.</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 Вина как условие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на является субъективным условием юридической ответственности, выражающим отношение правонарушителя к собственному неправомерному поведению и его последствиям. Обычно она рассматривается как субъективное психическое отношение лица к своему противоправному поведению и его последствиям, связанное с предвидением неблагоприятных результатов своего поведения и осознанием возможности их предотвращения. С этой точки зрения не могут считаться виновными действия душевнобольного или малолетнего гражданина, которые в большинстве случаев не в состоянии правильно оценивать свое поведение и его последствия.</w:t>
      </w:r>
    </w:p>
    <w:p>
      <w:pPr>
        <w:pStyle w:val="ConsPlusNormal"/>
        <w:widowControl/>
        <w:spacing w:lineRule="auto" w:line="360"/>
        <w:ind w:firstLine="709"/>
        <w:jc w:val="both"/>
        <w:rPr/>
      </w:pPr>
      <w:r>
        <w:rPr>
          <w:rFonts w:cs="Times New Roman;Times New Roman" w:ascii="Times New Roman;Times New Roman" w:hAnsi="Times New Roman;Times New Roman"/>
          <w:sz w:val="28"/>
        </w:rPr>
        <w:t>Такой подход традиционен и вполне обоснован для уголовного права и ряда других правовых отраслей, устанавливающих юридическую ответственность за неправомерное поведение людей. На нем основано выделение различных форм вины, от которых, как правило, зависит, и содержание применяемых мер ответственности. Прежде всего, речь идет о различии умысла и неосторожности (ср. п. 1 ст. 401 ГК и ст. 25 и 26 УК). Правонарушение признается совершенным умышленно, если нарушитель сознавал неправомерность своего поведения, предвидел его неблагоприятные последствия и желал или сознательно допускал их наступление. Правонарушение признается совершенным по неосторожности, если нарушитель, хотя и не предвидел, но по обстоятельствам дела мог и должен был предвидеть наступление неблагоприятных последствий своего поведения, либо хотя и предвидел их, но легкомысленно рассчитывал на их предотвращение.</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в гражданском праве вина как условие ответственности имеет весьма значительную специфику. Она вызвана особенностями регулируемых гражданским правом отношений, в большинстве случаев имеющих товарно-денежный характер, и обусловленным этим главенством компенсаторно-восстановительной функции гражданско-правовой ответственности. Ведь для компенсации убытков, понесенных участниками имущественного оборота, субъективное отношение их причинителя к своему поведению, как правило, не имеет существенного значения. Именно поэтому в гражданском праве различие форм вины редко имеет юридическое значение, ибо для наступления ответственности в подавляющем большинстве случаев достаточно наличия любой формы вины правонарушителя. Более того, по этим же причинам в целом ряде случаев вина вообще не становится необходимым условием имущественной ответственности, которая может применяться и при отсутствии вины участника гражданских правоотношений, в том числе за вину иных (третьих) лиц.</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шь в некоторых, прямо предусмотренных законом случаях применение или размер ответственности зависят от определенной формы вины. Так, конфискационные санкции в соответствии со ст. 169 ГК применяются лишь к участникам сделки, умышленно действовавшим в противоречии с основами правопорядка и нравственности. Умысел потерпевшего в деликтных обязательствах освобождает причинителя от ответственности, а грубая неосторожность потерпевшего может быть учтена при определении размера полагающегося ему возмещения (ст. 1083 ГК). Закон также объявляет ничтожными любые соглашения об устранении или ограничении ответственности за умышленное нарушение обязательства (п. 4 ст. 401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ет, наконец, учесть и то обстоятельство, что участниками гражданских правоотношений являются не только граждане, но и юридические лица, и публично-правовые образования. Говорить об их "субъективном, психическом отношении к своему поведению и его последствиям" здесь можно лишь весьма условно. Конечно, вина юридического лица может проявляться в форме вины его участников (например, полных товарищей), органов (руководителей) и других должностных лиц, а также его работников, выполняющих свои трудовые или служебные функции, поскольку именно через их действия юридическое лицо участвует в гражданских правоотношениях. Поэтому закон и возлагает на него ответственность за действия указанных физических лиц (ст. 402 и 1068 ГК). Обычно это имеет место в деликтных (внедоговорных) обязательствах, возникающих при причинении имущественного вред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в большинстве случаев, прежде всего в договорных отношениях, невозможно, да и не нужно устанавливать вину конкретного должностного лица или работника юридического лица в ненадлежащем исполнении обязательства, возложенного на организацию в целом. Гражданско-правовое значение в таких ситуациях приобретает сам факт правонарушения со стороны юридического лица (например, отгрузка недоброкачественных товаров или просрочка в возврате банковского кредита), которого вполне можно было бы избежать при проявлении обычной заботливости или осмотритель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вязи с этим гражданское законодательство отказалось от традиционного для уголовно-правовой сферы подхода к пониманию вины.</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ответствии с абз. 2 п. 1 ст. 401 ГК виной в гражданском праве следует признавать непринятие правонарушителем всех возможных мер по предотвращению неблагоприятных последствий своего поведения, необходимых при той степени заботливости и осмотрительности, которая требовалась от него по характеру лежащих на нем обязанностей и конкретным условиям оборот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вина в гражданском праве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w:t>
      </w:r>
    </w:p>
    <w:p>
      <w:pPr>
        <w:pStyle w:val="ConsPlusNormal"/>
        <w:widowControl/>
        <w:spacing w:lineRule="auto" w:line="360"/>
        <w:ind w:firstLine="709"/>
        <w:jc w:val="both"/>
        <w:rPr/>
      </w:pPr>
      <w:r>
        <w:rPr>
          <w:rFonts w:cs="Times New Roman;Times New Roman" w:ascii="Times New Roman;Times New Roman" w:hAnsi="Times New Roman;Times New Roman"/>
          <w:sz w:val="28"/>
        </w:rPr>
        <w:t>Иначе говоря, здесь вина переводится из области трудно доказуемых субъективных психических ощущений конкретного человека в область объективно возможного поведения участников имущественных отношений, где их реальное поведение сопоставляется с определенным масштабом должного поведения. При этом речь не идет о некоем абстрактно понимаемом "заботливом хозяине" или "добросовестном коммерсанте", с теоретически мыслимым поведением, которого сопоставляется поведение конкретного лица в конкретной ситуации (как это требуется, например, во французском и германском гражданском и торговом праве). По смыслу нашего закона поведение конкретного лица должно сопоставляться с реальными обстоятельствами дела, в том числе с характером, лежащих на нем обязанностей и условиями оборота, и с вытекающими из них требованиями заботливости и осмотрительности, которые, во всяком случае, должен проявлять разумный и добросовестный участник оборота (а таковым в силу п. 3 ст. 10 ГК предполагается любой участник гражданских правоотношени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гражданском праве установлена презумпция вины правонарушителя (причинителя вреда), ибо именно он должен доказать отсутствие своей вины в правонарушении (п. 2 ст. 401, п. 2 ст. 1064 ГК), т.е. принятие всех указанных выше мер по его предотвращению. Применение этой презумпции (предположения) возлагает бремя доказывания иного положения на указанного законом участника правоотношения. Поскольку нарушитель предполагается виновным, потерпевший от правонарушения не обязан доказывать вину нарушителя, а последний для освобождения от ответственности должен сам доказать ее отсутствие.</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 в одном из судебно-арбитражных дел организация - перевозчик груза, загоревшегося в пути от неустановленных причин, ссылалась на это обстоятельство как на отсутствие своей вины. Однако оно само по себе не исключало вины перевозчика в виде непринятия им всех мер заботливости и предусмотрительности, обусловленных легко воспламеняющимся по характеру грузом, и не опровергало законной презумпции его вины, а потому на перевозчика как на виновное лицо была возложена ответственность за утрату и порчу перевозимого им груза. Из этого следует, что в гражданских правоотношениях, строго говоря, имеет значение не вина как условие ответственности, а доказываемое правонарушителем отсутствие вины как основание его освобождения от ответственности, что прямо вытекает из предписаний действующего закона (абз. 2 п. 1 ст. 401 и п. 2 ст. 1064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3. Применение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center"/>
        <w:rPr/>
      </w:pPr>
      <w:r>
        <w:rPr>
          <w:rFonts w:cs="Times New Roman;Times New Roman" w:ascii="Times New Roman;Times New Roman" w:hAnsi="Times New Roman;Times New Roman"/>
          <w:sz w:val="28"/>
        </w:rPr>
        <w:t>1</w:t>
      </w:r>
      <w:r>
        <w:rPr>
          <w:rFonts w:cs="Times New Roman;Times New Roman" w:ascii="Times New Roman;Times New Roman" w:hAnsi="Times New Roman;Times New Roman"/>
          <w:b/>
          <w:sz w:val="28"/>
        </w:rPr>
        <w:t>. Ответственность, наступающая независимо от вины правонарушителя (объективная ответственность)</w:t>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утствие вины правонарушителя освобождает его от гражданско-правовой ответственности по общему правилу, из которого имеются весьма многочисленные исключения. В случаях, установленных законом или прямо предусмотренных договором, ответственность в гражданском праве может применяться и независимо от вины нарушителя, в том числе и при ее отсутствии. Так, в соответствии с п. 3 ст. 401 ГК в обязательствах, возникающих при осуществлении предпринимательской деятельности, сторона, не исполнившая лежащую на ней обязанность должным образом, несет имущественную ответственность перед контрагентом не только при наличии своей вины в возникновении убытков, но и при их появлении в результате случайных обстоятельств (если только иное, т.е. ответственность по принципу вины, прямо не установлено законом или договором). В частности, не имеют значения ее ссылки на отсутствие на рынке необходимых товаров, отсутствие денежных средств для возврата долга, вину контрагентов, не исполнивших обязательства перед нарушителем, и т.д.</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индивидуальные предприниматели и коммерческие организации как профессиональные участники имущественного оборота по общему правилу несут друг перед другом ответственность не только за виновное, но и за случайное неисполнение договорных обязанностей. На таких же принципах основывается ответственность услугодателей перед гражданами-потребителями (ст. 1095, 1098 ГК). Всякий должник, допустивший просрочку в исполнении своих обязанностей, отвечает не только за причиненные этим убытки, но и за случайно наступившую во время просрочки невозможность исполнения (п. 1 ст. 405 ГК). Независимо от вины причинителя в соответствии со ст. 1070 ГК подлежит возмещению вред, причиненный гражданину незаконными действиями правоохранительных органов, и вред, причиненный лицу деятельностью, которая создает повышенную опасность для окружающих (источником повышенной опасности) (ст. 1079 ГК), а во многих случаях также моральный вред (ст. 1100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не зависящая от вины правонарушителя, возможна как в договорных, так и во внедоговорных отношениях. Она известна и зарубежным правопорядкам, и международному коммерческому обороту. Такая ответственность охватывает ситуации случайного причинения вреда или убытков.</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учай (казус) в гражданском праве представляет собой событие, которое могло бы быть, но не было предотвращено ответственным за это лицом лишь потому, что его невозможно было предвидеть и предотвратить ввиду внезапности наступлени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имер, ставший неожиданно перебегать дорогу пешеход попал под автомобиль, поскольку водитель, соблюдавший все правила движения, не успел затормозить. Вины водителя автомобиля в причинении вреда пешеходу нет, а имущественная ответственность владельца автотранспортного средства как источника повышенной опасности наступит (если только в поведении потерпевшего суд не установит умысла или грубой неосторож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не зависящая от вины, не означает абсолютную, безграничную ответственность причинителя вреда или убытков. И в таких ситуациях причинитель подлежит освобождению от ответственности за них при наличии умысла потерпевшего (решившего, например, покончить жизнь самоубийством) или действия непреодолимой силы.</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преодолимую силу (в договорных отношениях нередко именуемую форс-мажором от лат. vis maior - высшая, природная сила) закон определяет как чрезвычайное и непредотвратимое при данных условиях обстоятельство (пп. 1 п. 1 ст. 202, п. 3 ст. 401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 - событие, которое невозможно предотвратить имеющимися в данный момент средствами, даже если его и можно было бы предвидеть: в частности, стихийные бедствия, народные волнения и т.п.</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рный перечень обстоятельств, признаваемых форс-мажором в международной коммерческой практике, см.: Комаров А.С. Указ. соч. С. 76 - 84.</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ажно, однако, чтобы такое событие отвечало обоим признакам непреодолимой силы, т.е. было не только объективно непредотвратимым в конкретной ситуации, но и неожиданным (чрезвычайным). Нельзя, например, считать форс-мажором ежегодный разлив реки или ежегодно выпадающие в виде дождя или снега осадки, если они не отличаются необычным масштабом. Не является форс-мажором причинивший убытки пожар, если будет установлено, что сгоревший объект не был оснащен необходимыми средствами пожаротушения, а обслуживавшие его работники не были обучены действиям по сигналу пожарной тревог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ичинении имущественного вреда непреодолимой силой в действиях привлекаемого к ответственности лица отсутствует не только вина, но и причинная связь между его поведением и возникшими убытками. Поэтому и его ответственность в таких случаях исключаетс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целях особой, повышенной охраны имущественных интересов потерпевших закон в порядке исключения устанавливает ответственность и за результат воздействия непреодолимой силы. Согласно п. 4 ст. 14 Закона о защите прав потребителей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ли существующий уровень научно-технических знаний выявить их особые вредоносные свойства или нет. Следовательно, от ответственности за вред, причиненный потребителю такими техническими средствами, услугодатель не сможет освободиться ни при каких условиях.</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аналогичных принципах построена предусмотренная некоторыми международными конвенциями, в том числе с участием Российской Федерации, ответственность за ущерб, например, причиненный использованием ядерных материалов.</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теоретической литературе иногда указывается, что случаи ответственности независимо от вины в действительности представляют собой специально предусмотренную законом обязанность возмещения вреда и не являются ответственностью, ибо юридическая ответственность не может быть безвиновной, теряющей свои стимулирующую и предупредительно-воспитательную функции. Другие ученые утверждают, что субъективным основанием гражданско-правовой ответственности может быть не только вина, но и риск - осознанное лицом, например владельцем источника повышенной опасности, представление о возможных отрицательных имущественных последствиях риска собственных правомерных действий. При таком подходе риск, по сути, рассматривается как минимальная степень вины, а сама вина становится частным случаем риск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говоря уже о том, что закон прямо называет рассматриваемые случаи ответственностью, следует учитывать и специфику регулируемых гражданским правом товарно-денежных отношений, обусловившую господство компенсаторно-восстановительной функции имущественной ответственности. Поэтому большинство юристов рассматривают случаи безвиновной (объективной) ответственности именно как ответственность, специально установленную гражданским законом. Такой подход, признающий возможность исключения из принципа виновной ответственности, получил наименование теории "виновного начала с исключениям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наступающую независимо от вины, не следует смешивать с ответственностью за действия третьих лиц (ст. 403 ГК). Такова, например, субсидиарная ответственность лица, отвечающего дополнительно с другим лицом (правонарушителем) в силу правила п. 1 ст. 399 ГК. Условием ее наступления может являться вина нарушителя, но не требуется ни вина, ни другие условия ответственности в действиях субсидиарно отвечающего лица. Если закон и устанавливает требование наличия вины в действиях субсидиарно ответственных лиц (во внедоговорных отношениях), то речь идет об их вине не в причинении вреда, а в не должном осуществлении предусмотренных законом обязанностей по воспитанию несовершеннолетних граждан-причинителей или по надзору за недееспособными гражданами (ст. 1074 - 1076 ГК) либо в даче юридическому лицу указаний, выполнение которых привело к его банкротству, препятствующему полному выполнению обязанностей перед всеми кредиторами (абз. 2 п. 3 ст. 56, абз. 3 п. 2 ст. 105 ГК). Такое поведение можно рассматривать как одно из условий возникновения вреда или убытков, но не как его причину. Поэтому ответственность за действия третьих лиц наступает при наличии условий ответственности в действиях этих лиц-причинителей, но не в действиях тех, кто несет эту ответственность в силу закона или договор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Размер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ажданско-правовая ответственность основана на принципе полноты возмещения причиненного вреда или убытков. Это означает, что лицо, причинившее вред или убытки, по общему правилу должно возместить их в полном объеме, включая как реальный ущерб, так и неполученные доходы (п. 2 ст. 393, абз. 1 п. 1 ст. 1064 ГК), а в установленных законом случаях - и моральный вред. Данный принцип вытекает из товарно-денежной природы отношений, регулируемых гражданским правом, и предопределяется главенством компенсаторно-восстановительной функции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месте с тем имущественный оборот диктует и объективные границы размера гражданско-правовой ответственности: она не должна превышать сумму убытков или размера причиненного вреда, ибо даже полная компенсация потерпевшему не предполагает его обогащения вследствие правонарушения. Это обстоятельство особенно важно для сферы договорной ответственности, где правонарушения нередко влекут за собой взыскание с нарушителя не только убытков, но и заранее предусмотренной законом или договором неустойки. При этом ее размер может определяться не только законом, но и соглашением сторон, в том числе превышать установленный законом размер.</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устойка - это денежная сумма, определенная законом или договором на случай неисполнения или ненадлежащего исполнения обязательства (п. 1 ст. 330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взыскании неустойки потерпевшая сторона договора доказывает лишь факт его нарушения контрагентом. Не требуется доказывать и обосновывать размер понесенных убытков (что, как правило, является непростым делом) и причинную связь между их возникновением и действиями нарушителя, а также вину последнего (которая презюмируется). Все это облегчает взыскание неустойки и делает ее наиболее распространенной мерой ответственности в договорных отношениях.</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устойка может представлять собой штраф, т.е. однократно взыскиваемую, заранее определенную денежную сумму, либо пеню - определенный процент от суммы долга, установленный на случай просрочки его исполнения и подлежащий периодической уплате, т.е., по сути, длящуюся неустойку (например, 0,5% от суммы просроченного займа за каждый месяц просрочки). Принято также различать договорную неустойку, которая устанавливается письменным соглашением сторон и условия исчисления и применения которой определяются исключительно по их усмотрению, и законную неустойку, т.е. неустойку, установленную законодательством и применяемую независимо от соглашения сторон (ст. 332 ГК). Разумеется, и законная неустойка взыскивается лишь по инициативе потерпевшей стороны, а если она предусмотрена диспозитивной нормой закона - то лишь постольку, поскольку соглашением сторон не предусмотрен иной ее размер.</w:t>
      </w:r>
    </w:p>
    <w:p>
      <w:pPr>
        <w:pStyle w:val="ConsPlusNormal"/>
        <w:widowControl/>
        <w:spacing w:lineRule="auto" w:line="360"/>
        <w:ind w:firstLine="709"/>
        <w:jc w:val="both"/>
        <w:rPr/>
      </w:pPr>
      <w:r>
        <w:rPr>
          <w:rFonts w:cs="Times New Roman;Times New Roman" w:ascii="Times New Roman;Times New Roman" w:hAnsi="Times New Roman;Times New Roman"/>
          <w:sz w:val="28"/>
        </w:rPr>
        <w:t>Законную неустойку стороны вправе лишь увеличить (если закон не запрещает этого), но не могут уменьшить. Договорную неустойку стороны вправе изменить своим соглашением, как в сторону увеличения, так и в сторону уменьшения. При большом размере неустойки она может быть уменьшена судом в случае явной несоразмерности ее суммы последствиям нарушения обязательства (ч. 1 ст. 333 ГК). Это правило применяется, в частности, при взыскании установленных кредитными договорами неустоек за просрочку возврата банковского кредита, суммы, которых нередко в несколько раз превышают сумму выданного кредита (например, неустойка в 3% от суммы выданного кредита за каждый день просрочки составляет более 1000% годовых, что явно превышает все мыслимые потери банка-кредитор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правило, неустойка не покрывает все понесенные потерпевшим убытки. Поэтому за ним сохраняется право на их взыскание, однако лишь в части, не покрытой неустойкой (абз. 1 п. 1 ст. 394 ГК). Неустойка, размер которой засчитывается в общую сумму убытков, называется зачетной и представляет собой общий, наиболее распространенный вид неустойки, отвечающей общим принципам гражданско-правовой ответственности. Законом или договором могут быть предусмотрены исключительные случа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когда по выбору кредитора взыскиваются либо убытки, либо неустойка (альтернативная неустойк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когда допускается взыскание только неустойки и исключается взыскание любых убытков (исключительная неустойк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когда убытки взыскиваются в полной сумме сверх неустойки (штрафная неустойка) (абз. 2 п. 1 ст. 394 ГК).</w:t>
      </w:r>
      <w:r>
        <w:br w:type="page"/>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Особенности ответственности за нарушение денежных обязательств</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язанность уплатить деньги, вытекающая из договора или из внедоговорного основания, в том числе обязанность возместить причиненные убытки, составляет содержание денежного обязательства. Его главная особенность состоит в том, что оно имеет своим предметом деньги, которые в нормальном гражданском обороте всегда дают некоторый "прирост" независимо от усилий их владельца (ибо обычно он помещает их в банк или в иную кредитную организацию и получает средний годовой процент, составляющий как бы "естественный прирост"). Поэтому тот, у кого находятся денежные средства, подлежащие передаче другому лицу (кредитору, потерпевшему и т.п.), должен вернуть их не в первоначально обусловленной сумме, а с указанным приростом, если только иное прямо не установлено законом или договором.</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мер такого прироста определяется либо специальным законом (например, актами транспортного законодательства), либо соглашением сторон (которое может сделать пользование деньгами безвозмездным), а в их отсутствие - общей диспозитивной нормой закона ("законный процент"). Эти суммы не являются ни неустойками, ни убытками, ибо не представляют собой мер ответственности за правонарушение, хотя и составляют его последствия (чаще всего - последствия просрочки в уплате денежного долга). Они являются платой за пользование чужими денежными средствами (подлежащими передаче управомоченным лицам), ибо в имущественном обороте деньги тоже являются товаром и используются на возмездных началах (если безвозмездный характер их использования не установлен законом или договором).</w:t>
      </w:r>
    </w:p>
    <w:p>
      <w:pPr>
        <w:pStyle w:val="ConsPlusNormal"/>
        <w:widowControl/>
        <w:spacing w:lineRule="auto" w:line="360"/>
        <w:ind w:firstLine="709"/>
        <w:jc w:val="both"/>
        <w:rPr/>
      </w:pPr>
      <w:r>
        <w:rPr>
          <w:rFonts w:cs="Times New Roman;Times New Roman" w:ascii="Times New Roman;Times New Roman" w:hAnsi="Times New Roman;Times New Roman"/>
          <w:sz w:val="28"/>
        </w:rPr>
        <w:t>Поэтому такие проценты (при отсутствии иных специальных указаний закона или договора) подлежат уплате правонарушителем, в частности допустившим просрочку должником, наряду с установленной законом или договором неустойкой (мерой ответственности). Они не могут быть, и уменьшены, поскольку в отличие от неустоек (ч. 1 ст. 333 ГК) не являются мерами имущественной ответственности. Но при этом убытки по-прежнему остаются границей, определяющей предельный объем возмещения (п. 2 ст. 395 ГК), т.е. могут быть взысканы в сумме, не покрытой названными процентами и неустойко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он не предусматривает возможности начисления таких процентов на суммы подлежащих взысканию неустоек либо на суммы самих этих процентов, в том числе при просрочке их уплаты, т.е. исключает "проценты на проценты" (или "сложные проценты") (ср. п. 1 ст. 811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мер рассматриваемых процентов может определяться твердой величиной (в европейских континентальных правопорядках, как и в прежнем отечественном гражданском праве, он обычно составляет от 3 до 5% годовых на сумму долга), а может быть "плавающим", зависимым, в частности, от банковской ставки (средней ставки предоставления кредитов, например, Центральным банком, как это предусмотрено п. 1 ст. 395 ГК). Это сделано в условиях инфляции, обусловившей довольно резкие колебания такой ставки с учетом быстро меняющейся рыночной конъюнктуры.</w:t>
      </w:r>
    </w:p>
    <w:p>
      <w:pPr>
        <w:pStyle w:val="ConsPlusNormal"/>
        <w:widowControl/>
        <w:spacing w:lineRule="auto" w:line="360"/>
        <w:ind w:firstLine="709"/>
        <w:jc w:val="both"/>
        <w:rPr/>
      </w:pPr>
      <w:r>
        <w:rPr>
          <w:rFonts w:cs="Times New Roman;Times New Roman" w:ascii="Times New Roman;Times New Roman" w:hAnsi="Times New Roman;Times New Roman"/>
          <w:sz w:val="28"/>
        </w:rPr>
        <w:t>К сожалению, значительный размер данной ставки (достигавший нескольких десятков и даже сотен процентов годовых) и огромные неустойки за просрочку в возврате кредитов, устанавливаемые коммерческими банками в договорах с клиентами (как правило, намного превышающие 1000% годовых), привели к распространению требований о взыскании в качестве процентов по денежным обязательствам сумм, иногда в десятки раз превышающих сумму основного долга. Учитывая, что правила о возможности взыскания процентов по денежным обязательствам помещены в ст. 395 ГК, озаглавленной "Ответственность за неисполнение денежного обязательства", судебно-арбитражная практика стала рассматривать проценты, предусмотренные п. 1 ст. 395 ГК, как особую меру ответственности (а по существу законную неустойку), применение которой исключает применение иных мер ответственности за данное правонарушение (в частности, взыскание предусмотренных договорами неустоек за просрочку). С таким подходом, не соответствующим юридической природе процентов как платы за пользование чужими денежными средствами, невозможно согласиться.</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мечательно, что в соответствии с п. 1 ст. 7.4.9 Принципов международных коммерческих контрактов, разработанных Международным институтом по унификации частного права (УНИДРУА), при неуплате денежной суммы по наступлении срока платежа потерпевший получает право на проценты годовых на эту сумму независимо от того, освобождается ли должник от ответственности за платеж, поскольку даже при наступлении форс-мажорных обстоятельств он продолжает получать проценты на сумму, которая не может быть выплачена им кредитору (см.: Принципы международных коммерческих договоров. М., 1996. С. 239 - 241). Таким образом, и в международном коммерческом обороте эти проценты рассматриваются в качестве платы за пользование чужими деньгами, а не в качестве меры ответствен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 Изменение размера гражданско-правов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pPr>
      <w:r>
        <w:rPr>
          <w:rFonts w:cs="Times New Roman;Times New Roman" w:ascii="Times New Roman;Times New Roman" w:hAnsi="Times New Roman;Times New Roman"/>
          <w:sz w:val="28"/>
        </w:rPr>
        <w:t>Альтернативная и исключительная неустойки, по сути, являются случаями ограничения размера ответственности (когда, например, транспортная организация за непредставление перевозочных средств уплачивает только штраф и не возмещает убытки, понесенные грузоотправителем) и в силу этого имеют исключительный характер. Штрафная неустойка, взыскиваемая наряду с убытками, напротив, расширяет его и потому тоже должна составлять редкое исключение.</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тдельных случаях закон может ограничить право на полное возмещение убытков (п. 1 ст. 400 ГК). Речь идет либо об ограничении возмещаемых убытков размерами реального ущерба и исключении из них упущенной выгоды (например, в договорах энергоснабжения в соответствии с п. 1 ст. 547 ГК), либо о возможности взыскания заранее установленных сумм, главным образом в виде штрафов (исключительных неустоек) (например, в договорах перевозки грузов и пассажиров в соответствии со ст. 793 - 795 ГК). Ограничения ответственности договором используются главным образом в предпринимательских отношениях и не допускаются для договоров с гражданами-потребителями (п. 2 ст. 400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оном или договором теперь допускается установление обязанности причинителя вреда (во внедоговорных отношениях) выплатить потерпевшему компенсацию сверх установленного законом возмещения вреда (абз. 3 п. 1 ст. 1064 ГК). Такое возможное повышение размера ответственности в деликтных отношениях вызвано тем, что размер возмещения вреда во многих случаях, например при причинении вреда здоровью гражданина, в действительности почти никогда не покрывает всех реально понесенных потерпевшим убытков. Размер установленной законом внедоговорной (деликтной) ответственности уменьшению в принципе не подлежит.</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размер как внедоговорной, так и договорной ответственности, включая суммы неустойки и убытков, может быть уменьшен в тех случаях, когда убытки или вред, причиненный потерпевшему, стали результатом виновного поведения обеих сторон правоотношения либо возникли у обеих сторон. Например, пешеход попал под автомобиль в результате грубого нарушения правил перехода улицы либо произошло столкновение двух автомобилей, водители которых нарушили правила движения. Такие ситуации принято называть смешанной ответственностью или смешанной вино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самом деле о "смешанной ответственности", т.е. о взаимной ответственности сторон, можно говорить лишь при возникновении у них обеих убытков или вреда, причем в результате виновного поведения другой стороны, например в случае взаимного причинения вреда источниками повышенной опасности - в частности, при столкновении транспортных средств. В других же случаях закон более точно говорит о вине кредитора или вине потерпевшего (п. 1 ст. 404, п. 1 и 2 ст. 1083 ГК), наличие которой становится основанием для соответствующего уменьшения размера ответственности правонарушителя. При наличии вины потерпевшего (кредитора) ответственность причинителя уменьшается и в тех случаях, когда он должен отвечать независимо от своей вины (например, в обязательствах по осуществлению предпринимательской деятельности).</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 Объекты имущественной ответственности</w:t>
      </w:r>
    </w:p>
    <w:p>
      <w:pPr>
        <w:pStyle w:val="ConsPlusNormal"/>
        <w:widowContro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ъектом взыскания кредиторов и других потерпевших от гражданских правонарушений является имущество должника-причинителя, не относящееся к изъятым из оборота вещам. Вещи, ограниченные в обороте, могут переходить к взыскателям только при соблюдении установленных законом требований к оборотоспособности (ст. 129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аждане, в том числе индивидуальные предприниматели, отвечают по своим долгам всем своим имуществом, включая как вещи, так и права требования (в том числе в виде паев или долей участия, вкладов в кредитные организации, "бездокументарных ценных бумаг" и т.д.). Однако законом установлен Перечень имущества гражданина, на которое ни при каких условиях не может быть обращено взыскание по требованиям его кредиторов (приложение 1 к Гражданско-процессуальному кодексу &lt;*&gt;). Речь идет о минимально необходимом для каждого человека имуществе, требующемся для поддержания его существования, т.е. об определенном минимуме прожиточных средств.</w:t>
      </w:r>
    </w:p>
    <w:p>
      <w:pPr>
        <w:pStyle w:val="ConsPlusNormal"/>
        <w:widowControl/>
        <w:spacing w:lineRule="auto" w:line="360"/>
        <w:ind w:firstLine="709"/>
        <w:jc w:val="both"/>
        <w:rPr/>
      </w:pPr>
      <w:r>
        <w:rPr>
          <w:rFonts w:cs="Times New Roman;Times New Roman" w:ascii="Times New Roman;Times New Roman" w:hAnsi="Times New Roman;Times New Roman"/>
          <w:sz w:val="28"/>
        </w:rPr>
        <w:t>Юридические лица отвечают по своим долгам всем принадлежащим им имуществом. Исключение составляют финансируемые собственниками учреждения, которые несут ответственность лишь в пределах находящихся в их распоряжении денежных средств (п. 2 ст. 120 ГК). Прежде всего, взыскание обращается на денежные средства должника, числящиеся на его банковском счете (или на наличные деньги). Ими, однако, вовсе не исчерпывается круг объектов, на которые можно обратить взыскание, хотя законодательство исходит из необходимости первоочередного обращения взыскания именно на денежные средства (ст. 46 и 58 Закона об исполнительном производстве). В отличие от прежнего правопорядка недвижимое имущество, включая "основные фонды", в том числе закрепленные за государственными и муниципальными предприятиями, не является более забронированным от взыскания кредиторов. Взыскание на такое имущество обращается при отсутствии у должника денежных средств и производится в установленной законом очередности (ст. 59 Закона об исполнительном производстве).</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ублично-правовые образования как участники гражданского оборота отвечают по своим долгам имуществом соответствующей казны, т.е. имуществом, не распределенным среди государственных предприятий и учреждений, прежде всего средствами соответствующего бюджета (федерального, субъекта Федерации, муниципального образования) (абз. 2 п. 4 ст. 214, абз. 2 п. 3 ст. 215, ст. 1071 ГК).</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удительное взыскание имущества должника по общему правилу возможно только в судебном порядке (п. 1 ст. 237 ГК). При этом требования различных взыскателей удовлетворяются в порядке очередности, предусмотренной п. 2 ст. 78 Закона об исполнительном производстве. Законом или договором может быть установлен внесудебный, так называемый безакцептный (т.е. без согласия - акцепта - должника) порядок списания денежных средств, числящихся на его банковском счете. Однако и в этом случае списание денежных средств производится в определенной очередности, установленной законом (ст. 855 ГК).</w:t>
      </w:r>
      <w:r>
        <w:br w:type="page"/>
      </w:r>
    </w:p>
    <w:p>
      <w:pPr>
        <w:pStyle w:val="ConsPlusNormal"/>
        <w:widowControl/>
        <w:spacing w:lineRule="auto" w:line="360"/>
        <w:ind w:firstLine="709"/>
        <w:jc w:val="center"/>
        <w:rPr/>
      </w:pPr>
      <w:r>
        <w:rPr>
          <w:rFonts w:cs="Times New Roman;Times New Roman" w:ascii="Times New Roman;Times New Roman" w:hAnsi="Times New Roman;Times New Roman"/>
          <w:b/>
          <w:sz w:val="28"/>
        </w:rPr>
        <w:t>Литература</w:t>
      </w:r>
    </w:p>
    <w:p>
      <w:pPr>
        <w:pStyle w:val="ConsPlusNormal"/>
        <w:widowControl/>
        <w:spacing w:lineRule="auto" w:line="360"/>
        <w:ind w:firstLine="709"/>
        <w:jc w:val="both"/>
        <w:rPr>
          <w:rFonts w:ascii="Times New Roman;Times New Roman" w:hAnsi="Times New Roman;Times New Roman" w:cs="Times New Roman;Times New Roman"/>
          <w:b/>
          <w:b/>
          <w:sz w:val="28"/>
          <w:szCs w:val="2"/>
        </w:rPr>
      </w:pPr>
      <w:r>
        <w:rPr>
          <w:rFonts w:cs="Times New Roman;Times New Roman" w:ascii="Times New Roman;Times New Roman" w:hAnsi="Times New Roman;Times New Roman"/>
          <w:b/>
          <w:sz w:val="28"/>
          <w:szCs w:val="2"/>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рагинский М.И., Витрянский В.В. Договорное право. Общие положения. М., 1997 (гл. VII);</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ратусь С.Н. Юридическая ответственность и законность. М., 1976;</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оффе О.С. Ответственность по советскому гражданскому праву. Л., 1955;</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аров А.С. Ответственность в коммерческом обороте. М., 1991;</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веев Г.К. Основания гражданско-правовой ответственности. М., 1970;</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зенберг М.Г. Ответственность за неисполнение денежного обязательства. М., 1995;</w:t>
      </w:r>
    </w:p>
    <w:p>
      <w:pPr>
        <w:pStyle w:val="Normal"/>
        <w:spacing w:lineRule="auto" w:line="360"/>
        <w:ind w:firstLine="709"/>
        <w:jc w:val="both"/>
        <w:rPr>
          <w:sz w:val="28"/>
        </w:rPr>
      </w:pPr>
      <w:r>
        <w:rPr>
          <w:sz w:val="28"/>
        </w:rPr>
        <w:t>Павлодский Е.А. Случай и непреодолимая сила в гражданском праве. М.,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2">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4:00Z</dcterms:created>
  <dc:creator>Бондарев</dc:creator>
  <dc:description/>
  <cp:keywords/>
  <dc:language>en-US</dc:language>
  <cp:lastModifiedBy>SYSTEM</cp:lastModifiedBy>
  <dcterms:modified xsi:type="dcterms:W3CDTF">2011-09-25T00:14:00Z</dcterms:modified>
  <cp:revision>2</cp:revision>
  <dc:subject/>
  <dc:title>Понятие и виды гражданско-правовой ответственности</dc:title>
</cp:coreProperties>
</file>