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 Гражданское право</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Гражданская правоспособность и права челове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Глава 1. Гражданская правоспособность и права человека</w:t>
      </w:r>
    </w:p>
    <w:p>
      <w:pPr>
        <w:pStyle w:val="Normal"/>
        <w:suppressAutoHyphens w:val="true"/>
        <w:spacing w:lineRule="auto" w:line="360" w:before="0" w:after="0"/>
        <w:rPr/>
      </w:pPr>
      <w:r>
        <w:rPr>
          <w:rFonts w:cs="Times New Roman" w:ascii="Times New Roman" w:hAnsi="Times New Roman"/>
          <w:sz w:val="28"/>
          <w:szCs w:val="28"/>
        </w:rPr>
        <w:t>1.1 Гражданская правоспособность</w:t>
      </w:r>
    </w:p>
    <w:p>
      <w:pPr>
        <w:pStyle w:val="Normal"/>
        <w:suppressAutoHyphens w:val="true"/>
        <w:spacing w:lineRule="auto" w:line="360" w:before="0" w:after="0"/>
        <w:rPr/>
      </w:pPr>
      <w:r>
        <w:rPr>
          <w:rFonts w:cs="Times New Roman" w:ascii="Times New Roman" w:hAnsi="Times New Roman"/>
          <w:sz w:val="28"/>
          <w:szCs w:val="28"/>
        </w:rPr>
        <w:t>1.2 Классификация прав и свобод человека и гражданина</w:t>
      </w:r>
    </w:p>
    <w:p>
      <w:pPr>
        <w:pStyle w:val="Normal"/>
        <w:suppressAutoHyphens w:val="true"/>
        <w:spacing w:lineRule="auto" w:line="360" w:before="0" w:after="0"/>
        <w:rPr/>
      </w:pPr>
      <w:r>
        <w:rPr>
          <w:rFonts w:cs="Times New Roman" w:ascii="Times New Roman" w:hAnsi="Times New Roman"/>
          <w:sz w:val="28"/>
          <w:szCs w:val="28"/>
        </w:rPr>
        <w:t>1.3 Содержание правоспособности граждан и его пределы</w:t>
      </w:r>
    </w:p>
    <w:p>
      <w:pPr>
        <w:pStyle w:val="Normal"/>
        <w:suppressAutoHyphens w:val="true"/>
        <w:spacing w:lineRule="auto" w:line="360" w:before="0" w:after="0"/>
        <w:rPr/>
      </w:pPr>
      <w:r>
        <w:rPr>
          <w:rFonts w:cs="Times New Roman" w:ascii="Times New Roman" w:hAnsi="Times New Roman"/>
          <w:sz w:val="28"/>
          <w:szCs w:val="28"/>
        </w:rPr>
        <w:t>1.4 Возникновение и прекращение правоспособности</w:t>
      </w:r>
    </w:p>
    <w:p>
      <w:pPr>
        <w:pStyle w:val="Normal"/>
        <w:suppressAutoHyphens w:val="true"/>
        <w:spacing w:lineRule="auto" w:line="360" w:before="0" w:after="0"/>
        <w:rPr/>
      </w:pPr>
      <w:r>
        <w:rPr>
          <w:rFonts w:cs="Times New Roman" w:ascii="Times New Roman" w:hAnsi="Times New Roman"/>
          <w:sz w:val="28"/>
          <w:szCs w:val="28"/>
        </w:rPr>
        <w:t>1.5 Неотчуждаемость правоспособности и невозможность ее ограничения</w:t>
      </w:r>
    </w:p>
    <w:p>
      <w:pPr>
        <w:pStyle w:val="Normal"/>
        <w:suppressAutoHyphens w:val="true"/>
        <w:spacing w:lineRule="auto" w:line="360" w:before="0" w:after="0"/>
        <w:rPr/>
      </w:pPr>
      <w:r>
        <w:rPr>
          <w:rFonts w:cs="Times New Roman" w:ascii="Times New Roman" w:hAnsi="Times New Roman"/>
          <w:sz w:val="28"/>
          <w:szCs w:val="28"/>
        </w:rPr>
        <w:t>Глава 2. Взаимосвязь отдельных аспектов гражданской правоспособности с правами человека</w:t>
      </w:r>
    </w:p>
    <w:p>
      <w:pPr>
        <w:pStyle w:val="Normal"/>
        <w:suppressAutoHyphens w:val="true"/>
        <w:spacing w:lineRule="auto" w:line="360" w:before="0" w:after="0"/>
        <w:rPr/>
      </w:pPr>
      <w:r>
        <w:rPr>
          <w:rFonts w:cs="Times New Roman" w:ascii="Times New Roman" w:hAnsi="Times New Roman"/>
          <w:sz w:val="28"/>
          <w:szCs w:val="28"/>
        </w:rPr>
        <w:t>2.1 Правовой статус личности и гражданская правоспособность</w:t>
      </w:r>
    </w:p>
    <w:p>
      <w:pPr>
        <w:pStyle w:val="Normal"/>
        <w:suppressAutoHyphens w:val="true"/>
        <w:spacing w:lineRule="auto" w:line="360" w:before="0" w:after="0"/>
        <w:rPr/>
      </w:pPr>
      <w:r>
        <w:rPr>
          <w:rFonts w:cs="Times New Roman" w:ascii="Times New Roman" w:hAnsi="Times New Roman"/>
          <w:sz w:val="28"/>
          <w:szCs w:val="28"/>
        </w:rPr>
        <w:t>2.2 Взаимосвязь гражданства и гражданской правоспособности с правами челове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относится к сфере частного права. Гражданское право не ограничивается регулированием и защитой имущественных интересов, а защищает неотчуждаемые права и свободы личности и другие неимущественные, нематериальные блага. К ним относятся жизнь и здоровье, достоинство личности, личная неприкосновенность, честь и доброе имя, деловая репутация, право на имя, авторство и др. Гражданин обладает такими правами с момента рождения и в силу того, что он - человек. Он не может быть ни лишен этих прав, ни ограничен в них. К ним относятся, например, право на имя, честь, достоинство и другие. Эти права, как и другие неимущественные права, защищаются особыми гражданско-правовы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угие нематериальные блага. Носителями указанных благ выступают все граждане независимо от возраста и состояния дее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еще и отношения человека "по вертикали" - с государством. И в этих отношениях выступают другие черты его личности и статуса естественные прав и свободы. Вторая половина двадцатого века ознаменована обострением политической борьбы вокруг прав и свобод человека. После нескольких десятилетий безуспешных усилий заставить людей забыть о свободе рухнули тоталитарные режимы, права и свободы приобрели прочное международно-правовое закрепление. Конституционные системы большинства стран мира закрепляют соответствующие институты, признавая их основ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состоит в исследовании проблем гражданской правоспособности и прав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 вытекают из поставленной цели и могут быть определены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зиции теории права и государства, на основе таких отраслевых юридических наук, как конституционное, административное, уголовное, уголовно-процессуальное право исследовать теоретико-методологические основы гражданской правоспособности и защиты прав человека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ть содержание различных элементов процесса юридической защиты прав человека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значить основные подходы к рассмотрению проблемы гражданской правоспособности и защиты прав человека в современной юридической нау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курсовой работы являются различные методы научного познания. Основным методом, на основе которого проводилось исследование, является метод материалистической диалектики с использованием функционального и структурного аспектов системн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менялись методы универсального характера (историко-логический, диалектический); формально-логического характера (анализ, синтез, индукция, дедукция, абстрагирование, обобщение, сравнение); частнонаучного характера в области правовых исследований (метод догматического толкования: грамматическое, логическое, системное толкование; конкретно-социологический: анализ нормативных правовых 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курсовой работы видится в её нацеленности на решение актуальных проблем гражданской правоспособности, повышение эффективности защиты прав человека на всём пространстве Российской Федерации. Исходя из этого, ряд предложений и концептуальных выводов могут быть использованы в дальнейших исследованиях по теории права и государства, истории права и государства, конституционному (государственному) праву. Материалы курсовой работы могут быть применены в процессе преподавания теории права и государства, истории права и государства, конституционного (государственного) права, а также использованы в программах подготовки, переподготовки и повышения квалифик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Глава 1. Гражданская правоспособность и права челове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Гражданская правоспособ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й правоспособностью называется общая правовая способность – юридическая возможность иметь гражданские права и нести гражданские обязанности, т.е. выступать в качестве субъекта гражданских правоотношений.</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 17 ГК РФ, способность иметь гражданские права и нести гражданские обязанности – это гражданская право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и свойственны абстрактность и неотчуждаемость.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 Именно поэтому, давая характеристику правоспособности граждан, подчеркивают не только то, что она приурочена к гражданину (иностранцу, лицу без гражданства) как психофизической особи, но и присущие ей социально-юридические качества. Специально посвященная объему правоспособности граждан ст. 18 ГК РФ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перечень, приведенный в ст. 18 ГК РФ,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 Содержащийся в ст. 18 ГК РФ перечень является примерным. С одной стороны, он не перечисляет и не может перечислить все существующие и допустимые гражданские права, а с другой – выходит за пределы гражданских правоотношений. Ведь возможности свободно выбирать место жительства, или заниматься любой не запрещенной законом деятельностью, или создавать различного рода организации не ограничиваются сферой гражданских правоотношений и выходят за пределы гражданского права и его предмета, поскольку могут осуществляться и в правоотношениях, являющихся предметом регулирования административного права, трудового права и т.д. Новое законодательство существенно изменило и расширило содержание и объем гражданской правоспособности физических лиц. Законодательство советского периода рассматривало гражданскую правоспособность и гражданские права физических лиц исключительно как средство юридического обеспечения и удовлетворения чисто потребительских нужд и интересов граждан. Оно категорически исключало возможность извлечения так называемых нетрудовых доходов, запрещая использовать для этой цели принадлежащее гражданам имущество. Соответственно законодательство ограничивало круг предметов, которые могли принадлежать гражданам, и их количество, разрешая применение наемного труда только для удовлетворения чисто потребительских нужд гражданина и его сем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й правоспособностью в равной мере обладают все граж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ю гражданин наделен с момента рождения и в течение всей жизни до смерти. Так установил возникновение правоспособности ГК РФ. Но некоторые авторы считают, что полная правоспособность так же как и дееспособность возникает лишь с достижением гражданами определенного возраста. Так, например, по мнению С.А. Сулеймановой, "отдельные элементы содержания гражданской правоспособности возникают не в момент рождения человека, а по достижению им определенного возраста и при наличии у него соответствующего объема дееспособности. Таким образом, нужно принять, что существует не только частичная дееспособность, но и частичная правоспособность", которая означает "способность несовершеннолетних граждан иметь гражданские права и нести обязанности не с момента рождения, а с достижением установленного законом возраста". Правоспособность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и т.д.). Другое дело, что они не смогут самостоятельно осуществлять свои права.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ься к охране его возможной доли, при условии его рождения, если же ребенок родится мертвым, то он и не будет призван к наследованию.</w:t>
      </w:r>
    </w:p>
    <w:p>
      <w:pPr>
        <w:pStyle w:val="Normal"/>
        <w:suppressAutoHyphens w:val="true"/>
        <w:spacing w:lineRule="auto" w:line="360" w:before="0" w:after="0"/>
        <w:ind w:firstLine="709"/>
        <w:jc w:val="both"/>
        <w:rPr/>
      </w:pPr>
      <w:r>
        <w:rPr>
          <w:rFonts w:cs="Times New Roman" w:ascii="Times New Roman" w:hAnsi="Times New Roman"/>
          <w:sz w:val="28"/>
          <w:szCs w:val="28"/>
        </w:rPr>
        <w:t>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х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например,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p>
    <w:p>
      <w:pPr>
        <w:pStyle w:val="Normal"/>
        <w:suppressAutoHyphens w:val="true"/>
        <w:spacing w:lineRule="auto" w:line="360" w:before="0" w:after="0"/>
        <w:ind w:firstLine="709"/>
        <w:jc w:val="both"/>
        <w:rPr/>
      </w:pPr>
      <w:r>
        <w:rPr>
          <w:rFonts w:cs="Times New Roman" w:ascii="Times New Roman" w:hAnsi="Times New Roman"/>
          <w:sz w:val="28"/>
          <w:szCs w:val="28"/>
        </w:rPr>
        <w:t>Приобретать права и осуществлять обязанности гражданин может только под своим именем, включающим фамилию и собственно имя, а также отчество (ст. 19 ГК РФ).</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лассификация прав и свобод человека и гражданская правоспособ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й шкале гуманитарных ценностей права человека, как и сам человек, занимают центральное место и доминируют над всеми остальными. Их приоритет и значимость неоспоримы, роль, назначение очевид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прав и свобод человека и гражданина, Конституция РФ исходят из того, что государство признает приоритете прав и свобод человека, что соблюдение и защита прав и свобод, чести и достоинства человека – главная обязанность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положениями государство на конституционном уровне закрепило права, свободы человека и гражданина, определило систему их гарантий, методы и способы защиты, предусмотрело взаимную ответственность государства 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заимной ответственности государства и личности выражает их связь, состоящую в том, что государство выступает как носитель власти, а гражданин как субъект, подчиненный политическому авторитету (власт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носитель политической власти обладает особыми полномочиями, направленными на упорядочение своих отношений с гражданами, на обеспечение прав и интересов личности. Прежде всего, государство на основе познания объективных потребностей общественного развития законодательно закрепляет объем прав и обязанностей, составляющих правовой статус личности. Основные параметры связей государства и личности обозначены в системе конституционных прав граждан. Однако набор прав и обязанностей личности не исчерпывается ее конституционным статусом, а развивается и конкретизируется в настоящем законодатель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ма и характера прав и свобод граждан – важное направление законотворческой деятельност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тражение в системе прав и свобод достигнутого уровня развития общества, законодательное обеспечение социальных возможностей личности – политическая, юридическая и социально-нравственная обязанность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ая права и свободы личности, государство берет на себя и юридические обязательства гарантировать эти права не только правовыми, но и экономическими, политическими, идеологическими, социально-культурными сред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ав, свобод человека может быть классифицирована на первостепенные и второстепенные. К первым относят право на жизнь, свободу, свободу передвижения, выражения мнения, совести, гражданство, справедливое правосудие. Ко вторым относят все остальные права. Основные права и свободы могут быть также разделены на права человека и права гражданина. Права человека представляют собой права естественного происхождения, то есть от рождения, которые не создаются государством. Они дарованы человеку природой. Естественное право человека на жизнь, свободу, равенство не нуждается в предоставлении государством. Права и свободы гражданина – это те, которые предоставляются ему государством и обусловлены фактом гражда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новных прав и свобод граждан характерны следующи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сеобщий характер (распространяемость на все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епрерывность (неоднократность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авенство в пользовании для все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гарантированность и защ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юридическая база для всех других прав и своб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права и свободы, закрепленные в Конституции РФ: личные (гражданские), политические, социально-экономические, в области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В системе основных прав важное место отводится личным правам граждан, которые направлены на обеспечение важнейших, индивидуальных жизненных потребностей человека и реализуются им самостоятельно. Эту группу прав часто называют еще "субъективными" правами и свободами, подчеркивая тем самым, что реализованы они могут быть только самим человеком. К личным правам и свободам Конституция РФ относит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жизнь – самое важное право (ст.20). Длительное время это право не получало правового закрепления в отечественном законодательстве. Реализация этого права тесно связана с правом на здоровье, здоровый образ жизни, нормальные условия жизни и т.п. Гарантия реализации этого права состоит в наложении на государство ряда обязанностей, которые можно подразделить на две группы: общие, касающиеся всех граждан РФ, и индивидуальные, касающиеся жизни отдельн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щих относятся: отказ от войны как средства разрешения международных конфликтов и участие в ней; провозглашение смертной казни исключительной мерой наказания; установление особого порядка применения оружия и др. Индивидуальные обязанности касаются признания ряда конкретных действий, посягающих на жизнь и здоровье человека, преступными и закрепления их в качестве таковых в Уголовном кодексе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достоинство личности (ст.21) предполагает, что государство создает для человека такие условия жизни, которые бы не умаляли его достоинство. Никто не может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свободу и личную неприкосновенность. В данном случае речь идет о субъективной свободе, то есть возможности конкретного человека совершать действия по своему усмотрению, не подвергаясь при этом незаконному ограничению в своих правах со стороны государственных органов и физических лиц. Поэтому здесь речь идет о сочетании индивидуальной свободы и личной неприкосновенности как содержании этой свободы.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 (ч.2 ст.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неприкосновенность частной жизни (ст.23). Под частной жизнью закон понимает переписку, телефонные разговоры, телеграфные и иные сообщения, сведения медицинского, интимного характера и другую информацию, касающуюся исключительно данного человека и могущую в случае разглашения нанести ему моральный ущерб. Конституция также как в рассмотренном выше случае, содержит норму о том, что ограничение этого права допускается в соответствии с законом только на основании судебного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неприкосновенность жилища (ст.25). К жилищу относится любое помещение, занимаемое гражданином на законном основании в качестве постоянного или временного места его пребывания. Это может быть и квартира, и дом, и дача, комната в общежитии, гостиничный номер, купе, каюта и т.п. Никто не имеет права проникать в жилище против воли проживающих в нем лиц, иначе как в случаях, установленных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свободно определять и указывать свою национальную принадлежность. Определение национальной принадлежности – это волевой, сознательный акт, совершаемый лицом, достигшим дееспособного возраста, то есть 14 лет, поскольку именно в этом возрасте граждане РФ получают паспорт и могут определять свою национальную принадлежность, хотя ее определение тоже право, а не обязанность. Об этом же говорит ч.1 ст.26 Конституции РФ, где содержится норма о том, что никто не может быть принужден к определению своей национальной принадле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пользование родным языком (ч.2 ст.26) предполагает свободный выбор языка общения, воспитания, обучения и творчества. Декларация о языках народов России, принятая 25 октября 1991 года, закрепила понятие "языковой суверенитет народа личности", который не зависит от имущественного положения, расовой и национальной принадлежности, пола, образования, отношения к религии и места про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льзования языком, закрепленные в Декларации, состоят в следующем: право каждого человека на свободный выбор языка обучения, воспитания и интеллектуального творчества; право каждого человека на свободный выбор языка общения; равные возможности для сохранения, изучения и развития всех языков народов России; равная социальная, экономическая и юридическая защита государством всех языков народо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свободу передвижения, выбора места пребывания и жительства. Это сложное по составу право, которое состоит из нескольких самостоятельных прав: права на свободу передвижения; право на выбор места жительства; права свободно выезжать за пределы страны и свободно в нее возвращаться.</w:t>
      </w:r>
    </w:p>
    <w:p>
      <w:pPr>
        <w:pStyle w:val="Normal"/>
        <w:suppressAutoHyphens w:val="true"/>
        <w:spacing w:lineRule="auto" w:line="360" w:before="0" w:after="0"/>
        <w:ind w:firstLine="709"/>
        <w:jc w:val="both"/>
        <w:rPr/>
      </w:pPr>
      <w:r>
        <w:rPr>
          <w:rFonts w:cs="Times New Roman" w:ascii="Times New Roman" w:hAnsi="Times New Roman"/>
          <w:sz w:val="28"/>
          <w:szCs w:val="28"/>
        </w:rPr>
        <w:t>На протяжении всего тоталитарного периода и даже в начале 90-х годов в РФ действовала норма Уголовного кодекса, согласно которой "бегство за границу" или отказ возвратиться из-за границы квалифицировались как измена Родине, то есть деяние, умышленно совершенное гражданином в ущерб суверенитету, территориальной неприкосновенности или государственной безопасности и обороно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Ф в Постановлении от 20 декабря 1995 года по делу В. А. Смирнова признал эту норму неконституцио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отметил, что ограничения права свободно выезжать за пределы Российской Федерации, как и любого конституционного права, допустимы в строго определенных ч.3 ст.55 Конституции РФ целях. Эти ограничения не могут толковаться расширительно, не должны приводить к умалению гражданских, политических, и иных прав, гарантированных гражданам Конституцией и законами Российской Федерации, и влечь уголовную ответственность за бегство за границу и отказ возвратиться из-за границы, квалифицируемые в соответствии с УК РСФСР как измена Родине. Предусмотренное данной нормой деяние в силу Конституции РФ, а также международных договоров с участием Российской Федерации не может рассматриваться как преступление, посягающее на оборону, суверенитет, территориальную неприкосновенность, государственную безопасность или обороноспособность, служить самостоятельным основанием для уголовной ответственности за измену Род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Уголовном Кодексе РФ, принятом в июне 1996 г., данный состав преступления исклю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на свободу совести и вероисповедания (ст.28). Каждому гарантируется свобода совести и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рава и свободы граждан в отличие от личных могут быть реализованы в обществе, в объединении граждан друг с другом. Содержанием политических прав является закрепление в них механизма реализации народовластия. Политические права тесно связаны с личными, поскольку последние наполняют их конкретным содержанием, например свобода манифестации невозможна без права каждого отдельного гражданина на свободу и личную неприкосновенность, свободу передвижения и т.п. В то же время сами политические права выступают гарантией и условием реализации отдельных личных прав и свобод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итическим правам граждан РФ относятся следующие права и своб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слова (ст.29). Слово - частный способ выражения мыслей человека, оно может быть выражено в устной, письменной и стилистическ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тех пор, пока слово не наносит ущерба другому человеку, свобода его выражения не требует правовых ограничений. Однако если слово оказывает влияние на любого человека – это уже воздействие, следовательно, речь в норме идет о выражении мнений и убеждений как способе воздействия одного человека на друг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ъединение (ст.30) предполагает либо образование гражданином совместно с другими гражданами РФ любого объединения (политической партии, общественной организации, профессионального союза, религиозного общества, коммерческой или иной произвольной структуры и т.п.), либо вступление гражданина в уже существующую организацию, представляющую его интересы. При этом никто не может быть принужден к вступлению в какое-либо объединение или пребывание в н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манифестацию (ст.31). под манифестациями законодатель понимает массовые, публичные мероприятия: собрания, митинги, демонстрации, уличные шествия и т.п. Содержанием данного права выступает его цель – воздействие на государственные или общественные органы путем согласования и формирования мнения граждан и его публичного выр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участие в управлении делами государства (ч.1 ст.32). Это право может быть реализовано в двух формах: прямой (непосредственной) демократии и представительной. Прямая демократия предполагает личное воздействие граждан на государственный аппарат. В этом случае право включает в себя все политические права. Высшей формой непосредственной демократии является референдум (ч.3 ст.33) – всенародное голосование по наиболее важным вопросам государственной и общественной жизни, результаты которого приобретают силу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ая демократия предполагает выражение воли народа через выбираемых представителей, то есть через формирование представительных органов власти. Выражением представительной демократии является право избирать и быть избра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избирать – это активное избирательное право, которым пользуются все граждане, достигшие 18 лет, дееспособные и не отбывающие наказание в местах лишения свободы по приговору суда. Право быть избранным – это пассивное избирательное право, то есть право самому быть избранным в органы представительной власти или местного самоуправления либо на пост Президента РФ. Здесь дееспособность наступает в различн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етиции (ст.35). Содержание этого права сводится к тому, что граждане, направляя свои обращения в государственные органы, органы местного самоуправления тем самым могут участвовать в решении вопросов государственной и обществен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иция – это индивидуальное или коллективное обращение граждан в органы государственной власти или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рава и свободы, права граждан в области культуры – это определенная группа прав, в которой объединены права и свободы личности, регулирующие общественные отношения в социально-экономической и культурной сферах. С их помощью граждане удовлетворяют свои материальные и духовные потре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оциально-экономическим правом является право быть собственником (ст.35, 36). Наличие собственности делает человека независимым, а, значит, создает основу для духовной и политической независимости. Право собственности можно рассматривать как экономическую основу правового положения человека и гражданина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права собственности являются возможность человека извлекать пользу из принадлежащих ему на правах собственности материальных и нематериальных благ, тем самым, удовлетворяя различные потребности как собственные, так и близких ему людей. Собственность – это абсолютная власть собственника над вещ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пределяет право собственности как право владеть, право пользоваться и право распоряжаться своим имуществом, в том числе и землей, принадлежащей собственнику; принудительное отчуждение имущества возможно на основании приговора суда, либо на условиях его полного возмещения. Право наследования гарантируется государ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труда (ст.37). Именно так сформулирована норма статьи. Труд – есть самостоятельная индивидуальная или коллективная деятельность людей, имеющая своей целью создание материальных или духовных ценностей. Само содержание труда право не регламентирует, оно регулирует лишь форму организации трудовых отношений. Конституция закрепляет право на труд, право на свободу выбора труда при условиях его нормальной организации, наличия вознаграждения и защиты от безработицы. Принудительный труд запрещен (ч.2 ст.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права на труд является право на равный доступ к государственной службе (ч.4 ст.32), которое в силу его особо значимого характера, отнесено в группу политических прав как право на участие в управлении делами государства и общества. Частным случаем права на труд также является право на занятие любым видом экономической деятельности, в том числе и предпринимательской (ст.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социальное обеспечение предполагает право отдельных категорий граждан на получение государственных пенсий, пособий и иных видов помощи в установленном законом порядке (ст.39). Субъектами права социального обеспечения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потерявшие кормильца, то есть полностью или частично недееспособные и находящиеся на иждивении кормиль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временно нетрудоспособные вследствие заболевания или трав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пособия и другие виды социальной помощи должны обеспечить уровень жизни не ниже установленного законом прожиточного миним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енсию по любому основанию – это конституционное право и оно не подлежит произвольному ограничению даже через федеральный закон, поскольку невозможно представить, чтобы какое-либо ограничение права соответствовало основаниям, перечисленным в ч.3 ст.55 Конституции. Этим правом обладают все граждане, в том числе и осужденные по приговору суда. Между тем закон длительное время лишал права на пенсию эту категорию лиц. Конституционный Суд РФ в постановлении от 16 октября 1995 г. по делу, связанному с жалобами Г.Г. Ардерихина, Н.Г. Попкова, Г.А. Бобырева, Н.В. Коцюбки признал соответствующую статью закона "О государственных пенсиях в РСФСР" не соответствующей Конституции РФ. Суд отметил, что приостановление выплаты трудовой пенсии лишает осужденного пенсионера возможности получить ту ее часть, которая превышает расходы по его содержанию в исправительно-трудовом учреждении и приобретает характер дополнительного наказания. Кроме того, оно ограничивает и права иждивенцев пенсионера. Часть 1 ст.39 Конституции РФ не допускает положения, при котором нетрудоспособные члены общества остаются без помощи, в том числе в случае лишения кормильца свободы. Однако в результате установленного ст.124 рассматриваемого Закона запрета выплачивать осужденному пенсионеру трудовую пенсию и при отсутствии в законодательстве правила о выплате его иждивенцам причитающейся им части пенсии иждивенцы пенсионера полностью теряют этот источник средств к существованию. Тем самым устанавливается и разный объем прав для иждивенцев осужденных пенсионеров и иждивенцев всех иных категорий пенсионеров, что нарушает гарантированный государственный принцип равенства прав и свобод человека и гражда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 были приняты Законы РФ "О государственном пенсионном обеспечении в Российской Федерации" и ФЗ "О трудовых пенсиях в РФ", которыми восстановлены права на пенсию этой категории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жилище (ст.40). В данном случае под жилищем понимается благоустроенное помещение, предназначенное для постоянного или временного проживания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этого права является предоставление гражданину возможности для удовлетворения потребностей в жилище различными способами: путем предоставления муниципального жилья (в порядке очередности, устанавливаемой местными органами самоуправления), путем строительства кооперативной квартиры, путем выделения участка под строительство жилого дома. При этом ч.2 ст.40 сконструирована как поощрительная норма. Органы государственной власти и органы местного самоуправления поощряют жилищное строительство, создают условия для осуществления права на жилище. К сожалению, поощрительная норма не создает гарантий его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жилого фонда, происходящая в настоящее время, тоже создает гарантии для реализации гражданами РФ права на жилище. Из этого права вытекает возможность для человека пользоваться имеющимся у него на законном основании жилым помещением без опасения, что кто-то сможет лишить его этого помещения по каким-либо соображениям. Никто не может быть произвольно лишен жилища. Однако это не означает, что любой человек, не имеющий жилища или имеющий стесненные условия, вправе требовать от кого бы то ни было немедленного предоставления жилья или улучшения жилищны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 (ст.41) тесно связано с правом на благоприятную окружающую среду (ст.42), поскольку не обеспечение последнего сделает невозможным реализацию первого, так как от степени сохранности окружающей нас природной среды, его экологической чистоты в самую первую очередь зависит наше здоров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этого права выступает как сохранение здоровья, так и возможность его восстановления в случае болезни. Сохранение здоровья является результатом как деятельности государства, например, по охране окружающей среды, так и деятельности самого гражданина (занятие физкультурой и спортом и т.п.), возможность же восстановления здоровья своих граждан является обязанностью государства, для чего оно создает сеть учреждений здравоохранения и гарантирует бесплатность пользования ими гражданами РФ либо за счет средств бюджета, либо за счет страховых взн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их целей в РФ финансируются федеральные программы охраны и укрепления здоровья населения, принимаются меры по развитию государственной, муниципальной и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ч.2 ст.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разование (ст.43). Образование – это специфическая деятельность, имеющая целью получение человеком определенной суммы знаний для подготовки его к жизни, труду, приобретение им профессиональных и научных знаний. На сегодняшний день это право реализуется гражданином в дву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еделах государственного образовательного стандарта, составляющего 9 классов, который обязателен. В этом случае ему гарантируется общедоступность и бесплатность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 получения образования свыше 9 классов, которое может быть реализовано гражданином двумя способами: путем бесплатного обучения на конкурсной основе в государственном учебном заведении или за определенную плату, как в государственном, так и в частном заведении. При этом стандарты образования устанавливаются единые на всей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литературного, художественного, научного, технического и других видов творчества, преподавания (ч.1 ст.44). Результатом этой деятельности является создание объектов интеллектуальной собственности. Процесс творчества – вид деятельности, наименее урегулированный правом в нашей стране. Содержание этой свободы состоит в реализации гражданами своих духовных интересов, однако, результат имеет материальную стоимость. Это свобода тесно связана со свободой мысли и совести, с одной стороны, и с правом собственности – с другой. Первые свободы – предпосылка, а появление собственности – результат реализации права. Свобода творчества также тесно связана с правом на участие в культурной жизни и пользовании учреждениями культуры, поскольку творчество в большинстве случаев носит индивидуальный характер, цель его – удовлетворение духовных потребностей широкого круга людей. Содержанием этого права является знакомство людей с результатами творчества друг друга, общение в духовной сфере, повышение уровня культуры, образования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Конституция РФ, представляя широкие права и свободы гражданам, одновременно возлагает на них ряд обяза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бязан соблюдать Конституцию РФ и законы. Статья 15 Конституции гласит: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обязанность родителей или лиц их заменяющих, проявлять заботу о детях и обеспечить получение ими основного общего образования (ст.38, 43, 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а обязанность в области сохранения природы и окружающей среды, бережного отношения к природным богатствам (ст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бязан заботиться о сохранении исторического и культурного наследия, беречь памятники культуры и истории (ст.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бязан платить законно установленные налоги и сборы (ст.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ечества является долгом и обязанностью граждан РФ (ст.5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закрепила большое число прав и свобод человека и гражданина, причем определенная часть их неотчуждаема и принадлежит человеку от рождения. Однако это не означает, что лицо, реализуя свои права в определенной области, не несет никаких обязанностей, может делать все, что заблагорассуд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 которыми пользуются граждане, всегда ограничены правами и свободами других лиц. Например, каждый имеет право на отдых, послушать музыку, посмотреть телевизионные передачи. Но это дозволено делать так, особенно в ночное время, чтобы не нарушать покой и интересы друг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праве пользоваться общественным транспортом, посещать театры, кинотеатры; данному праву соответствует обязанность вести себя по отношению к другим пассажирам, посетителям корректно, вежливо, предусмотрительно, не сорить, не портить имущество. Об этом, в частности, сказано в ст.17 Конституции, которая гласит: "Осуществление прав и свобод человека и гражданина не должно нарушать права и свободы друг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свободно распоряжаться своими способностями к труду, выбирать род деятельности и профессию. Но вместе с тем, граждане, реализуя право на труд, обязаны соблюдать дисциплину труда, бережно относиться к материальным ценнос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каждому праву соответствует обязанность. И каждой обязанности соответствует определенное пра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ая свобода человека неотделима от его ответственности перед людьми, перед обществом, перед государством. В этом сущность единства прав и обязанност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3 Содержание правоспособности граждан и его предел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Другими словами, содержание гражданской правоспособности составляют не сами права, а возможность их им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имущественных и личных неимущественных прав, которыми могут обладать российские граждане, дается в ст. 18 ГК, где предусматривается, что гражданин мо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имущество на праве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вать и завещать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и любой иной не запрещенной законом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как участники гражданских правоотношений создавать юридические лица самостоятельно или совместно с другими гражданами и юридически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ать любые не противоречащие закону сделки и участвовать в обязатель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ь место ж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иные имущественные и личные неимущественны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закон, определяя содержание правоспособности граждан, говорит только о правах, но прямо не упоминает об обязанностях. Между тем в п. 1 ст. 17 ГК указывается и на способность граждан "нести обязанности". В данном случае законодатель уделяет внимание главному в содержании правоспособности - правам. Но косвенное указание на обязанности в законе присутствует. Например, говорится о праве граждан "участвовать в обязательствах". Обязательство трактуется законом как правовое 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п. 1 ст. 307 ГК). Как видно, право участвовать в обязательствах означает и приобретение обязанностей. С несением обязанностей связано и право иметь имущество в собственности. Например, ст. 210 ГК предусматривает, что собственник несет бремя содержания принадлежащего ему имущества, т.е. определенные обязанности. Таким образом, в содержание правоспособности, безусловно, входит и упомянутая в п. 1 ст. 17 ГК способность нести обязанности (исполнить обязательство, возместить причиненный вред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8 ГК перечислены наиболее важные (с точки зрения законодателя) права, которые могут быть у гражданина. Такой подход продиктован желанием законодателя сделать данную норму наиболее ясной и доступной. Между тем в принципе было бы вполне достаточно записать в ГК, что гражданин может иметь любые гражданские права и обязанности, не запрещенные законом и не противоречащие общим началам и смыслу гражданск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правильно было бы утверждать, что по содержанию правоспособность граждан беспредельна. Для нее, как и для любого субъективного права, характерны некоторые преде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 Эти пределы отражены в положении о том, что гражданин может заниматься любой "не запрещенной законом деятельностью" и что обладание некоторыми правами может быть прямо запрещ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4 Возникновение и прекращение правоспособ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пособность согласно закону возникает в момент рождения гражданина и прекращается смертью. Приведенная формулировка закона вызывает, тем не менее, вопросы. Необходимо, прежде всего, уяснить, возникают ли с рождением человека все элементы содержания правоспособности, предусмотренные законом, или только отдельные эле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принцип равенства правоспособности не означает полного совпадения ее объема у всех без исключения граждан. В частности, с рождением человек способен обладать не всеми гражданскими правами и обязанностями. Следовательно, во-первых, сам факт рождения не означает, что у новорожденного возникла гражданская правоспособность в полном объеме, некоторые ее элементы возникают лишь с достижением определенного возраста (право заниматься предпринимательской деятельностью, создавать юридические лица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требуют толкования слова "в момент рождения", поскольку установление такого момента может иметь практическое значение (например, при решении вопроса о круге наследников). Момент рождения ребенка определяется в соответствии с данными медицинской науки. С точки зрения права не имеет значения, был ли ребенок жизнеспособным: сам факт появления его на свет означает, что у него возникла правоспособность, хотя бы он был живым всего несколько минут или даже секунд. Следует отметить, что закон в некоторых случаях охраняет права и интересы и не родившегося ребенка, т. е. будущего субъекта права. Так, согласно ст. Г К РФ наследниками могут быть дети наследодателя, родившиеся после его смерти. Это, однако, не означает, что зачатый, но не родившийся ребенок признается правоспособ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гражданина прекращается его смертью. Пока человек жив – он правоспособен, независимо от состояния здоровья. Факт смерти влечет безусловное прекращение правоспособности, т. е. прекращение существования гражданина как субъекта права. Этот факт влечет одновременно открытие наследства (ст. 528 Г 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неотчуждаемость. Пункт 3 ст. 22 Г К устанавливает, что сделки, направленные на ограничение правоспособности, ничтожны. Гражданин вправе с соблюдением установленных законом требовании распоряжаться субъективными правами (продать или подарить принадлежащую ему вещь и т. д. ), ноне может уменьшить свою право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прекращение правоспособности. По закону гражданская правоспособность возникает в момент рождения и прекращается смертью гражданина. Однако приведена четкая формулировка закона вызывает некоторые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выяснить, возникают ли с рождением человека все элементы содержания правоспособности, предусмотренные законом, лишь ли некоторые эле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принцип равенства правоспособности не означает полного совпадения ее объема у всех без исключения граждан. В частности, с рождением человек способен владеть не всеми гражданскими правами и обязанностями. Следовательно, во-первых, сам факт рождения не значит, что в новорожденного возникла гражданская правоспособность в полном объеме, некоторые ее элементы возникают лишь с достижением определенного возраста (право вступления в кооператив и тому подобное). Во-вторых, требуют толкования слова "в момент рождения", поскольку установление такого момента может иметь практическое значение (при решении вопроса о круге наследников и тому подобное). Момент рождения ребенка определяется в соответствии с данными медицинской науки. С точки зрения права не суть важно, был ли ребенок жизнеспособным: важно, чтобы она родилась живой и не раньше 6 месяцев берем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гражданина прекращается его смертью (ст. 9 ЦК Украины). Пока человек жив - она является правоздатной независимо от состояния здоровья. Факт смерти тянет за собой безусловное прекращение правоспособности, то есть прекращение существования гражданина как субъекта пра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5 Неотчуждаемость правоспособности и невозможность ее огранич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неотчуждаемость. Пункт 3 ст. 22 ГК устанавливает, что сделки, направленные на ограничение правоспособности, ничтожны. Гражданин вправе с соблюдением установленных законом требований распоряжаться субъективными правами (продать или подарить принадлежащую ему вещь и т.д.), но не может уменьшить свою право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пускается ограничение правоспособности в случаях и в порядке, установленных законом (ч. 1 ст. 22 ГК). Ограничение правоспособности возможно, в частности, в качестве наказания за совершенное преступление, причем гражданин по приговору суда может быть лишен не правоспособности в целом, а только способности иметь отдельные права - занимать определенные должности, заниматься определенной деятельностью. Ограничение правоспособности возможно и при отсутствии противоправных действий лица. Так, абз. 5 п. 4 ст. 66 ГК устанавливает, что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В частности, лицо может быть полным товарищем только в одном товариществе на вере (абз. 1 п. 3 ст. 82 ГК), т.е. его правоспособность в какой-то мере ограничена. Ограничение правоспособности в указанных случаях допускается при условии соблюдения установленных законом условий и порядка. Если это условие не соблюдается, акт государственного или иного органа, установивший соответствующее ограничение, признается недействительным (п. 2 ст. 22 ГК) в порядке, предусмотренном ст. 13 Г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ограничение правоспособности нельзя смешивать с лишением гражданина отдельных субъективных прав. Так, конфискация имущества по приговору суда означает лишение гражданина права собственности на определенные вещи и ценности, но не связана с ограничением правоспособ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2. Взаимосвязь отдельных аспектов гражданской правоспособности с правами челове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авовой статус личности и гражданская правоспособно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государства и человека в обществе смыкаются как важнейшие параметры свободы человека, его созидательной деятельности, связанной с осуществлением политической власти, хозяйствования, социально-культурного строительства. Эти отношения раскрывают практическое осуществление социальной справедливости как выражения морального прогресса общества, оказывающего самое непосредственное воздействие на юридическую сферу социальной жизни. Между тем, государство - единственная универсальная организация в обществе, на населенной территории в пределах ее государственных границ. Государству-организации присущи качества, неразрывно связанные с его универсальным характером. В эту организацию входят все находящиеся на данной территории лица, независимо от их желания. Все они принадлежат к этой организации, хотя принадлежат по-разному, имея различные статусы: гражданина, лица без гражданства, лиц с множественным (чаще всего - двойным) гражданством, иностранца (гражданина другого государства). Легализация их положения в государстве осуществляется конституцией, законами, международными соглашениями, другими актами и официальными документами. Составные части, различные стороны правового статуса личности, всё более взаимообусловливают друг друга. Общая закономерность целостной, гармоничной эволюции правового статуса не означает одинаковости, равного соотношения в уровнях и темпах развития отдельных сторон и видов правового статуса граждан. Основу, фундамент развития правового статуса граждан составляют их конституционные права, свободы и обязанности. С точки зрения целостности, гармоничности развития правового статуса человека, актуальной остается задача достижения соответствия конституционному статусу человека всех видов его отраслевых статусов на базе совершенствования текущего законодательства. Решение этой задачи главным образом связано с разработкой и принятием новых законодательных актов, направленных на расширение отраслевых прав и свобод человека, на конкретизацию его обязанностей, в полном соответствии с конституционными положениями и установками. Целостность, гармоничность развития правового статуса человека предполагает преодоление отставания в правовом регулировании отдельных видов прав и свобод человека, в устранении диспропорций между отдельными видами, частями и сторонами правового статуса, существование которых может ослабить его общественную роль, снизить социальную ценность. Отношения государства и человека опосредствуются системой юридических прав, свобод, обязанностей, которые очерчивают человеку определенную сферу свободы, границы этой свободы. Будучи категорией политико-юридической, права, свободы и обязанности в обществе - это и этическая категория, поскольку в ней воплощены идеи гуманизма, справедливости, представления о добре, чести, достоинстве. В своих отношениях с государством человек выступает в качестве граждани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Взаимосвязь гражданства и гражданской правоспособности с правами челове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ражданин" раскрывает специфические юридические свойства человека, занимающие важное место в ее общей структуре, в ее социальных характеристиках. Человек есть субстрат тех общественных отношений, в которых протекает его жизнедеятельность. Государство, разумеется, не сможет абстрагироваться от потребностей человека как природного существа, от моральных и культурных характеристик личности, её психологической структуры. И, несмотря на то, что во взаимоотношениях с государством на передний план выступают политико-юридические свойства человека, в них трансформируются и преломляются также все её иные качества и структурные особенности, и, прежде всего, её моральная направленность. Структура личности представляет собой единство социально-типичных и индивидуально-своеобразных качеств. В отношениях с личностью государство ориентируется, прежде всего, на социально - типичные качества, характеризующие её как представителя определенного класса, социальной общности и т. д. Эти качества формируются под воздействием всех элементов социальной системы, экономических отношений, политической организации общества, права, морали, культуры, духовного климата, образа жизни - и выражают те сложные и многообразные общественные связи, в которые включена личность. Взаимосвязи государства и личности требуют четкой урегулированности и упорядоченности, что определяется особой важностью такого рода отношений для поддержания существующего строя, его нормального функционирования. Предпосылкой обладания правами и обязанностями является гражданство, выражающее юридическую принадлежность индивида к государству. Данная предпосылка выступает в юридической форме, получает политико-правовое выражение в институте гражданства, нормы которого определяют условия и порядок приобретения, утраты гражданства и т. д. Гражданство является юридическим основанием для личности пользоваться юридическими правами и свободами и выполнять установленные законом обязанности. Гражданство и вытекающие из него правовые последствия неотделимы от природы государства, от его социальной направленности. Принципиально новый характер отношений между государством и гражданином возникает в обществе, в котором устанавливается подлинное народовластие, создаются условия для свободного и всестороннего развития всех его членов. Права и обязанности фиксируют сложную систему взаимосвязей государства и человека. Эти взаимосвязи и отношения формируются на основе объективных закономерностей общественного развития, обусловливающих объем и характер прав и обязанностей граждан. Юридические права и обязанности определяют важнейшие параметры поведения человека в структуре общественных связей общества. Права, свободы и обязанности - э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ординат", социальных ориентиров, регулирующих отношения человека с государством, обществом, своими согражданами. Эталоны поведения, сформулированные в виде прав и обязанностей - это ценности, в которых выражены представления народа о должном, необходимом, целесообразном, справедливом, законном и т. д. Ценностный смысл юридических прав и обязанностей значительно усиливается благодаря их включённости в единую систему ценностей общества (политическую, этическую). Поэтому при аксиологической характеристике прав и обязанностей следует неизменно учитывать их политическую и эпическую насыщенность, взаимодействие и взаимопроникновение всех форм общественного сознания и соответствующих им видов социальных норм. Вместе с тем нельзя забывать и о специфике юридических прав и обязанностей, особенностях их воздействия на психологию личности. Эта специфика состоит в том, что, формируясь в общей системе социальных связей, специальных отношений, они официально закрепляются государством и обеспечиваются государственно - правовыми методами воздействия. Права и обязанности органично включены в общественные связи, в различные виды социальной деятельности людей, они помогают личности осознавать свое место в общей системе социальных связей и оказывать воздействие на их дальнейшее развитие. Права и обязанности опосредуют и регулируют правовые связи, которые представляют особую форму социальных связей, выражающую практические, субъективно - мотивированные зависимости между личностью, обществом, государством, между различными людьми. С социально - психологических позиций права и обязанности включаются в психологию личностей, социальных групп и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о есть еще не родившегося ребенка. Понятно, речь не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ся к охране его возможной доли, при условии его рождения, если же ребенок родится мертвым, то он и не будет призван к наследованию. 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пределяет правоспособность как способность иметь гражданские права и нести гражданские обязанности. Правоспособности свойственны абстрактность и неотчуждаемость.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давая характеристику правоспособности граждан, подчеркивают не только то, что она приурочена к гражданину как психофизической особи, но и присущие ей социально-юридические качества. Статья 18 Гражданского кодекса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авторские права. Также,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данный перечень,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граждане в равной мере обладают гражданской правоспособностью. Однако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данного конкретн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ментом содержания правоспособности является общая возможность иметь имущество на праве собственности, то есть выступать субъектом любых отношений собственности, будь то собственность на дом, дачу, одежду или посуду. Именно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возможности ограничить правоспособность гражданина,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ятия предпринимательской деятельностью. Однако подобные ограничения совершаются исключительно лишь в случаях и порядке, установленных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лишение свободы, лишение права заниматься предпринимательской деятельностью, а так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серьезное административное правонарушение. Собственными действиями гражданин не может ограничить свою правоспособность или отдельные ее элемент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b/>
          <w:sz w:val="28"/>
          <w:szCs w:val="28"/>
        </w:rPr>
        <w:t>Нормативно – правовые акты</w:t>
      </w:r>
      <w:r>
        <w:rPr>
          <w:rFonts w:cs="Times New Roman" w:ascii="Times New Roman" w:hAnsi="Times New Roman"/>
          <w:sz w:val="28"/>
          <w:szCs w:val="28"/>
        </w:rPr>
        <w:t>:</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онституция Российской Федерации" от 12 декабря 1993 года</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23 октября 2002 года</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21 октября 1994 года</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учная, учебная, методическая литература:</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нских Е. С. Гражданская правоспособность и гражданская процессуальная правоспособность юридического лица: понятие и соотношение.</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аво. Часть 1: Учебник. Под ред. Е.А. Суханова. М., 1998 г.</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аво РФ (Общая часть): Учебное пособие // Allpravo.Ru – 2003 г.</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ушкова С.И. Права человека в России. 2004 г.</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ия государства и права: учебник. А.Б. Венгеров, 2009 г.</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ебное пособие по курсу: "Гражданское право. Общая часть". Кузнецова Н.В</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аво: Актуальные проблемы теории и практики [Текст] / В.А. Белов. - М.: Юрайт-Издат, 2007. - 993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ое право: учеб.: в 2 т. Т.1 [Текст] / Отв. ред. Е.А. Суханов. - М.: БЕК, 2000. - 704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ешников, И.П. Субъекты гражданского права: юридическое лицо в праве и законодательстве [Текст] / И.П. Грешников. - СПб.: Юрид. центр Пресс, 2002. - 331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банов, В.П. Юридические лица [Текст] /В.П. Грибанов.- М.: Изд-во Моск. ун-та, 1961.- 115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ляев,А.М. Русское гражданское право [Текст] /А.М. Гуляев.- СПб.: Типография М.М. Стасюлевича, 1913. - 500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а,Н.В. Понятие и сущность юридического лица. Очерк истории и теории: учеб. пособие [Текст] / Н.В. Козлова.- М.: Статут, 2003. - 318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кровский,И.А. Основные проблемы гражданского права [Текст] / И.А. Покровский. -М.: Статут, 1998. - 353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воров,Н.С. Об юридических лицах по римскому праву [Текст] /Н.С. Суворов.-М.: Статут, 2000. - 299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лстой,Ю.К. Содержание и гражданско-правовая защита права собственности в СССР [Текст] / Ю.К. Толстой.- Л.: Изд-во Ленингр. ун-та, 1955. - 219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убецкой,Е.Н. Лекции по энциклопедии права [Текст] /Е.Н. Трубецкой // Труды по философии права. - СПб.: Статут, 2001.- 227 с</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ршеневич,Г.Ф. Учебник русского гражданского права [Текст] / Г.Ф. Шершеневич. -М.: Статут, 2005.- 462 с</w:t>
      </w:r>
    </w:p>
    <w:p>
      <w:pPr>
        <w:pStyle w:val="Style17"/>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http://ru.w1k1ped1a.org/w1k1/Правоспособность</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lawm1x.ru/comm/2362/</w:t>
      </w:r>
    </w:p>
    <w:p>
      <w:pPr>
        <w:pStyle w:val="Style17"/>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labex.ru/page/ekz_gp_10_1.html\</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1:00Z</dcterms:created>
  <dc:creator>Ириффка</dc:creator>
  <dc:description/>
  <cp:keywords/>
  <dc:language>en-US</dc:language>
  <cp:lastModifiedBy>SYSTEM</cp:lastModifiedBy>
  <cp:lastPrinted>2009-11-02T11:05:00Z</cp:lastPrinted>
  <dcterms:modified xsi:type="dcterms:W3CDTF">2011-09-25T00:21:00Z</dcterms:modified>
  <cp:revision>2</cp:revision>
  <dc:subject/>
  <dc:title/>
</cp:coreProperties>
</file>