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ОЙ ФЕДЕРАЦИИ</w:t>
      </w:r>
    </w:p>
    <w:p>
      <w:pPr>
        <w:pStyle w:val="Normal"/>
        <w:spacing w:lineRule="auto" w:line="360"/>
        <w:jc w:val="center"/>
        <w:rPr>
          <w:sz w:val="28"/>
          <w:szCs w:val="28"/>
        </w:rPr>
      </w:pPr>
      <w:r>
        <w:rPr>
          <w:sz w:val="28"/>
          <w:szCs w:val="28"/>
        </w:rPr>
        <w:t>АДЫГЕЙСКИЙ ГОСУДАРСТВЕННЫЙ УНИВЕРСИТЕ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bCs/>
          <w:sz w:val="28"/>
          <w:szCs w:val="28"/>
        </w:rPr>
        <w:t>Кафедр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u w:val="single"/>
        </w:rPr>
        <w:t>студент курса</w:t>
      </w:r>
    </w:p>
    <w:p>
      <w:pPr>
        <w:pStyle w:val="Normal"/>
        <w:spacing w:lineRule="auto" w:line="360"/>
        <w:jc w:val="center"/>
        <w:rPr>
          <w:sz w:val="28"/>
          <w:szCs w:val="28"/>
          <w:u w:val="single"/>
        </w:rPr>
      </w:pPr>
      <w:r>
        <w:rPr>
          <w:sz w:val="28"/>
          <w:szCs w:val="28"/>
          <w:u w:val="single"/>
        </w:rPr>
        <w:t>заочного отделения</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Гражданская правоспособность и права челове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bCs/>
          <w:sz w:val="28"/>
          <w:szCs w:val="28"/>
        </w:rPr>
      </w:pPr>
      <w:r>
        <w:rPr>
          <w:b/>
          <w:bCs/>
          <w:sz w:val="28"/>
          <w:szCs w:val="28"/>
        </w:rPr>
        <w:t>Научный руководитель</w:t>
      </w:r>
    </w:p>
    <w:p>
      <w:pPr>
        <w:pStyle w:val="Normal"/>
        <w:spacing w:lineRule="auto" w:line="360"/>
        <w:ind w:firstLine="709"/>
        <w:jc w:val="right"/>
        <w:rPr>
          <w:sz w:val="28"/>
          <w:szCs w:val="28"/>
        </w:rPr>
      </w:pPr>
      <w:r>
        <w:rPr>
          <w:sz w:val="28"/>
          <w:szCs w:val="28"/>
        </w:rPr>
        <w:t xml:space="preserve">кандидат юридических наук, </w:t>
      </w:r>
    </w:p>
    <w:p>
      <w:pPr>
        <w:pStyle w:val="Normal"/>
        <w:spacing w:lineRule="auto" w:line="360"/>
        <w:ind w:firstLine="709"/>
        <w:jc w:val="right"/>
        <w:rPr>
          <w:sz w:val="28"/>
          <w:szCs w:val="28"/>
        </w:rPr>
      </w:pPr>
      <w:r>
        <w:rPr>
          <w:sz w:val="28"/>
          <w:szCs w:val="28"/>
        </w:rPr>
        <w:t xml:space="preserve">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йкоп-2007</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pPr>
      <w:r>
        <w:rPr>
          <w:sz w:val="28"/>
          <w:szCs w:val="28"/>
        </w:rPr>
        <w:t>Введение……………………………………………………………….…3</w:t>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Гражданская правоспособность и права человека ……….….7</w:t>
      </w:r>
    </w:p>
    <w:p>
      <w:pPr>
        <w:pStyle w:val="Normal"/>
        <w:spacing w:lineRule="auto" w:line="360"/>
        <w:ind w:firstLine="709"/>
        <w:jc w:val="both"/>
        <w:rPr/>
      </w:pPr>
      <w:r>
        <w:rPr>
          <w:sz w:val="28"/>
          <w:szCs w:val="28"/>
        </w:rPr>
        <w:t xml:space="preserve"> </w:t>
      </w:r>
      <w:r>
        <w:rPr>
          <w:sz w:val="28"/>
          <w:szCs w:val="28"/>
        </w:rPr>
        <w:t xml:space="preserve">I. 1. Гражданская правоспособность …………………….....................7 </w:t>
      </w:r>
    </w:p>
    <w:p>
      <w:pPr>
        <w:pStyle w:val="Normal"/>
        <w:spacing w:lineRule="auto" w:line="360"/>
        <w:ind w:firstLine="709"/>
        <w:jc w:val="both"/>
        <w:rPr>
          <w:sz w:val="28"/>
          <w:szCs w:val="28"/>
        </w:rPr>
      </w:pPr>
      <w:r>
        <w:rPr>
          <w:sz w:val="28"/>
          <w:szCs w:val="28"/>
        </w:rPr>
        <w:t xml:space="preserve"> </w:t>
      </w:r>
      <w:r>
        <w:rPr>
          <w:sz w:val="28"/>
          <w:szCs w:val="28"/>
        </w:rPr>
        <w:t>I. 2. Права человека и гражданина ……………………...……………10</w:t>
      </w:r>
    </w:p>
    <w:p>
      <w:pPr>
        <w:pStyle w:val="Normal"/>
        <w:spacing w:lineRule="auto" w:line="360"/>
        <w:ind w:firstLine="709"/>
        <w:jc w:val="both"/>
        <w:rPr>
          <w:sz w:val="28"/>
          <w:szCs w:val="28"/>
        </w:rPr>
      </w:pPr>
      <w:r>
        <w:rPr>
          <w:sz w:val="28"/>
          <w:szCs w:val="28"/>
        </w:rPr>
        <w:t>Глава II. Взаимосвязь отдельных аспектов гражданской правоспособности с правами человека…………………………….………..18</w:t>
      </w:r>
    </w:p>
    <w:p>
      <w:pPr>
        <w:pStyle w:val="Normal"/>
        <w:spacing w:lineRule="auto" w:line="360"/>
        <w:ind w:firstLine="709"/>
        <w:jc w:val="both"/>
        <w:rPr/>
      </w:pPr>
      <w:r>
        <w:rPr>
          <w:sz w:val="28"/>
          <w:szCs w:val="28"/>
        </w:rPr>
        <w:t xml:space="preserve"> </w:t>
      </w:r>
      <w:r>
        <w:rPr>
          <w:sz w:val="28"/>
          <w:szCs w:val="28"/>
          <w:lang w:val="en-US"/>
        </w:rPr>
        <w:t>II</w:t>
      </w:r>
      <w:r>
        <w:rPr>
          <w:sz w:val="28"/>
          <w:szCs w:val="28"/>
        </w:rPr>
        <w:t xml:space="preserve">.1.Правовой статус личности и гражданская правоспособность…………………………………………………….……….18 </w:t>
      </w:r>
    </w:p>
    <w:p>
      <w:pPr>
        <w:pStyle w:val="Normal"/>
        <w:spacing w:lineRule="auto" w:line="360"/>
        <w:ind w:firstLine="709"/>
        <w:jc w:val="both"/>
        <w:rPr>
          <w:sz w:val="28"/>
          <w:szCs w:val="28"/>
        </w:rPr>
      </w:pPr>
      <w:r>
        <w:rPr>
          <w:sz w:val="28"/>
          <w:szCs w:val="28"/>
        </w:rPr>
        <w:t xml:space="preserve"> </w:t>
      </w:r>
      <w:r>
        <w:rPr>
          <w:sz w:val="28"/>
          <w:szCs w:val="28"/>
          <w:lang w:val="en-US"/>
        </w:rPr>
        <w:t>II</w:t>
      </w:r>
      <w:r>
        <w:rPr>
          <w:sz w:val="28"/>
          <w:szCs w:val="28"/>
        </w:rPr>
        <w:t>. 2. Взаимосвязь гражданства и гражданской правоспособности с правами человека……………………………………………………………..19</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Список использованных нормативных правовых актов и научной литературы ……………………………………………………………………27</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i/>
          <w:iCs/>
          <w:sz w:val="28"/>
          <w:szCs w:val="28"/>
        </w:rPr>
        <w:t xml:space="preserve"> </w:t>
      </w:r>
      <w:r>
        <w:rPr>
          <w:i/>
          <w:iCs/>
          <w:sz w:val="28"/>
          <w:szCs w:val="28"/>
        </w:rPr>
        <w:t>Актуальность.</w:t>
      </w:r>
      <w:r>
        <w:rPr>
          <w:sz w:val="28"/>
          <w:szCs w:val="28"/>
        </w:rPr>
        <w:t xml:space="preserve"> Гражданское право относится к сфере частного права. Гражданское право не ограничивается регулированием и защитой имущественных интересов, а защищает неотчуждаемые права и свободы личности и другие неимущественные, нематериальные блага. К ним относятся жизнь и здоровье, достоинство личности, личная неприкосновенность, честь и доброе имя, деловая репутация, право на имя, авторство и др. Гражданин обладает такими правами с момента рождения и в силу того, что он - человек. Он не может быть ни лишен этих прав, ни ограничен в них. К ним относятся, например, право на имя, честь, достоинство и другие. Эти права, как и другие неимущественные права, защищаются особыми гражданско-правовыми методами.</w:t>
      </w:r>
    </w:p>
    <w:p>
      <w:pPr>
        <w:pStyle w:val="Normal"/>
        <w:spacing w:lineRule="auto" w:line="360"/>
        <w:ind w:firstLine="709"/>
        <w:jc w:val="both"/>
        <w:rPr/>
      </w:pPr>
      <w:r>
        <w:rPr>
          <w:sz w:val="28"/>
          <w:szCs w:val="28"/>
        </w:rPr>
        <w:t>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угие нематериальные блага. Носителями указанных благ выступают все граждане независимо от возраста и состояния дееспособности.</w:t>
      </w:r>
    </w:p>
    <w:p>
      <w:pPr>
        <w:pStyle w:val="Normal"/>
        <w:spacing w:lineRule="auto" w:line="360"/>
        <w:ind w:firstLine="709"/>
        <w:jc w:val="both"/>
        <w:rPr>
          <w:sz w:val="28"/>
          <w:szCs w:val="28"/>
        </w:rPr>
      </w:pPr>
      <w:r>
        <w:rPr>
          <w:sz w:val="28"/>
          <w:szCs w:val="28"/>
        </w:rPr>
        <w:t xml:space="preserve">Однако есть еще и отношения человека «по вертикали» - с государством. И в этих отношениях выступают другие черты его личности и статуса естественные прав и свободы. Вторая половина двадцатого века ознаменована обострением политической борьбы вокруг прав и свобод человека. После нескольких десятилетий безуспешных усилий заставить людей забыть о свободе рухнули тоталитарные режимы, права и свободы приобрели прочное международно-правовое закрепление. Конституционные системы большинства стран мира закрепляют соответствующие институты, признавая их основными. </w:t>
      </w:r>
    </w:p>
    <w:p>
      <w:pPr>
        <w:pStyle w:val="Normal"/>
        <w:spacing w:lineRule="auto" w:line="360"/>
        <w:ind w:firstLine="709"/>
        <w:jc w:val="both"/>
        <w:rPr/>
      </w:pPr>
      <w:r>
        <w:rPr>
          <w:i/>
          <w:iCs/>
          <w:sz w:val="28"/>
          <w:szCs w:val="28"/>
        </w:rPr>
        <w:t>Цель работы</w:t>
      </w:r>
      <w:r>
        <w:rPr>
          <w:sz w:val="28"/>
          <w:szCs w:val="28"/>
        </w:rPr>
        <w:t xml:space="preserve"> состоит в исследовании проблем гражданской правоспособности и прав человека. </w:t>
      </w:r>
    </w:p>
    <w:p>
      <w:pPr>
        <w:pStyle w:val="Normal"/>
        <w:spacing w:lineRule="auto" w:line="360"/>
        <w:ind w:firstLine="709"/>
        <w:jc w:val="both"/>
        <w:rPr/>
      </w:pPr>
      <w:r>
        <w:rPr>
          <w:i/>
          <w:iCs/>
          <w:sz w:val="28"/>
          <w:szCs w:val="28"/>
        </w:rPr>
        <w:t>Задачи</w:t>
      </w:r>
      <w:r>
        <w:rPr>
          <w:sz w:val="28"/>
          <w:szCs w:val="28"/>
        </w:rPr>
        <w:t xml:space="preserve"> курсовой работы вытекают из поставленной цели и могут быть определены следующим образом:</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С позиции теории права и государства, на основе таких отраслевых юридических наук, как конституционное, административное, уголовное, уголовно-процессуальное право исследовать теоретико-методологические основы гражданской правоспособности и защиты прав человека в России.</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Обосновать содержание различных элементов процесса юридической защиты прав человека в РФ.</w:t>
      </w:r>
    </w:p>
    <w:p>
      <w:pPr>
        <w:pStyle w:val="Normal"/>
        <w:numPr>
          <w:ilvl w:val="1"/>
          <w:numId w:val="2"/>
        </w:numPr>
        <w:tabs>
          <w:tab w:val="clear" w:pos="708"/>
          <w:tab w:val="left" w:pos="900" w:leader="none"/>
        </w:tabs>
        <w:spacing w:lineRule="auto" w:line="360"/>
        <w:ind w:left="0" w:firstLine="709"/>
        <w:jc w:val="both"/>
        <w:rPr>
          <w:sz w:val="28"/>
          <w:szCs w:val="28"/>
        </w:rPr>
      </w:pPr>
      <w:r>
        <w:rPr>
          <w:sz w:val="28"/>
          <w:szCs w:val="28"/>
        </w:rPr>
        <w:t>Обозначить основные подходы к рассмотрению проблемы гражданской правоспособности и защиты прав человека в современной юридической науке.</w:t>
      </w:r>
    </w:p>
    <w:p>
      <w:pPr>
        <w:pStyle w:val="Normal"/>
        <w:spacing w:lineRule="auto" w:line="360"/>
        <w:ind w:firstLine="709"/>
        <w:jc w:val="both"/>
        <w:rPr>
          <w:sz w:val="28"/>
          <w:szCs w:val="28"/>
        </w:rPr>
      </w:pPr>
      <w:r>
        <w:rPr>
          <w:i/>
          <w:iCs/>
          <w:sz w:val="28"/>
          <w:szCs w:val="28"/>
        </w:rPr>
        <w:t>Методологической основой</w:t>
      </w:r>
      <w:r>
        <w:rPr>
          <w:sz w:val="28"/>
          <w:szCs w:val="28"/>
        </w:rPr>
        <w:t xml:space="preserve"> курсовой работы являются различные методы научного познания. Основным методом, на основе которого проводилось исследование, является метод материалистической диалектики с использованием функционального и структурного аспектов системного анализа. Также применялись методы универсального характера (историко-логический, диалектический); формально-логического характера (анализ, синтез, индукция, дедукция, абстрагирование, обобщение, сравнение); частнонаучного характера в области правовых исследований (метод догматического толкования: грамматическое, логическое, системное толкование; конкретно-социологический: анализ нормативных правовых актов). </w:t>
      </w:r>
    </w:p>
    <w:p>
      <w:pPr>
        <w:pStyle w:val="Normal"/>
        <w:spacing w:lineRule="auto" w:line="360"/>
        <w:ind w:firstLine="709"/>
        <w:jc w:val="both"/>
        <w:rPr/>
      </w:pPr>
      <w:r>
        <w:rPr>
          <w:sz w:val="28"/>
          <w:szCs w:val="28"/>
        </w:rPr>
        <w:t xml:space="preserve"> </w:t>
      </w:r>
      <w:r>
        <w:rPr>
          <w:i/>
          <w:iCs/>
          <w:sz w:val="28"/>
          <w:szCs w:val="28"/>
        </w:rPr>
        <w:t>Характеристика научной разработанности темы.</w:t>
      </w:r>
      <w:r>
        <w:rPr>
          <w:sz w:val="28"/>
          <w:szCs w:val="28"/>
        </w:rPr>
        <w:t xml:space="preserve"> Теоретической основой исследования послужили труды отечественных и зарубежных учёных по теории права и государства, истории права и государства, других наук, а также философии.</w:t>
      </w:r>
    </w:p>
    <w:p>
      <w:pPr>
        <w:pStyle w:val="Normal"/>
        <w:spacing w:lineRule="auto" w:line="360"/>
        <w:ind w:firstLine="709"/>
        <w:jc w:val="both"/>
        <w:rPr>
          <w:sz w:val="28"/>
          <w:szCs w:val="28"/>
        </w:rPr>
      </w:pPr>
      <w:r>
        <w:rPr>
          <w:sz w:val="28"/>
          <w:szCs w:val="28"/>
        </w:rPr>
        <w:t>Весомый методологический вклад в изучение проблемы внесли такие известные учёные, как: Агапов А.Б., Алексеев С.С., Анисимов С.Ф., Бабаев В.К., Баглай М.В., Бахрах Д.Н., Бойцова В.В., Ванеева Л.А., Витрук Н.В., Воеводин Л.Д., Горшкова С.А., Гойман В.И., Иванников И.А., Карташкин В.А., Кистяковсковский Б.А., Коваленко А.И., Купцова Э.Ф., Кучин М.В., Лебедев В.М., Лившиц Р.З., Лукашева Е.А., Малько А.В., Мальцев Г.В., Манов Б.Г., Шапсугов Д.Ю., Эбзеев Б.С., Энтин М.Л. и др.</w:t>
      </w:r>
    </w:p>
    <w:p>
      <w:pPr>
        <w:pStyle w:val="Normal"/>
        <w:spacing w:lineRule="auto" w:line="360"/>
        <w:ind w:firstLine="709"/>
        <w:jc w:val="both"/>
        <w:rPr>
          <w:sz w:val="28"/>
          <w:szCs w:val="28"/>
        </w:rPr>
      </w:pPr>
      <w:r>
        <w:rPr>
          <w:sz w:val="28"/>
          <w:szCs w:val="28"/>
        </w:rPr>
        <w:t>Нормативную базу исследования составляют: Конституция РФ 1993 г., законы Российской Федерации, указы Президента РФ, постановления Правительства РФ, международные договоры и конвенции, участницей которых является Россия, имеющие отношение к теме курсовой работы.</w:t>
      </w:r>
    </w:p>
    <w:p>
      <w:pPr>
        <w:pStyle w:val="Normal"/>
        <w:spacing w:lineRule="auto" w:line="360"/>
        <w:ind w:firstLine="709"/>
        <w:jc w:val="both"/>
        <w:rPr/>
      </w:pPr>
      <w:r>
        <w:rPr>
          <w:sz w:val="28"/>
          <w:szCs w:val="28"/>
        </w:rPr>
        <w:t xml:space="preserve"> </w:t>
      </w:r>
      <w:r>
        <w:rPr>
          <w:sz w:val="28"/>
          <w:szCs w:val="28"/>
        </w:rPr>
        <w:t>Современная жизнь поставила перед юридической наукой и практикой ряд конкретных задач, связанных с необходимостью исследования проблем защиты прав человека.</w:t>
      </w:r>
    </w:p>
    <w:p>
      <w:pPr>
        <w:pStyle w:val="Normal"/>
        <w:spacing w:lineRule="auto" w:line="360"/>
        <w:ind w:firstLine="709"/>
        <w:jc w:val="both"/>
        <w:rPr/>
      </w:pPr>
      <w:r>
        <w:rPr>
          <w:sz w:val="28"/>
          <w:szCs w:val="28"/>
        </w:rPr>
        <w:t xml:space="preserve"> </w:t>
      </w:r>
      <w:r>
        <w:rPr>
          <w:sz w:val="28"/>
          <w:szCs w:val="28"/>
        </w:rPr>
        <w:t>Увеличение числа научных работ по данной проблематике за последние несколько лет означает одно: неподдельный интерес исследователей, ученых к этой проблеме. Этот процесс в определенной степени связан с тем, что с принятием Конституции России 1993 г. возникли новые проблемы, связанные с построением в стране демократического правового государства, ведь именно такая цель сформулирована в Основном законе страны. Складывается ситуация, когда возникающие проблемы приходится решать «на ходу», нередко ошибаясь и часто сомневаясь в правильности выбранного пути. Усугубляется это тем, что в России еще не накоплен достаточный опыт для быстрого и правильного решения проблем, и вместе с тем - должной защиты и гарантированности норм права. В данном случае следует опираться на опыт в построении эффективно действующих ныне демократических систем мира, брать все лучшее из механизмов защиты прав человека и гражданина в зарубежных странах.</w:t>
      </w:r>
    </w:p>
    <w:p>
      <w:pPr>
        <w:pStyle w:val="Normal"/>
        <w:spacing w:lineRule="auto" w:line="360"/>
        <w:ind w:firstLine="709"/>
        <w:jc w:val="both"/>
        <w:rPr/>
      </w:pPr>
      <w:r>
        <w:rPr>
          <w:sz w:val="28"/>
          <w:szCs w:val="28"/>
        </w:rPr>
        <w:t xml:space="preserve"> </w:t>
      </w:r>
      <w:r>
        <w:rPr>
          <w:sz w:val="28"/>
          <w:szCs w:val="28"/>
        </w:rPr>
        <w:t>Важность всестороннего и глубокого исследования гражданской правоспособности и системы прав человека и вместе с тем конституционных гарантий её юридической защиты, в достаточно сложных социально-экономических и политических условиях реформирования российского общества не вызывает никакого сомнения.</w:t>
      </w:r>
    </w:p>
    <w:p>
      <w:pPr>
        <w:pStyle w:val="Normal"/>
        <w:spacing w:lineRule="auto" w:line="360"/>
        <w:ind w:firstLine="709"/>
        <w:jc w:val="both"/>
        <w:rPr/>
      </w:pPr>
      <w:r>
        <w:rPr>
          <w:sz w:val="28"/>
          <w:szCs w:val="28"/>
        </w:rPr>
        <w:t xml:space="preserve"> </w:t>
      </w:r>
      <w:r>
        <w:rPr>
          <w:i/>
          <w:iCs/>
          <w:sz w:val="28"/>
          <w:szCs w:val="28"/>
        </w:rPr>
        <w:t>Теоретическая и практическая значимость</w:t>
      </w:r>
      <w:r>
        <w:rPr>
          <w:sz w:val="28"/>
          <w:szCs w:val="28"/>
        </w:rPr>
        <w:t xml:space="preserve"> курсовой работы видится в её нацеленности на решение актуальных проблем гражданской правоспособности, повышение эффективности защиты прав человека на всём пространстве Российской Федерации. Исходя из этого, ряд предложений и концептуальных выводов могут быть использованы в дальнейших исследованиях по теории права и государства, истории права и государства, конституционному (государственному) праву. Материалы курсовой работы могут быть применены в процессе преподавания теории права и государства, истории права и государства, конституционного (государственного) права, а также использованы в программах подготовки, переподготовки и повышения квалификации.</w:t>
      </w:r>
    </w:p>
    <w:p>
      <w:pPr>
        <w:pStyle w:val="Normal"/>
        <w:spacing w:lineRule="auto" w:line="360"/>
        <w:ind w:firstLine="709"/>
        <w:jc w:val="both"/>
        <w:rPr>
          <w:sz w:val="28"/>
          <w:szCs w:val="28"/>
        </w:rPr>
      </w:pPr>
      <w:r>
        <w:rPr>
          <w:i/>
          <w:iCs/>
          <w:sz w:val="28"/>
          <w:szCs w:val="28"/>
        </w:rPr>
        <w:t>Характеристика структуры курсовой работы.</w:t>
      </w:r>
      <w:r>
        <w:rPr>
          <w:sz w:val="28"/>
          <w:szCs w:val="28"/>
        </w:rPr>
        <w:t xml:space="preserve"> Цели и основные задачи, поставленные в курсовой работе, определили её структуру, которая состоит из введения, двух глав, объединяющих четыре параграфа, заключения, списка использованных нормативных правовых актов и научной литературы.</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Гражданская правоспособность и права человека</w:t>
      </w:r>
    </w:p>
    <w:p>
      <w:pPr>
        <w:pStyle w:val="Normal"/>
        <w:spacing w:lineRule="auto" w:line="360"/>
        <w:ind w:firstLine="709"/>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lang w:val="en-US"/>
        </w:rPr>
        <w:t>I</w:t>
      </w:r>
      <w:r>
        <w:rPr>
          <w:b/>
          <w:bCs/>
          <w:sz w:val="28"/>
          <w:szCs w:val="28"/>
        </w:rPr>
        <w:t>.1. Гражданская правоспособность</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Гражданской правоспособностью называется общая правовая способность – юридическая возможность иметь гражданские права и нести гражданские обязанность, т.е. выступать в качестве субъекта гражданских правоотношений. Согласно статье 17 Гражданского кодекса, способность иметь гражданские права и нести гражданские обязанности – гражданская правоспособность признается в равной мере за всеми гражданами. Она возникает с рождением и прекращается со смертью человека. Равенство гражданской правоспособности всех граждан, всех людей (физических лиц), находящихся под юрисдикцией российского права, другими словами – всех людей, на которых распространяется действие российского законодательства, вытекает из провозглашенных и гарантированных гл. 2 Конституции прав и свобод человека и гражданина. Глава 2 российской конституции предопределяет содержание гражданской правоспособности и прямо перечисляет многие ее элементы. Статья 19 Конституции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вероисповедания, убеждений, принадлежности к общественным объединениям, а также других обстоятельств. Гражданская правоспособность, возможность приобретения прав и обязанностей, предусмотренных и регулируемых гражданским законодательством, призвана способствовать реализации конституционных прав и свобод граждан.</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Содержание правоспособности граждан составляет в совокупности систему их социальных, экономических, культурных и других прав, которые определены и гарантированы российской конституцией. При этом учитываются права, обеспеченные международными актами, в частности Всеобщей декларацией прав человека от 10 декабря 1948 года, Конвенцией о правах ребенка от 20 ноября 1989 г., Международным пактом о гражданских и политических правах от 16 декабря 1966 г., и др. После вступления России в Совет Европы обрела значение Европейская конвенция «О защите прав человека и основных свобод» от 4 ноября 1950 года. Государства - участники конвенци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ли семейную жизнь, не посягать на неприкосновенность жилища. Содержание гражданской правоспособности общим образом определено в статье 18 Гражданского кодекса: граждане могут иметь имущество на правособственности, наследовать и завещать ег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совершать любые не противоречащие закону сделки и вступать в обязательства, избирать место жительства; иметь права автора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Содержащийся в статье 18 Гражданского кодекса перечень является примерным. С одной стороны, он не перечисляет и не может перечислить все существующие и допустимые гражданские права, а с другой – выходит за пределы гражданских правоотношений. Ведь возможности свободно избирать место жительства, или заниматься любой незапрещенной законом деятельностью, или создавать различного рода организации не ограничиваются сферой гражданских правоотношений и выходят за пределы гражданского права и его предмета, поскольку могут осуществляться и в правоотношениях, являющихся предметом регулирования административного права, трудового права и т.д. Гражданская правоспособность неотделима от личности человека. Она возникает с рождением человека, сопутствует ему всю его жизнь и прекращается со смертью. Она не зависит от состояния здоровья человека – физического и психического и от того, в состоянии ли человек сам ее осуществлять или нет. Новорожденный, душевнобольной или слабоумный обладают гражданской правоспособностью в той же мере, что и взрослый здоровый человек; так же, как и он, они могут стать субъектами разнообразных гражданских прав (права наследования, собственности, пользования жилищем, авторского права). Но, что они не смогут самостоятельно осуществлять свои права. Неотделимость правоспособности отличности ее носителя проявляется, в частности, в том, что лицо не может по своей воле ограничить свою правоспособность, кроме, как сказано в статье 22 Гражданского кодекса, тех случаев, когда такая возможность прямо предусмотрена законом; пока что законодательство таких случаев не установило. Никто не может быть ограничен в правоспособности иначе как в случаях и порядке, установленных законом. Полное лишение лица правоспособности вообще законодательством не предусмотрено. В исключительных случаях допускается, однако, лишение лица отдельных элементов правоспособности, например для лиц, отбывающих по приговору суда наказание за совершенное преступление.</w:t>
      </w:r>
      <w:r>
        <w:rPr>
          <w:rStyle w:val="FootnoteCharacters"/>
          <w:rStyle w:val="FootnoteAnchor"/>
          <w:sz w:val="28"/>
          <w:szCs w:val="28"/>
        </w:rPr>
        <w:footnoteReference w:id="3"/>
      </w:r>
      <w:r>
        <w:rPr>
          <w:sz w:val="28"/>
          <w:szCs w:val="28"/>
        </w:rPr>
        <w:t xml:space="preserve"> Лишение свободы означает не только лишение свободы передвижения и выбора места жительства на установленный приговором суда срок, но одновременно и определенный установленный законодательством режим. Такие лица ограничены в праве (правоспособности) приобретать имущество в пользование непосредственно в местах лишения свободы, избирать род занятий и в некоторых других имущественных и неимущественных правах. Любые противозаконные ограничения правоспособности могут быть обжалованы в суд. Закон от 25 июня 1993 г. «О праве граждан Российской Федерации на свободу передвижения, выбор места пребывания и жительства в пределах Российской Федерации» содержит специальную ст. 9,согласно которой действия или бездействие государственных и иных органов, любых организаций, должностных или физических лиц, затрагивающие право на свободу передвижения, могут быть обжалованы в порядке подчиненности или непосредственно в суд. От ограничения правоспособности следует отличать лишение гражданина конкретного принадлежащего ему права как в порядке конфискации имущества по приговору суда по уголовному делу, так и в предусмотренных законом случаях при разрешении судом гражданского дела (статья 169, п. 2 ст. 179 Гражданского кодекса). Такое лишение гражданина какого-либо конкретного права и не ограничивает его гражданской правоспособности – способности приобретать аналогичные или иные пр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I</w:t>
      </w:r>
      <w:r>
        <w:rPr>
          <w:b/>
          <w:bCs/>
          <w:sz w:val="28"/>
          <w:szCs w:val="28"/>
        </w:rPr>
        <w:t>. 2. Права человека и граждан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а и обязанности - основной исходный элемент права. Ничего более важного в структуре права по существу нет.</w:t>
      </w:r>
    </w:p>
    <w:p>
      <w:pPr>
        <w:pStyle w:val="Normal"/>
        <w:spacing w:lineRule="auto" w:line="360"/>
        <w:ind w:firstLine="709"/>
        <w:jc w:val="both"/>
        <w:rPr>
          <w:sz w:val="28"/>
          <w:szCs w:val="28"/>
        </w:rPr>
      </w:pPr>
      <w:r>
        <w:rPr>
          <w:sz w:val="28"/>
          <w:szCs w:val="28"/>
        </w:rPr>
        <w:t>В правах и обязанностях не только фиксируются образцы, стандарты поведения, которые государство считает обязательными, полезными, целесообразными для нормальной жизнедеятельности социальной системы, но раскрываются основные принципы взаимоотношений государства и личности.</w:t>
      </w:r>
    </w:p>
    <w:p>
      <w:pPr>
        <w:pStyle w:val="Normal"/>
        <w:spacing w:lineRule="auto" w:line="360"/>
        <w:ind w:firstLine="709"/>
        <w:jc w:val="both"/>
        <w:rPr>
          <w:sz w:val="28"/>
          <w:szCs w:val="28"/>
        </w:rPr>
      </w:pPr>
      <w:r>
        <w:rPr>
          <w:sz w:val="28"/>
          <w:szCs w:val="28"/>
        </w:rPr>
        <w:t>Впервые идеи «прав человека» возникли в эпоху ранних буржуазных революций, они объединяли массы в борьбе против феодализма. Не только идеологи буржуазии, но и социалисты - утописты пропагандировали идеи прав человека, однако их смысл истолковывался по-разному. Следует подчеркнуть, что идеи прав человек «имели международное происхождение», они были широко известны в 18 веке, как в Северной Америке, так и в странах Европы. Права человека можно рассматривать как основу конституционализма, так как главный смысл создания Конституции заключался в обеспечении свободы и безопасности человека, прежде всего от произвола государственной власти. Идея о том, что люди от рождения свободны и равноправны, что им в силу рождения принадлежит ряд неотчуждаемых (естественных) прав, легла в основу первых конституционных актов, принимавшихся в ходе Английской, Американской, Французской революций XVII - XVIII веков.</w:t>
      </w:r>
    </w:p>
    <w:p>
      <w:pPr>
        <w:pStyle w:val="Normal"/>
        <w:spacing w:lineRule="auto" w:line="360"/>
        <w:ind w:firstLine="709"/>
        <w:jc w:val="both"/>
        <w:rPr>
          <w:sz w:val="28"/>
          <w:szCs w:val="28"/>
        </w:rPr>
      </w:pPr>
      <w:r>
        <w:rPr>
          <w:sz w:val="28"/>
          <w:szCs w:val="28"/>
        </w:rPr>
        <w:t>В последующем ни одно государство, претендовавшее на то, чтобы считаться демократическим, не могло не закрепить в своей конституции определенный перечень прав человека. Тем самым права человека, оставаясь нравственно-политическим императивом, приобретали юридическую форму и становились важнейшим институтом прав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обшей шкале гуманитарных ценностей права человека, как и сам человек, занимают центральное место и доминируют над всеми остальными. Их приоритет и значимость неоспоримы, роль, назначение очевидны. «Человеческое измерение - оселок любых общественных преобразований, точка отчета в решении глобальных и текущих задач, в проведении всевозможных реформ, разработке государственных программ». Именно с этих позиций оценивают сегодня все происходящие в стране и в мире события и процессы.</w:t>
      </w:r>
    </w:p>
    <w:p>
      <w:pPr>
        <w:pStyle w:val="Normal"/>
        <w:spacing w:lineRule="auto" w:line="360"/>
        <w:ind w:firstLine="709"/>
        <w:jc w:val="both"/>
        <w:rPr>
          <w:sz w:val="28"/>
          <w:szCs w:val="28"/>
        </w:rPr>
      </w:pPr>
      <w:r>
        <w:rPr>
          <w:sz w:val="28"/>
          <w:szCs w:val="28"/>
        </w:rPr>
        <w:t>При любом демократическом устройстве права и свободы человека, а также обязанности, составляют важнейший социальный и политико-юридический институт, объективно выступающий мерилом достижений данного общества, показателем его зрелости, цивилизованности. Он средство доступа личности к материальным и духовным благам, механизмам власти, законным формам волеизъявления, реализации своих интересов. В то же время это непременное условие совершенствования самого индивида, упрочения его статуса, достоинства.</w:t>
      </w:r>
    </w:p>
    <w:p>
      <w:pPr>
        <w:pStyle w:val="Normal"/>
        <w:spacing w:lineRule="auto" w:line="360"/>
        <w:ind w:firstLine="709"/>
        <w:jc w:val="both"/>
        <w:rPr>
          <w:sz w:val="28"/>
          <w:szCs w:val="28"/>
        </w:rPr>
      </w:pPr>
      <w:r>
        <w:rPr>
          <w:sz w:val="28"/>
          <w:szCs w:val="28"/>
        </w:rPr>
        <w:t>Поиск оптимальных моделей взаимоотношения государства и личности всегда представлял собой важнейшую проблему. Эти модели в решающей степени зависли от характера общества, типа собственности, демократии, развитости, экономики, культуры и других объективных условий. Но во многом они определялись также властью, законами, правящими классами, т.е. субъективными факторами. Главная трудность заключается в установлении такой системы и такого порядка, при которых личность имела бы возможность беспрепятственно развивать свой потенциал, а с другой стороны признавались бы и почитались общегосударственные цели - то, что объединяет всех. Подобный баланс как раз и получает свое выражение в правах, свободах и обязанностях человека. Именно поэтому высокоразвитые страны и народы, мировое сообщество рассматривают права человека и их защиту в качестве универсального идеала, основы прогрессивного развития и процветания, фактора устойчивости и стабильности. Весь современный мир движется по этому магистральному пути.</w:t>
      </w:r>
    </w:p>
    <w:p>
      <w:pPr>
        <w:pStyle w:val="Normal"/>
        <w:spacing w:lineRule="auto" w:line="360"/>
        <w:ind w:firstLine="709"/>
        <w:jc w:val="both"/>
        <w:rPr>
          <w:sz w:val="28"/>
          <w:szCs w:val="28"/>
        </w:rPr>
      </w:pPr>
      <w:r>
        <w:rPr>
          <w:sz w:val="28"/>
          <w:szCs w:val="28"/>
        </w:rPr>
        <w:t>Права человека внетерриториальны и вненациональны, их признание, соблюдение и защита не являются только внутренним делом того или иного государства, они давно стали объектом международного регулирования. Права человека не есть принадлежность отдельных классов, наций, религий, идеологий, а представляет собой общеисторическое и общекультурное завоевание. Это нравственный фундамент любого общества. Права человека - одна из фундаментальных концепций человеческой цивилизации, она играла и продолжает играть роль одного из векторов в развитии общества. О природе прав человека и их реализации думали лучшие умы, правам человека посвящено множество литературы. Всё обилие взглядов и теорий можно свести, думается, к двум подходам. Один подход состоит в том, что права человека принадлежат ему от природы, он обладает ими по рождению, эти права неотъемлемы и задача государства и общества состоит в том, чтобы защищать эти права, не допускать их нарушения. Этот подход характерен для демократических обществ и государств. Другой подход состоит в том, что свои права человек получает от общества и государства, природа этих прав патерналистская. Этот подход характерен для тоталитарных обществ и государств. Права человека закреплены в конституциях многих стран и международных документах, среди которых в первую очередь следует указать Всеобщую Декларацию прав человека, принятую Генеральной Ассамблеей ООН 10 декабря 1948 года. Закреплены они и в российском законодательстве. «Все люди рождаются свободными и равными в своем достоинстве и правах».</w:t>
      </w:r>
    </w:p>
    <w:p>
      <w:pPr>
        <w:pStyle w:val="Normal"/>
        <w:spacing w:lineRule="auto" w:line="360"/>
        <w:ind w:firstLine="709"/>
        <w:jc w:val="both"/>
        <w:rPr>
          <w:sz w:val="28"/>
          <w:szCs w:val="28"/>
        </w:rPr>
      </w:pPr>
      <w:r>
        <w:rPr>
          <w:sz w:val="28"/>
          <w:szCs w:val="28"/>
        </w:rPr>
        <w:t>Права и свободы человека являются естественными и неотчуждаемыми, даны ему от рождения, признаются высшей ценностью и не носят исчерпывающего характера. Признание, соблюдение и защита прав человека - обязанность государства. Права человека представляют собой ценность, принадлежащую всему международному сообществу, их уважение, защита, является обязанностью каждого государства. Там, где эти права нарушаются, возникают серьезные конфликты, очаги напряженности, создающие угрозы миру и нередко постороннего вмешательства.</w:t>
      </w:r>
    </w:p>
    <w:p>
      <w:pPr>
        <w:pStyle w:val="Normal"/>
        <w:spacing w:lineRule="auto" w:line="360"/>
        <w:ind w:firstLine="709"/>
        <w:jc w:val="both"/>
        <w:rPr/>
      </w:pPr>
      <w:r>
        <w:rPr>
          <w:sz w:val="28"/>
          <w:szCs w:val="28"/>
        </w:rPr>
        <w:t>Юридическое различие между правом (субъективным) и свободой провести довольно сложно. Субъективное право есть мера возможного поведения лица, думается, что данное определение подходит и к понятию свобод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Изложенное различие между правом и свободой достаточно условно, оно применимо не во всех случаях. Например, если провозглашена свобода преподавания (академическая свобода), то, очевидно, что данная свобода преподавателя, работающего в учебном заведении, непременно предполагает наличие обязанного субъекта - администрации или попечителя учебного заведения, которые, прежде всего, обязаны уважать и гарантировать данную свободу, но которые, прежде всего, и могут оказаться нарушителями свободы. </w:t>
      </w:r>
    </w:p>
    <w:p>
      <w:pPr>
        <w:pStyle w:val="Normal"/>
        <w:spacing w:lineRule="auto" w:line="360"/>
        <w:ind w:firstLine="709"/>
        <w:jc w:val="both"/>
        <w:rPr>
          <w:sz w:val="28"/>
          <w:szCs w:val="28"/>
        </w:rPr>
      </w:pPr>
      <w:r>
        <w:rPr>
          <w:sz w:val="28"/>
          <w:szCs w:val="28"/>
        </w:rPr>
        <w:t>Права человека составляют основу законодательства. Выделяются исходные (основополагающие) права человека, права, характеризующие свободу человека в обществе и экономические права, так же выделяются обязанности человека как категория, тесно связанная с правами. Исходные, основополагающие права человека носят самый общий характер, они составляют философскую и юридическую базу для всех остальных прав.</w:t>
      </w:r>
    </w:p>
    <w:p>
      <w:pPr>
        <w:pStyle w:val="Normal"/>
        <w:spacing w:lineRule="auto" w:line="360"/>
        <w:ind w:firstLine="709"/>
        <w:jc w:val="both"/>
        <w:rPr/>
      </w:pPr>
      <w:r>
        <w:rPr>
          <w:sz w:val="28"/>
          <w:szCs w:val="28"/>
        </w:rPr>
        <w:t>Права человека принадлежат ему от рождения. Эта формула означает приоритет прав человека перед всеми иными нормами человеческого общежития. Государство, общество, законодатель не в праве посягать на общепризнанные права человека, они призваны их охранять. Отсюда же следует, что общепризнанные международным сообществом права человека подлежат применению и в тех случаях, когда они нарушаются или не закрепляются национальным законодательством. Общепризнанным международным нормам о правах человека принадлежит приоритет перед нормами национального законодательства. Далее, все равны перед законом и судом. В этой формуле юридическая квинтэссенция прав человека, она означает юридическое (процедурное) равенство людей. В ней заключена недопустимость всякой дискриминации по любым основаниям и u1086 обстоятельствам. На первый взгляд, применение требования о равноправии граждан перед законом и судом не вызывает трудности: и по закону, и при судебном рассмотрении права граждан не должны допускать дискриминации одних людей пред другими. Но в действительности все оказывается сложней. Вот самый простой пример. Мужчинам пенсии по старости назначаются по достижении 60 лет, а женщинам - по достижении 55 лет. Объясняют, что такова дифференциация правового регулирования. От природы люди не равны, это очевидный факт, который лежит в основе человеческого сообщества. Люди от природы различаются по полу, возрасту, умственным способностям, таланту, здоровью и т.д. Такое различие не может быть устранено, оно заложено в природе человека, более того, такое различие оказывается движущей силой в поступательном развитии человечества. Право, учитывая эти фактические различия, дает людям равенство в правилах игры, в процедурах, в стартовых возможностях. Полностью устранить различия между людьми нельзя, но смягчить их можно. Для этого в качестве общих стартовых возможностей устанавливаются определенный объем, уровень конкретных прав людей. Отступление от такого уровня вниз для отдельных групп людей недопустимы, это было бы дискриминацией. Подъем уровня вверх для определённых групп людей возможен, это именуется дифференциацией правового регулирования. Дискриминация - это лишение прав, дифференциация - увеличение прав. Смысл дифференциации заключается в стремлении общества сгладить фактическое неравенство людей путем поддержки более слабых. Вот почему назначение пенсии женщинам в 55 лет, а мужчинам - в 60 лет не противоречит юридическому равенству, более низкий пенсионный возраст женщины является для них социальной льготой.</w:t>
      </w:r>
    </w:p>
    <w:p>
      <w:pPr>
        <w:pStyle w:val="Normal"/>
        <w:spacing w:lineRule="auto" w:line="360"/>
        <w:ind w:firstLine="709"/>
        <w:jc w:val="both"/>
        <w:rPr>
          <w:sz w:val="28"/>
          <w:szCs w:val="28"/>
        </w:rPr>
      </w:pPr>
      <w:r>
        <w:rPr>
          <w:sz w:val="28"/>
          <w:szCs w:val="28"/>
        </w:rPr>
        <w:t>Далее, к числу основополагающих относится неограниченность прав человека. Это значит, человек не может быть ограничен в реализации и использовании своих прав. Любые законы и иные акты, ограничивающие признанные права человека, являются не правовыми. Ограничение прав возможно только в двух случаях. Во - первых, осуществление человеком своих прав не должно нарушать прав других людей. Во - вторых, осуществление прав не может быть направленно на антиобщественные действия: насильственное изменение конституционного строя, разжигание расовой, национальной, религиозной ненависти, пропаганда насилия и войны. За этими четко определенными ограничениями человек свободен в реализации своих прав. К числу исходных прав относится неотъемлемость гражданства. Гражданство, как принадлежность человека к своей стране, является его изначальным правом, присущим ему по рождению, но не по дарованию этого права государством. Более того, поскольку гражданство принадлежит человеку по его природе, он (человек) не может быть лишен гражданства государством или его органами.</w:t>
      </w:r>
      <w:r>
        <w:rPr>
          <w:rStyle w:val="FootnoteCharacters"/>
          <w:rStyle w:val="FootnoteAnchor"/>
          <w:sz w:val="28"/>
          <w:szCs w:val="28"/>
        </w:rPr>
        <w:footnoteReference w:id="6"/>
      </w:r>
    </w:p>
    <w:p>
      <w:pPr>
        <w:pStyle w:val="Normal"/>
        <w:autoSpaceDE w:val="false"/>
        <w:spacing w:lineRule="auto" w:line="360"/>
        <w:ind w:firstLine="709"/>
        <w:jc w:val="both"/>
        <w:rPr>
          <w:sz w:val="28"/>
          <w:szCs w:val="28"/>
        </w:rPr>
      </w:pPr>
      <w:r>
        <w:rPr>
          <w:sz w:val="28"/>
          <w:szCs w:val="28"/>
        </w:rPr>
        <w:t>Объем прав и свобод, которыми человек может пользоваться в конкретном государстве, а также объем возлагаемых на него этим государством обязанностей, находятся в прямой зависимости от наличия или отсутствия у него гражданства данного государства. Гражданство – это устойчивая правовая связь человека со своим государством, обусловливающая взаимные права и обязанности граждан и государства в случаях, указанных в законе.</w:t>
      </w:r>
    </w:p>
    <w:p>
      <w:pPr>
        <w:pStyle w:val="Normal"/>
        <w:autoSpaceDE w:val="false"/>
        <w:spacing w:lineRule="auto" w:line="360"/>
        <w:ind w:firstLine="709"/>
        <w:jc w:val="both"/>
        <w:rPr>
          <w:sz w:val="28"/>
          <w:szCs w:val="28"/>
        </w:rPr>
      </w:pPr>
      <w:r>
        <w:rPr>
          <w:sz w:val="28"/>
          <w:szCs w:val="28"/>
        </w:rPr>
        <w:t xml:space="preserve">Согласно ст.3 ФЗ «О гражданстве Российской Федерации» вступившего в силу с 1 июля 2002 года, гражданством РФ признаётся устойчивая правовая связь лица с РФ, выражающаяся в совокупности их взаимных прав и обязанностей. </w:t>
      </w:r>
    </w:p>
    <w:p>
      <w:pPr>
        <w:pStyle w:val="Normal"/>
        <w:autoSpaceDE w:val="false"/>
        <w:spacing w:lineRule="auto" w:line="360"/>
        <w:ind w:firstLine="709"/>
        <w:jc w:val="both"/>
        <w:rPr>
          <w:sz w:val="28"/>
          <w:szCs w:val="28"/>
        </w:rPr>
      </w:pPr>
      <w:r>
        <w:rPr>
          <w:sz w:val="28"/>
          <w:szCs w:val="28"/>
        </w:rPr>
        <w:t>Гражданин находится под суверенитетом государства, и последнее может потребовать от него выполнения обязанностей, даже если он пребывает за границей. Государство, со своей стороны, должно защищать граждан на своей территории и оказывать им покровительство, когда они находятся за её пределами. Гражданство, будучи основой правового положения человека в государстве, одновременно является объектом одного из важнейших его прав. Именно обладание гражданством представляет человеку возможность в полной мере осуществлять свои разнообразные права и свободы, включая участие в управлении, и вместе с тем влечет выполнение в полной мере обязанностей по отношению к государству, включая его защиту. Гражданство создает в положение человека ясность и определенность. Правом человека является и изменение гражданства. Лица, находящиеся на территории данного государства, но не состоящие в его гражданстве, именуются иностранцами. Это могут быть либо граждане иностранного государства (иностранные граждане), либо лица, никакого гражданства не имеющие (лица без гражданства, апатриды), а так же лица с двойным гражданством (бипатриды). Что касается различий между правами человека и правами гражданина, то эти различия имеют перед собой определенные основания, которые заключаются в следующем. Во - первых, права человека могут существовать не зависимо от из законодательного признания и законодательного закрепления, вне связи их носителя с тем или иным государством. Это, в частности, естественные неотчуждаемые права, принадлежащие каждому от рождения. Права же гражданина находятся под защитой того государства, к которому принадлежит данное лицо. Во - вторых, множество людей в мире вообще не имеют статуса гражданина и, следовательно, они формально являются обладателями прав человека, но не имеют прав гражданина. Иными словами, права человека не всегда выступают как юридические категории, а только как моральные или социальные. Разграничение это возникло давно, о чем свидетельствует хотя бы название знаменитой французской Декларации прав человека и гражданина 1789 года. Сохранилось оно и в большинстве современных деклараций и конституций. Однако в наше время, указанное деление всё более утрачивает свой смысл, поскольку прирожденные права человека давно признаны всеми развитыми демократическими государствами и. таким образом, выступают одновременно и в качестве прав гражданина. Во всяком случае, внутри государства разграничения прав на «два сорта» лишено практического значения. Тем более что даже апатриды, проживающие на территории той или иной страны, находятся под юрисдикцией его законов и международного права.</w:t>
      </w:r>
      <w:r>
        <w:br w:type="page"/>
      </w:r>
    </w:p>
    <w:p>
      <w:pPr>
        <w:pStyle w:val="Normal"/>
        <w:autoSpaceDE w:val="false"/>
        <w:spacing w:lineRule="auto" w:line="360"/>
        <w:ind w:firstLine="709"/>
        <w:jc w:val="center"/>
        <w:rPr>
          <w:b/>
          <w:b/>
          <w:bCs/>
          <w:sz w:val="28"/>
          <w:szCs w:val="28"/>
        </w:rPr>
      </w:pPr>
      <w:r>
        <w:rPr>
          <w:b/>
          <w:bCs/>
          <w:sz w:val="28"/>
          <w:szCs w:val="28"/>
        </w:rPr>
        <w:t>Глава II. Взаимосвязь отдельных аспектов гражданской правоспособности с правами челов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en-US"/>
        </w:rPr>
        <w:t>II</w:t>
      </w:r>
      <w:r>
        <w:rPr>
          <w:b/>
          <w:bCs/>
          <w:sz w:val="28"/>
          <w:szCs w:val="28"/>
        </w:rPr>
        <w:t>. 1. Правовой статус личности и гражданская правоспособ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заимоотношения государства и человека в обществе смыкаются как важнейшие параметры свободы человека, его созидательной деятельности, связанной с осуществлением политической власти, хозяйствования, социально-культурного строительства. Эти отношения раскрывают практическое осуществление социальной справедливости как выражения морального прогресса общества, оказывающего самое непосредственное воздействие на юридическую сферу социальной жизни. Между тем, государство - единственная универсальная организация в обществе, на населенной территории в пределах ее государственных границ. Государству-организации присущи качества, неразрывно связанные с его универсальным характером. В эту организацию входят все находящиеся на данной территории лица, независимо от их желания. Все они принадлежат к этой организации, хотя принадлежат по-разному, имея различные статусы: гражданина, лица без гражданства, лиц с множественным (чаще всего - двойным) гражданством, иностранца (гражданина другого государства). Легализация их положения в государстве осуществляется конституцией, законами, международными соглашениями, другими актами и официальными документами. Составные части, различные стороны правового статуса личности, всё более взаимообусловливают друг друга. Общая закономерность целостной, гармоничной эволюции правового статуса не означает одинаковости, равного соотношения в уровнях и темпах развития отдельных сторон и видов правового статуса граждан. Основу, фундамент развития правового статуса граждан составляют их конституционные права, свободы и обязанности. С точки зрения целостности, гармоничности развития правового статуса человека, актуальной остается задача достижения соответствия конституционному статусу человека всех видов его отраслевых статусов на базе совершенствования текущего законодательства. Решение этой задачи главным образом связано с разработкой и принятием новых законодательных актов, направленных на расширение отраслевых прав и свобод человека, на конкретизацию его обязанностей, в полном соответствии с конституционными положениями и установками. Целостность, гармоничность развития правового статуса человека предполагает преодоление отставания в правовом регулировании отдельных видов прав и свобод человека, в устранении диспропорций между отдельными видами, частями и сторонами правового статуса, существование которых может ослабить его общественную роль, снизить социальную ценность. Отношения государства и человека опосредствуются системой юридических прав, свобод, обязанностей, которые очерчивают человеку определенную сферу свободы, границы этой свободы. Будучи категорией политико-юридической, права, свободы и обязанности в обществе - это и этическая категория, поскольку в ней воплощены идеи гуманизма, справедливости, представления о добре, чести, достоинстве. В своих отношениях с государством человек выступает в качестве граждани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II</w:t>
      </w:r>
      <w:r>
        <w:rPr>
          <w:b/>
          <w:bCs/>
          <w:sz w:val="28"/>
          <w:szCs w:val="28"/>
        </w:rPr>
        <w:t>. 2. Взаимосвязь гражданства и гражданской правоспособности с правами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гражданин» раскрывает специфические юридические свойства человека, занимающие важное место в ее общей структуре, в ее социальных характеристиках. Человек есть субстрат тех общественных отношений, в которых протекает его жизнедеятельность. Государство, разумеется, не сможет абстрагироваться от потребностей человека как природного существа, от моральных и культурных характеристик личности, её психологической структуры. И, несмотря на то, что во взаимоотношениях с государством на передний план выступают политико-юридические свойства человека, в них трансформируются и преломляются также все её иные качества и структурные особенности, и, прежде всего, её моральная направленность. Структура личности представляет собой единство социально-типичных и индивидуально-своеобразных качеств. В отношениях с личностью государство ориентируется, прежде всего, на социально - типичные качества, характеризующие её как представителя определенного класса, социальной общности и т. д. Эти качества формируются под воздействием всех элементов социальной системы, экономических отношений, политической организации общества, права, морали, культуры, духовного климата, образа жизни - и выражают те сложные и многообразные общественные связи, в которые включена личность. Взаимосвязи государства и личности требуют четкой урегулированности и упорядоченности, что определяется особой важностью такого рода отношений для поддержания существующего строя, его нормального функционирования. Предпосылкой обладания правами и обязанностями является гражданство, выражающее юридическую принадлежность индивида к государству.</w:t>
      </w:r>
      <w:r>
        <w:rPr>
          <w:rStyle w:val="FootnoteCharacters"/>
          <w:rStyle w:val="FootnoteAnchor"/>
          <w:sz w:val="28"/>
          <w:szCs w:val="28"/>
        </w:rPr>
        <w:footnoteReference w:id="7"/>
      </w:r>
      <w:r>
        <w:rPr>
          <w:sz w:val="28"/>
          <w:szCs w:val="28"/>
        </w:rPr>
        <w:t xml:space="preserve"> Данная предпосылка выступает в юридической форме, получает политико-правовое выражение в институте гражданства, нормы которого определяют условия и порядок приобретения, утраты гражданства и т. д. Гражданство является юридическим основанием для личности пользоваться юридическими правами и свободами и выполнять установленные законом обязанности. Гражданство и вытекающие из него правовые последствия неотделимы от природы государства, от его социальной направленности. Принципиально новый характер отношений между государством и гражданином возникает в обществе, в котором устанавливается подлинное народовластие, создаются условия для свободного и всестороннего развития всех его членов. Права и обязанности фиксируют сложную систему взаимосвязей государства и человека. Эти взаимосвязи и отношения формируются на основе объективных закономерностей общественного развития, обусловливающих объем и характер прав и обязанностей граждан. Юридические права и обязанности определяют важнейшие параметры поведения человека в структуре общественных связей общества. Права, свободы и обязанности - это «система координат», социальных ориентиров, регулирующих отношения человека с государством, обществом, своими согражданами. Эталоны поведения, сформулированные в виде прав и обязанностей - это ценности, в которых выражены представления народа о должном, необходимом, целесообразном, справедливом, законном и т. д. Ценностный смысл юридических прав и обязанностей значительно усиливается благодаря их включённости в единую систему ценностей общества (политическую, этическую). Поэтому при аксиологической характеристике прав и обязанностей следует неизменно учитывать их политическую и эпическую насыщенность, взаимодействие и взаимопроникновение всех форм общественного сознания и соответствующих им видов социальных норм. Вместе с тем нельзя забывать и о специфике юридических прав и обязанностей, особенностях их воздействия на психологию личности. Эта специфика состоит в том, что, формируясь в общей системе социальных связей, специальных отношений, они официально закрепляются государством и обеспечиваются государственно - правовыми методами воздействия. Права и обязанности органично включены в общественные связи, в различные виды социальной деятельности людей, они помогают личности осознавать свое место в общей системе социальных связей и оказывать воздействие на их дальнейшее развитие. Права и обязанности опосредуют и регулируют правовые связи, которые представляют особую форму социальных связей, выражающую практические, субъективно - мотивированные зависимости между личностью, обществом, государством, между различными людьми. С социально - психологических позиций права и обязанности включаются в психологию личностей, социальных групп и классов.</w:t>
      </w:r>
    </w:p>
    <w:p>
      <w:pPr>
        <w:pStyle w:val="Normal"/>
        <w:spacing w:lineRule="auto" w:line="360"/>
        <w:ind w:firstLine="709"/>
        <w:jc w:val="both"/>
        <w:rPr>
          <w:sz w:val="28"/>
          <w:szCs w:val="28"/>
        </w:rPr>
      </w:pPr>
      <w:r>
        <w:rPr>
          <w:sz w:val="28"/>
          <w:szCs w:val="28"/>
        </w:rPr>
        <w:t xml:space="preserve"> </w:t>
      </w:r>
      <w:r>
        <w:rPr>
          <w:sz w:val="28"/>
          <w:szCs w:val="28"/>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тельного дыхания, ребенок приобретает гражданскую правоспособ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о есть еще не родившегося ребенка. Понятно, речь не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ся к охране его возможной доли, при условии его рождения, если же ребенок родится мертвым, то он и не будет призван к наследованию. Прекращается правоспособность смертью гражданина. С опре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w:t>
      </w:r>
      <w:r>
        <w:rPr>
          <w:rStyle w:val="FootnoteCharacters"/>
          <w:rStyle w:val="FootnoteAnchor"/>
          <w:sz w:val="28"/>
          <w:szCs w:val="28"/>
        </w:rPr>
        <w:footnoteReference w:id="8"/>
      </w:r>
      <w:r>
        <w:rPr>
          <w:sz w:val="28"/>
          <w:szCs w:val="28"/>
        </w:rPr>
        <w:t xml:space="preserve">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можность восстановления жизнеспособности организма)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ку это качество неотъемлемо от личности гражданин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Законодательство определяет правоспособность как способность иметь гражданские права и нести гражданские обязанности. Правоспособности свойственны абстрактность и неотчуждаемость. Содержание правоспособности граждан раскрывается через весь тот комплекс прав и обязанностей, которыми может обладать гражданин в соответствии с гражданским законодательством. Именно поэтому, давая характеристику правоспособности граждан, подчеркивают не только то, что она приурочена к гражданину как психофизической особи, но и присущие ей социально-юридические качества. Статья 18 Гражданского кодекса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тельностью, не запрещенной законом; создавать юридические лица; совершать сделки и участвовать в обязательствах; избирать место жительства; иметь авторские права. Также,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однако данный перечень, дает представление о наиболее значимых правах, возможность обладания которыми включается в содержание гражданской правоспособности.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тельственные, поскольку невозможно вступать в имущественные отношения, не обладая способностью стать собственником вещи.</w:t>
      </w:r>
    </w:p>
    <w:p>
      <w:pPr>
        <w:pStyle w:val="Normal"/>
        <w:spacing w:lineRule="auto" w:line="360"/>
        <w:ind w:firstLine="709"/>
        <w:jc w:val="both"/>
        <w:rPr/>
      </w:pPr>
      <w:r>
        <w:rPr>
          <w:sz w:val="28"/>
          <w:szCs w:val="28"/>
        </w:rPr>
        <w:t xml:space="preserve"> </w:t>
      </w:r>
      <w:r>
        <w:rPr>
          <w:sz w:val="28"/>
          <w:szCs w:val="28"/>
        </w:rPr>
        <w:t>Все граждане в равной мере обладают гражданской правоспособностью. Однако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данного конкретного лица. Элементом содержания правоспособности является общая возможность иметь имущество на праве собственности, то есть выступать субъектом любых отношений собственности, будь то собственность на дом, дачу, одежду или посуду. Именно поэтому, когда гражданин производит отчуждение своей собственности, заключая договор купли-продажи или иным образом, либо суд конфискацией прекращает право собственности гражданина на конкретное имущест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Чтобы ограничить возможность иметь имущество на праве собственности как элемент содержания правоспособности, необходимо ограничить гражданина в возможности как иметь любое имущество на праве собственности, так и приобретать эти права в будущем, что невозможно.</w:t>
      </w:r>
    </w:p>
    <w:p>
      <w:pPr>
        <w:pStyle w:val="Normal"/>
        <w:spacing w:lineRule="auto" w:line="360"/>
        <w:ind w:firstLine="709"/>
        <w:jc w:val="both"/>
        <w:rPr/>
      </w:pPr>
      <w:r>
        <w:rPr>
          <w:sz w:val="28"/>
          <w:szCs w:val="28"/>
        </w:rPr>
        <w:t xml:space="preserve"> </w:t>
      </w:r>
      <w:r>
        <w:rPr>
          <w:sz w:val="28"/>
          <w:szCs w:val="28"/>
        </w:rPr>
        <w:t xml:space="preserve">Существуют возможности ограничить правоспособность гражданина,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ятия предпринимательской деятельностью. Однако подобные ограничения совершаются исключительно лишь в случаях и порядке, установленных законом. Так, лишение свободы, лишение права заниматься предпринимательской деятельностью, а так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серьезное административное правонарушение. Собственными действиями гражданин не может ограничить свою правоспособность или отдельные ее элементы. </w:t>
      </w:r>
      <w:r>
        <w:br w:type="page"/>
      </w:r>
    </w:p>
    <w:p>
      <w:pPr>
        <w:pStyle w:val="Normal"/>
        <w:spacing w:lineRule="auto" w:line="360"/>
        <w:ind w:firstLine="709"/>
        <w:jc w:val="center"/>
        <w:rPr>
          <w:b/>
          <w:b/>
          <w:bCs/>
          <w:sz w:val="28"/>
          <w:szCs w:val="28"/>
        </w:rPr>
      </w:pPr>
      <w:r>
        <w:rPr>
          <w:b/>
          <w:bCs/>
          <w:sz w:val="28"/>
          <w:szCs w:val="28"/>
        </w:rPr>
        <w:t>Список использованных нормативных правовых актов и науч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357" w:firstLine="709"/>
        <w:jc w:val="both"/>
        <w:rPr>
          <w:sz w:val="28"/>
          <w:szCs w:val="28"/>
        </w:rPr>
      </w:pPr>
      <w:r>
        <w:rPr>
          <w:sz w:val="28"/>
          <w:szCs w:val="28"/>
        </w:rPr>
        <w:t>«Конституция Российской Федерации» 1993г. // Российская газета. № 237. 25 декабря 1993 г.</w:t>
      </w:r>
    </w:p>
    <w:p>
      <w:pPr>
        <w:pStyle w:val="Normal"/>
        <w:numPr>
          <w:ilvl w:val="0"/>
          <w:numId w:val="1"/>
        </w:numPr>
        <w:spacing w:lineRule="auto" w:line="360"/>
        <w:ind w:left="357" w:firstLine="709"/>
        <w:jc w:val="both"/>
        <w:rPr>
          <w:sz w:val="28"/>
          <w:szCs w:val="28"/>
        </w:rPr>
      </w:pPr>
      <w:r>
        <w:rPr>
          <w:sz w:val="28"/>
          <w:szCs w:val="28"/>
        </w:rPr>
        <w:t>Азаров А., Ройтер В., Хюфнер К. Защита прав человека. Международные и российские механизмы. -2 изд. -М.: Московская школа прав человека, 2003.</w:t>
      </w:r>
    </w:p>
    <w:p>
      <w:pPr>
        <w:pStyle w:val="Normal"/>
        <w:numPr>
          <w:ilvl w:val="0"/>
          <w:numId w:val="1"/>
        </w:numPr>
        <w:spacing w:lineRule="auto" w:line="360"/>
        <w:ind w:left="357" w:firstLine="709"/>
        <w:jc w:val="both"/>
        <w:rPr>
          <w:sz w:val="28"/>
          <w:szCs w:val="28"/>
        </w:rPr>
      </w:pPr>
      <w:r>
        <w:rPr>
          <w:sz w:val="28"/>
          <w:szCs w:val="28"/>
        </w:rPr>
        <w:t>Ананских Е. С. Гражданская правоспособность и гражданская процессуальная правоспособность юридического лица: понятие и соотношение. - Саратов, 2005.</w:t>
      </w:r>
    </w:p>
    <w:p>
      <w:pPr>
        <w:pStyle w:val="Normal"/>
        <w:numPr>
          <w:ilvl w:val="0"/>
          <w:numId w:val="1"/>
        </w:numPr>
        <w:spacing w:lineRule="auto" w:line="360"/>
        <w:ind w:left="357" w:firstLine="709"/>
        <w:jc w:val="both"/>
        <w:rPr>
          <w:sz w:val="28"/>
          <w:szCs w:val="28"/>
        </w:rPr>
      </w:pPr>
      <w:r>
        <w:rPr>
          <w:sz w:val="28"/>
          <w:szCs w:val="28"/>
        </w:rPr>
        <w:t>Воеводин Л.Д. Юридический статус личности в России. 2 изд. - М.: ИНФА-М-НОРМА, 2003.</w:t>
      </w:r>
    </w:p>
    <w:p>
      <w:pPr>
        <w:pStyle w:val="Normal"/>
        <w:numPr>
          <w:ilvl w:val="0"/>
          <w:numId w:val="1"/>
        </w:numPr>
        <w:spacing w:lineRule="auto" w:line="360"/>
        <w:ind w:left="357" w:firstLine="709"/>
        <w:jc w:val="both"/>
        <w:rPr>
          <w:sz w:val="28"/>
          <w:szCs w:val="28"/>
        </w:rPr>
      </w:pPr>
      <w:r>
        <w:rPr>
          <w:sz w:val="28"/>
          <w:szCs w:val="28"/>
        </w:rPr>
        <w:t>Глушкова С.И. Права человека в России. М., 2004.</w:t>
      </w:r>
    </w:p>
    <w:p>
      <w:pPr>
        <w:pStyle w:val="Normal"/>
        <w:numPr>
          <w:ilvl w:val="0"/>
          <w:numId w:val="1"/>
        </w:numPr>
        <w:spacing w:lineRule="auto" w:line="360"/>
        <w:ind w:left="357" w:firstLine="709"/>
        <w:jc w:val="both"/>
        <w:rPr>
          <w:sz w:val="28"/>
          <w:szCs w:val="28"/>
        </w:rPr>
      </w:pPr>
      <w:r>
        <w:rPr>
          <w:sz w:val="28"/>
          <w:szCs w:val="28"/>
        </w:rPr>
        <w:t>Дмитриев Ю.А., Златопольский А.А. Гражданин и власть. 3 изд. М.: ТЕИС, 2004.</w:t>
      </w:r>
    </w:p>
    <w:p>
      <w:pPr>
        <w:pStyle w:val="Normal"/>
        <w:numPr>
          <w:ilvl w:val="0"/>
          <w:numId w:val="1"/>
        </w:numPr>
        <w:spacing w:lineRule="auto" w:line="360"/>
        <w:ind w:left="357" w:firstLine="709"/>
        <w:jc w:val="both"/>
        <w:rPr>
          <w:sz w:val="28"/>
          <w:szCs w:val="28"/>
        </w:rPr>
      </w:pPr>
      <w:r>
        <w:rPr>
          <w:sz w:val="28"/>
          <w:szCs w:val="28"/>
        </w:rPr>
        <w:t xml:space="preserve">Журавлев Н.П. О соотношении гражданской правоспособности, дееспособности и субъективного права : Лекция / Н. П. Журавлев; Всесоюз. юрид. заоч. институт. М.: ВЮЗИ, 1988 </w:t>
      </w:r>
    </w:p>
    <w:p>
      <w:pPr>
        <w:pStyle w:val="Normal"/>
        <w:numPr>
          <w:ilvl w:val="0"/>
          <w:numId w:val="1"/>
        </w:numPr>
        <w:spacing w:lineRule="auto" w:line="360"/>
        <w:ind w:left="357" w:firstLine="709"/>
        <w:jc w:val="both"/>
        <w:rPr>
          <w:sz w:val="28"/>
          <w:szCs w:val="28"/>
        </w:rPr>
      </w:pPr>
      <w:r>
        <w:rPr>
          <w:sz w:val="28"/>
          <w:szCs w:val="28"/>
        </w:rPr>
        <w:t>Иванников И.А. Проблемы государства и права России начала XXI века. - Ростов-на-Дону: Издательство Ростовского университета, 2003. - 352 с.</w:t>
      </w:r>
    </w:p>
    <w:p>
      <w:pPr>
        <w:pStyle w:val="Normal"/>
        <w:numPr>
          <w:ilvl w:val="0"/>
          <w:numId w:val="1"/>
        </w:numPr>
        <w:spacing w:lineRule="auto" w:line="360"/>
        <w:ind w:left="357" w:firstLine="709"/>
        <w:jc w:val="both"/>
        <w:rPr>
          <w:sz w:val="28"/>
          <w:szCs w:val="28"/>
        </w:rPr>
      </w:pPr>
      <w:r>
        <w:rPr>
          <w:sz w:val="28"/>
          <w:szCs w:val="28"/>
        </w:rPr>
        <w:t xml:space="preserve">Институт прав человека в России / Колл. авторов. Саратов: Издательство Саратовского университета, 2003. </w:t>
      </w:r>
    </w:p>
    <w:p>
      <w:pPr>
        <w:pStyle w:val="Normal"/>
        <w:numPr>
          <w:ilvl w:val="0"/>
          <w:numId w:val="1"/>
        </w:numPr>
        <w:spacing w:lineRule="auto" w:line="360"/>
        <w:ind w:left="357" w:firstLine="709"/>
        <w:jc w:val="both"/>
        <w:rPr>
          <w:sz w:val="28"/>
          <w:szCs w:val="28"/>
        </w:rPr>
      </w:pPr>
      <w:r>
        <w:rPr>
          <w:sz w:val="28"/>
          <w:szCs w:val="28"/>
        </w:rPr>
        <w:t xml:space="preserve">Карташкин В. А. Права человека в международном и внутригосударственном праве. - 2 изд. - М.: 2005. </w:t>
      </w:r>
    </w:p>
    <w:p>
      <w:pPr>
        <w:pStyle w:val="Normal"/>
        <w:numPr>
          <w:ilvl w:val="0"/>
          <w:numId w:val="1"/>
        </w:numPr>
        <w:spacing w:lineRule="auto" w:line="360"/>
        <w:ind w:left="357" w:firstLine="709"/>
        <w:jc w:val="both"/>
        <w:rPr>
          <w:sz w:val="28"/>
          <w:szCs w:val="28"/>
        </w:rPr>
      </w:pPr>
      <w:r>
        <w:rPr>
          <w:sz w:val="28"/>
          <w:szCs w:val="28"/>
        </w:rPr>
        <w:t>Международные акты о правах человека: Сб. документов. М., 2006.</w:t>
      </w:r>
    </w:p>
    <w:p>
      <w:pPr>
        <w:pStyle w:val="Normal"/>
        <w:numPr>
          <w:ilvl w:val="0"/>
          <w:numId w:val="1"/>
        </w:numPr>
        <w:spacing w:lineRule="auto" w:line="360"/>
        <w:ind w:left="357" w:firstLine="709"/>
        <w:jc w:val="both"/>
        <w:rPr>
          <w:sz w:val="28"/>
          <w:szCs w:val="28"/>
        </w:rPr>
      </w:pPr>
      <w:r>
        <w:rPr>
          <w:sz w:val="28"/>
          <w:szCs w:val="28"/>
        </w:rPr>
        <w:t>Новый гражданский кодекс России и отраслевое законодательство // Труды института законодательства и сравнительного правоведения при Правительстве Российской Федерации. Выпуск 59. М., 2005.</w:t>
      </w:r>
    </w:p>
    <w:p>
      <w:pPr>
        <w:pStyle w:val="Normal"/>
        <w:numPr>
          <w:ilvl w:val="0"/>
          <w:numId w:val="1"/>
        </w:numPr>
        <w:spacing w:lineRule="auto" w:line="360"/>
        <w:ind w:left="357" w:firstLine="709"/>
        <w:jc w:val="both"/>
        <w:rPr>
          <w:sz w:val="28"/>
          <w:szCs w:val="28"/>
        </w:rPr>
      </w:pPr>
      <w:r>
        <w:rPr>
          <w:sz w:val="28"/>
          <w:szCs w:val="28"/>
        </w:rPr>
        <w:t xml:space="preserve">Политико-правовые ценности: история и современность / В.Г. Графский, Д.В. Дождев, Н.Н. Ефремова и др. Отв. ред. В.С. Нерсесянц. М.: Российская академия наук. Институт государства и права. Академический правовой университет. Эдиториал УРСС, 2002. </w:t>
      </w:r>
    </w:p>
    <w:p>
      <w:pPr>
        <w:pStyle w:val="Normal"/>
        <w:numPr>
          <w:ilvl w:val="0"/>
          <w:numId w:val="1"/>
        </w:numPr>
        <w:spacing w:lineRule="auto" w:line="360"/>
        <w:ind w:left="357" w:firstLine="709"/>
        <w:jc w:val="both"/>
        <w:rPr>
          <w:sz w:val="28"/>
          <w:szCs w:val="28"/>
        </w:rPr>
      </w:pPr>
      <w:r>
        <w:rPr>
          <w:sz w:val="28"/>
          <w:szCs w:val="28"/>
        </w:rPr>
        <w:t>Постановление ВС РФ «О декларации прав и свобод человека и гражданина» от 22 ноября 1991 г. № 1920-1. // Ведомости СНД РСФСР и ВС РСФСР. 26.12.91. N 52. Ст. 1865.</w:t>
      </w:r>
    </w:p>
    <w:p>
      <w:pPr>
        <w:pStyle w:val="Normal"/>
        <w:numPr>
          <w:ilvl w:val="0"/>
          <w:numId w:val="1"/>
        </w:numPr>
        <w:spacing w:lineRule="auto" w:line="360"/>
        <w:ind w:left="357" w:firstLine="709"/>
        <w:jc w:val="both"/>
        <w:rPr>
          <w:sz w:val="28"/>
          <w:szCs w:val="28"/>
        </w:rPr>
      </w:pPr>
      <w:r>
        <w:rPr>
          <w:sz w:val="28"/>
          <w:szCs w:val="28"/>
        </w:rPr>
        <w:t>Права человека : сборник документов / Московская академия экономики и права ; [составитель О. О. Миронов]Москва : издательство Экзамен, 2007.</w:t>
      </w:r>
    </w:p>
    <w:p>
      <w:pPr>
        <w:pStyle w:val="Normal"/>
        <w:numPr>
          <w:ilvl w:val="0"/>
          <w:numId w:val="1"/>
        </w:numPr>
        <w:spacing w:lineRule="auto" w:line="360"/>
        <w:ind w:left="357" w:firstLine="709"/>
        <w:jc w:val="both"/>
        <w:rPr>
          <w:sz w:val="28"/>
          <w:szCs w:val="28"/>
        </w:rPr>
      </w:pPr>
      <w:r>
        <w:rPr>
          <w:sz w:val="28"/>
          <w:szCs w:val="28"/>
        </w:rPr>
        <w:t>Права человека в современном мире : Тез. докл. междунар. теорет. семинара, посвящ. 50-летию принятия Всеобщей декларации прав человека, 10 дек. 1948-1998 г. / [Подгот. Л.О. Терновой, Р. А. Явчуновской]М. : Изд-во РАГС, 1999.</w:t>
      </w:r>
    </w:p>
    <w:p>
      <w:pPr>
        <w:pStyle w:val="Normal"/>
        <w:numPr>
          <w:ilvl w:val="0"/>
          <w:numId w:val="1"/>
        </w:numPr>
        <w:spacing w:lineRule="auto" w:line="360"/>
        <w:ind w:left="357" w:firstLine="709"/>
        <w:jc w:val="both"/>
        <w:rPr>
          <w:sz w:val="28"/>
          <w:szCs w:val="28"/>
        </w:rPr>
      </w:pPr>
      <w:r>
        <w:rPr>
          <w:sz w:val="28"/>
          <w:szCs w:val="28"/>
        </w:rPr>
        <w:t>Права человека на рубеже веков: российское и международное право : (К 50-летию Европ. конвенции о защите прав человека и основ. свобод) : Межвуз. сб. науч. тр. / М-во образования Рос. Федерации. Иван. гос. университет. - Иваново : Иван. гос. ун-т, 2000.</w:t>
      </w:r>
    </w:p>
    <w:p>
      <w:pPr>
        <w:pStyle w:val="Normal"/>
        <w:numPr>
          <w:ilvl w:val="0"/>
          <w:numId w:val="1"/>
        </w:numPr>
        <w:spacing w:lineRule="auto" w:line="360"/>
        <w:ind w:left="357" w:firstLine="709"/>
        <w:jc w:val="both"/>
        <w:rPr>
          <w:sz w:val="28"/>
          <w:szCs w:val="28"/>
        </w:rPr>
      </w:pPr>
      <w:r>
        <w:rPr>
          <w:sz w:val="28"/>
          <w:szCs w:val="28"/>
        </w:rPr>
        <w:t>Соколов Я.В. Права человека. М., 2003.</w:t>
      </w:r>
    </w:p>
    <w:p>
      <w:pPr>
        <w:pStyle w:val="Normal"/>
        <w:numPr>
          <w:ilvl w:val="0"/>
          <w:numId w:val="1"/>
        </w:numPr>
        <w:spacing w:lineRule="auto" w:line="360"/>
        <w:ind w:left="357" w:firstLine="709"/>
        <w:jc w:val="both"/>
        <w:rPr>
          <w:sz w:val="28"/>
          <w:szCs w:val="28"/>
        </w:rPr>
      </w:pPr>
      <w:r>
        <w:rPr>
          <w:sz w:val="28"/>
          <w:szCs w:val="28"/>
        </w:rPr>
        <w:t>Удовиченко Т. Ю. Правоспособность физических лиц по российскому гражданскому праву. - Ростов н/Д, 2003.</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Удовиченко Т. Ю. Правоспособность физических лиц по российскому гражданскому праву. - Ростов н/Д, 2003. - С. 120.</w:t>
      </w:r>
    </w:p>
  </w:footnote>
  <w:footnote w:id="3">
    <w:p>
      <w:pPr>
        <w:pStyle w:val="Normal"/>
        <w:spacing w:lineRule="auto" w:line="360"/>
        <w:jc w:val="both"/>
        <w:rPr/>
      </w:pPr>
      <w:r>
        <w:rPr>
          <w:rStyle w:val="FootnoteCharacters"/>
        </w:rPr>
        <w:footnoteRef/>
      </w:r>
      <w:r>
        <w:rPr>
          <w:sz w:val="20"/>
          <w:szCs w:val="20"/>
        </w:rPr>
        <w:t xml:space="preserve"> </w:t>
      </w:r>
      <w:r>
        <w:rPr>
          <w:sz w:val="20"/>
          <w:szCs w:val="20"/>
        </w:rPr>
        <w:t>Новый гражданский кодекс России и отраслевое законодательство // Труды института законодательства и сравнительного правоведения при Правительстве Российской Федерации. Выпуск 59. М., 2005. – С. 45.</w:t>
      </w:r>
    </w:p>
  </w:footnote>
  <w:footnote w:id="4">
    <w:p>
      <w:pPr>
        <w:pStyle w:val="Normal"/>
        <w:spacing w:lineRule="auto" w:line="360"/>
        <w:jc w:val="both"/>
        <w:rPr/>
      </w:pPr>
      <w:r>
        <w:rPr>
          <w:rStyle w:val="FootnoteCharacters"/>
        </w:rPr>
        <w:footnoteRef/>
      </w:r>
      <w:r>
        <w:rPr>
          <w:sz w:val="20"/>
          <w:szCs w:val="20"/>
        </w:rPr>
        <w:t xml:space="preserve"> </w:t>
      </w:r>
      <w:r>
        <w:rPr>
          <w:sz w:val="20"/>
          <w:szCs w:val="20"/>
        </w:rPr>
        <w:t>Права человека в современном мире : Тез. докл. междунар. теорет. семинара, посвящ. 50-летию принятия Всеобщей декларации прав человека, 10 дек. 1948-1998 г. / [Подгот. Л.О. Терновой, Р. А. Явчуновской] М. : Изд-во РАГС, 1999. – С. 15.</w:t>
      </w:r>
    </w:p>
  </w:footnote>
  <w:footnote w:id="5">
    <w:p>
      <w:pPr>
        <w:pStyle w:val="Normal"/>
        <w:spacing w:lineRule="auto" w:line="360"/>
        <w:jc w:val="both"/>
        <w:rPr/>
      </w:pPr>
      <w:r>
        <w:rPr>
          <w:rStyle w:val="FootnoteCharacters"/>
        </w:rPr>
        <w:footnoteRef/>
      </w:r>
      <w:r>
        <w:rPr>
          <w:sz w:val="20"/>
          <w:szCs w:val="20"/>
        </w:rPr>
        <w:t xml:space="preserve"> </w:t>
      </w:r>
      <w:r>
        <w:rPr>
          <w:sz w:val="20"/>
          <w:szCs w:val="20"/>
        </w:rPr>
        <w:t>Соколов Я.В. Права человека. М., 2003. – С. 80.</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арташкин В.А. Права человека в международном и внутригосударственном праве. - М.: 2005. – С. 70.</w:t>
      </w:r>
    </w:p>
  </w:footnote>
  <w:footnote w:id="7">
    <w:p>
      <w:pPr>
        <w:pStyle w:val="Normal"/>
        <w:spacing w:lineRule="auto" w:line="360"/>
        <w:jc w:val="both"/>
        <w:rPr/>
      </w:pPr>
      <w:r>
        <w:rPr>
          <w:rStyle w:val="FootnoteCharacters"/>
        </w:rPr>
        <w:footnoteRef/>
      </w:r>
      <w:r>
        <w:rPr>
          <w:sz w:val="20"/>
          <w:szCs w:val="20"/>
        </w:rPr>
        <w:t xml:space="preserve"> </w:t>
      </w:r>
      <w:r>
        <w:rPr>
          <w:sz w:val="20"/>
          <w:szCs w:val="20"/>
        </w:rPr>
        <w:t>Журавлев Н.П. О соотношении гражданской правоспособности, дееспособности и субъективного права : Лекция / Н. П. Журавлев; Всесоюз. юрид. заоч. институт. М.: ВЮЗИ, 1988. С. 28.</w:t>
      </w:r>
    </w:p>
  </w:footnote>
  <w:footnote w:id="8">
    <w:p>
      <w:pPr>
        <w:pStyle w:val="Normal"/>
        <w:spacing w:lineRule="auto" w:line="360"/>
        <w:jc w:val="both"/>
        <w:rPr/>
      </w:pPr>
      <w:r>
        <w:rPr>
          <w:rStyle w:val="FootnoteCharacters"/>
        </w:rPr>
        <w:footnoteRef/>
      </w:r>
      <w:r>
        <w:rPr>
          <w:sz w:val="20"/>
          <w:szCs w:val="20"/>
        </w:rPr>
        <w:t xml:space="preserve"> </w:t>
      </w:r>
      <w:r>
        <w:rPr>
          <w:sz w:val="20"/>
          <w:szCs w:val="20"/>
        </w:rPr>
        <w:t>Ананских Е. С. Гражданская правоспособность и гражданская процессуальная правоспособность юридического лица: понятие и соотношение. - Саратов, 2005. –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484"/>
        </w:tabs>
        <w:ind w:left="248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4">
    <w:name w:val="Основной шрифт абзаца"/>
    <w:qFormat/>
    <w:rPr/>
  </w:style>
  <w:style w:type="character" w:styleId="Style15">
    <w:name w:val="Информблок"/>
    <w:qFormat/>
    <w:rPr>
      <w:i/>
      <w:i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тоговая информация"/>
    <w:basedOn w:val="Normal"/>
    <w:qFormat/>
    <w:pPr>
      <w:tabs>
        <w:tab w:val="clear" w:pos="708"/>
        <w:tab w:val="left" w:pos="1134" w:leader="none"/>
        <w:tab w:val="right" w:pos="9072" w:leader="none"/>
      </w:tabs>
      <w:spacing w:lineRule="auto" w:line="360"/>
      <w:jc w:val="both"/>
    </w:pPr>
    <w:rPr>
      <w:sz w:val="28"/>
      <w:szCs w:val="28"/>
      <w:lang w:val="en-US"/>
    </w:rPr>
  </w:style>
  <w:style w:type="paragraph" w:styleId="Style19">
    <w:name w:val="Название таблицы"/>
    <w:basedOn w:val="Normal"/>
    <w:next w:val="Normal"/>
    <w:qFormat/>
    <w:pPr>
      <w:spacing w:lineRule="auto" w:line="360"/>
      <w:jc w:val="center"/>
    </w:pPr>
    <w:rPr>
      <w:sz w:val="28"/>
      <w:szCs w:val="28"/>
    </w:rPr>
  </w:style>
  <w:style w:type="paragraph" w:styleId="Style20">
    <w:name w:val="Подпись к рисунку"/>
    <w:basedOn w:val="Normal"/>
    <w:qFormat/>
    <w:pPr>
      <w:keepLines/>
      <w:suppressAutoHyphens w:val="true"/>
      <w:spacing w:lineRule="auto" w:line="360" w:before="0" w:after="360"/>
      <w:jc w:val="center"/>
    </w:pPr>
    <w:rPr/>
  </w:style>
  <w:style w:type="paragraph" w:styleId="Style21">
    <w:name w:val="Подпись к таблице"/>
    <w:basedOn w:val="Normal"/>
    <w:qFormat/>
    <w:pPr>
      <w:spacing w:lineRule="auto" w:line="360"/>
      <w:jc w:val="right"/>
    </w:pPr>
    <w:rPr>
      <w:sz w:val="28"/>
      <w:szCs w:val="28"/>
    </w:rPr>
  </w:style>
  <w:style w:type="paragraph" w:styleId="Style22">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1:00Z</dcterms:created>
  <dc:creator>NAME</dc:creator>
  <dc:description/>
  <cp:keywords/>
  <dc:language>en-US</dc:language>
  <cp:lastModifiedBy>SYSTEM</cp:lastModifiedBy>
  <dcterms:modified xsi:type="dcterms:W3CDTF">2011-09-25T00:21:00Z</dcterms:modified>
  <cp:revision>2</cp:revision>
  <dc:subject/>
  <dc:title>ФЕДЕРАЛЬНОЕ АГЕНСТВО ПО ОБРАЗОВАНИЮ</dc:title>
</cp:coreProperties>
</file>