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указу 1760-го г. дворяне получили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свободную торговлю хлеб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сылать неугодных им крестьян в Сибир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давать крестьян на каторжные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ссматриваться как неотъемлемое, потомственное и наследственное з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чные права дворян включали право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ворянское достоин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щиту чести и жи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вобождение от телесных наказ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се вышеперечисленное вер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се вышеперечисленное невер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мущественное(-ые) право(-а) дворян включало(-и)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ное и неограниченное право собств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аво на приобретение, использование и наследование любого вида иму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аво на покупку дерев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аво на ведение морской торгов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се прави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се неправи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авовой статус городского населения как особого сословия начал определя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в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го 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в начал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го 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в серед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го 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го 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се городское население делилось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ри катего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етыре катего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шесть категор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более шести категор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т телесных наказаний освобождали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упц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ильд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менитые горожа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купц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ильдии, а также именитые горожа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купц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ильд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вообще никто из городского населения не освобождался от такого вида наказ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1803 г. принимается «Указ о вольных хлебопашцах», по которому помещики получали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пускать своих крестьян на волю за установленный самими помещиками выку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передачу крестьянам земли в арендное польз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продажу крестьян в «розницу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ращать казаков в крепостное состоя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ервые годы правления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характеризовались возрождением поли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ословно-представительной монарх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«просвещенного абсолютизм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«неабсолютизм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ервые годы правления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е схожи ни с какой другой политикой, она несла в себе абсолютно новую специфи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1809 г. подготовить проект Конституции было поруче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. Сперанск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. Строгано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. Чарторыйск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. Новосильце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1811 г. издается «Общее учреждение министерств» - документ, подготовленны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. Н. Новосильцев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. М. Сперанск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. А. Вяземск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Его Величеством Александром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азовите выдающегося русского правоведа и государственного деятеля. Именно под его руководством было составлено Полное собрание законов Российской Империи. Подготовил план государственных преобразований – «Введение к уложению государственных законов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лнцев Гавриил Иль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рокин Питирим Александр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перанский Михаил Михайл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стель Павел Иван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тражицкий Лев Иосиф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функции жандармерии входил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ведение в исполнение законов и приговоров суда, поимка беглых крестьян, преследование преступников, рассеивание «запрещенных скопищ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уководство гражданской администраций на Кавказ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уководство полицией, борьба с революционерами, сектантами, высылка и размещение «подозрительных людей», управление тюрьм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се приведенные выше варианты ответов вер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1837 г. реорганизуется система полицейских органов: связи с делением уездов на более мелкие административно-территориальные единицы появляется такая полицейская должность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инис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ановой приста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енерал-прокур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осударственный казнач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Разработка положений о церкви, осуществленная Уложенной комиссией 1754 г., затронула ряд существенных вопросов господствующего положения православной веры. Отход от православия, совращение в нехристианскую веру, богохульство наказывали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нежными взыскан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мертной казн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сылкой в Сибирь, в другую губер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ключением в креп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 1826 г. Уложенная комиссия была преобразована во Второе отделение Собственной канцелярии Его Величества, делами которого фактически ведал М. М. Сперанский. Юридическая техника для составления Свода основывалась на методике включавшей в себя то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атьи Свода, основанные на одном действующем указе, следует излагать теми же словами, которые содержаться в тексте, и без изме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атьи, основанные на нескольких указах, излагать словами главного указа с дополнениями и пояснениями из других ука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 каждой статьей давать ссылки на указы, в нее вошедш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се вышеперечисленное было присуще данной метод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Разделение законов, по мысли М. М. Сперанского, основывались на осуществлении двух правовых поряд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осударственного и граждан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осударственного и административ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ражданского и административ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осударственного и процессуаль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 Полное собрание законов (ПСЗ) вошл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коло 100 000 а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близительно 270 000 а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более 330 000 а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енее 300 000 а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bCs/>
          <w:sz w:val="28"/>
          <w:szCs w:val="28"/>
        </w:rPr>
        <w:t xml:space="preserve">В 1847 г. рабочий день для фабричных рабочих был снижен до _______ </w:t>
      </w:r>
      <w:r>
        <w:rPr>
          <w:sz w:val="28"/>
          <w:szCs w:val="28"/>
        </w:rPr>
        <w:t>ч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е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еся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диннадцати – двенадца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ось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Запродажа имущества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говор о заключении впоследствии договора купли-продаж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ыми словами, это договор имущественного най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о есть договор зай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говор подря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Договор товарищества перв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новых экономических условиях получил широкое распространение. А сколько видов товарищества предусматривалось на то врем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олее деся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евя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м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четы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Для возникновения товарищества требовалась регистрация. Для возникновения акционерного общества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акже регист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зрешение правитель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ничего не требовало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Для православного брака требовалось достижение брачного возраста, а имен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16 лет для невесты, 18 – для жени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18 лет для невесты, 16 – для жени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личие 18-тилетнего возраста как для невесты, так и для жени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четко установлен брачный возраст не был, силу имели обстоя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В сфере общественного права завещательная своб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о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ыла огранич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ширяла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тавалась без каких-либо изменений, нововвед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«Уложение о наказаниях уголовных и исправительных» (1845 г.) предусматривал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оды наказ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упени наказ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оды наказаний, разделенные на ступ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лишь наказания в це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Наказания подразделялись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лав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лавные и дополнитель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лавные и заменяющ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лавные, дополнительные и заменяющ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К важнейшим преступлениям относили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лько должност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тив веры и против порядка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тив веры и имуществе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мущественные и должност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отив веры, государственные, против порядка управления, должностные, имущественны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Д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29:00Z</dcterms:created>
  <dc:creator>Алёна и</dc:creator>
  <dc:description/>
  <cp:keywords/>
  <dc:language>en-US</dc:language>
  <cp:lastModifiedBy>SYSTEM</cp:lastModifiedBy>
  <cp:lastPrinted>2007-11-13T02:32:00Z</cp:lastPrinted>
  <dcterms:modified xsi:type="dcterms:W3CDTF">2011-09-25T00:29:00Z</dcterms:modified>
  <cp:revision>2</cp:revision>
  <dc:subject/>
  <dc:title>Департамент образования города Москвы</dc:title>
</cp:coreProperties>
</file>