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огачевский Алексей Владиславович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сударство и право Израил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онтрольная работа № 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прос № 1.</w:t>
      </w:r>
      <w:r>
        <w:rPr>
          <w:sz w:val="28"/>
          <w:szCs w:val="28"/>
          <w:lang w:val="ru-RU"/>
        </w:rPr>
        <w:t xml:space="preserve"> «Некоторые полагают, что судебный контроль нарушает принцип разделения властей, согласно которому три ветви власти- законодательная, исполнительная и судебная- существуют отдельно друг от друга, обладая при этом равным статусом, а распределение полномочий между ними происходит не вертикально, а горизонтально. Установление контроля судебной инстанции над законодательной и исполнительной ветвями власти идёт в разрез с этим принципом»,- отметил недавно ушедший в отставку с поста главы Верховного суда Израиля Аарон Барак в своей статье, опубликованной в 1993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) Изложите концепцию разделения властей в демократическом государстве и перечислите её преимущества. Считаете ли Вы, что у этой идеи есть также и недостатки? Аргументируйте Ваш от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Б) Что такое «судебный контроль» и как связано это понятие с идеей разделения ветвей влас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) Считаете ли Вы, что в Государстве Израиль соблюдается принцип разделения властей? Аргументируйте свой ответ и приведите пример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«Будь праведником и «Не будь грешником»… Так как не всякий удостаивается стать праведником, и человеку не дана полная свобода выбора, чтобы на самом деле наслаждаться Всевышним и действительно питать ко злу истинное отвращение, поэтому призыв обращён к нему вторично - хотя бы «не будь грешником». И в этом свобода и право выбора даны каждому». (Рабби Шнеур- Залман из города Ляды. Ликутей Амарим (Тания), с. 9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жной отличительной чертой подлинно демократического государства является </w:t>
      </w:r>
      <w:r>
        <w:rPr>
          <w:b/>
          <w:sz w:val="28"/>
          <w:szCs w:val="28"/>
          <w:lang w:val="ru-RU"/>
        </w:rPr>
        <w:t>принцип разделения властей</w:t>
      </w:r>
      <w:r>
        <w:rPr>
          <w:sz w:val="28"/>
          <w:szCs w:val="28"/>
          <w:lang w:val="ru-RU"/>
        </w:rPr>
        <w:t xml:space="preserve">: законодательной, исполнительной и судебной. Это настолько важное понятие, затрагивающее свободы каждого гражданина, что попытки формализовать его были предприняты ещё во втором тысячелетии до Р. Х. вавилонским царём </w:t>
      </w:r>
      <w:r>
        <w:rPr>
          <w:i/>
          <w:sz w:val="28"/>
          <w:szCs w:val="28"/>
          <w:lang w:val="ru-RU"/>
        </w:rPr>
        <w:t>Хаммурапи</w:t>
      </w:r>
      <w:r>
        <w:rPr>
          <w:sz w:val="28"/>
          <w:szCs w:val="28"/>
          <w:lang w:val="ru-RU"/>
        </w:rPr>
        <w:t xml:space="preserve"> (1792-1750 гг. до Р. Х.). О значении, которое придавали этому тексту месопотамские юристы, говорит тот факт, что текст этих законов переписывался и изучался ещё более тысячи лет после его сост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но отметить, что даже в то далёкое и «тёмное» с современной точки зрения время, даже в обращении с рабами (т. е. людьми, находящимся как бы вне общества), можно проследить элементы отношения к ним как к лицам. «Так, в случае, если раб оспаривает своё рабское состояние, господин должен «обличить» его по суду, а лишь затем может подвергнуть его наказанию». (История древнего мира. Ранняя древность. Москва, 1983, с. 136.). Очевидно, что уже в те времена люди понимали необходимость разделения властей, что нужна ещё какая- то власть, отличная от власти царя или господи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, разделе</w:t>
      </w:r>
      <w:r>
        <w:rPr>
          <w:sz w:val="28"/>
          <w:szCs w:val="28"/>
        </w:rPr>
        <w:t>ние</w:t>
      </w:r>
      <w:r>
        <w:rPr>
          <w:sz w:val="28"/>
          <w:szCs w:val="28"/>
          <w:lang w:val="ru-RU"/>
        </w:rPr>
        <w:t xml:space="preserve"> власти - это распределение</w:t>
      </w:r>
      <w:r>
        <w:rPr>
          <w:sz w:val="28"/>
          <w:szCs w:val="28"/>
        </w:rPr>
        <w:t xml:space="preserve"> властных полномочий между ветвями государственной власти. Идея</w:t>
      </w:r>
      <w:r>
        <w:rPr>
          <w:sz w:val="28"/>
          <w:szCs w:val="28"/>
          <w:lang w:val="ru-RU"/>
        </w:rPr>
        <w:t xml:space="preserve"> такого разделения</w:t>
      </w:r>
      <w:r>
        <w:rPr>
          <w:sz w:val="28"/>
          <w:szCs w:val="28"/>
        </w:rPr>
        <w:t>, появившаяся в Новое время в европейской политической мысли (Дж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окк, Ш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нтескье), впервые нашла свое юридическое оформление в Конституции США, конституцио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тах Французской революции 1789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>, реализовавшись в политической практике целого ряда стран. Р</w:t>
      </w:r>
      <w:r>
        <w:rPr>
          <w:sz w:val="28"/>
          <w:szCs w:val="28"/>
          <w:lang w:val="ru-RU"/>
        </w:rPr>
        <w:t xml:space="preserve">аздел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ласти</w:t>
      </w:r>
      <w:r>
        <w:rPr>
          <w:sz w:val="28"/>
          <w:szCs w:val="28"/>
        </w:rPr>
        <w:t xml:space="preserve"> позволяет четко определить функции, компетенцию и ответственность каждой</w:t>
      </w:r>
      <w:r>
        <w:rPr>
          <w:sz w:val="28"/>
          <w:szCs w:val="28"/>
          <w:lang w:val="ru-RU"/>
        </w:rPr>
        <w:t xml:space="preserve"> из</w:t>
      </w:r>
      <w:r>
        <w:rPr>
          <w:sz w:val="28"/>
          <w:szCs w:val="28"/>
        </w:rPr>
        <w:t xml:space="preserve"> ветв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власти, каждого государственного органа, осуществлять взаимный контроль, создать систему сдержек и противовесов, помогающую дости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ать единства действий в государственном управлении и поддерживать динамичное равновесие в обществе в процессе преодоления противоречий; предотвращать злоупотребления властью, устано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диктатуры; гармонично соединять такие противоречивые аспекты жизни общества, как власть и свобода, закон и право, государство и общество, под углом зрения самоценности личности. Властные полномочия распределяются по горизонтали и по вертикали.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ru-RU"/>
        </w:rPr>
        <w:t xml:space="preserve">азделение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ru-RU"/>
        </w:rPr>
        <w:t>ласти</w:t>
      </w:r>
      <w:r>
        <w:rPr>
          <w:i/>
          <w:sz w:val="28"/>
          <w:szCs w:val="28"/>
        </w:rPr>
        <w:t xml:space="preserve"> по вертикали</w:t>
      </w:r>
      <w:r>
        <w:rPr>
          <w:sz w:val="28"/>
          <w:szCs w:val="28"/>
        </w:rPr>
        <w:t xml:space="preserve"> представляет собой разделение властных полномочий между субъектами государственного управления различного уровня. Т</w:t>
      </w:r>
      <w:r>
        <w:rPr>
          <w:sz w:val="28"/>
          <w:szCs w:val="28"/>
          <w:lang w:val="ru-RU"/>
        </w:rPr>
        <w:t>аким образом</w:t>
      </w:r>
      <w:r>
        <w:rPr>
          <w:sz w:val="28"/>
          <w:szCs w:val="28"/>
        </w:rPr>
        <w:t>, создаются центральные, региональные и местные органы власти. В централизованных государствах местные органы власти являются как бы продолжением центральных органов (Греция, Ирландия, Исландия, Португалия и др.); децентрализованных- местные органы (провинции, земли, департаменты) наделены значительными полномочиями (Италия, Испания, Франция и др.); полуцентрализованных- местные органы власти в ряде сфер, к примеру, в сферах образования, здравоохранения, строительства и т.п., пользуются значительной самостоятельностью, а в остальном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висят от центральных властей (Великобритания, Нидерланды).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ru-RU"/>
        </w:rPr>
        <w:t xml:space="preserve">азделение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ru-RU"/>
        </w:rPr>
        <w:t>ласти</w:t>
      </w:r>
      <w:r>
        <w:rPr>
          <w:i/>
          <w:sz w:val="28"/>
          <w:szCs w:val="28"/>
        </w:rPr>
        <w:t xml:space="preserve"> по горизонтали представляет собой распределение властных полномочий между тремя властными органами ("ветвями" власти) - законодательной, исполнительной и судеб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диционно считается, что каждая из упомянутых ветвей власти обязана контролировать друг друга. В демократическом государстве принимается и действует принцип верховенства права. </w:t>
      </w:r>
      <w:r>
        <w:rPr>
          <w:i/>
          <w:sz w:val="28"/>
          <w:szCs w:val="28"/>
          <w:lang w:val="ru-RU"/>
        </w:rPr>
        <w:t xml:space="preserve">Конституция </w:t>
      </w:r>
      <w:r>
        <w:rPr>
          <w:sz w:val="28"/>
          <w:szCs w:val="28"/>
          <w:lang w:val="ru-RU"/>
        </w:rPr>
        <w:t>при этом (материальная или формальная) имеет наивысшую юридическую силу. Законы и другие нормативные акты должны приниматься на основе конституции и должны ей соответ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«Конституция представляет собой некий высший закон, стоящий над обычными законами. В большинстве конституций в сжатом виде характеризуются основы существующего строя». (Власть и политика в Государстве Израиль. Часть 3, с.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чень важным фактором является то, что нормы конституции являются </w:t>
      </w:r>
      <w:r>
        <w:rPr>
          <w:b/>
          <w:sz w:val="28"/>
          <w:szCs w:val="28"/>
          <w:lang w:val="ru-RU"/>
        </w:rPr>
        <w:t>нормами прямого действия</w:t>
      </w:r>
      <w:r>
        <w:rPr>
          <w:sz w:val="28"/>
          <w:szCs w:val="28"/>
          <w:lang w:val="ru-RU"/>
        </w:rPr>
        <w:t>. «Нормы Конституции являются нормами прямого действия». (Ст. 8 Конституции Украины). Только лишь на основании их гражданин может обратиться в суд за защитой своих прав. Например, статья 55 Конституции Украины гласит: «Права и свободы человека и гражданина защищаются судом. Каждому гарантируется право на обжалование в суде решений, действий или бездействия органов государственной власти, органов местного самоуправления, должностных и служебных лиц». (перев. с укр. авто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мы покажем, какие функции присущи различным органам власти в демократических государ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странах, где существует </w:t>
      </w:r>
      <w:r>
        <w:rPr>
          <w:i/>
          <w:sz w:val="28"/>
          <w:szCs w:val="28"/>
          <w:lang w:val="ru-RU"/>
        </w:rPr>
        <w:t>формальная</w:t>
      </w:r>
      <w:r>
        <w:rPr>
          <w:sz w:val="28"/>
          <w:szCs w:val="28"/>
          <w:lang w:val="ru-RU"/>
        </w:rPr>
        <w:t xml:space="preserve"> конституция, полномочия президента, парламента и судебных органов закреплены отдельными стать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европейских странах</w:t>
      </w:r>
      <w:r>
        <w:rPr>
          <w:sz w:val="28"/>
          <w:szCs w:val="28"/>
          <w:lang w:val="ru-RU"/>
        </w:rPr>
        <w:t>, например,</w:t>
      </w:r>
      <w:r>
        <w:rPr>
          <w:sz w:val="28"/>
          <w:szCs w:val="28"/>
        </w:rPr>
        <w:t xml:space="preserve"> президент является гарантом государственного суверенитета и территориальной целостности. Гарантом выполнения конституции является судебная власть (конституционный су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краине, и это, пожалуй, исключение из правил, президент является гарантом и конституции то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о Франции все полномочия президента выполняются актами, которые подлежат </w:t>
      </w:r>
      <w:r>
        <w:rPr>
          <w:i/>
          <w:sz w:val="28"/>
          <w:szCs w:val="28"/>
        </w:rPr>
        <w:t>контрассигнации</w:t>
      </w:r>
      <w:r>
        <w:rPr>
          <w:sz w:val="28"/>
          <w:szCs w:val="28"/>
        </w:rPr>
        <w:t xml:space="preserve"> премьер-министром (ст. 19 Конституции Французской республики).</w:t>
      </w:r>
      <w:r>
        <w:rPr>
          <w:sz w:val="28"/>
          <w:szCs w:val="28"/>
          <w:lang w:val="ru-RU"/>
        </w:rPr>
        <w:t xml:space="preserve"> Таким образом, происходит контроль над действиями президента со стороны правительства. </w:t>
      </w:r>
      <w:r>
        <w:rPr>
          <w:sz w:val="28"/>
          <w:szCs w:val="28"/>
        </w:rPr>
        <w:t>Французский премьер-министр</w:t>
      </w:r>
      <w:r>
        <w:rPr>
          <w:sz w:val="28"/>
          <w:szCs w:val="28"/>
          <w:lang w:val="ru-RU"/>
        </w:rPr>
        <w:t xml:space="preserve"> также</w:t>
      </w:r>
      <w:r>
        <w:rPr>
          <w:sz w:val="28"/>
          <w:szCs w:val="28"/>
        </w:rPr>
        <w:t xml:space="preserve"> обеспечивает выполнение законов, при выполнении некоторых условий, осуществляет регламентные полномочия и назначает на гражданские и военные должности, замещает, в случае необходимости, президента и несёт ответственность за национальную оборону (ст. 21 Конституции Французской республ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демократическом государстве «…должны быть выстроены и сохранены балансы между тремя ветвями власти, должна быть гарантирована их независимость. Парламентская республика требует развитой демократии, высокой политической культуры, сформированного граждан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«В нашей стране общественные деятели гордятся тем, что могут быть слугами государства, и считали бы для себя постыдным претендовать на роль хозяев»,- такую исчерпывающую характеристику понятия долга дал У. Черчилль в 1941 году. Я очень хочу, чтобы политическая культура в Украине достигла такого уровня, когда каждый государственный служащий, политик, чиновник будет чувствовать себя слугой избирателя. Тогда хозяином Украины станет его народ». (В. Ющенко. Верю в Украину. Дрогобыч. «Коло», с. 44). Очень плохо, если правительство не несёт никакой ответственности за свои действия ни перед парламентом, ни перед избирателями, а президент не несёт политической ответственности за правительство, которое он назначает. Это, вкратце, характеристика безответственной, авторитарной власти феодального, если хотите,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ществах, являющихся образцом демократии, функционируют укоренившиеся механизмы влияния граждан на власть и будущее государства. И достигается это тогда, когда реально учитывается общественное мнение как в повседневности, та и в процессе принятия важных для страны и общества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знаком зрелости демократии является способность гражданина защитить себя. Общество, государство, со своей стороны, должны гарантировать защиту прав и свобод гражданина. «Где граница между авторитетом и авторитарностью, как установить предохранители, не допускающие рецидивов злоупотребления властью?» (В. Ющенко. Верю в Украину. Дрогобыч. «Коло», с.5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так, с чьей помощью гражданин может защитить свои нарушенные права? С помощью третьей власти - судеб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то может отменить неправомерный законодательный акт? Только судья, добросовестно и непредвзято рассмотревший суть вопрос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и заключается принцип разделения властей, который гарантирует невозможность узурпации власти будь-то президентом, парламентским большинством, премьер- министром. А кто же контролирует судебную власть? Получается, что существующая предпосылка вступает в противоречие с основополагающим принципом разделения вл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это противоречие мы рассмотрим да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 наличии судебного контроля права и свободы человека и гражданина защищаются судами. Ст. 55 Конституции Украины гласит: «Каждому гарантируется право на обжалование в суде решений, действий или бездействия органов государственной власти, органов местного самоуправления, должностных и служебных лиц». (перев . с укр. м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уществование принципа разделения властей имеет свои недостатки, такие как, например, определение той «ветви», которая будет «истиной в последней инстанции». Здесь очень важны моральные устои в обществе. «Что нужно для единства народа? Первое, что нужно для этого- честная, вызывающая доверие политика. Но жизнь и деятельность граждан политикой не огран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ет значительно более основательный фундамент общности- духовное и моральное наследие, культура. Обратимся к европейскому опыту. Андре Мальро, министр культуры Франции во времена президентства Шарля де Голля, утверждал: «Цель любой культуры- создать, сберечь и обогатить идеальный образ человека, не нанося ему ущерба».( В. Ющенко. Верю в Украину. Дрогобыч. «Коло», с.7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«Судебный контроль возлагает на судебную власть полномочия особой важности. Судья Йоз сказал об этом так: «Всё подчиняется конституции, но конституция реализуется в постановлениях судей» (Цидон, с. 360). Кроме главного полномочия суда- судить согласно закону (</w:t>
      </w:r>
      <w:r>
        <w:rPr>
          <w:sz w:val="28"/>
          <w:szCs w:val="28"/>
          <w:lang w:val="en-US"/>
        </w:rPr>
        <w:t>rul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adjudication</w:t>
      </w:r>
      <w:r>
        <w:rPr>
          <w:sz w:val="28"/>
          <w:szCs w:val="28"/>
          <w:lang w:val="ru-RU"/>
        </w:rPr>
        <w:t>) и толковать этот закон, суды уполномачиваются также отменять закон. Это расширение полномочий придаёт суду активную роль в процессе установления новых правил (</w:t>
      </w:r>
      <w:r>
        <w:rPr>
          <w:sz w:val="28"/>
          <w:szCs w:val="28"/>
          <w:lang w:val="en-US"/>
        </w:rPr>
        <w:t>ruk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king</w:t>
      </w:r>
      <w:r>
        <w:rPr>
          <w:sz w:val="28"/>
          <w:szCs w:val="28"/>
          <w:lang w:val="ru-RU"/>
        </w:rPr>
        <w:t>)».( (Власть и политика в Государстве Израиль. Часть № 3, стр. 2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ледует, на мой взгляд, отметить, что идеального разделения властей </w:t>
      </w:r>
      <w:r>
        <w:rPr>
          <w:i/>
          <w:sz w:val="28"/>
          <w:szCs w:val="28"/>
          <w:lang w:val="ru-RU"/>
        </w:rPr>
        <w:t>не существует</w:t>
      </w:r>
      <w:r>
        <w:rPr>
          <w:sz w:val="28"/>
          <w:szCs w:val="28"/>
          <w:lang w:val="ru-RU"/>
        </w:rPr>
        <w:t>. Наличие же суда является сдерживающим от узурпации власти фактором хотя бы потому, что надо полагать, судьи априори не должны руководствоваться указаниями партийных руководителей, в отличие от депутатов парл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да, отношение в различных государствах к судебному контролю неоднозначно. В США, например, под предлогом защиты свободы совести, разрешена деятельность нацистских и фашистски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уществует ли в Государстве Израиль принцип разделения властей? Кто тот </w:t>
      </w:r>
      <w:r>
        <w:rPr>
          <w:b/>
          <w:sz w:val="28"/>
          <w:szCs w:val="28"/>
          <w:lang w:val="ru-RU"/>
        </w:rPr>
        <w:t>«высший контролёр»</w:t>
      </w:r>
      <w:r>
        <w:rPr>
          <w:sz w:val="28"/>
          <w:szCs w:val="28"/>
          <w:lang w:val="ru-RU"/>
        </w:rPr>
        <w:t>, чьи решения беспристрастны и справедлив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ерховный суд Израиля однажды констатировал, что «некоторые ограничения свободы личности нельзя не ввести с тем, чтобы она не повредила свободе других людей или интересам общества». Таким образом, решения Кнесета, связанные с такими ограничениями, были отме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любой демократической стране, а Государство Израиль, не исключение, существует принцип разделения властей. </w:t>
      </w:r>
      <w:r>
        <w:rPr>
          <w:b/>
          <w:sz w:val="28"/>
          <w:szCs w:val="28"/>
          <w:lang w:val="ru-RU"/>
        </w:rPr>
        <w:t xml:space="preserve">Соблюдение этого принципа, по моему глубокому убеждению, основывается на моральных принципах власть предержащих! </w:t>
      </w:r>
      <w:r>
        <w:rPr>
          <w:sz w:val="28"/>
          <w:szCs w:val="28"/>
          <w:lang w:val="ru-RU"/>
        </w:rPr>
        <w:t>Ибо если парламентарий зависит от бизнес-группы, которая его «продвинула» в депутаты, то при распределении, например, бюджетных средств, чьи интересы этот политик будет лоббировать? Ответ очевиден. Тоже самое касается и судей: трудно устоять от соблазна принять решение не по закону, а в пользу, ну, скажем, представителя одной и той же с судьёй национ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им образом, контролировать судей может только их собственная </w:t>
      </w:r>
      <w:r>
        <w:rPr>
          <w:b/>
          <w:sz w:val="28"/>
          <w:szCs w:val="28"/>
          <w:lang w:val="ru-RU"/>
        </w:rPr>
        <w:t>совесть,</w:t>
      </w:r>
      <w:r>
        <w:rPr>
          <w:sz w:val="28"/>
          <w:szCs w:val="28"/>
          <w:lang w:val="ru-RU"/>
        </w:rPr>
        <w:t xml:space="preserve"> что в подлинно демократическом обществе - не пустой зв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Вопрос № 2. </w:t>
      </w:r>
      <w:r>
        <w:rPr>
          <w:sz w:val="28"/>
          <w:szCs w:val="28"/>
          <w:lang w:val="ru-RU"/>
        </w:rPr>
        <w:t>По утверждению тель-авивского политолога Г. Барзилая, «Верховный суд Израиля, выступая в качестве Высшего суда справедливости, стал играть беспрецедентно важную роль в израильской политике. Произошло это в результате поляризации (а зачастую и раскола) политических институтов власти в Израиле. Как политический игрок, жаждущий достигнуть максимума, суд стремится воспользоваться плодами своей популярности, которой он достиг вследствие поляризации партийной системы… Именно поляризация партийной системы привела к развитию социальных и политических условий, в которых стало возможным столь заметное изменение статуса Верховного суда Израил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анализируйте процесс усиления роли высшего суда справедливости в Государстве Израиль. Считаете ли Вы, что именно поляризация политических институтов власти в Израиле способствует усилению влияния Высшего суда справедливости - или же, по Вашему мнению, есть и другие значимые факторы, объясняющие изменение статуса Верховного суда в Государстве Израиль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ерховный суд будет рассматривать апелляции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обжалования, поданные на приговоры и решения окружных судов. Верховный суд будет функционировать также как Высший суд справедливости и в этом качестве будет заседать по делам, справедливое решение которых, по его мнению, требует судебной поддержки и на которые не распространяется юрисдикция любого другого суда".Основной закон: Судебная систем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принят в 1978 году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ожалуй, ни один институт государственной власти в Израиле за все время его существования не вызывал столь ожесточенных споров и столь напряженно-пристального внимания общества, как Верховный суд в последнее десятилети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зателем интенсивности общественной дискуссии стало возникновение двух мифологем, отражающих образцы коллективного сознания противоборствующих групп. Одна из них нашла свое популярное выражение в создании образа "богохульного" суда, "гонителя евреев" (именно этим эпитетом был награжден председатель Верховного суда Аарон Барак), насаждающ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уждые еврейскому народу ценности. Мифотворчество противоположной стороны выразилось в создании не менее экзальтированного и почти симметричного образа Верховного суда как единственного оплота демократии, причем любая попытка критического анализа и оценки деятельности Верховного суда в целом и его отдельных решений должна пресекаться,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лучшем случае как "косвенная поддержка" оппонентов. Немалая часть светской, демократически ориентированной публики испытывает по отношению к Верховному суду почти религиозное чувство. "Они верят в Бога, а мы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в БАГАЦ! (Высший суд справедливости широко известен как БАГАЦ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ббревиатура ивритского названия Бейт-мишпат гавоа ле-цедек.)"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аявила одна из сторонниц светского либерального государства, мотивируя свое нежелание видеть партию ШАС членом правительственной коалиции.</w:t>
      </w:r>
      <w:r>
        <w:rPr>
          <w:sz w:val="28"/>
          <w:szCs w:val="28"/>
          <w:lang w:val="ru-RU"/>
        </w:rPr>
        <w:t>» (Д. Зисерман- Бродская, «Верховный суд Израи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 публичная дискуссия о его функциях», Иерусалим: культурно- просветительское общество «Теэна», 2000, стр. 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шеуказанное обширное цитирование показывает, что не смотря на различное и, зачастую, противоположное отношение к роли Верховного суда Израиля, все заинтересованные стороны указывают на несомненное увеличение роли этого </w:t>
      </w:r>
      <w:r>
        <w:rPr>
          <w:i/>
          <w:sz w:val="28"/>
          <w:szCs w:val="28"/>
        </w:rPr>
        <w:t>верховного арбитра</w:t>
      </w:r>
      <w:r>
        <w:rPr>
          <w:sz w:val="28"/>
          <w:szCs w:val="28"/>
        </w:rPr>
        <w:t xml:space="preserve"> в политической жизн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ажнейшим элементом конституционно-правовой системы Израиля, и это стоит особо отметить, является Верховный суд, созданный 15 сентября 1948 г., спустя пять месяцев после провозглашения государства, в условиях, когда Израиль вел тяжелейшую войну за независимость. В отсутствие "классической" конституции Верховный суд в Израиле выполняет и функции конституционного суда. </w:t>
      </w:r>
      <w:r>
        <w:rPr>
          <w:b/>
          <w:sz w:val="28"/>
          <w:szCs w:val="28"/>
        </w:rPr>
        <w:t>Одно из важнейших направлений его деятельности - контроль над административными актами и недопущение ущемления прав граждан государственными структурами.</w:t>
      </w:r>
      <w:bookmarkStart w:id="0" w:name="0303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острение общественной дискуссии вокруг Верховного суда обычно связывают с политикой так называемого "судебного активизма", проводимой под руководством нынешнего председателя Верховного суда </w:t>
      </w:r>
      <w:r>
        <w:rPr>
          <w:i/>
          <w:sz w:val="28"/>
          <w:szCs w:val="28"/>
        </w:rPr>
        <w:t>Аарона Барака.</w:t>
      </w:r>
      <w:r>
        <w:rPr>
          <w:sz w:val="28"/>
          <w:szCs w:val="28"/>
          <w:lang w:val="ru-RU"/>
        </w:rPr>
        <w:t>» (Д. Зисерман- Бродская, «Верховный суд Израи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 публичная дискуссия о его функциях», Иерусалим: культурно- просветительское общество «Теэна», 2000, стр. 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итика</w:t>
      </w:r>
      <w:r>
        <w:rPr>
          <w:sz w:val="28"/>
          <w:szCs w:val="28"/>
          <w:lang w:val="ru-RU"/>
        </w:rPr>
        <w:t xml:space="preserve"> Верховного суда</w:t>
      </w:r>
      <w:r>
        <w:rPr>
          <w:sz w:val="28"/>
          <w:szCs w:val="28"/>
        </w:rPr>
        <w:t xml:space="preserve"> стала возможной в рамках важных конституционных изменений. В 1992 году Кнесет утвердил два новых основных закона</w:t>
      </w:r>
      <w:r>
        <w:rPr>
          <w:sz w:val="28"/>
          <w:szCs w:val="28"/>
          <w:lang w:val="ru-RU"/>
        </w:rPr>
        <w:t xml:space="preserve">- </w:t>
      </w:r>
      <w:r>
        <w:rPr>
          <w:i/>
          <w:sz w:val="28"/>
          <w:szCs w:val="28"/>
        </w:rPr>
        <w:t>"О свободе занятий" и "О достоинстве и свободе человека".</w:t>
      </w:r>
      <w:r>
        <w:rPr>
          <w:sz w:val="28"/>
          <w:szCs w:val="28"/>
        </w:rPr>
        <w:t xml:space="preserve"> Новое законодательство закрепило права на жизнь, физическую безопасность, человеческое достоинство, надлежащее судебное разбирательство, владение имуществом, невмешательство в личную жизнь, свободу предпринимательства и свободу передвижения. Верховный суд является высшей апелляционной инстанцией в стране. Так как в Израиле нет закона о конституционном суде и не существует конституционного суда как отдельной инстанции в структуре государственной власти, то согласно принятой практике, закрепленной в одной из статей Основного закона о судопроизводстве, согласно Положению, опубликованному в 1984 г., функции контроля за доскональным соблюдением законов государственными институтами возложены на Верховный суд, выступающий в таком случае как Высший суд справедливости (БАГАЦ). В начальный период существования государства Высший суд справедливости рассматривал почти исключительно индивидуальные жалобы граждан по поводу нарушения их прав и свобод. С течением времени, однако, в Высший суд справедливости стали подаваться иски о соответствии принятых Кнесетом решений основным законам государства. Так, например, в 1981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1982 гг. Верховный суд дважды отменял принятые Кнесетом законодательные акты как не соответствующие Основному закону о Кнесете. В последние годы подобная практика стала повсеместной; более того, 24 сентября 1997 г. Верховный суд впервые признал одно из положений принятого Кнесетом закона «антиконституционным», чем окончательно утвердил себя в качестве конституционного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ак видно из вышеуказанного, основная задача Верховного суда - это </w:t>
      </w:r>
      <w:r>
        <w:rPr>
          <w:b/>
          <w:sz w:val="28"/>
          <w:szCs w:val="28"/>
          <w:lang w:val="ru-RU"/>
        </w:rPr>
        <w:t>защита прав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праведливому, на мой взгляд, замечанию, Г. Барзилая, роль суда увеличивается именно в момент поляризации партийной системы в Израиле. Каждая партия, выражая, несомненно, интересы своего електората, в той или иной мере затрагивает (если не сказать, ограничивает, права других граждан). А что уж тут говорить о правах неграждан ? (Тут следует заметить, что Верховный суд Израиля рассматривает жалобы и неграждан, что, согласитесь, неслыханная практика! Прим. моё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рмин </w:t>
      </w:r>
      <w:r>
        <w:rPr>
          <w:i/>
          <w:sz w:val="28"/>
          <w:szCs w:val="28"/>
        </w:rPr>
        <w:t>«права человека</w:t>
      </w:r>
      <w:r>
        <w:rPr>
          <w:sz w:val="28"/>
          <w:szCs w:val="28"/>
        </w:rPr>
        <w:t>» относится к основным правам личности по отношению к обществу и государству. Основные права личности определяются в конституции или основных законах государства, не подлежащих отмене или изменению иначе, чем решением квалифицированного большинства законодательного органа, референдума и т. п. Они считаются постоянно действующими в силу самой природы человека, независимо от того, включены они в законодательные акты или нет. Права человека не зависят от личных достоинств, происхождения, имущественного или иного положения. Различают несколько основных групп прав человека: право на жизнь, безопасность и достоинство; право на свободу, равноправие; право на справедливое судебное разбирательство. Современная концепция прав человека в большой мере зиждется на принципах, которые еще в глубокой древности были сформулированы еврейской религией ( Библия. История создания и характеристика отдельных книг Библии. Основы библейского мировоззрения) и тысячелетиями оставались главными ориентирами национальной жизни и культуры евреев. Идея самоценности человека выросла из положения иудаизма, согласно которому человек сотворен по образу и подобию Божьему и, следовательно, особо выделен из сотворенного Богом мира (Быт. 1:27; ср. Пс. 8:5–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дчеркивая неразрывную связь с этими традициями, </w:t>
      </w:r>
      <w:r>
        <w:rPr>
          <w:i/>
          <w:sz w:val="28"/>
          <w:szCs w:val="28"/>
        </w:rPr>
        <w:t>Декларация независимости Израиля</w:t>
      </w:r>
      <w:r>
        <w:rPr>
          <w:sz w:val="28"/>
          <w:szCs w:val="28"/>
        </w:rPr>
        <w:t xml:space="preserve"> отмечает, что еврейское государство возрождается в стране, где еврейский народ создавал ценности национальной и общечеловеческой культуры и дал миру в наследие нетленную Книгу книг, а также провозглашает твердое обязательство сохранять верность этим ценностям: «Государство Израиль... будет зиждиться на основах свободы, справедливости и мира, в соответствии с идеалами еврейских пророков. Оно осуществит полное общественное и политическое равноправие всех своих граждан без различ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лигии, расы или пола. Оно обеспечит свободу вероисповедания и совести, право пользования родным языком, право образования и культуры. Оно будет охранять святые места всех религий и будет верно принципам Хартии Организации Объединенных Нац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жите пожалуйста, нарушаются ли права человека, когда военные власти под предлогом безопасности закрывают газету или радиостанцию? А когда муниципалитет не разрешает построить дом представителю национального меньшинства в поселении, где живёт национальное большинство? И если директор в школе заставляет/запрещает носить религиозные атрибуты своим ученикам? Более того. Как часто это бывает, тот или иной руководитель избирается или назначается по квоте своей партийной организации и его действия направлены на выполнение партий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качестве Высшего суда справедливости Верховный суд правомочен: издавать распоряжения об освобождении незаконно задержанных лиц; указывать государственным и местным властям и должностным лицам осуществить или воздержаться от осуществления какого-либо действия в рамках их полномочий; отдавать распоряжение судам низших инстанций (включая религиозные суды) и другим юридическим органам приступить к рассмотрению определенного дела, воздержаться или прекратить рассмотрение такового, а также отменить незаконное судебное решение или предписать пересмотр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овышение роли Верховного суда влияют и другие факторы. Самым главным, пожалуй, является то, что в Государстве Израиль нет писаной конституции. Этот фактор постоянный. Но именно в деле защиты прав человека от «вмешательсв» партийно- идеологических программ в условии нарастающей поляризации общества, роль Верховного суда Израиля трудно переоценить!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прос № 3.</w:t>
      </w:r>
      <w:r>
        <w:rPr>
          <w:sz w:val="28"/>
          <w:szCs w:val="28"/>
          <w:lang w:val="ru-RU"/>
        </w:rPr>
        <w:t xml:space="preserve"> А) Поясните важность конституции для существования устойчивой поли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оанализируйте основные противоречия по вопросу о принятии в Израиле конституции (с точки зрения её сторонников и противников) с момента основания государства в 1948 году и до наших дн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нституции в том, что она закрепляет в государстве основы государственной политики, направленной, в первую очередь, на обеспечение прав и свобод человека и достойных условий его жизни. Она закладывает серьёзные основы для развития и укрепления демократической, социальной и правовой державы, в которой человек, его жизнь и здоровье, честь и достоинство, неприкосновенность и безопасность определяются наивысшей социальной ц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ерез содержание Конституции проводится чрезвычайно ценная и гуманная идея о том, что именно держава функционирует для человека, отвечает перед ним за свою деятельность, а не наоборот. Мы все это сеогодня понимаем, что иначе и не должно было быть. Но понимания мало. Очень важно, чтобы Украинский Народ не просто почувствовал, а стал настоящим источником власти, смог это реализовать через соответствующие органы государственной власти и органы местного самоуправления. Оно должно в определённых формах развиваться во всех сферах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олитического значення, новая Конституция Украины имеет чрезвычайно большую юридическую ценность как правовой акт. Она - Основной Закон государства, который имеет наивысшую юридическую силу. Все законы и другие нормативно-правовые акты принимаются на её основе и должны соответствовать ей» (Н. Новик, канд. ист. наук. Студентческо-преподавательская газета Житомирского государственного университета им. И. Франко «Универсум», № 5, июнь 2003 г., перев. с укр. мой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роникновенные слова сказал в день празднования годовщины принятия Конституции Украины украинский учёный. Всё сказанное выше важно и для любой другой страны. Я скромно предполагаю, что это применимо и для Государства Израил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xp1">
    <w:name w:val="exp1"/>
    <w:qFormat/>
    <w:rPr>
      <w:rFonts w:ascii="Tahoma" w:hAnsi="Tahoma" w:cs="Tahoma"/>
      <w:b/>
      <w:bCs/>
      <w:color w:val="1B395F"/>
      <w:spacing w:val="30"/>
      <w:sz w:val="24"/>
      <w:szCs w:val="24"/>
    </w:rPr>
  </w:style>
  <w:style w:type="character" w:styleId="Hl1">
    <w:name w:val="hl1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29:00Z</dcterms:created>
  <dc:creator>VlaD</dc:creator>
  <dc:description/>
  <cp:keywords/>
  <dc:language>en-US</dc:language>
  <cp:lastModifiedBy>SYSTEM</cp:lastModifiedBy>
  <dcterms:modified xsi:type="dcterms:W3CDTF">2011-09-25T00:29:00Z</dcterms:modified>
  <cp:revision>2</cp:revision>
  <dc:subject/>
  <dc:title/>
</cp:coreProperties>
</file>