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r>
    </w:p>
    <w:p>
      <w:pPr>
        <w:pStyle w:val="Style27"/>
        <w:keepNext w:val="true"/>
        <w:widowControl w:val="false"/>
        <w:rPr/>
      </w:pPr>
      <w:r>
        <w:rPr/>
        <w:t>ГОСУДАРСТВО И ПРАВО ДРЕВНЕЙ ГРЕЦИИ И ДРЕВНЕГО РИМА</w:t>
      </w:r>
      <w:r>
        <w:br w:type="page"/>
      </w:r>
    </w:p>
    <w:p>
      <w:pPr>
        <w:pStyle w:val="Style21"/>
        <w:keepNext w:val="true"/>
        <w:widowControl w:val="false"/>
        <w:rPr/>
      </w:pPr>
      <w:r>
        <w:rPr/>
        <w:t>Содержание</w:t>
      </w:r>
    </w:p>
    <w:p>
      <w:pPr>
        <w:pStyle w:val="Heading2"/>
        <w:widowControl w:val="false"/>
        <w:ind w:hanging="0"/>
        <w:rPr/>
      </w:pPr>
      <w:r>
        <w:rPr/>
      </w:r>
    </w:p>
    <w:p>
      <w:pPr>
        <w:pStyle w:val="Contents2"/>
        <w:keepNext w:val="true"/>
        <w:widowControl w:val="false"/>
        <w:rPr>
          <w:caps w:val="false"/>
          <w:smallCaps w:val="false"/>
          <w:sz w:val="24"/>
          <w:szCs w:val="24"/>
          <w:lang w:val="en-US" w:eastAsia="en-US"/>
        </w:rPr>
      </w:pPr>
      <w:r>
        <w:rPr>
          <w:rStyle w:val="InternetLink"/>
          <w:lang w:val="en-US" w:eastAsia="en-US"/>
        </w:rPr>
        <w:t>Распад родового строя, появление государства</w:t>
      </w:r>
    </w:p>
    <w:p>
      <w:pPr>
        <w:pStyle w:val="Contents2"/>
        <w:keepNext w:val="true"/>
        <w:widowControl w:val="false"/>
        <w:rPr>
          <w:caps w:val="false"/>
          <w:smallCaps w:val="false"/>
          <w:sz w:val="24"/>
          <w:szCs w:val="24"/>
          <w:lang w:val="en-US" w:eastAsia="en-US"/>
        </w:rPr>
      </w:pPr>
      <w:r>
        <w:rPr>
          <w:rStyle w:val="InternetLink"/>
          <w:lang w:val="en-US" w:eastAsia="en-US"/>
        </w:rPr>
        <w:t>Реформы Тесея, законы Драконта</w:t>
      </w:r>
    </w:p>
    <w:p>
      <w:pPr>
        <w:pStyle w:val="Contents2"/>
        <w:keepNext w:val="true"/>
        <w:widowControl w:val="false"/>
        <w:rPr>
          <w:caps w:val="false"/>
          <w:smallCaps w:val="false"/>
          <w:sz w:val="24"/>
          <w:szCs w:val="24"/>
          <w:lang w:val="en-US" w:eastAsia="en-US"/>
        </w:rPr>
      </w:pPr>
      <w:r>
        <w:rPr>
          <w:rStyle w:val="InternetLink"/>
          <w:lang w:val="en-US" w:eastAsia="en-US"/>
        </w:rPr>
        <w:t>Реформы Солона и Клисфена</w:t>
      </w:r>
    </w:p>
    <w:p>
      <w:pPr>
        <w:pStyle w:val="Contents2"/>
        <w:keepNext w:val="true"/>
        <w:widowControl w:val="false"/>
        <w:rPr>
          <w:caps w:val="false"/>
          <w:smallCaps w:val="false"/>
          <w:sz w:val="24"/>
          <w:szCs w:val="24"/>
          <w:lang w:val="en-US" w:eastAsia="en-US"/>
        </w:rPr>
      </w:pPr>
      <w:r>
        <w:rPr>
          <w:rStyle w:val="InternetLink"/>
          <w:lang w:val="en-US" w:eastAsia="en-US"/>
        </w:rPr>
        <w:t>Государственный строй Афин в V-IV вв. до н.э.</w:t>
      </w:r>
    </w:p>
    <w:p>
      <w:pPr>
        <w:pStyle w:val="Contents2"/>
        <w:keepNext w:val="true"/>
        <w:widowControl w:val="false"/>
        <w:rPr>
          <w:caps w:val="false"/>
          <w:smallCaps w:val="false"/>
          <w:sz w:val="24"/>
          <w:szCs w:val="24"/>
          <w:lang w:val="en-US" w:eastAsia="en-US"/>
        </w:rPr>
      </w:pPr>
      <w:r>
        <w:rPr>
          <w:rStyle w:val="InternetLink"/>
          <w:lang w:val="en-US" w:eastAsia="en-US"/>
        </w:rPr>
        <w:t>Афинское право</w:t>
      </w:r>
    </w:p>
    <w:p>
      <w:pPr>
        <w:pStyle w:val="Contents2"/>
        <w:keepNext w:val="true"/>
        <w:widowControl w:val="false"/>
        <w:rPr>
          <w:caps w:val="false"/>
          <w:smallCaps w:val="false"/>
          <w:sz w:val="24"/>
          <w:szCs w:val="24"/>
          <w:lang w:val="en-US" w:eastAsia="en-US"/>
        </w:rPr>
      </w:pPr>
      <w:r>
        <w:rPr>
          <w:rStyle w:val="InternetLink"/>
          <w:lang w:val="en-US" w:eastAsia="en-US"/>
        </w:rPr>
        <w:t>Государство и право Древней Спарты (Лакедемон)</w:t>
      </w:r>
    </w:p>
    <w:p>
      <w:pPr>
        <w:pStyle w:val="Contents2"/>
        <w:keepNext w:val="true"/>
        <w:widowControl w:val="false"/>
        <w:rPr>
          <w:caps w:val="false"/>
          <w:smallCaps w:val="false"/>
          <w:sz w:val="24"/>
          <w:szCs w:val="24"/>
          <w:lang w:val="en-US" w:eastAsia="en-US"/>
        </w:rPr>
      </w:pPr>
      <w:r>
        <w:rPr>
          <w:rStyle w:val="InternetLink"/>
          <w:lang w:val="en-US" w:eastAsia="en-US"/>
        </w:rPr>
        <w:t>Государство и право Древнего Рима</w:t>
      </w:r>
    </w:p>
    <w:p>
      <w:pPr>
        <w:pStyle w:val="Contents2"/>
        <w:keepNext w:val="true"/>
        <w:widowControl w:val="false"/>
        <w:rPr>
          <w:caps w:val="false"/>
          <w:smallCaps w:val="false"/>
          <w:sz w:val="24"/>
          <w:szCs w:val="24"/>
          <w:lang w:val="en-US" w:eastAsia="en-US"/>
        </w:rPr>
      </w:pPr>
      <w:r>
        <w:rPr>
          <w:rStyle w:val="InternetLink"/>
          <w:lang w:val="en-US" w:eastAsia="en-US"/>
        </w:rPr>
        <w:t>Реформы Сервия Тулия</w:t>
      </w:r>
    </w:p>
    <w:p>
      <w:pPr>
        <w:pStyle w:val="Contents2"/>
        <w:keepNext w:val="true"/>
        <w:widowControl w:val="false"/>
        <w:rPr>
          <w:caps w:val="false"/>
          <w:smallCaps w:val="false"/>
          <w:sz w:val="24"/>
          <w:szCs w:val="24"/>
          <w:lang w:val="en-US" w:eastAsia="en-US"/>
        </w:rPr>
      </w:pPr>
      <w:r>
        <w:rPr>
          <w:rStyle w:val="InternetLink"/>
          <w:lang w:val="en-US" w:eastAsia="en-US"/>
        </w:rPr>
        <w:t>Государственный строй Рима в период республики</w:t>
      </w:r>
    </w:p>
    <w:p>
      <w:pPr>
        <w:pStyle w:val="Contents2"/>
        <w:keepNext w:val="true"/>
        <w:widowControl w:val="false"/>
        <w:rPr>
          <w:caps w:val="false"/>
          <w:smallCaps w:val="false"/>
          <w:sz w:val="24"/>
          <w:szCs w:val="24"/>
          <w:lang w:val="en-US" w:eastAsia="en-US"/>
        </w:rPr>
      </w:pPr>
      <w:r>
        <w:rPr>
          <w:rStyle w:val="InternetLink"/>
          <w:lang w:val="en-US" w:eastAsia="en-US"/>
        </w:rPr>
        <w:t>Источники римского права. Источники архаического периода</w:t>
      </w:r>
    </w:p>
    <w:p>
      <w:pPr>
        <w:pStyle w:val="Contents2"/>
        <w:keepNext w:val="true"/>
        <w:widowControl w:val="false"/>
        <w:rPr>
          <w:caps w:val="false"/>
          <w:smallCaps w:val="false"/>
          <w:sz w:val="24"/>
          <w:szCs w:val="24"/>
          <w:lang w:val="en-US" w:eastAsia="en-US"/>
        </w:rPr>
      </w:pPr>
      <w:r>
        <w:rPr>
          <w:rStyle w:val="InternetLink"/>
          <w:lang w:val="en-US" w:eastAsia="en-US"/>
        </w:rPr>
        <w:t>Источники права в классический период</w:t>
      </w:r>
    </w:p>
    <w:p>
      <w:pPr>
        <w:pStyle w:val="Contents2"/>
        <w:keepNext w:val="true"/>
        <w:widowControl w:val="false"/>
        <w:rPr>
          <w:caps w:val="false"/>
          <w:smallCaps w:val="false"/>
          <w:sz w:val="24"/>
          <w:szCs w:val="24"/>
          <w:lang w:val="en-US" w:eastAsia="en-US"/>
        </w:rPr>
      </w:pPr>
      <w:r>
        <w:rPr>
          <w:rStyle w:val="InternetLink"/>
          <w:lang w:val="en-US" w:eastAsia="en-US"/>
        </w:rPr>
        <w:t>Источники постклассического периода</w:t>
      </w:r>
    </w:p>
    <w:p>
      <w:pPr>
        <w:pStyle w:val="Contents2"/>
        <w:keepNext w:val="true"/>
        <w:widowControl w:val="false"/>
        <w:rPr/>
      </w:pPr>
      <w:r>
        <w:rPr>
          <w:rStyle w:val="InternetLink"/>
          <w:lang w:val="en-US" w:eastAsia="en-US"/>
        </w:rPr>
        <w:t>Заключение</w:t>
      </w:r>
      <w:r>
        <w:br w:type="page"/>
      </w:r>
    </w:p>
    <w:p>
      <w:pPr>
        <w:pStyle w:val="Heading2"/>
        <w:widowControl w:val="false"/>
        <w:ind w:hanging="0"/>
        <w:rPr/>
      </w:pPr>
      <w:r>
        <w:rPr/>
        <w:t>Распад родового строя, появление государства</w:t>
      </w:r>
    </w:p>
    <w:p>
      <w:pPr>
        <w:pStyle w:val="Normal"/>
        <w:keepNext w:val="true"/>
        <w:widowControl w:val="false"/>
        <w:ind w:firstLine="709"/>
        <w:rPr/>
      </w:pPr>
      <w:r>
        <w:rPr/>
      </w:r>
    </w:p>
    <w:p>
      <w:pPr>
        <w:pStyle w:val="Normal"/>
        <w:keepNext w:val="true"/>
        <w:widowControl w:val="false"/>
        <w:ind w:firstLine="709"/>
        <w:rPr/>
      </w:pPr>
      <w:r>
        <w:rPr/>
        <w:t xml:space="preserve">Древние греки называли себя эллинами, а свою страну - Элладой. В этнографическом смысле под Элладой они понимали все те районы, где находились их поселения. Так, что Элладой, или Грецией (слово "Греция" лат) назывались и колонии греков в Южной Италии, и острова Эгейского моря, и малоазиатские острова. В географическом смысле, Элладой или Грецией называлась южная часть Балканского полуострова. Это и будет греческий материк, который делится на </w:t>
      </w:r>
      <w:r>
        <w:rPr>
          <w:i/>
          <w:iCs/>
        </w:rPr>
        <w:t>3 основные части</w:t>
      </w:r>
      <w:r>
        <w:rPr/>
        <w:t>: северную, среднюю (собственно Эллада) и южную (Пелопоннес).</w:t>
      </w:r>
    </w:p>
    <w:p>
      <w:pPr>
        <w:pStyle w:val="Normal"/>
        <w:keepNext w:val="true"/>
        <w:widowControl w:val="false"/>
        <w:ind w:firstLine="709"/>
        <w:rPr/>
      </w:pPr>
      <w:r>
        <w:rPr/>
        <w:t>Своеобразие географических и хозяйственных условий в некоторой степени повлияли на формы общественной жизни. Гористая местность, нехватка плодородных земель, изрезанная морская полоса, частая миграция населения созывались на занятиях людей. Здесь еще в крито-микенский период ремесло, строительное дело достигли высокого уровня. С древних времен, наряду с морской торговлей, процветал морской разбой. В Спарте основой хозяйства было земледелие, в Афинах - промышленность и торговля.</w:t>
      </w:r>
    </w:p>
    <w:p>
      <w:pPr>
        <w:pStyle w:val="Normal"/>
        <w:keepNext w:val="true"/>
        <w:widowControl w:val="false"/>
        <w:ind w:firstLine="709"/>
        <w:rPr/>
      </w:pPr>
      <w:r>
        <w:rPr/>
        <w:t>История Греции - это есть история отдельных государственных образований, самостоятельных в политическом отношении полисов. Полис - это государство-город, объединение ряда сельских поселений вокруг города, который доминирует над этими поселениями.</w:t>
      </w:r>
    </w:p>
    <w:p>
      <w:pPr>
        <w:pStyle w:val="Normal"/>
        <w:keepNext w:val="true"/>
        <w:widowControl w:val="false"/>
        <w:ind w:firstLine="709"/>
        <w:rPr/>
      </w:pPr>
      <w:r>
        <w:rPr/>
        <w:t>Предметом нашего изучения является только два полиса - Афины и Спарта, которые были самыми крупными в греческом мире и оказали большое влияние на судьбу других полисов. Из последних более значительными были: Коринф, Мегары, Фивы, Аргос, Халкида, Эретрия, Милет, Смирна, Эфес и др.</w:t>
      </w:r>
    </w:p>
    <w:p>
      <w:pPr>
        <w:pStyle w:val="Normal"/>
        <w:keepNext w:val="true"/>
        <w:widowControl w:val="false"/>
        <w:ind w:firstLine="709"/>
        <w:rPr/>
      </w:pPr>
      <w:r>
        <w:rPr/>
        <w:t>В отличие от стран Древнего Востока, Греция гораздо позднее вступила в рабовладельческую формацию. Тирания, как форма правления, преобладала лишь на первой стадии рабовладельческой эпохи. Однако рабство здесь достигло наивысшего развития, особенно к концу V начала IV столетия до н.э.</w:t>
      </w:r>
    </w:p>
    <w:p>
      <w:pPr>
        <w:pStyle w:val="Normal"/>
        <w:keepNext w:val="true"/>
        <w:widowControl w:val="false"/>
        <w:ind w:firstLine="709"/>
        <w:rPr/>
      </w:pPr>
      <w:r>
        <w:rPr/>
        <w:t>Форма государственного устройства в полисах не была одинаковой. Наряду с монархиями, существовали и республики. При монархии власть в государстве принадлежит одному лицу, которое обычно передает ее по наследству. При республике все власти являются выборными. Причем республики бывали аристократическими (власть находится в руках наивысшего сравнительного меньшинства) и демократическими ("Демократия" буквально означает "власть народа").</w:t>
      </w:r>
    </w:p>
    <w:p>
      <w:pPr>
        <w:pStyle w:val="Normal"/>
        <w:keepNext w:val="true"/>
        <w:widowControl w:val="false"/>
        <w:ind w:firstLine="709"/>
        <w:rPr/>
      </w:pPr>
      <w:r>
        <w:rPr/>
        <w:t>Культура Древней Греции для европейской цивилизации имела неоценимое значение. Многие понятия и термины той эпохи вошли в обиход политической и правовой мысли. Универсальная одаренность и достижения маленького народа обеспечили ему в истории развития человечества место, на какое не может претендовать ни один другой народ. Не случайно и другое. Наивысший расцвет культуры произошел в условиях политического режима Афинской демократической республики.</w:t>
      </w:r>
    </w:p>
    <w:p>
      <w:pPr>
        <w:pStyle w:val="Normal"/>
        <w:keepNext w:val="true"/>
        <w:widowControl w:val="false"/>
        <w:ind w:firstLine="709"/>
        <w:rPr/>
      </w:pPr>
      <w:r>
        <w:rPr/>
        <w:t>В этом смысле история Древних Афин уникальна и неповторима. Разложение родового строя и возникновение государства в Спарте и Афинах относится к концу архаической эпохи (IХ-YIII вв. до н. э). Классический анализ этого процесса изложен в труде Ф. Энгельса "Происхождение семьи, частной собственности и государства". На рубеже VIII-VI вв. до н.э. в жизни племен, населяющих Южную часть Балканского полуострова, произошли крупные перемены. Увеличилось количество железных орудий, повысилась культура земледелия и ремесла, появилась своя письменность. Родовой строй уступал место классовому обществу.</w:t>
      </w:r>
    </w:p>
    <w:p>
      <w:pPr>
        <w:pStyle w:val="Normal"/>
        <w:keepNext w:val="true"/>
        <w:widowControl w:val="false"/>
        <w:ind w:firstLine="709"/>
        <w:rPr/>
      </w:pPr>
      <w:r>
        <w:rPr/>
        <w:t>Все это свидетельствовало о начале новой эры в истории Древней Греции. Военная демократия явилась последней стадией родового строя. В эти времена населения Аттики делилось на филы (племена), фратрии и роды. Из-за долговой кабалы число полноправных членов рода, имеющих надел земли (клеры), постепенно уменьшилось. Земли многих общинников переходили в собственность родовой знати, которая эксплуатировала рабов, грабила соседние племена и занималась морским разбоем. Обездоленные общинники пополняли ряды батраков (фетов), нищих и бродяг. Имущественное неравенство усилилось в конце периода военной демократии.</w:t>
      </w:r>
    </w:p>
    <w:p>
      <w:pPr>
        <w:pStyle w:val="Normal"/>
        <w:keepNext w:val="true"/>
        <w:widowControl w:val="false"/>
        <w:ind w:firstLine="709"/>
        <w:rPr/>
      </w:pPr>
      <w:r>
        <w:rPr/>
        <w:t xml:space="preserve">Богатая верхушка родовой знати полностью контролировала деятельность патриархальных учреждений. Из нее избирались военные вожди. Знать подчинила себе совет старейшин, который формировался только из представителей знатных родов. Утратил реальную власть: </w:t>
      </w:r>
      <w:r>
        <w:rPr>
          <w:i/>
          <w:iCs/>
        </w:rPr>
        <w:t>базилевс</w:t>
      </w:r>
      <w:r>
        <w:rPr/>
        <w:t xml:space="preserve"> (скипетродержатель), т.е. племенной царь, военачальник, главный жрец и судья. Племенная сходка - </w:t>
      </w:r>
      <w:r>
        <w:rPr>
          <w:i/>
          <w:iCs/>
        </w:rPr>
        <w:t>народное собрание</w:t>
      </w:r>
      <w:r>
        <w:rPr/>
        <w:t xml:space="preserve"> - созывались в основном для одобрения криком решений Совета старейшин. По словам Гомера, народное собрание за 20 лет отсутствия Одиссея вообще не собиралось.</w:t>
      </w:r>
    </w:p>
    <w:p>
      <w:pPr>
        <w:pStyle w:val="Normal"/>
        <w:keepNext w:val="true"/>
        <w:widowControl w:val="false"/>
        <w:ind w:firstLine="709"/>
        <w:rPr/>
      </w:pPr>
      <w:r>
        <w:rPr/>
        <w:t>Появление частной собственности вызвало появление государства. Свободные граждане противостояли массе эксплуатируемых рабов. В результате глубоких изменений в греческом обществе 8-9 вв. появились государства - полисы. Древние Афины и Спарта разнохарактерные по устройству власти, но одинаковые по классовой сущности государства. Спарта являлась рабовладельческой олигархией. Каждое из них имеет свою политическую историю, специфику возникновения и устройства государства.</w:t>
      </w:r>
    </w:p>
    <w:p>
      <w:pPr>
        <w:pStyle w:val="Heading2"/>
        <w:widowControl w:val="false"/>
        <w:ind w:hanging="0"/>
        <w:rPr/>
      </w:pPr>
      <w:r>
        <w:rPr/>
      </w:r>
    </w:p>
    <w:p>
      <w:pPr>
        <w:pStyle w:val="Heading2"/>
        <w:widowControl w:val="false"/>
        <w:ind w:hanging="0"/>
        <w:rPr/>
      </w:pPr>
      <w:r>
        <w:rPr/>
        <w:t>Реформы Тесея, законы Драконта</w:t>
      </w:r>
    </w:p>
    <w:p>
      <w:pPr>
        <w:pStyle w:val="Normal"/>
        <w:keepNext w:val="true"/>
        <w:widowControl w:val="false"/>
        <w:ind w:firstLine="709"/>
        <w:rPr/>
      </w:pPr>
      <w:r>
        <w:rPr/>
      </w:r>
    </w:p>
    <w:p>
      <w:pPr>
        <w:pStyle w:val="Normal"/>
        <w:keepNext w:val="true"/>
        <w:widowControl w:val="false"/>
        <w:ind w:firstLine="709"/>
        <w:rPr/>
      </w:pPr>
      <w:r>
        <w:rPr/>
        <w:t>Образование Афинского государства началось с проведения реформ, предписываемых легендарному Тесею (ХIII век до н. э). При нем якобы произошло слияние 12 ранее обособленных племенных поселений в одно целое с центром в Афинах (синойкизм).</w:t>
      </w:r>
    </w:p>
    <w:p>
      <w:pPr>
        <w:pStyle w:val="Normal"/>
        <w:keepNext w:val="true"/>
        <w:widowControl w:val="false"/>
        <w:ind w:firstLine="709"/>
        <w:rPr/>
      </w:pPr>
      <w:r>
        <w:rPr/>
        <w:t xml:space="preserve">Тесею приписывают разделение всех свободных граждан Афин на 3 группы: </w:t>
      </w:r>
      <w:r>
        <w:rPr>
          <w:i/>
          <w:iCs/>
        </w:rPr>
        <w:t>эвпатридов</w:t>
      </w:r>
      <w:r>
        <w:rPr/>
        <w:t xml:space="preserve"> - родовой знати, </w:t>
      </w:r>
      <w:r>
        <w:rPr>
          <w:i/>
          <w:iCs/>
        </w:rPr>
        <w:t>геоморов</w:t>
      </w:r>
      <w:r>
        <w:rPr/>
        <w:t xml:space="preserve"> - земледельцев, </w:t>
      </w:r>
      <w:r>
        <w:rPr>
          <w:i/>
          <w:iCs/>
        </w:rPr>
        <w:t>демиургов</w:t>
      </w:r>
      <w:r>
        <w:rPr/>
        <w:t xml:space="preserve"> - ремесленников.</w:t>
      </w:r>
    </w:p>
    <w:p>
      <w:pPr>
        <w:pStyle w:val="Normal"/>
        <w:keepNext w:val="true"/>
        <w:widowControl w:val="false"/>
        <w:ind w:firstLine="709"/>
        <w:rPr/>
      </w:pPr>
      <w:r>
        <w:rPr/>
        <w:t>Только эвпатриды наделялись исключительным правом на замещение должностей. Родовая знать стала господствующим классом, экономической основой ее власти было крупное землевладение. Она угнетала демос - народ, в состав которого входили земледельцы, ремесленники, торговцы, моряки. Выходцы из других частей Аттики - метеки - были свободны, но гражданских прав не имели.</w:t>
      </w:r>
    </w:p>
    <w:p>
      <w:pPr>
        <w:pStyle w:val="Normal"/>
        <w:keepNext w:val="true"/>
        <w:widowControl w:val="false"/>
        <w:ind w:firstLine="709"/>
        <w:rPr/>
      </w:pPr>
      <w:r>
        <w:rPr/>
        <w:t xml:space="preserve">Авторитет родовых учреждений падал. Вместо Базилевса была учреждена </w:t>
      </w:r>
      <w:r>
        <w:rPr>
          <w:i/>
          <w:iCs/>
        </w:rPr>
        <w:t>ежегодно избираемая коллегия архонтов</w:t>
      </w:r>
      <w:r>
        <w:rPr/>
        <w:t xml:space="preserve">. Она ведала военными, судебными делами. Совет старейшин был преобразован в </w:t>
      </w:r>
      <w:r>
        <w:rPr>
          <w:i/>
          <w:iCs/>
        </w:rPr>
        <w:t>ареопаг</w:t>
      </w:r>
      <w:r>
        <w:rPr/>
        <w:t>. Бывшие архонты становились пожизненными членами ареопага. Во всех этих органах распоряжались эвпатриды.</w:t>
      </w:r>
    </w:p>
    <w:p>
      <w:pPr>
        <w:pStyle w:val="Normal"/>
        <w:keepNext w:val="true"/>
        <w:widowControl w:val="false"/>
        <w:ind w:firstLine="709"/>
        <w:rPr/>
      </w:pPr>
      <w:r>
        <w:rPr/>
        <w:t xml:space="preserve">В это же время возникли </w:t>
      </w:r>
      <w:r>
        <w:rPr>
          <w:i/>
          <w:iCs/>
        </w:rPr>
        <w:t>первые писаные законы</w:t>
      </w:r>
      <w:r>
        <w:rPr/>
        <w:t>. Эвпатриды стремились ограничить пережитки родового строя и, прежде всего, кровную месть, обеспечить свою личную и имущественную неприкосновенность. Имелось в виду ограничить власть архонтов, произвольно толковавших обычай. Составителем законов был Драконт.</w:t>
      </w:r>
    </w:p>
    <w:p>
      <w:pPr>
        <w:pStyle w:val="Normal"/>
        <w:keepNext w:val="true"/>
        <w:widowControl w:val="false"/>
        <w:ind w:firstLine="709"/>
        <w:rPr/>
      </w:pPr>
      <w:r>
        <w:rPr/>
        <w:t>По этим законам смертной казни подлежали лица, виновные в убийстве, осквернении святынь, те, кто вел праздный образ жизни. Смертная казнь угрожала даже тем, кто крал овощи.</w:t>
      </w:r>
    </w:p>
    <w:p>
      <w:pPr>
        <w:pStyle w:val="Normal"/>
        <w:keepNext w:val="true"/>
        <w:widowControl w:val="false"/>
        <w:ind w:firstLine="709"/>
        <w:rPr/>
      </w:pPr>
      <w:r>
        <w:rPr/>
        <w:t>Принцип ответственности по правилам талиона был отменен. По законам Драконта убийство рассматривалось как причинение материального ущерба, но теперь оно квалифицировалось как антиобщественное деяние. Вводится понятие умысла и неосторожности. Наказания за крупные и мелкие преступления были одинаковы - смертная казнь. Драконтовы законы стали символом жестокости. Даже в древности говорили, что они написаны кровью. Тем не менее, эти законы ограничивали власть архонтов.</w:t>
      </w:r>
    </w:p>
    <w:p>
      <w:pPr>
        <w:pStyle w:val="Heading2"/>
        <w:widowControl w:val="false"/>
        <w:ind w:hanging="0"/>
        <w:rPr/>
      </w:pPr>
      <w:r>
        <w:rPr/>
      </w:r>
      <w:bookmarkStart w:id="0" w:name="G2"/>
      <w:bookmarkStart w:id="1" w:name="G2"/>
      <w:bookmarkEnd w:id="1"/>
    </w:p>
    <w:p>
      <w:pPr>
        <w:pStyle w:val="Heading2"/>
        <w:widowControl w:val="false"/>
        <w:ind w:hanging="0"/>
        <w:rPr/>
      </w:pPr>
      <w:r>
        <w:rPr/>
        <w:t>Реформы Солона и Клисфена</w:t>
      </w:r>
    </w:p>
    <w:p>
      <w:pPr>
        <w:pStyle w:val="Normal"/>
        <w:keepNext w:val="true"/>
        <w:widowControl w:val="false"/>
        <w:ind w:firstLine="709"/>
        <w:rPr/>
      </w:pPr>
      <w:r>
        <w:rPr/>
      </w:r>
    </w:p>
    <w:p>
      <w:pPr>
        <w:pStyle w:val="Normal"/>
        <w:keepNext w:val="true"/>
        <w:widowControl w:val="false"/>
        <w:ind w:firstLine="709"/>
        <w:rPr/>
      </w:pPr>
      <w:r>
        <w:rPr/>
        <w:t>Решающее значение для оформления классового общества и государства в Афинах имели реформы знаменитого политического деятеля той эпохи Солона. К тому времени, когда Солон стал первым архонтом (594 г. до н. э), задолженность мелких землевладельцев приняла устрашающие размеры. За неуплату долга владельца клера, его жену, детей разрешалось продавать в рабство за границу. Над основной массой общинников нависла угроза всеобщего закабаления. "Некоторые в отчаянии бежали от кредиторов и бродят из страны в страну", - горестно отмечал Солон. Алчность эвпатридов не знала пределов. Разорение земледельцев, всеобщая задолженность бедноты, политическое бесправие народа вызвали острейший политический кризис. Росло недовольство торговцев и ремесленников. Дело шло к восстанию.</w:t>
      </w:r>
    </w:p>
    <w:p>
      <w:pPr>
        <w:pStyle w:val="Normal"/>
        <w:keepNext w:val="true"/>
        <w:widowControl w:val="false"/>
        <w:ind w:firstLine="709"/>
        <w:rPr/>
      </w:pPr>
      <w:r>
        <w:rPr/>
        <w:t>Солон был первым из знати, кто заметил опасность (выходец из небогатых эвпатридов, избранный в 594 г. до н.э. архонтом). Надо отдать должное его проницательности и смелости. Преодолевая сопротивление верхушки аристократов, он решительно провел крупные реформы, которые затронули многие стороны общественной жизни. Ущемляя интересы знати и делая уступки демосу, Солон спасал еще не окрепшее рабовладельческое государство.</w:t>
      </w:r>
    </w:p>
    <w:p>
      <w:pPr>
        <w:pStyle w:val="Normal"/>
        <w:keepNext w:val="true"/>
        <w:widowControl w:val="false"/>
        <w:ind w:firstLine="709"/>
        <w:rPr/>
      </w:pPr>
      <w:r>
        <w:rPr/>
        <w:t xml:space="preserve">Особое место имели </w:t>
      </w:r>
      <w:r>
        <w:rPr>
          <w:i/>
          <w:iCs/>
        </w:rPr>
        <w:t>земельная и политическая реформы</w:t>
      </w:r>
      <w:r>
        <w:rPr/>
        <w:t>.</w:t>
      </w:r>
    </w:p>
    <w:p>
      <w:pPr>
        <w:pStyle w:val="Normal"/>
        <w:keepNext w:val="true"/>
        <w:widowControl w:val="false"/>
        <w:ind w:firstLine="709"/>
        <w:rPr/>
      </w:pPr>
      <w:r>
        <w:rPr/>
        <w:t xml:space="preserve">1. Солон отменил часть залоговой кабалы. Все долговые камни с полей убирались, проданные в рабство должники подлежали выкупу. Эти реформы получили название </w:t>
      </w:r>
      <w:r>
        <w:rPr>
          <w:i/>
          <w:iCs/>
        </w:rPr>
        <w:t>сисахфия</w:t>
      </w:r>
      <w:r>
        <w:rPr/>
        <w:t>.</w:t>
      </w:r>
    </w:p>
    <w:p>
      <w:pPr>
        <w:pStyle w:val="Normal"/>
        <w:keepNext w:val="true"/>
        <w:widowControl w:val="false"/>
        <w:ind w:firstLine="709"/>
        <w:rPr/>
      </w:pPr>
      <w:r>
        <w:rPr/>
        <w:t>2. Самозаклад должника запрещался. Взыскание любого долга нельзя было обращать на личность ответчика. Многим крестьянам были возвращены их участки земли.</w:t>
      </w:r>
    </w:p>
    <w:p>
      <w:pPr>
        <w:pStyle w:val="Normal"/>
        <w:keepNext w:val="true"/>
        <w:widowControl w:val="false"/>
        <w:ind w:firstLine="709"/>
        <w:rPr/>
      </w:pPr>
      <w:r>
        <w:rPr/>
        <w:t>3. Считают, что Солон установил максимум земельного надела. Однако произвести перераспределение земли он не решился.</w:t>
      </w:r>
    </w:p>
    <w:p>
      <w:pPr>
        <w:pStyle w:val="Normal"/>
        <w:keepNext w:val="true"/>
        <w:widowControl w:val="false"/>
        <w:ind w:firstLine="709"/>
        <w:rPr/>
      </w:pPr>
      <w:r>
        <w:rPr/>
        <w:t>4. Ссудные проценты не были уменьшены, что было на руку ростовщикам. Отмена долговой кабалы нанесла сильный удар по интересам крупных рабовладельцев из числа знати. Она удовлетворила насущные интересы средних и мелких землевладельцев</w:t>
      </w:r>
    </w:p>
    <w:p>
      <w:pPr>
        <w:pStyle w:val="Normal"/>
        <w:keepNext w:val="true"/>
        <w:widowControl w:val="false"/>
        <w:ind w:firstLine="709"/>
        <w:rPr/>
      </w:pPr>
      <w:r>
        <w:rPr/>
        <w:t xml:space="preserve">5. Впервые была узаконена </w:t>
      </w:r>
      <w:r>
        <w:rPr>
          <w:i/>
          <w:iCs/>
        </w:rPr>
        <w:t>свобода завещания</w:t>
      </w:r>
      <w:r>
        <w:rPr/>
        <w:t>. Любые виды имущества, в т. ч. и земельные участки, можно было продавать, закладывать, делить между наследниками и т.д. Такой свободы обращения с земельным наделом родовое общество не знало.</w:t>
      </w:r>
    </w:p>
    <w:p>
      <w:pPr>
        <w:pStyle w:val="Normal"/>
        <w:keepNext w:val="true"/>
        <w:widowControl w:val="false"/>
        <w:ind w:firstLine="709"/>
        <w:rPr/>
      </w:pPr>
      <w:r>
        <w:rPr/>
        <w:t>6. Солон содействовал развитию ремесла, торговли.</w:t>
      </w:r>
    </w:p>
    <w:p>
      <w:pPr>
        <w:pStyle w:val="Normal"/>
        <w:keepNext w:val="true"/>
        <w:widowControl w:val="false"/>
        <w:ind w:firstLine="709"/>
        <w:rPr/>
      </w:pPr>
      <w:r>
        <w:rPr/>
        <w:t>7. Он унифицировал систему мер и весов, провел денежную реформу, создал благоприятные условия для внешней торговле Афин и т.д.</w:t>
      </w:r>
    </w:p>
    <w:p>
      <w:pPr>
        <w:pStyle w:val="Normal"/>
        <w:keepNext w:val="true"/>
        <w:widowControl w:val="false"/>
        <w:ind w:firstLine="709"/>
        <w:rPr/>
      </w:pPr>
      <w:r>
        <w:rPr/>
        <w:t>8. Родители в старости не могли по закону получать помощь от сыновей, если не обучили их ремеслу.</w:t>
      </w:r>
    </w:p>
    <w:p>
      <w:pPr>
        <w:pStyle w:val="Normal"/>
        <w:keepNext w:val="true"/>
        <w:widowControl w:val="false"/>
        <w:ind w:firstLine="709"/>
        <w:rPr/>
      </w:pPr>
      <w:r>
        <w:rPr/>
        <w:t>К политическим реформам Солона следует отнести:</w:t>
      </w:r>
    </w:p>
    <w:p>
      <w:pPr>
        <w:pStyle w:val="Normal"/>
        <w:keepNext w:val="true"/>
        <w:widowControl w:val="false"/>
        <w:ind w:firstLine="709"/>
        <w:rPr/>
      </w:pPr>
      <w:r>
        <w:rPr>
          <w:i/>
          <w:iCs/>
        </w:rPr>
        <w:t>деление жителей по имущественному цензу</w:t>
      </w:r>
      <w:r>
        <w:rPr/>
        <w:t xml:space="preserve">. Это был еще один удар по пережиткам родового общества. Все свободные граждане Афин делились на </w:t>
      </w:r>
      <w:r>
        <w:rPr>
          <w:i/>
          <w:iCs/>
        </w:rPr>
        <w:t>4 разряда граждан</w:t>
      </w:r>
      <w:r>
        <w:rPr/>
        <w:t xml:space="preserve">: получавшие со своей земли не менее 500 медимнов зерна, масла или вина вошли в </w:t>
      </w:r>
      <w:r>
        <w:rPr>
          <w:i/>
          <w:iCs/>
        </w:rPr>
        <w:t>первый разряд</w:t>
      </w:r>
      <w:r>
        <w:rPr/>
        <w:t>, 300 - во второй, 200 - в третий, меньше 200 медимнов - в четвертый.</w:t>
      </w:r>
    </w:p>
    <w:p>
      <w:pPr>
        <w:pStyle w:val="Normal"/>
        <w:keepNext w:val="true"/>
        <w:widowControl w:val="false"/>
        <w:ind w:firstLine="709"/>
        <w:rPr/>
      </w:pPr>
      <w:r>
        <w:rPr/>
        <w:t>Одновременно предусматривалось, что только лица из первого разряда могли избираться военачальниками и архонтами. Из представителей второго разряда формировалось конное войско (всадники), из остальных - пешее войско. Ополченцы обязывались иметь свое оружие и находиться в походах на собственном иждивении.</w:t>
      </w:r>
    </w:p>
    <w:p>
      <w:pPr>
        <w:pStyle w:val="Normal"/>
        <w:keepNext w:val="true"/>
        <w:widowControl w:val="false"/>
        <w:ind w:firstLine="709"/>
        <w:rPr/>
      </w:pPr>
      <w:r>
        <w:rPr/>
        <w:t xml:space="preserve">Солон значительно повысил значение и авторитет </w:t>
      </w:r>
      <w:r>
        <w:rPr>
          <w:i/>
          <w:iCs/>
        </w:rPr>
        <w:t>народного собрания</w:t>
      </w:r>
      <w:r>
        <w:rPr/>
        <w:t>, которое стало созываться чаще и на нем рассматривались наиболее важные государственные вопросы: принимались законы, избирались должностные лица. В работе собрания участвовали также малоимущие граждане.</w:t>
      </w:r>
    </w:p>
    <w:p>
      <w:pPr>
        <w:pStyle w:val="Normal"/>
        <w:keepNext w:val="true"/>
        <w:widowControl w:val="false"/>
        <w:ind w:firstLine="709"/>
        <w:rPr/>
      </w:pPr>
      <w:r>
        <w:rPr/>
        <w:t xml:space="preserve">Одновременно был учрежден </w:t>
      </w:r>
      <w:r>
        <w:rPr>
          <w:i/>
          <w:iCs/>
        </w:rPr>
        <w:t>Совет 400</w:t>
      </w:r>
      <w:r>
        <w:rPr/>
        <w:t xml:space="preserve"> - по 100 человек из каждой филы. В его состав могли избираться все свободные, кроме батраков и нищих. Со временем Совет оттеснил ареопаг на второй план. Его роль возросла в связи с тем, что народное собрание созывалось. Проекты многих решений готовил Совет, а в необходимых случаях, он действовал от имени собрания.</w:t>
      </w:r>
    </w:p>
    <w:p>
      <w:pPr>
        <w:pStyle w:val="Normal"/>
        <w:keepNext w:val="true"/>
        <w:widowControl w:val="false"/>
        <w:ind w:firstLine="709"/>
        <w:rPr/>
      </w:pPr>
      <w:r>
        <w:rPr/>
        <w:t xml:space="preserve">Солон также учредил </w:t>
      </w:r>
      <w:r>
        <w:rPr>
          <w:i/>
          <w:iCs/>
        </w:rPr>
        <w:t>суд присяжных - Гелиэю</w:t>
      </w:r>
      <w:r>
        <w:rPr/>
        <w:t>, при чем в ее состав избирались граждане всех разрядов. Участие малоимущих граждан в народном собрании, в суде присяжных содействовало развитию Афинской рабовладельческой демократии. Гелиэя была не только главным судебным органом Афин, она также контролировала деятельность должностных лиц.</w:t>
      </w:r>
    </w:p>
    <w:p>
      <w:pPr>
        <w:pStyle w:val="Normal"/>
        <w:keepNext w:val="true"/>
        <w:widowControl w:val="false"/>
        <w:ind w:firstLine="709"/>
        <w:rPr/>
      </w:pPr>
      <w:r>
        <w:rPr/>
        <w:t>Солон стремился ослабить противоречия между богатыми и обедневшими гражданами, не допустить социальных потрясений. Ущемив имущественные интересы эвпатридов, он предотвратил возможность массовых выступлений разорившихся общинников. Он удовлетворил требования зажиточной части демоса: земледельцев, купцов, ремесленников. Реформы повлияли на демократизацию Афинского государства, социальной основой которого стали средние и мелкие земельные собственники, верхушка ремесленников и купцов.</w:t>
      </w:r>
    </w:p>
    <w:p>
      <w:pPr>
        <w:pStyle w:val="Normal"/>
        <w:keepNext w:val="true"/>
        <w:widowControl w:val="false"/>
        <w:ind w:firstLine="709"/>
        <w:rPr/>
      </w:pPr>
      <w:r>
        <w:rPr/>
        <w:t>После Солона власть захватил тиран Писистрат. Он имел личную охрану, которая выполняла функции постоянной армии, принудил граждан платить налог и ввел институт разъездных судей.</w:t>
      </w:r>
    </w:p>
    <w:p>
      <w:pPr>
        <w:pStyle w:val="Normal"/>
        <w:keepNext w:val="true"/>
        <w:widowControl w:val="false"/>
        <w:ind w:firstLine="709"/>
        <w:rPr/>
      </w:pPr>
      <w:r>
        <w:rPr/>
        <w:t>После свержения писистратидов дело Солона продолжил архонт Клисфен. В 509 г. до н.э. по его настоянию был принят закон, который окончательно упразднил деление граждан по родам. К этому времени население перемешалось.</w:t>
      </w:r>
    </w:p>
    <w:p>
      <w:pPr>
        <w:pStyle w:val="Normal"/>
        <w:keepNext w:val="true"/>
        <w:widowControl w:val="false"/>
        <w:ind w:firstLine="709"/>
        <w:rPr/>
      </w:pPr>
      <w:r>
        <w:rPr/>
        <w:t>Вместо 4 племенных фил были созданы территориальные единицы. Афинское государство делилось на три зоны или области: береговую, Афины с пригородами и внутреннюю часть. Всего насчитывалось 10 территориальных фил, в каждую входило по одной трети от каждой области.</w:t>
      </w:r>
    </w:p>
    <w:p>
      <w:pPr>
        <w:pStyle w:val="Normal"/>
        <w:keepNext w:val="true"/>
        <w:widowControl w:val="false"/>
        <w:ind w:firstLine="709"/>
        <w:rPr/>
      </w:pPr>
      <w:r>
        <w:rPr/>
        <w:t>Более мелки единицы получили название демов, во главе которых были демархи. В их обязанности входила запись новорожденных от свободных граждан, набор ополченцев, выбор по жребию на должности Совет 400 и суд присяжных. Каждая фила должна была сформировать подразделение пехоты, всадников и снарядить за свой счет пять военных судов с экипажем и начальником.</w:t>
      </w:r>
    </w:p>
    <w:p>
      <w:pPr>
        <w:pStyle w:val="Normal"/>
        <w:keepNext w:val="true"/>
        <w:widowControl w:val="false"/>
        <w:ind w:firstLine="709"/>
        <w:rPr/>
      </w:pPr>
      <w:r>
        <w:rPr/>
        <w:t>Совет 400 реорганизуется. Создается Совет 500 - по 50 человек от каждой филы. Коллегия архонтов - главный орган власти эвпатридов - потеряла свое былое значение, особенно с тех пор, как появилась коллегия стратегов, стратегия стратегов, решавшая вопросы военных дел и внешних сношений.</w:t>
      </w:r>
    </w:p>
    <w:p>
      <w:pPr>
        <w:pStyle w:val="Normal"/>
        <w:keepNext w:val="true"/>
        <w:widowControl w:val="false"/>
        <w:ind w:firstLine="709"/>
        <w:rPr/>
      </w:pPr>
      <w:r>
        <w:rPr/>
        <w:t>С именем Клисфена связано возникновение остракизма (суда черепков). Народное собрание путем тайного голосования могло изгнать из Афин сроком на 10 лет без конфискации имущества всякого, кто приобрел чрезмерное влияние и представлял угрозу государству, всеобщему миру и афинской демократии.</w:t>
      </w:r>
    </w:p>
    <w:p>
      <w:pPr>
        <w:pStyle w:val="Normal"/>
        <w:keepNext w:val="true"/>
        <w:widowControl w:val="false"/>
        <w:ind w:firstLine="709"/>
        <w:rPr/>
      </w:pPr>
      <w:r>
        <w:rPr/>
        <w:t>Реформа Клисфена окончательно сокрушила господство родовой аристократии, отвечала интересам демоса. В то же время институт рабства принял более широкие масштабы. В V веке до н.э. в Афинах число рабов превысило число свободных.</w:t>
      </w:r>
    </w:p>
    <w:p>
      <w:pPr>
        <w:pStyle w:val="Normal"/>
        <w:keepNext w:val="true"/>
        <w:widowControl w:val="false"/>
        <w:ind w:firstLine="709"/>
        <w:rPr/>
      </w:pPr>
      <w:r>
        <w:rPr/>
      </w:r>
    </w:p>
    <w:p>
      <w:pPr>
        <w:pStyle w:val="Heading2"/>
        <w:widowControl w:val="false"/>
        <w:ind w:hanging="0"/>
        <w:rPr/>
      </w:pPr>
      <w:r>
        <w:rPr/>
        <w:t>Государственный строй Афин в V-IV вв. до н.э.</w:t>
      </w:r>
    </w:p>
    <w:p>
      <w:pPr>
        <w:pStyle w:val="Normal"/>
        <w:keepNext w:val="true"/>
        <w:widowControl w:val="false"/>
        <w:ind w:firstLine="709"/>
        <w:rPr/>
      </w:pPr>
      <w:r>
        <w:rPr/>
      </w:r>
    </w:p>
    <w:p>
      <w:pPr>
        <w:pStyle w:val="Normal"/>
        <w:keepNext w:val="true"/>
        <w:widowControl w:val="false"/>
        <w:ind w:firstLine="709"/>
        <w:rPr/>
      </w:pPr>
      <w:r>
        <w:rPr/>
        <w:t xml:space="preserve">Высшим органом власти считалось </w:t>
      </w:r>
      <w:r>
        <w:rPr>
          <w:i/>
          <w:iCs/>
        </w:rPr>
        <w:t>народное собрание</w:t>
      </w:r>
      <w:r>
        <w:rPr/>
        <w:t xml:space="preserve"> полноправных афинских граждан мужского пола в возрасте не моложе 20 лет. Собрание (</w:t>
      </w:r>
      <w:r>
        <w:rPr>
          <w:i/>
          <w:iCs/>
        </w:rPr>
        <w:t>экклесия</w:t>
      </w:r>
      <w:r>
        <w:rPr/>
        <w:t>) созывалось 2-3 раза в месяц, оно избирало должностных лиц, принимало или отклоняло законы. Роль народного собрания была весьма значительной. Формально любой вопрос войны и мира, внешней политики, финансов, правосудия мог быть поставлен на обсуждение. Голосование было тайным, за исключением выборов на военные должности. Каждый гражданин мог выступить и высказать свое мнение по всем вопросам, вносить законопроекты. С 462 года до н.э. на высшие государственные должности, кроме должностей стратегов и казначеев, могли избираться все граждане, независимо от имущественного ценза. Закон вступал в силу лишь после рассмотрения Советом 500 и судом присяжных. Он вывешивался для всеобщего обозрения.</w:t>
      </w:r>
    </w:p>
    <w:p>
      <w:pPr>
        <w:pStyle w:val="Normal"/>
        <w:keepNext w:val="true"/>
        <w:widowControl w:val="false"/>
        <w:ind w:firstLine="709"/>
        <w:rPr/>
      </w:pPr>
      <w:r>
        <w:rPr/>
        <w:t>Всякий афинский гражданин мог добиваться через народное собрание отмены любого закона, особенно, если этот закон нарушал принципы демократии. Если обвинение подтверждалось, автора законопроекта могли лишить гражданских прав. Афинский гражданин мог предъявить обвинение любому должностному лицу в злоупотреблении властью и, если это подтверждалось судом, виновный немедленно отстранялся от занимаемого поста.</w:t>
      </w:r>
    </w:p>
    <w:p>
      <w:pPr>
        <w:pStyle w:val="Normal"/>
        <w:keepNext w:val="true"/>
        <w:widowControl w:val="false"/>
        <w:ind w:firstLine="709"/>
        <w:rPr/>
      </w:pPr>
      <w:r>
        <w:rPr/>
        <w:t xml:space="preserve">Наиболее важным по значению органом был </w:t>
      </w:r>
      <w:r>
        <w:rPr>
          <w:i/>
          <w:iCs/>
        </w:rPr>
        <w:t>Совет 500</w:t>
      </w:r>
      <w:r>
        <w:rPr/>
        <w:t>. Его члены избирались по жребию народным собранием. К избранию допускались граждане не моложе 30 лет, если они платили налоги, оказывали почтение родителям. Кандидат проходил проверку на политическую зрелость (докимасию). Совет являлся высшим, постоянно действующим правительственным учреждением.</w:t>
      </w:r>
    </w:p>
    <w:p>
      <w:pPr>
        <w:pStyle w:val="Normal"/>
        <w:keepNext w:val="true"/>
        <w:widowControl w:val="false"/>
        <w:ind w:firstLine="709"/>
        <w:rPr/>
      </w:pPr>
      <w:r>
        <w:rPr>
          <w:i/>
          <w:iCs/>
        </w:rPr>
        <w:t>Функции Совета были весьма обширны</w:t>
      </w:r>
      <w:r>
        <w:rPr/>
        <w:t>. Он действовал как муниципалитет по управлению всеми службами Афин. В его ведении находилась казна, государственная печать, контроль за должностными лицами. Совет предварительно рассматривал вопросы, которые решало народное собрание. Члены дежурной филы - пританы - вели народные собрания. Совет следил за точным исполнением принятых собранием законов, при желании он в любой момент мог сдержать радикальные намерения народного собрания.</w:t>
      </w:r>
    </w:p>
    <w:p>
      <w:pPr>
        <w:pStyle w:val="Normal"/>
        <w:keepNext w:val="true"/>
        <w:widowControl w:val="false"/>
        <w:ind w:firstLine="709"/>
        <w:rPr/>
      </w:pPr>
      <w:r>
        <w:rPr/>
        <w:t xml:space="preserve">Важные судебные дела рассматривал </w:t>
      </w:r>
      <w:r>
        <w:rPr>
          <w:i/>
          <w:iCs/>
        </w:rPr>
        <w:t>суд присяжных - Гелиэя</w:t>
      </w:r>
      <w:r>
        <w:rPr/>
        <w:t>. В нем насчитывалось 6 тыс. членов. Судьей мог стать каждый гражданин по достижении 30 лет. Суд был открытым и гласным. Приговор определялся на основе результатов голосования, который гелиасты осуществляли путем бросания камешков в урны. Решения суда присяжных обжалованию не подлежало. Прения сторон допускались. В ряде случаев гелиэя решала политические вопросы, являлась участником законодательного процесса, могла одобрить или отклонить законопроект. При вынесении решений и приговоров суд не всегда был связан законом. Он мог руководствоваться обычаями своей страны и фактически сам создавал нормы права. Гелиэя рассматривала дела о государственной измене, о покушении на демократию, тяжкие уголовные преступления (взяточничество, ложный донос, дело о возврате или возмещении собственности и т.д.). Суд мог приговорить к смертной казни, конфискации имущества, объявить врагом народа, запретить хоронить изменника Родины, лишить гражданских прав и т.д. Обвиняемый, не дожидаясь вынесения приговора, мог избавить себя от наказания добровольным изгнанием. Некоторые категории уголовных дел рассматривались ареопагом, судом эфетов или коллегии 11.</w:t>
      </w:r>
    </w:p>
    <w:p>
      <w:pPr>
        <w:pStyle w:val="Normal"/>
        <w:keepNext w:val="true"/>
        <w:widowControl w:val="false"/>
        <w:ind w:firstLine="709"/>
        <w:rPr/>
      </w:pPr>
      <w:r>
        <w:rPr/>
        <w:t xml:space="preserve">Гелиэя, как наиболее демократический орган, была использована для борьбы с аристократией. Многие противники Афинского строя, в т. ч. члены ареопага, были осуждены за злоупотребление властью, взяточничество, растраты. По реформе Эфиальта в 462 г. до н.э. политические функции ареопага были разделены между народным собранием, Советом 500 и судом присяжных. </w:t>
      </w:r>
      <w:r>
        <w:rPr>
          <w:i/>
          <w:iCs/>
        </w:rPr>
        <w:t>Ареопаг</w:t>
      </w:r>
      <w:r>
        <w:rPr/>
        <w:t xml:space="preserve"> стал выполнять роль судебного органа.</w:t>
      </w:r>
    </w:p>
    <w:p>
      <w:pPr>
        <w:pStyle w:val="Normal"/>
        <w:keepNext w:val="true"/>
        <w:widowControl w:val="false"/>
        <w:ind w:firstLine="709"/>
        <w:rPr/>
      </w:pPr>
      <w:r>
        <w:rPr/>
        <w:t xml:space="preserve">Важным органом исполнительной власти являлась </w:t>
      </w:r>
      <w:r>
        <w:rPr>
          <w:i/>
          <w:iCs/>
        </w:rPr>
        <w:t>коллегия 10 стратегов</w:t>
      </w:r>
      <w:r>
        <w:rPr/>
        <w:t>. Ее члены избирались народным собранием путем открытого голосования, а не жеребьевкой. Разрешалось переизбрание на следующий срок. Это правило в первую очередь распространялось на военачальников. Лицо, претендующее на должность стратега, должно было иметь определенный имущественный ценз.</w:t>
      </w:r>
    </w:p>
    <w:p>
      <w:pPr>
        <w:pStyle w:val="Normal"/>
        <w:keepNext w:val="true"/>
        <w:widowControl w:val="false"/>
        <w:ind w:firstLine="709"/>
        <w:rPr/>
      </w:pPr>
      <w:r>
        <w:rPr/>
        <w:t xml:space="preserve">В ведении этого органа была казна, внешние сношения. </w:t>
      </w:r>
      <w:r>
        <w:rPr>
          <w:i/>
          <w:iCs/>
        </w:rPr>
        <w:t>Стратеги</w:t>
      </w:r>
      <w:r>
        <w:rPr/>
        <w:t xml:space="preserve"> готовили для народного собрания проекты наиболее важных законов, но они не давали отчетов собранию. Они отвечали перед ним только за должностные преступления. Главное место принадлежало первому стратегу. С середины 5 в. роль этой коллегии в системе государственных учреждений резко возросла.</w:t>
      </w:r>
    </w:p>
    <w:p>
      <w:pPr>
        <w:pStyle w:val="Normal"/>
        <w:keepNext w:val="true"/>
        <w:widowControl w:val="false"/>
        <w:ind w:firstLine="709"/>
        <w:rPr/>
      </w:pPr>
      <w:r>
        <w:rPr/>
        <w:t>Возвышение коллегии стратегов означало уменьшение роли ареопага. Ареопаг стал судом по умышленным убийствам, тяжким телесным повреждениям и поджогам. Члены суда заседали ночью, во время процесса надевали на глаза повязки.</w:t>
      </w:r>
    </w:p>
    <w:p>
      <w:pPr>
        <w:pStyle w:val="Normal"/>
        <w:keepNext w:val="true"/>
        <w:widowControl w:val="false"/>
        <w:ind w:firstLine="709"/>
        <w:rPr/>
      </w:pPr>
      <w:r>
        <w:rPr/>
        <w:t xml:space="preserve">Из 9 членов </w:t>
      </w:r>
      <w:r>
        <w:rPr>
          <w:i/>
          <w:iCs/>
        </w:rPr>
        <w:t>Коллегии архонтов</w:t>
      </w:r>
      <w:r>
        <w:rPr/>
        <w:t xml:space="preserve"> приоритет имели первые три: архонт эпоним, базилевс, полемарх. Первый архонт рассматривал жалобы афинских граждан и направлял их для рассмотрения по существу. Базилевс ведал культами и привлекал к ответственности за святотатство, следил за нравственностью жрецов. Полемарх следил за жертвоприношениями, устраивал поминки в честь павших воинов. Под его началом находились дела, субъектами преступлений которых были метеки (иностранцы). Фесмофеты (остальные архонты) определяли порядок рассмотрения дел в суде.</w:t>
      </w:r>
    </w:p>
    <w:p>
      <w:pPr>
        <w:pStyle w:val="Normal"/>
        <w:keepNext w:val="true"/>
        <w:widowControl w:val="false"/>
        <w:ind w:firstLine="709"/>
        <w:rPr/>
      </w:pPr>
      <w:r>
        <w:rPr/>
        <w:t xml:space="preserve">Дела разбойников, похитителей рабов, грабителей рассматривала </w:t>
      </w:r>
      <w:r>
        <w:rPr>
          <w:i/>
          <w:iCs/>
        </w:rPr>
        <w:t>Коллегия 11</w:t>
      </w:r>
      <w:r>
        <w:rPr/>
        <w:t>. Она избиралась Советом. В ее функции входили: надзор за тюрьмами, исполнение приговоров. Именно здесь совершалась пытка рабов, если они являлись свидетелями по делу.</w:t>
      </w:r>
    </w:p>
    <w:p>
      <w:pPr>
        <w:pStyle w:val="Normal"/>
        <w:keepNext w:val="true"/>
        <w:widowControl w:val="false"/>
        <w:ind w:firstLine="709"/>
        <w:rPr/>
      </w:pPr>
      <w:r>
        <w:rPr/>
        <w:t xml:space="preserve">Один из архонтов наблюдал за общественным порядком. Ему подчинялась </w:t>
      </w:r>
      <w:r>
        <w:rPr>
          <w:i/>
          <w:iCs/>
        </w:rPr>
        <w:t>полиция</w:t>
      </w:r>
      <w:r>
        <w:rPr/>
        <w:t xml:space="preserve"> (Функции аналогичны современной). На должности полицейских зачисляли метеков и рабов. Полицейская служба предоставлялась свободному афинянину настолько унизительной, что он предпочитал давать себя арестовать вооруженному рабу, лишь бы самому не заниматься таким позорным делом.</w:t>
      </w:r>
    </w:p>
    <w:p>
      <w:pPr>
        <w:pStyle w:val="Normal"/>
        <w:keepNext w:val="true"/>
        <w:widowControl w:val="false"/>
        <w:ind w:firstLine="709"/>
        <w:rPr/>
      </w:pPr>
      <w:r>
        <w:rPr/>
        <w:t>Политическое устройство Афин было самым передовым в странах Древнего мира. Свойствами ее демократии были: участие граждан в принятии законов, отправление правосудия, выборность, сменяемость и подотчетность должностных лиц, относительная простота управления, коллегиальность решения вопросов, отсутствие бюрократизма. Формула закона начиналась словами: "Совет и народ решили".</w:t>
      </w:r>
    </w:p>
    <w:p>
      <w:pPr>
        <w:pStyle w:val="Normal"/>
        <w:keepNext w:val="true"/>
        <w:widowControl w:val="false"/>
        <w:ind w:firstLine="709"/>
        <w:rPr/>
      </w:pPr>
      <w:r>
        <w:rPr/>
      </w:r>
      <w:r>
        <w:br w:type="page"/>
      </w:r>
    </w:p>
    <w:p>
      <w:pPr>
        <w:pStyle w:val="Heading2"/>
        <w:widowControl w:val="false"/>
        <w:ind w:hanging="0"/>
        <w:rPr/>
      </w:pPr>
      <w:r>
        <w:rPr/>
        <w:t>Афинское право</w:t>
      </w:r>
    </w:p>
    <w:p>
      <w:pPr>
        <w:pStyle w:val="Normal"/>
        <w:keepNext w:val="true"/>
        <w:widowControl w:val="false"/>
        <w:ind w:firstLine="709"/>
        <w:rPr/>
      </w:pPr>
      <w:r>
        <w:rPr/>
      </w:r>
    </w:p>
    <w:p>
      <w:pPr>
        <w:pStyle w:val="Normal"/>
        <w:keepNext w:val="true"/>
        <w:widowControl w:val="false"/>
        <w:ind w:firstLine="709"/>
        <w:rPr/>
      </w:pPr>
      <w:r>
        <w:rPr/>
        <w:t>Древнейшим источником афинского права являлся естественный обычай. Обычное право впервые было записано в 621 г. до н.э. при архонте Драконте. В начале VI в. до н.э. и позже одним из основных источников гражданского права было законодательство Солона. В V-IV в. до н.э. все большее значение приобретает закон, т.е. постановление народного собрания.</w:t>
      </w:r>
    </w:p>
    <w:p>
      <w:pPr>
        <w:pStyle w:val="Normal"/>
        <w:keepNext w:val="true"/>
        <w:widowControl w:val="false"/>
        <w:ind w:firstLine="709"/>
        <w:rPr/>
      </w:pPr>
      <w:r>
        <w:rPr/>
        <w:t xml:space="preserve">Вещное право. В Афинах сравнительно высокого уровня достигла частная собственность, хотя она и носила на себе следы своего происхождения из коллективной общинной собственности. В интересах общества в целом </w:t>
      </w:r>
      <w:r>
        <w:rPr>
          <w:i/>
          <w:iCs/>
        </w:rPr>
        <w:t xml:space="preserve">частная собственность </w:t>
      </w:r>
      <w:r>
        <w:rPr/>
        <w:t>ограничивалась. Это выражалось в том, что на собственников государством налагались значительные повинности. Практиковались частные конфискации имущества.</w:t>
      </w:r>
    </w:p>
    <w:p>
      <w:pPr>
        <w:pStyle w:val="Normal"/>
        <w:keepNext w:val="true"/>
        <w:widowControl w:val="false"/>
        <w:ind w:firstLine="709"/>
        <w:rPr/>
      </w:pPr>
      <w:r>
        <w:rPr/>
        <w:t>Энергично защищалась собственность на раба, который, как и везде, считался "говорящим орудием", не имевшим даже собственного имени, а только кличку.</w:t>
      </w:r>
    </w:p>
    <w:p>
      <w:pPr>
        <w:pStyle w:val="Normal"/>
        <w:keepNext w:val="true"/>
        <w:widowControl w:val="false"/>
        <w:ind w:firstLine="709"/>
        <w:rPr/>
      </w:pPr>
      <w:r>
        <w:rPr/>
        <w:t xml:space="preserve">О широкой </w:t>
      </w:r>
      <w:r>
        <w:rPr>
          <w:i/>
          <w:iCs/>
        </w:rPr>
        <w:t>свободе распоряжения собственностью и владением</w:t>
      </w:r>
      <w:r>
        <w:rPr/>
        <w:t xml:space="preserve"> свидетельствует наличие разного вида сделок: договора товарищества, купли-продажи, найма, ссуды, займа, личного найма и подряда, поклажи и т.д. В одном из законов говорилось: "Каждый может отдать свое имущество любому гражданину, если он не лишился рассудка, не выжил из ума от старости или не попал под влияние женщины".</w:t>
      </w:r>
    </w:p>
    <w:p>
      <w:pPr>
        <w:pStyle w:val="Normal"/>
        <w:keepNext w:val="true"/>
        <w:widowControl w:val="false"/>
        <w:ind w:firstLine="709"/>
        <w:rPr/>
      </w:pPr>
      <w:r>
        <w:rPr/>
        <w:t>Семейное право. Брак считался разновидностью договора купли-продажи, причем невеста рассматривалась как объект сделки. Вступление в брак считалось обязательным, уклонение от женитьбы расценивалось как забвение культа предков. К холостякам относились как к больным. Нарушение супружеской верности не имело для мужа юридических последствий. Супругу разрешалось иметь в своем доме наложницу. После отца господином женщины был муж. Женщина не могла от собственного имени заключать сделки. Застигнув на месте преступления любовника жены, оскорбленный супруг мог безнаказанно убить его.</w:t>
      </w:r>
    </w:p>
    <w:p>
      <w:pPr>
        <w:pStyle w:val="Normal"/>
        <w:keepNext w:val="true"/>
        <w:widowControl w:val="false"/>
        <w:ind w:firstLine="709"/>
        <w:rPr/>
      </w:pPr>
      <w:r>
        <w:rPr/>
        <w:t>Разрешался брак между дядей и племянницей, братом и сестрой. Последнее считалось проявлением уважения к обычаям старины. При наличии сыновей дочь не получала наследства. Власть домовладыки была весьма значительной. Отец при малейшей непочтительности к себе со стороны детей мог лишить их наследства.</w:t>
      </w:r>
    </w:p>
    <w:p>
      <w:pPr>
        <w:pStyle w:val="Normal"/>
        <w:keepNext w:val="true"/>
        <w:widowControl w:val="false"/>
        <w:ind w:firstLine="709"/>
        <w:rPr/>
      </w:pPr>
      <w:r>
        <w:rPr/>
        <w:t xml:space="preserve">Уголовное право. В уголовном праве заметны пережитки родового строя. В ряде случаев признавалась кровная месть. Дела об убийстве, как правило, возбуждались родственниками. За убийство можно было откупиться. Обвинение могло носить характер частного или публичного. Афинскому уголовному праву были известны следующие </w:t>
      </w:r>
      <w:r>
        <w:rPr>
          <w:i/>
          <w:iCs/>
        </w:rPr>
        <w:t>виды преступлений</w:t>
      </w:r>
      <w:r>
        <w:rPr/>
        <w:t>:</w:t>
      </w:r>
    </w:p>
    <w:p>
      <w:pPr>
        <w:pStyle w:val="Normal"/>
        <w:keepNext w:val="true"/>
        <w:widowControl w:val="false"/>
        <w:ind w:firstLine="709"/>
        <w:rPr/>
      </w:pPr>
      <w:r>
        <w:rPr/>
        <w:t>Государственные преступления (государственная измена, оскорбление богов, обман народа, внесение в народное собрание противозаконных предложений, ложный донос по делам о политических преступлениях).</w:t>
      </w:r>
    </w:p>
    <w:p>
      <w:pPr>
        <w:pStyle w:val="Normal"/>
        <w:keepNext w:val="true"/>
        <w:widowControl w:val="false"/>
        <w:ind w:firstLine="709"/>
        <w:rPr/>
      </w:pPr>
      <w:r>
        <w:rPr/>
        <w:t>Преступления против личности. Помимо убийств, сюда следует отнести: причинение увечья, нанесение побоев, клевету, оскорбление.</w:t>
      </w:r>
    </w:p>
    <w:p>
      <w:pPr>
        <w:pStyle w:val="Normal"/>
        <w:keepNext w:val="true"/>
        <w:widowControl w:val="false"/>
        <w:ind w:firstLine="709"/>
        <w:rPr/>
      </w:pPr>
      <w:r>
        <w:rPr/>
        <w:t>Преступления против семьи (дурное обращение детей с престарелыми родителями, опекуна с сиротами, родственников с дочерьми-наследницами).</w:t>
      </w:r>
    </w:p>
    <w:p>
      <w:pPr>
        <w:pStyle w:val="Normal"/>
        <w:keepNext w:val="true"/>
        <w:widowControl w:val="false"/>
        <w:ind w:firstLine="709"/>
        <w:rPr/>
      </w:pPr>
      <w:r>
        <w:rPr/>
        <w:t>Имущественные преступления. При краже, если таковая совершалась ночью, преступника дозволялось убить на месте преступления.</w:t>
      </w:r>
    </w:p>
    <w:p>
      <w:pPr>
        <w:pStyle w:val="Normal"/>
        <w:keepNext w:val="true"/>
        <w:widowControl w:val="false"/>
        <w:ind w:firstLine="709"/>
        <w:rPr/>
      </w:pPr>
      <w:r>
        <w:rPr/>
        <w:t xml:space="preserve">В </w:t>
      </w:r>
      <w:r>
        <w:rPr>
          <w:i/>
          <w:iCs/>
        </w:rPr>
        <w:t>числе наказаний</w:t>
      </w:r>
      <w:r>
        <w:rPr/>
        <w:t xml:space="preserve"> встречались:</w:t>
      </w:r>
    </w:p>
    <w:p>
      <w:pPr>
        <w:pStyle w:val="Normal"/>
        <w:keepNext w:val="true"/>
        <w:widowControl w:val="false"/>
        <w:ind w:firstLine="709"/>
        <w:rPr/>
      </w:pPr>
      <w:r>
        <w:rPr/>
        <w:t>смертная казнь;</w:t>
      </w:r>
    </w:p>
    <w:p>
      <w:pPr>
        <w:pStyle w:val="Normal"/>
        <w:keepNext w:val="true"/>
        <w:widowControl w:val="false"/>
        <w:ind w:firstLine="709"/>
        <w:rPr/>
      </w:pPr>
      <w:r>
        <w:rPr/>
        <w:t>продажа в рабство;</w:t>
      </w:r>
    </w:p>
    <w:p>
      <w:pPr>
        <w:pStyle w:val="Normal"/>
        <w:keepNext w:val="true"/>
        <w:widowControl w:val="false"/>
        <w:ind w:firstLine="709"/>
        <w:rPr/>
      </w:pPr>
      <w:r>
        <w:rPr/>
        <w:t>телесное наказание;</w:t>
      </w:r>
    </w:p>
    <w:p>
      <w:pPr>
        <w:pStyle w:val="Normal"/>
        <w:keepNext w:val="true"/>
        <w:widowControl w:val="false"/>
        <w:ind w:firstLine="709"/>
        <w:rPr/>
      </w:pPr>
      <w:r>
        <w:rPr/>
        <w:t>лишение свободы;</w:t>
      </w:r>
    </w:p>
    <w:p>
      <w:pPr>
        <w:pStyle w:val="Normal"/>
        <w:keepNext w:val="true"/>
        <w:widowControl w:val="false"/>
        <w:ind w:firstLine="709"/>
        <w:rPr/>
      </w:pPr>
      <w:r>
        <w:rPr/>
        <w:t>штрафы;</w:t>
      </w:r>
    </w:p>
    <w:p>
      <w:pPr>
        <w:pStyle w:val="Normal"/>
        <w:keepNext w:val="true"/>
        <w:widowControl w:val="false"/>
        <w:ind w:firstLine="709"/>
        <w:rPr/>
      </w:pPr>
      <w:r>
        <w:rPr/>
        <w:t>конфискация;</w:t>
      </w:r>
    </w:p>
    <w:p>
      <w:pPr>
        <w:pStyle w:val="Normal"/>
        <w:keepNext w:val="true"/>
        <w:widowControl w:val="false"/>
        <w:ind w:firstLine="709"/>
        <w:rPr/>
      </w:pPr>
      <w:r>
        <w:rPr/>
        <w:t>атимия, т.е. бесчестье (лишение некоторых, либо всех гражданских прав).</w:t>
      </w:r>
    </w:p>
    <w:p>
      <w:pPr>
        <w:pStyle w:val="Normal"/>
        <w:keepNext w:val="true"/>
        <w:widowControl w:val="false"/>
        <w:ind w:firstLine="709"/>
        <w:rPr/>
      </w:pPr>
      <w:r>
        <w:rPr/>
        <w:t>Афинское государство служило интересам рабовладельцев, которые эксплуатировали рабов и неимущих свободных. Основная масса афинских граждан попадала в зависимость от богатых, стала презирать физический труд, превращаться в нищих. Именно это явилось одной из главных причин гибели Афинского государства.</w:t>
      </w:r>
    </w:p>
    <w:p>
      <w:pPr>
        <w:pStyle w:val="Normal"/>
        <w:keepNext w:val="true"/>
        <w:widowControl w:val="false"/>
        <w:ind w:firstLine="709"/>
        <w:rPr/>
      </w:pPr>
      <w:r>
        <w:rPr/>
      </w:r>
      <w:bookmarkStart w:id="2" w:name="G1"/>
      <w:bookmarkStart w:id="3" w:name="G1"/>
      <w:bookmarkEnd w:id="3"/>
    </w:p>
    <w:p>
      <w:pPr>
        <w:pStyle w:val="Heading2"/>
        <w:widowControl w:val="false"/>
        <w:ind w:hanging="0"/>
        <w:rPr/>
      </w:pPr>
      <w:r>
        <w:rPr/>
        <w:t>Государство и право Древней Спарты (Лакедемон)</w:t>
      </w:r>
    </w:p>
    <w:p>
      <w:pPr>
        <w:pStyle w:val="Normal"/>
        <w:keepNext w:val="true"/>
        <w:widowControl w:val="false"/>
        <w:ind w:firstLine="709"/>
        <w:rPr/>
      </w:pPr>
      <w:r>
        <w:rPr/>
      </w:r>
    </w:p>
    <w:p>
      <w:pPr>
        <w:pStyle w:val="Normal"/>
        <w:keepNext w:val="true"/>
        <w:widowControl w:val="false"/>
        <w:ind w:firstLine="709"/>
        <w:rPr/>
      </w:pPr>
      <w:r>
        <w:rPr/>
        <w:t>Спарта была рабовладельческим государством, но с сильными пережитками общинного быта. Основой экономики здесь было сельское хозяйство. Ремесло было развито крайне слабо. Необходимость держать в постоянном страхе и повиновении рабов, число которых в несколько десятков раз превышало число свободных, заставляла рабовладельцев всеми силами поддерживать дисциплину и единство в своей среде. Отсюда - стремление коллектива рабовладельцев искусственными мерами задержать рост частной собственности, предупредить накопление движимых богатств в одних руках, тенденция соблюдать уравнительность в среде этой организованной по военному ассоциации рабовладельцев. По этой причине в Спарте очень долго сохраняет свой авторитет наследственная аристократия, тогда как в Афинах родовой власти был нанесен сокрушительный удар еще в VI в. до н.э. (реформы Солона и Клисфена).</w:t>
      </w:r>
    </w:p>
    <w:p>
      <w:pPr>
        <w:pStyle w:val="Normal"/>
        <w:keepNext w:val="true"/>
        <w:widowControl w:val="false"/>
        <w:ind w:firstLine="709"/>
        <w:rPr/>
      </w:pPr>
      <w:r>
        <w:rPr/>
        <w:t xml:space="preserve">В Спарте самым многочисленным классом были </w:t>
      </w:r>
      <w:r>
        <w:rPr>
          <w:i/>
          <w:iCs/>
        </w:rPr>
        <w:t>рабы (илоты),</w:t>
      </w:r>
      <w:r>
        <w:rPr/>
        <w:t xml:space="preserve"> которых насчитывалось приблизительно около 220 000 чел. Положение илотов в Спарте значительно отличается от положения рабов в других античных государствах. Считают, что илоты - это завоеванное население, обращенное в рабство. Это государственные рабы, сидящие на земле, т.е. прикрепленные к ней и отдающие половину урожая государству. Следовательно, Спарта не знала частной собственности на рабов. Спартанцы сообща владели всеми рабами и всей землей.</w:t>
      </w:r>
    </w:p>
    <w:p>
      <w:pPr>
        <w:pStyle w:val="Normal"/>
        <w:keepNext w:val="true"/>
        <w:widowControl w:val="false"/>
        <w:ind w:firstLine="709"/>
        <w:rPr/>
      </w:pPr>
      <w:r>
        <w:rPr/>
        <w:t>По существу, класс спартиатов был небольшой группой правящего класса, эксплуатировавшей рабов. Чтобы держать этих рабов в повиновении и беспощадно расправляться с рабскими восстаниями, нужна была определенная военная организация. Спартанцы уделяли огромное внимание созданию сильного и боеспособного войска. У них вся система воспитания была подчинена одной цели: сделать из граждан хороших воинов.</w:t>
      </w:r>
    </w:p>
    <w:p>
      <w:pPr>
        <w:pStyle w:val="Normal"/>
        <w:keepNext w:val="true"/>
        <w:widowControl w:val="false"/>
        <w:ind w:firstLine="709"/>
        <w:rPr/>
      </w:pPr>
      <w:r>
        <w:rPr/>
        <w:t xml:space="preserve">Вся полнота государственной власти находилась в руках представителей наиболее знатных родов. Управление сосредотачивалось в таких органах, как </w:t>
      </w:r>
      <w:r>
        <w:rPr>
          <w:i/>
          <w:iCs/>
        </w:rPr>
        <w:t>эфорат и герусия</w:t>
      </w:r>
      <w:r>
        <w:rPr/>
        <w:t>. Первый из них представлял собой коллегию из пяти должностных лиц, избираемую ежегодно в народном собрании. Эфоры, власть которых Платон и Аристотель называли "тиранической", стояли выше всех прочих органов власти. Они созывали герусию и народное собрание и представительствовали в них. Они сопровождали царей во время военных походов, надзирая за их деятельностью. Эфоры могли даже отрешать царей от должности и предавать суду. Любое должностное лицо могло быть уволено эфорами и предано суду. Периэков (иностранцев) и илотов они имели право предавать смертной казни без всякого суда. Эфоры заведовали финансами и внешними сношениями, руководили набором войска и т.д. При всем этом эфоры практически были безответственны, поскольку в своей деятельности они отчитывались только перед своими преемниками. Таким образом, эфорат являлся коллегиальным органом полицейского надзора за всеми жителями Спарты.</w:t>
      </w:r>
    </w:p>
    <w:p>
      <w:pPr>
        <w:pStyle w:val="Normal"/>
        <w:keepNext w:val="true"/>
        <w:widowControl w:val="false"/>
        <w:ind w:firstLine="709"/>
        <w:rPr/>
      </w:pPr>
      <w:r>
        <w:rPr/>
        <w:t xml:space="preserve">Второй орган - </w:t>
      </w:r>
      <w:r>
        <w:rPr>
          <w:i/>
          <w:iCs/>
        </w:rPr>
        <w:t>совет старейшин (герусия</w:t>
      </w:r>
      <w:r>
        <w:rPr/>
        <w:t>) был учрежден в IХ в. до н.э. легендарным царем Ликургом. В состав герусии входили 30 человек: 2 царя и 28 геронтов. Позднее в нее вошли также эфоры. Должность геронтов замещалась лицами, достигшими 60-летнего возраста. Но главную роль при избрании играл не возраст, а знатность происхождения. Выборы геронтов производились в народном собрании - криком. "Эксперты" на дощечках для письма отмечали силу крика.</w:t>
      </w:r>
    </w:p>
    <w:p>
      <w:pPr>
        <w:pStyle w:val="Normal"/>
        <w:keepNext w:val="true"/>
        <w:widowControl w:val="false"/>
        <w:ind w:firstLine="709"/>
        <w:rPr/>
      </w:pPr>
      <w:r>
        <w:rPr>
          <w:i/>
          <w:iCs/>
        </w:rPr>
        <w:t>Герусия</w:t>
      </w:r>
      <w:r>
        <w:rPr/>
        <w:t xml:space="preserve"> имела законодательную инициативу, т.е. подготавливала и разрабатывала вопросы, подлежащие решению якобы "народа". Она контролировала и действия царей. Она ведала также судебными делами о государственных и религиозных преступлениях.</w:t>
      </w:r>
    </w:p>
    <w:p>
      <w:pPr>
        <w:pStyle w:val="Normal"/>
        <w:keepNext w:val="true"/>
        <w:widowControl w:val="false"/>
        <w:ind w:firstLine="709"/>
        <w:rPr/>
      </w:pPr>
      <w:r>
        <w:rPr/>
        <w:t xml:space="preserve">Существовала и царская власть. </w:t>
      </w:r>
      <w:r>
        <w:rPr>
          <w:i/>
          <w:iCs/>
        </w:rPr>
        <w:t>Цари</w:t>
      </w:r>
      <w:r>
        <w:rPr/>
        <w:t xml:space="preserve"> (2) являлись жрецами и полководцами. В качестве жрецов они представляли спартанцев перед лицом богов, совершали жертвоприношения. Первоначально власть царей на войне была весьма широкой, но затем она все более ограничивалась эфорами.</w:t>
      </w:r>
    </w:p>
    <w:p>
      <w:pPr>
        <w:pStyle w:val="Normal"/>
        <w:keepNext w:val="true"/>
        <w:widowControl w:val="false"/>
        <w:ind w:firstLine="709"/>
        <w:rPr/>
      </w:pPr>
      <w:r>
        <w:rPr>
          <w:i/>
          <w:iCs/>
        </w:rPr>
        <w:t>Народное собрание - апелла</w:t>
      </w:r>
      <w:r>
        <w:rPr/>
        <w:t>. По своему происхождению - это весьма древнее учреждение, имеющее очень много общего с афинским (гомеровским) народным собранием. В собрании принимали участие только полноправные граждане, достигшие 30 лет. Собирались они один раз в месяц. Правом созыва пользовались цари, а позже - эфоры (один из них). Большого значения в политической жизни Спарты апелла не имела, являясь лишь вспомогательным и подконтрольным органом, не имеющим определенной компетенции.</w:t>
      </w:r>
    </w:p>
    <w:p>
      <w:pPr>
        <w:pStyle w:val="Normal"/>
        <w:keepNext w:val="true"/>
        <w:widowControl w:val="false"/>
        <w:ind w:firstLine="709"/>
        <w:rPr/>
      </w:pPr>
      <w:r>
        <w:rPr/>
        <w:t>Как и повсюду, в народном собрании обсуждались в первую очередь вопросы войны и мира, уже предрешенные прочими органами власти, в частности эфорами.</w:t>
      </w:r>
    </w:p>
    <w:p>
      <w:pPr>
        <w:pStyle w:val="Normal"/>
        <w:keepNext w:val="true"/>
        <w:widowControl w:val="false"/>
        <w:ind w:firstLine="709"/>
        <w:rPr/>
      </w:pPr>
      <w:r>
        <w:rPr/>
        <w:t xml:space="preserve">Сравнительно </w:t>
      </w:r>
      <w:r>
        <w:rPr>
          <w:i/>
          <w:iCs/>
        </w:rPr>
        <w:t>несложный государственный аппарат</w:t>
      </w:r>
      <w:r>
        <w:rPr/>
        <w:t xml:space="preserve"> состоял также из некоторого количества должностных лиц различного ранга, ведавших определенными делами. Эти должностные лица либо избирались народным собранием, либо назначались царями и эфорами, перед которыми они и отчитывались.</w:t>
      </w:r>
    </w:p>
    <w:p>
      <w:pPr>
        <w:pStyle w:val="Normal"/>
        <w:keepNext w:val="true"/>
        <w:widowControl w:val="false"/>
        <w:ind w:firstLine="709"/>
        <w:rPr/>
      </w:pPr>
      <w:r>
        <w:rPr/>
        <w:t>Основным источником права Спарты был обычай. О законах народного собрания мало что известно, хотя таковые, по всей вероятности, до 6 в. до н.э. еще не применялись. Каких-либо кодексов до нас не дошло. О тех или других нормах гражданского и уголовного права мы узнаем из сочинений греческих историков Геродота, Фукидида, Плутарха и др. Вообще же в силу отсталого характера спартанской экономики правовая системы Спарты была разбита, значительно меньше, чем в Афинах.</w:t>
      </w:r>
    </w:p>
    <w:p>
      <w:pPr>
        <w:pStyle w:val="Normal"/>
        <w:keepNext w:val="true"/>
        <w:widowControl w:val="false"/>
        <w:ind w:firstLine="709"/>
        <w:rPr/>
      </w:pPr>
      <w:r>
        <w:rPr/>
        <w:t>Всей совокупностью гражданских политических прав пользовалось сравнительно малочисленная группа спартанцев (спартиатов), обитавших в городе Спарта. Юридически спартанцы считались равными друг, другу. "Равенство" спартанцев объясняется необходимостью держаться постоянно в боевой готовности, военным лагерем перед лицом рабов и зависимых периэков. Характерной чертой общественного строя были совместные трапезы (сиссистии), участие которых являлось обязательным и было показателем принадлежности к спартанскому гражданству.</w:t>
      </w:r>
    </w:p>
    <w:p>
      <w:pPr>
        <w:pStyle w:val="Normal"/>
        <w:keepNext w:val="true"/>
        <w:widowControl w:val="false"/>
        <w:ind w:firstLine="709"/>
        <w:rPr/>
      </w:pPr>
      <w:r>
        <w:rPr/>
        <w:t>Сохранение сиссистий имело целью поддержать и сохранить военную дисциплину. Надеялись, что "воин не покинет своего товарища по столу".</w:t>
      </w:r>
    </w:p>
    <w:p>
      <w:pPr>
        <w:pStyle w:val="Normal"/>
        <w:keepNext w:val="true"/>
        <w:widowControl w:val="false"/>
        <w:ind w:firstLine="709"/>
        <w:rPr/>
      </w:pPr>
      <w:r>
        <w:rPr/>
        <w:t>В Спарте в VI-V вв. до н.э. не существовало частной собственности на землю в том виде, в каком она существовала при развитой античной собственности. Юридически верховным собственником всей земли считалось государство. Земля принадлежала всему классу свободных рабовладельцев спартиатам.</w:t>
      </w:r>
    </w:p>
    <w:p>
      <w:pPr>
        <w:pStyle w:val="Normal"/>
        <w:keepNext w:val="true"/>
        <w:widowControl w:val="false"/>
        <w:ind w:firstLine="709"/>
        <w:rPr/>
      </w:pPr>
      <w:r>
        <w:rPr/>
        <w:t>Отдельным гражданам с момента их рождения государство предоставляло земельные участки, которые обрабатывались илотами. Надел (клер) считался семейным, его единство поддерживалось тем, что после смерти владельца он переходил по наследству старшему брату. Младшие же оставались на участке и продолжали хозяйничать.</w:t>
      </w:r>
    </w:p>
    <w:p>
      <w:pPr>
        <w:pStyle w:val="Normal"/>
        <w:keepNext w:val="true"/>
        <w:widowControl w:val="false"/>
        <w:ind w:firstLine="709"/>
        <w:rPr/>
      </w:pPr>
      <w:r>
        <w:rPr/>
        <w:t>Купля-продажа земли, равно как дарение, считались незаконными. Однако с течением времени наделы стали дробиться, началась концентрация земли в руках у немногих. Около 400 г. до н.э. эфор Эпитадей провел закон (ретру), по которому хотя и запрещалась купля-продажа земли, но зато разрешалось дарение и свободное завещание.</w:t>
      </w:r>
    </w:p>
    <w:p>
      <w:pPr>
        <w:pStyle w:val="Normal"/>
        <w:keepNext w:val="true"/>
        <w:widowControl w:val="false"/>
        <w:ind w:firstLine="709"/>
        <w:rPr/>
      </w:pPr>
      <w:r>
        <w:rPr/>
        <w:t>Семья и брак в Спарте носили черты архаичности. Хотя в классовом обществе существует моногамная форма брака, но в Спарте удержался (в виде пережитка группового брака), т. н. "парный брак". В Спарте само государство регулировало брачные отношения. В целях получения хорошего потомства занимались даже подбором супружеских пар. Каждый спартанец по достижении определенного возраста обязан был жениться. Органы государственной власти наказывали не только за безбрачие, но и за позднее вступление в брак и за дурной брак. Принимались меры и против бездетных браков.</w:t>
      </w:r>
    </w:p>
    <w:p>
      <w:pPr>
        <w:pStyle w:val="Normal"/>
        <w:keepNext w:val="true"/>
        <w:widowControl w:val="false"/>
        <w:ind w:firstLine="709"/>
        <w:rPr/>
      </w:pPr>
      <w:r>
        <w:rPr/>
        <w:t>Значение Спарты в истории значительно меньше, чем Афин. Если афинская демократия была для своего времени прогрессивным явлением, так как она сделала возможным высокое развитие, расцвет греческой культуры, то Спарта в области культуры не дала ничего, достойного упоминания. Она во всем себя проявляла как государств реакционное и отсталое, как оплот консервативной рабовладельческой аристократии. В древности Спарта славилась только великолепным для своей эпохи войском, да жесточайшим террором в отношении рабов - илотов, которых она старалась держать в вечном страхе.</w:t>
      </w:r>
    </w:p>
    <w:p>
      <w:pPr>
        <w:pStyle w:val="Normal"/>
        <w:keepNext w:val="true"/>
        <w:widowControl w:val="false"/>
        <w:ind w:firstLine="709"/>
        <w:rPr/>
      </w:pPr>
      <w:r>
        <w:rPr/>
      </w:r>
    </w:p>
    <w:p>
      <w:pPr>
        <w:pStyle w:val="Heading2"/>
        <w:widowControl w:val="false"/>
        <w:ind w:hanging="0"/>
        <w:rPr/>
      </w:pPr>
      <w:r>
        <w:rPr/>
        <w:t>Государство и право Древнего Рима</w:t>
      </w:r>
    </w:p>
    <w:p>
      <w:pPr>
        <w:pStyle w:val="Normal"/>
        <w:keepNext w:val="true"/>
        <w:widowControl w:val="false"/>
        <w:ind w:firstLine="709"/>
        <w:rPr/>
      </w:pPr>
      <w:r>
        <w:rPr/>
      </w:r>
    </w:p>
    <w:p>
      <w:pPr>
        <w:pStyle w:val="Normal"/>
        <w:keepNext w:val="true"/>
        <w:widowControl w:val="false"/>
        <w:ind w:firstLine="709"/>
        <w:rPr/>
      </w:pPr>
      <w:r>
        <w:rPr/>
        <w:t>Крупнейшим государством древности являлось Римское государство. Хотя оно сложилось позже других государств древности, которые к моменту начала римской истории насчитывали уже многие века со времени своего возникновения, и обладали сравнительно высоким культурным наследством, однако оно достигло весьма значительных результатов.</w:t>
      </w:r>
    </w:p>
    <w:p>
      <w:pPr>
        <w:pStyle w:val="Normal"/>
        <w:keepNext w:val="true"/>
        <w:widowControl w:val="false"/>
        <w:ind w:firstLine="709"/>
        <w:rPr/>
      </w:pPr>
      <w:r>
        <w:rPr/>
        <w:t>Экономическое развитие Рима привело к тому, что он в сравнительно короткий срок подчинил себе не только всю Италию, но и обширнейшие территории Средиземноморского бассейна. Рим превратился в мировую империю. Эксплуатация огромных масс рабов и покоренных народов приводила к острым конфликтам и социальным потрясениям.</w:t>
      </w:r>
    </w:p>
    <w:p>
      <w:pPr>
        <w:pStyle w:val="Normal"/>
        <w:keepNext w:val="true"/>
        <w:widowControl w:val="false"/>
        <w:ind w:firstLine="709"/>
        <w:rPr/>
      </w:pPr>
      <w:r>
        <w:rPr/>
        <w:t>Право, выработанное Римом, римское право, явилось наиболее развитой и законченной системой права рабовладельческого общества.</w:t>
      </w:r>
    </w:p>
    <w:p>
      <w:pPr>
        <w:pStyle w:val="Normal"/>
        <w:keepNext w:val="true"/>
        <w:widowControl w:val="false"/>
        <w:ind w:firstLine="709"/>
        <w:rPr/>
      </w:pPr>
      <w:r>
        <w:rPr/>
        <w:t>Римское право надолго пережило своего создателя - античное общество. Оно непосредственно или опосредованною легло в основу гражданского (и отчасти уголовного и государственного) права многих феодальных и буржуазных государств. Тем же французским легистам (юристам) для обоснования верховенства королевской власти не пришлось задавать какого-либо нового оригинального учения. Они обрели его в таких формулировках римского права, как "Государь стоит над законом" и "Что угодно государю, имеет силу закона". Это явление именуется "рецепцией римского права" (буквально: "восприятие", "восстановление действия"). Римское право вполне отвечало интересам буржуазных отношений, зародившихся в недрах феодального строя. Оно нужно было купцам, стремившихся к тому, чтобы сделать частную собственность свободной и оградить ее от каких-либо феодальных ограничений. В римском праве были заинтересованы не только купцы и городское сословие, но в нем нашла опору и королевская власть, которая в союзе с городами боролась с феодальной раздробленностью, боролась за политическое объединение всей страны.</w:t>
      </w:r>
    </w:p>
    <w:p>
      <w:pPr>
        <w:pStyle w:val="Normal"/>
        <w:keepNext w:val="true"/>
        <w:widowControl w:val="false"/>
        <w:ind w:firstLine="709"/>
        <w:rPr/>
      </w:pPr>
      <w:r>
        <w:rPr/>
        <w:t>Несмотря на то, что римское право было использовано и дворянами в целях еще большего угнетения крестьянства (захват общинных земель помещики старались обосновать положениями римского права), в конечном счете рецепция римского права была явлением прогрессивным для своего времени. Рецепция римского права способствовала ликвидации партикуляризма и сословного характера феодального права, тормозивших развитие торговли и промышленности, развитие частной собственности. Следовательно, изучение римского права поможет лучше понять и особенность феодального и буржуазного права. Римское право послужило одним из источников кодекса Наполеона 1804 года, который являлся образцовым сводом законов буржуазного общества или в основу кодификаций многих государств мира.</w:t>
      </w:r>
    </w:p>
    <w:p>
      <w:pPr>
        <w:pStyle w:val="Normal"/>
        <w:keepNext w:val="true"/>
        <w:widowControl w:val="false"/>
        <w:ind w:firstLine="709"/>
        <w:rPr/>
      </w:pPr>
      <w:r>
        <w:rPr/>
        <w:t>Продолжительность римской истории исчисляется 12 веками. На протяжении столь длительного существования Римское государство и право не оставалось неизменным, они прошли определенный путь развития. Принято делить историю римского общества и государства на 3 основных периода:</w:t>
      </w:r>
    </w:p>
    <w:p>
      <w:pPr>
        <w:pStyle w:val="Normal"/>
        <w:keepNext w:val="true"/>
        <w:widowControl w:val="false"/>
        <w:ind w:firstLine="709"/>
        <w:rPr/>
      </w:pPr>
      <w:r>
        <w:rPr/>
        <w:t>1. Царский период (VIII-VI вв. до н. э).</w:t>
      </w:r>
    </w:p>
    <w:p>
      <w:pPr>
        <w:pStyle w:val="Normal"/>
        <w:keepNext w:val="true"/>
        <w:widowControl w:val="false"/>
        <w:ind w:firstLine="709"/>
        <w:rPr/>
      </w:pPr>
      <w:r>
        <w:rPr/>
        <w:t>2. Республиканский период (VI-I вв. до н. э).</w:t>
      </w:r>
    </w:p>
    <w:p>
      <w:pPr>
        <w:pStyle w:val="Normal"/>
        <w:keepNext w:val="true"/>
        <w:widowControl w:val="false"/>
        <w:ind w:firstLine="709"/>
        <w:rPr/>
      </w:pPr>
      <w:r>
        <w:rPr/>
        <w:t>3. Императорский период (I-V вв. н. э).</w:t>
      </w:r>
    </w:p>
    <w:p>
      <w:pPr>
        <w:pStyle w:val="Normal"/>
        <w:keepNext w:val="true"/>
        <w:widowControl w:val="false"/>
        <w:ind w:firstLine="709"/>
        <w:rPr/>
      </w:pPr>
      <w:r>
        <w:rPr/>
        <w:t>Последний период еще подразделяется на принципат и доминат. Переход к доминату относится к 3 веку н.э. Западная Римская империя погибла в V в. Восточная империя (Византия) пала под ударами турок в середине XVI в.</w:t>
      </w:r>
    </w:p>
    <w:p>
      <w:pPr>
        <w:pStyle w:val="Normal"/>
        <w:keepNext w:val="true"/>
        <w:widowControl w:val="false"/>
        <w:ind w:firstLine="709"/>
        <w:rPr/>
      </w:pPr>
      <w:r>
        <w:rPr/>
        <w:t>Процесс разложения родового строя и возникновения государства в Риме имеет много общего с Афинами. Закономерность прослеживается в появлении частной собственности, классов, упадке родовых учреждений и создании государства. Все полноправные, коренные обитатели Рима - патриции - объединялись в замкнутую организацию из 3 племен (триб).10 родов входили в курию, 10 курий в трибу. Всего насчитывалось 300 родов. Во главе римской общины были: Совет старейшин (сенат) и сходки - собрания воинов по куриям или трибам, до 6 в. до н.э. был царь (военачальник, жрец, судья).</w:t>
      </w:r>
    </w:p>
    <w:p>
      <w:pPr>
        <w:pStyle w:val="Normal"/>
        <w:keepNext w:val="true"/>
        <w:widowControl w:val="false"/>
        <w:ind w:firstLine="709"/>
        <w:rPr/>
      </w:pPr>
      <w:r>
        <w:rPr/>
        <w:t>Рост имущественного неравенства среди патрициев привел к усилению роли сената, в котором заседали самые знатные и состоятельные. Решения народных собраний, где преобладали обедневшие патриции, все чаще вызывали у сенаторов недовольство и разочарование. В зависимости от патрициев находились клиенты (зависимые иноплеменники и младшие сородичи).</w:t>
      </w:r>
    </w:p>
    <w:p>
      <w:pPr>
        <w:pStyle w:val="Normal"/>
        <w:keepNext w:val="true"/>
        <w:widowControl w:val="false"/>
        <w:ind w:firstLine="709"/>
        <w:rPr/>
      </w:pPr>
      <w:r>
        <w:rPr/>
        <w:t>Патрицианская община сосредоточила у себя огромный земельный фонд. Долгое время его не разрешалось пускать в гражданский оборот. Это ущемляло интересы плебеев. Экономически окрепшие плебеи требовали землю и политические права. Нехватка земли вынуждала их заниматься скотоводством, ремеслом, торговлей. Плебеи привлекались для службы в ополчении, но политических прав не имели. Острые социальные конфликты требовали коренных перемен в общественной жизни. В противном случае недовольство плебеев могло вылиться в восстание.</w:t>
      </w:r>
    </w:p>
    <w:p>
      <w:pPr>
        <w:pStyle w:val="Normal"/>
        <w:keepNext w:val="true"/>
        <w:widowControl w:val="false"/>
        <w:ind w:firstLine="709"/>
        <w:rPr/>
      </w:pPr>
      <w:r>
        <w:rPr/>
      </w:r>
    </w:p>
    <w:p>
      <w:pPr>
        <w:pStyle w:val="Heading2"/>
        <w:widowControl w:val="false"/>
        <w:ind w:hanging="0"/>
        <w:rPr/>
      </w:pPr>
      <w:r>
        <w:rPr/>
        <w:t>Реформы Сервия Тулия</w:t>
      </w:r>
    </w:p>
    <w:p>
      <w:pPr>
        <w:pStyle w:val="Normal"/>
        <w:keepNext w:val="true"/>
        <w:widowControl w:val="false"/>
        <w:ind w:firstLine="709"/>
        <w:rPr/>
      </w:pPr>
      <w:r>
        <w:rPr/>
      </w:r>
    </w:p>
    <w:p>
      <w:pPr>
        <w:pStyle w:val="Normal"/>
        <w:keepNext w:val="true"/>
        <w:widowControl w:val="false"/>
        <w:ind w:firstLine="709"/>
        <w:rPr/>
      </w:pPr>
      <w:r>
        <w:rPr/>
        <w:t>Наиболее крупная реформа этого периода приписывается предпоследнему римскому царю Сервию Тулию (VI в. до н. э).</w:t>
      </w:r>
    </w:p>
    <w:p>
      <w:pPr>
        <w:pStyle w:val="Normal"/>
        <w:keepNext w:val="true"/>
        <w:widowControl w:val="false"/>
        <w:ind w:firstLine="709"/>
        <w:rPr/>
      </w:pPr>
      <w:r>
        <w:rPr>
          <w:i/>
          <w:iCs/>
        </w:rPr>
        <w:t>Древнеримский царь</w:t>
      </w:r>
      <w:r>
        <w:rPr/>
        <w:t xml:space="preserve"> (REX) по своему правовому положению сходен с понятием древнегреческого Базилевса.</w:t>
      </w:r>
    </w:p>
    <w:p>
      <w:pPr>
        <w:pStyle w:val="Normal"/>
        <w:keepNext w:val="true"/>
        <w:widowControl w:val="false"/>
        <w:ind w:firstLine="709"/>
        <w:rPr/>
      </w:pPr>
      <w:r>
        <w:rPr/>
        <w:t>Все граждане, патриции и плебеи, были распределены по разрядам согласно имущественному цензу. В особый, самый высокий разряд вошли наиболее богатые граждане Рима, так называемые всадники. В первый разряд входили те, кто имел имущество не менее 100 тыс. ассов, во второй - от 75 до 100 тыс., в третий - от 50 до 75 тыс., в четвертый - от 25 до 50 тыс., в пятый - 11 тыс. ассов. Не вошедшие в разряд назывались пролетариями. В ополчение их не брали. Деление граждан по имущественному положению напоминает реформу Солона.</w:t>
      </w:r>
    </w:p>
    <w:p>
      <w:pPr>
        <w:pStyle w:val="Normal"/>
        <w:keepNext w:val="true"/>
        <w:widowControl w:val="false"/>
        <w:ind w:firstLine="709"/>
        <w:rPr/>
      </w:pPr>
      <w:r>
        <w:rPr/>
        <w:t>Однако Сервий Тулий пошел дальше. Он реорганизовал систему ополчения. Все свободные граждане, имевшие землю или иное недвижимое имущество, в возрасте от 16 до 45 лет призывались к активной военной службе. Лица старшего возраста несли гарнизонную службу.</w:t>
      </w:r>
    </w:p>
    <w:p>
      <w:pPr>
        <w:pStyle w:val="Normal"/>
        <w:keepNext w:val="true"/>
        <w:widowControl w:val="false"/>
        <w:ind w:firstLine="709"/>
        <w:rPr/>
      </w:pPr>
      <w:r>
        <w:rPr/>
        <w:t>Все военнообязанные в зависимости от имущественного положения объединялись в воинские подразделения - центурии (сотни): из всадников было образовано 18 центурий, из первого разряда - 80, второго, третьего, четвертого - по 20, пятого - 30. Кроме того, имелись вспомогательные или нестроевые центурии из ремесленников, музыкантов, юристов. Воины должны были иметь свое оружие, снаряжение, инструменты. Центурия имела один голос. Следовательно, все зависело от результатов голосования в центуриях всадников и первого разряда. С тех пор все важные законы, выборы должностных лиц решались на собраниях по центуриям. Политическая роль куриатных собраний уменьшилась, прежние сходки по племенным трибам не созывались.</w:t>
      </w:r>
    </w:p>
    <w:p>
      <w:pPr>
        <w:pStyle w:val="Normal"/>
        <w:keepNext w:val="true"/>
        <w:widowControl w:val="false"/>
        <w:ind w:firstLine="709"/>
        <w:rPr/>
      </w:pPr>
      <w:r>
        <w:rPr/>
        <w:t>Два раза в год войско строилось за городом на Марсовом поле. Ополченцам задавали ритуальный вопрос: "Соизволите и прикажите ли, квириты, объявить войну?". Тут же назывались имена кандидатов в начальники похода. Голосование начиналось без обсуждения. Проходя маршем, каждая центурия подавала свой голос. Естественно, что вопрос решался голосованием первых двух разрядов. Мнение остальных центурий не имело практического значения. Их не всегда и спрашивали. В таком же порядке проходило принятие решений по другим государственным вопросам.</w:t>
      </w:r>
    </w:p>
    <w:p>
      <w:pPr>
        <w:pStyle w:val="Normal"/>
        <w:keepNext w:val="true"/>
        <w:widowControl w:val="false"/>
        <w:ind w:firstLine="709"/>
        <w:rPr/>
      </w:pPr>
      <w:r>
        <w:rPr/>
        <w:t>Сервий Тулий также произвел деление граждан по территориальному признаку. Рим был разбит на четыре трибы, к ним позже присоединились 17 сельских триб. Раз в пять лет проводилась перепись граждан для определения имущественного ценза. Был введен постоянный налог на содержание войска.</w:t>
      </w:r>
    </w:p>
    <w:p>
      <w:pPr>
        <w:pStyle w:val="Normal"/>
        <w:keepNext w:val="true"/>
        <w:widowControl w:val="false"/>
        <w:ind w:firstLine="709"/>
        <w:rPr/>
      </w:pPr>
      <w:r>
        <w:rPr/>
        <w:t>Таким образом, реформы Сервия Туллия создали "новое, действительно государственное устройство, основанное на территориальном делении и имущественных различиях". Публичная власть сосредоточилась здесь в руках военнообязанных граждан и была направлена не только против рабов, но и против пролетариев.</w:t>
      </w:r>
    </w:p>
    <w:p>
      <w:pPr>
        <w:pStyle w:val="Normal"/>
        <w:keepNext w:val="true"/>
        <w:widowControl w:val="false"/>
        <w:ind w:firstLine="709"/>
        <w:rPr/>
      </w:pPr>
      <w:r>
        <w:rPr/>
        <w:t>С помощью реформы удалось устранить политическое бесправие плебеев, сплотить верхушку патрициев и плебеев перед растущей массой рабов и пролетариев. Вскоре, по настоянию плебеев, была сделана запись обычного права - Законы 12 таблиц (451 - 450 гг. до н. э).</w:t>
      </w:r>
    </w:p>
    <w:p>
      <w:pPr>
        <w:pStyle w:val="Normal"/>
        <w:keepNext w:val="true"/>
        <w:widowControl w:val="false"/>
        <w:ind w:firstLine="709"/>
        <w:rPr/>
      </w:pPr>
      <w:r>
        <w:rPr/>
        <w:t>Если раньше мерилом стоимости были слитки меди, то теперь началась чеканка меди. Римское государство имело все признаки организации господствующего класса: публичную власть, территориальное деление населения, войско, налоги, полицию, суд.</w:t>
      </w:r>
    </w:p>
    <w:p>
      <w:pPr>
        <w:pStyle w:val="Normal"/>
        <w:keepNext w:val="true"/>
        <w:widowControl w:val="false"/>
        <w:ind w:firstLine="709"/>
        <w:rPr/>
      </w:pPr>
      <w:r>
        <w:rPr/>
        <w:t>В 509 году до н.э. наследники Туллия были изгнаны. В Риме утверждается республика. Царь был лишен политической власти, за ним были оставлены только жреческие функции. После "изгнания царей" высшими должностными лицами стали преторы. Позднее их назвали консулами (высшие должностные лица Рима. Города - государства).</w:t>
      </w:r>
    </w:p>
    <w:p>
      <w:pPr>
        <w:pStyle w:val="Normal"/>
        <w:keepNext w:val="true"/>
        <w:widowControl w:val="false"/>
        <w:ind w:firstLine="709"/>
        <w:rPr/>
      </w:pPr>
      <w:r>
        <w:rPr/>
        <w:t>Становление республики проходит под знаком усиления экономического и политического влияния плебеев. Преодолевая упорное сопротивление патрицианской знати на землю, за доступ в центральные органы постепенно добились ощутимых результатов. В тех случаях, когда патриции наотрез отказывались удовлетворить требования плебеев, последние прибегали к крайней мере. Они покидали Рим. Эта сецессия ставила патрициев в безвыходное положение. Таким путем плебеи добились права избрания на своих собраниях народных трибунов, наделив их статусом неприкосновенности и правомочием накладывать вето на решения патрицианских учреждений.</w:t>
      </w:r>
    </w:p>
    <w:p>
      <w:pPr>
        <w:pStyle w:val="Normal"/>
        <w:keepNext w:val="true"/>
        <w:widowControl w:val="false"/>
        <w:ind w:firstLine="709"/>
        <w:rPr/>
      </w:pPr>
      <w:r>
        <w:rPr/>
        <w:t>С 449 года до н.э. плебейские сходки могли принимать законы. С 445 года до н.э. были разрешены браки между плебеями и патрициями. Это открыло доступ плебеем к высшей магистратуре и в сенат. Раньше к этим должностям их не допускали, т.к считалось, что священное гадание (ауспиции) 3 мог совершать только консул из патрициев. После второго отшествия в 289 году до н.э. был принят закон Гортензия (диктатор), который фактически уравнивал правомочия плебейских собраний с центуриатными.</w:t>
      </w:r>
    </w:p>
    <w:p>
      <w:pPr>
        <w:pStyle w:val="Normal"/>
        <w:keepNext w:val="true"/>
        <w:widowControl w:val="false"/>
        <w:ind w:firstLine="709"/>
        <w:rPr/>
      </w:pPr>
      <w:r>
        <w:rPr/>
        <w:t>В конце IV века до н.э. представители плебеев Лициний и Секстий после десятилетних попыток добились принятия важных законов, по которым уплаченные проценты по займу шли в счет погашения долга. Устанавливался максимум эккуации земли, принадлежащей государству (не свыше 500 югеров - 125 га). Плебеи получили доступ на любые должности. Судебные дела стало рассматривать специально избранное лицо, тем самым было проведено некоторое разграничение административной и судебной власти.</w:t>
      </w:r>
    </w:p>
    <w:p>
      <w:pPr>
        <w:pStyle w:val="Normal"/>
        <w:keepNext w:val="true"/>
        <w:widowControl w:val="false"/>
        <w:ind w:firstLine="709"/>
        <w:rPr/>
      </w:pPr>
      <w:r>
        <w:rPr/>
        <w:t xml:space="preserve">Важное значение имел закон Петеля (326 г. до н. э), по которому </w:t>
      </w:r>
      <w:r>
        <w:rPr>
          <w:i/>
          <w:iCs/>
        </w:rPr>
        <w:t>полностью отменялась долговая кабала</w:t>
      </w:r>
      <w:r>
        <w:rPr/>
        <w:t>. Должник теперь отвечал перед кредитором только своим имуществом, но не личностью.</w:t>
      </w:r>
    </w:p>
    <w:p>
      <w:pPr>
        <w:pStyle w:val="Normal"/>
        <w:keepNext w:val="true"/>
        <w:widowControl w:val="false"/>
        <w:ind w:firstLine="709"/>
        <w:rPr/>
      </w:pPr>
      <w:r>
        <w:rPr/>
        <w:t>В начале III века до н.э. плебеи добились полного политического и правового равенства с патрициями. Тем самым утверждалась новая форма политической власти - господство богатых из обоих сословий. Разница между сословиями постепенно исчезла. Исход борьбы между патрициями и плебеями обусловил утверждение рабовладельческого государства в Риме. Победа плебеев не привела, однако, к демократизации политического строя, а завершилась компромиссом зажиточных слоев обоих сословий.</w:t>
      </w:r>
    </w:p>
    <w:p>
      <w:pPr>
        <w:pStyle w:val="Normal"/>
        <w:keepNext w:val="true"/>
        <w:widowControl w:val="false"/>
        <w:ind w:firstLine="709"/>
        <w:rPr/>
      </w:pPr>
      <w:r>
        <w:rPr/>
        <w:t>В период рассвета республики наиболее привилегированными считались главы фамилий из сенаторского сословия - нобили. Имущественный ценз для таких граждан достигал миллиона сестерций. Вторым сословием были всадники, имущественный ценз которых составлял 400 тыс. сестерций (мелкая серебряная монета). Представители первых двух сословий пользовались преимуществом на занятие должностей, могли иметь свои носилки, ложи в театре, одевать золотые кольца.</w:t>
      </w:r>
    </w:p>
    <w:p>
      <w:pPr>
        <w:pStyle w:val="Normal"/>
        <w:keepNext w:val="true"/>
        <w:widowControl w:val="false"/>
        <w:ind w:firstLine="709"/>
        <w:rPr/>
      </w:pPr>
      <w:r>
        <w:rPr/>
        <w:t>Обострение противоречий, в частности между всадниками и сенаторами, привело к столкновению внутри самого класса рабовладельцев. Верхушку римской рабовладельческой иерархии составляли наиболее богатые граждане, лица из сенаторского сословия, нобили, которые называли себя лучшими людьми - "оптиматами". Им противостояли "популяры", выдававшие себя за защитников сельского и городского плебса. Противоречия между этими двумя группами отражали борьбу между аристократией и демократией.</w:t>
      </w:r>
    </w:p>
    <w:p>
      <w:pPr>
        <w:pStyle w:val="Normal"/>
        <w:keepNext w:val="true"/>
        <w:widowControl w:val="false"/>
        <w:ind w:firstLine="709"/>
        <w:rPr/>
      </w:pPr>
      <w:r>
        <w:rPr/>
        <w:t>Всадники, крупные торговцы стремились усилить свое влияние на государственные дела. Популяры добивались демократизации государственного строя и Возрождения мелкого землевладения. Их программа должна была обеспечить устойчивое пополнение армии, т.к с разорением крестьян численность ополченцев сокращалась.</w:t>
      </w:r>
    </w:p>
    <w:p>
      <w:pPr>
        <w:pStyle w:val="Normal"/>
        <w:keepNext w:val="true"/>
        <w:widowControl w:val="false"/>
        <w:ind w:firstLine="709"/>
        <w:rPr/>
      </w:pPr>
      <w:r>
        <w:rPr/>
        <w:t>Прогрессивный этап в развитии республики закончился, как только произошло слияние верхушки обоих сословий, и образовался нобилитет. Разорение мелких землевладельцев привело к кризису основ республиканского строя. С этого же момента заметны ограничения цензовой демократии.</w:t>
      </w:r>
    </w:p>
    <w:p>
      <w:pPr>
        <w:pStyle w:val="Normal"/>
        <w:keepNext w:val="true"/>
        <w:widowControl w:val="false"/>
        <w:ind w:firstLine="709"/>
        <w:rPr/>
      </w:pPr>
      <w:r>
        <w:rPr>
          <w:i/>
          <w:iCs/>
        </w:rPr>
        <w:t>Основные причины падения республики</w:t>
      </w:r>
      <w:r>
        <w:rPr/>
        <w:t>:</w:t>
      </w:r>
    </w:p>
    <w:p>
      <w:pPr>
        <w:pStyle w:val="Normal"/>
        <w:keepNext w:val="true"/>
        <w:widowControl w:val="false"/>
        <w:ind w:firstLine="709"/>
        <w:rPr/>
      </w:pPr>
      <w:r>
        <w:rPr/>
        <w:t>кризис рабовладельческого способа производства;</w:t>
      </w:r>
    </w:p>
    <w:p>
      <w:pPr>
        <w:pStyle w:val="Normal"/>
        <w:keepNext w:val="true"/>
        <w:widowControl w:val="false"/>
        <w:ind w:firstLine="709"/>
        <w:rPr/>
      </w:pPr>
      <w:r>
        <w:rPr/>
        <w:t>разорение мелких землевладельцев;</w:t>
      </w:r>
    </w:p>
    <w:p>
      <w:pPr>
        <w:pStyle w:val="Normal"/>
        <w:keepNext w:val="true"/>
        <w:widowControl w:val="false"/>
        <w:ind w:firstLine="709"/>
        <w:rPr/>
      </w:pPr>
      <w:r>
        <w:rPr/>
        <w:t>обострение классовой борьбы между рабами и рабовладельцами.</w:t>
      </w:r>
    </w:p>
    <w:p>
      <w:pPr>
        <w:pStyle w:val="Normal"/>
        <w:keepNext w:val="true"/>
        <w:widowControl w:val="false"/>
        <w:ind w:firstLine="709"/>
        <w:rPr/>
      </w:pPr>
      <w:r>
        <w:rPr/>
        <w:t>В течение нескольких столетий Рим вел агрессивные войны. Ему удалось к началу I в. до н.э. захватить огромные территории. Кроме Италии, Рим владычествовал в Испании, Сицилии, Сардинии, Северной Африке, Македонии, частично в Малой Азии. Возникла необъятная рабовладельческая держава. На рынки Рима поступало огромное число невольников. После взятия Карфагена (149-146 гг. до н. э) 50 тыс. пленных были переданы в рабство. Дешевизна рабов позволила использовать их в сельском хозяйстве в гораздо большем масштабе, чем прежде. На захваченных землях появились огромные латифундии. Широкое использование рабского труда приводило к вытеснению свободного производителя из латифундий, где мелкие собственники не выдерживали конкуренции с крупными хозяйствами и разорялись.</w:t>
      </w:r>
    </w:p>
    <w:p>
      <w:pPr>
        <w:pStyle w:val="Normal"/>
        <w:keepNext w:val="true"/>
        <w:widowControl w:val="false"/>
        <w:ind w:firstLine="709"/>
        <w:rPr/>
      </w:pPr>
      <w:r>
        <w:rPr/>
        <w:t>К числу свободных, не имеющих римского гражданства, были отнесены латины и перегрины - жители подвластных Риму местностей. Позднее началась широкая раздача прав римского гражданства. Рабы не имели никаких прав, считались говорящими орудиями. Источниками рабства были плен, рождение от рабыни, в отличии от стран Древнего Востока, долговое рабство в Риме не получило широкого распространения, а в Ш в. до н.э. было полностью отменено.</w:t>
      </w:r>
    </w:p>
    <w:p>
      <w:pPr>
        <w:pStyle w:val="Normal"/>
        <w:keepNext w:val="true"/>
        <w:widowControl w:val="false"/>
        <w:ind w:firstLine="709"/>
        <w:rPr/>
      </w:pPr>
      <w:r>
        <w:rPr/>
        <w:t>Господин не отвечал за убийство раба. Невольники люто ненавидели своих угнетателей. Боясь новых восстаний рабов, господствующий класс вынужден был пойти на некоторые реформы. Император Адриан (П в) создал указ, по которому хозяин за беспричинное убийство невольника должен был платить штраф. Наиболее жестоких господ принуждали продавать своих рабов.</w:t>
      </w:r>
    </w:p>
    <w:p>
      <w:pPr>
        <w:pStyle w:val="Normal"/>
        <w:keepNext w:val="true"/>
        <w:widowControl w:val="false"/>
        <w:ind w:firstLine="709"/>
        <w:rPr/>
      </w:pPr>
      <w:r>
        <w:rPr/>
        <w:t>Позднее отдельным рабам разрешали иметь свое имущество, приобретать корабли, открывать торговые заведения. В любое время хозяин мог отнять имущество раба. Освободиться от рабства можно было лишь с согласия господина. Вольноотпущенники имели ограниченную дееспособность.</w:t>
      </w:r>
    </w:p>
    <w:p>
      <w:pPr>
        <w:pStyle w:val="Normal"/>
        <w:keepNext w:val="true"/>
        <w:widowControl w:val="false"/>
        <w:ind w:firstLine="709"/>
        <w:rPr/>
      </w:pPr>
      <w:r>
        <w:rPr/>
        <w:t>Свободный крестьянский труд приходил в упадок. Свободные стали считать физический труд уделом рабов.</w:t>
      </w:r>
    </w:p>
    <w:p>
      <w:pPr>
        <w:pStyle w:val="Normal"/>
        <w:keepNext w:val="true"/>
        <w:widowControl w:val="false"/>
        <w:ind w:firstLine="709"/>
        <w:rPr/>
      </w:pPr>
      <w:r>
        <w:rPr/>
        <w:t>Моральное разложение знати заставило Цезаря (100-45-44 гг. до н. э) ввести контроль за выполнением законов против роскоши, разврата, пьянства, разгульного образа жизни и наблюдение за женщинами легкого поведения. Эту задачу выполняла специальная полиция нравов, но малоэффективно.</w:t>
      </w:r>
    </w:p>
    <w:p>
      <w:pPr>
        <w:pStyle w:val="Normal"/>
        <w:keepNext w:val="true"/>
        <w:widowControl w:val="false"/>
        <w:ind w:firstLine="709"/>
        <w:rPr/>
      </w:pPr>
      <w:r>
        <w:rPr/>
        <w:t>Разорение мелких землевладельцев, восстания рабов и завоеванных Римом народов вынуждали господствующий класс искать новые формы эксплуатации угнетенных масс. Предотвратить разорение крестьянства пытались Тиберий и Гай Гракхи (II в. до н. э). В разгар борьбы с крупными землевладельцами Тиберий поставил перед народным собранием вопрос: "Должен ли трибун продолжать оставаться в должности, если он противодействует народу?" Так было сформулировано положение, согласно которому благо народа есть высший закон. Ослабить могущество верхушки рабовладельцев, возродить искусственным путем мелкое землевладение не удалось. Главная социальная база республики ослабевала. Недовольство крестьян совпало с мощным восстанием рабов в Сицилии (73-71 гг. до н. э) восстанием Спартака и др.</w:t>
      </w:r>
    </w:p>
    <w:p>
      <w:pPr>
        <w:pStyle w:val="Normal"/>
        <w:keepNext w:val="true"/>
        <w:widowControl w:val="false"/>
        <w:ind w:firstLine="709"/>
        <w:rPr/>
      </w:pPr>
      <w:r>
        <w:rPr/>
        <w:t>Шестилетняя война с нумидийцами, нашествие кимеров и тевтонов потребовали мобилизации всех сил. Военные ресурсы были на пределе. Это свидетельствовало о глубоком кризисе республики.</w:t>
      </w:r>
    </w:p>
    <w:p>
      <w:pPr>
        <w:pStyle w:val="Normal"/>
        <w:keepNext w:val="true"/>
        <w:widowControl w:val="false"/>
        <w:ind w:firstLine="709"/>
        <w:rPr/>
      </w:pPr>
      <w:r>
        <w:rPr/>
        <w:t>Консул Гай Марий (156-86 гг. до н. э) в конце II в. до н.э., чтобы увеличить приток людей в армию, разрешил набирать в нее всех желающих граждан, независимо от имущественного ценза, в т. ч. пролетариев. Солдат получал жалование, он мог рассчитывать на часть военной добычи, а после службы рассчитывал получить надел земли. Многие пролетарии охотно пошли служить. Так возникла профессиональная армия наемников. Теперь командующий мог использовать послушное ему войско для захвата власти. С моментом этой реформы гибель республики стала вопросом времени.</w:t>
      </w:r>
    </w:p>
    <w:p>
      <w:pPr>
        <w:pStyle w:val="Normal"/>
        <w:keepNext w:val="true"/>
        <w:widowControl w:val="false"/>
        <w:ind w:firstLine="709"/>
        <w:rPr/>
      </w:pPr>
      <w:r>
        <w:rPr/>
        <w:t>В 82 г. до н.э. полководец Сула занял Рим. По заранее составленным спискам "подозрительных" были уничтожены тысячи республиканцев. Эти списки получили название проскрипционных. Погибли тысячи безвинных. Среди них было немало стойких республиканцев. Проскрипционные списки с тех пор стали символом беззакония и жестокости. Сулла заставил народное собрание избрать его диктатором, причем впервые срок диктатуры не был ограничен. В сенат были назначены дополнительно 300 членов из числа сторонников диктатора. Опираясь на армию, Сулла стал неограниченным правителем Рима.</w:t>
      </w:r>
    </w:p>
    <w:p>
      <w:pPr>
        <w:pStyle w:val="Normal"/>
        <w:keepNext w:val="true"/>
        <w:widowControl w:val="false"/>
        <w:ind w:firstLine="709"/>
        <w:rPr/>
      </w:pPr>
      <w:r>
        <w:rPr/>
        <w:t>Постепенная ликвидация республиканских институтов продолжалась и во время гражданской войны (I в. до н. э). При Цезаре в сенат дополнительно вошли еще 300 его сторонников. В результате этот орган насчитывал 900 членов. Цезарь за свои победы получил звание постоянного диктатора и понтифика, а в 45 г. до н.э. ему присвоили титул императора. Он мог единолично осуществлять высшую власть, объявлять войну и заключать мир, распоряжаться казной, командовать войском. Однако республиканские традиции были еще живы.</w:t>
      </w:r>
    </w:p>
    <w:p>
      <w:pPr>
        <w:pStyle w:val="Normal"/>
        <w:keepNext w:val="true"/>
        <w:widowControl w:val="false"/>
        <w:ind w:firstLine="709"/>
        <w:rPr/>
      </w:pPr>
      <w:r>
        <w:rPr/>
        <w:t>Окончательный упадок республики и переход власти в руки одного человека произошел вскоре после убийства Цезаря (44 г. до н. э). Его дальнему родственнику Октавиану удалось полностью подчинить себе все прежние учреждения.</w:t>
      </w:r>
    </w:p>
    <w:p>
      <w:pPr>
        <w:pStyle w:val="Normal"/>
        <w:keepNext w:val="true"/>
        <w:widowControl w:val="false"/>
        <w:ind w:firstLine="709"/>
        <w:rPr/>
      </w:pPr>
      <w:r>
        <w:rPr/>
      </w:r>
      <w:r>
        <w:br w:type="page"/>
      </w:r>
    </w:p>
    <w:p>
      <w:pPr>
        <w:pStyle w:val="Heading2"/>
        <w:widowControl w:val="false"/>
        <w:ind w:hanging="0"/>
        <w:rPr/>
      </w:pPr>
      <w:r>
        <w:rPr/>
        <w:t>Государственный строй Рима в период республики</w:t>
      </w:r>
    </w:p>
    <w:p>
      <w:pPr>
        <w:pStyle w:val="Normal"/>
        <w:keepNext w:val="true"/>
        <w:widowControl w:val="false"/>
        <w:ind w:firstLine="709"/>
        <w:rPr/>
      </w:pPr>
      <w:r>
        <w:rPr/>
      </w:r>
    </w:p>
    <w:p>
      <w:pPr>
        <w:pStyle w:val="Normal"/>
        <w:keepNext w:val="true"/>
        <w:widowControl w:val="false"/>
        <w:ind w:firstLine="709"/>
        <w:rPr/>
      </w:pPr>
      <w:r>
        <w:rPr/>
        <w:t>Политическая история Древнего Рима делится на два крупных периода: республику и империю. Римская республика просуществовала около пяти столетий, с 6 до 1 в. до н.э. На всех этапах она была рабовладельческой по своему историческому типу и аристократической по форме правления.</w:t>
      </w:r>
    </w:p>
    <w:p>
      <w:pPr>
        <w:pStyle w:val="Normal"/>
        <w:keepNext w:val="true"/>
        <w:widowControl w:val="false"/>
        <w:ind w:firstLine="709"/>
        <w:rPr/>
      </w:pPr>
      <w:r>
        <w:rPr/>
        <w:t>Центральными органами республики были сенат, народные собрания, магистраты. Высшие органы занимались представителями узкого круга знатных фамилий. Им же принадлежали крупные земельные угодья.</w:t>
      </w:r>
    </w:p>
    <w:p>
      <w:pPr>
        <w:pStyle w:val="Normal"/>
        <w:keepNext w:val="true"/>
        <w:widowControl w:val="false"/>
        <w:ind w:firstLine="709"/>
        <w:rPr/>
      </w:pPr>
      <w:r>
        <w:rPr/>
        <w:t>В Сенат (до Суллы состоял из 300 членов) входили наиболее богатые, именитые члены патрицианских фамилий, лица, занимавшие в прошлом высшие должности в магистратуре, а также те, кто оказал большие услуги государству. Со временем по закону Овиния в сенат стали избирать представителей плебеев.</w:t>
      </w:r>
    </w:p>
    <w:p>
      <w:pPr>
        <w:pStyle w:val="Normal"/>
        <w:keepNext w:val="true"/>
        <w:widowControl w:val="false"/>
        <w:ind w:firstLine="709"/>
        <w:rPr/>
      </w:pPr>
      <w:r>
        <w:rPr/>
        <w:t xml:space="preserve">Сенат - высшее правительственное и административное учреждение. Формально он не имел законодательных прав. По любому вопросу Сенат выносил свое суждение, мнение (сенатус-консульты). Юридически его решения не являлись обязательными для магистратов и народных собраний. На практике он имел огромный авторитет. Без предварительного согласия сената народное собрание не могло рассматривать кандидатуры и избирать магистратов. </w:t>
      </w:r>
      <w:r>
        <w:rPr>
          <w:i/>
          <w:iCs/>
        </w:rPr>
        <w:t>Сенат осуществлял высшую правительственную власть</w:t>
      </w:r>
      <w:r>
        <w:rPr/>
        <w:t>. Он ведал финансами, государственным имуществом, участвовал в решении вопросов внешней политики, назначал военачальников, определял меры государственной безопасности, поддерживал общественный порядок в Риме и т.д. Он мог объявить чрезвычайное положение в стране.</w:t>
      </w:r>
    </w:p>
    <w:p>
      <w:pPr>
        <w:pStyle w:val="Normal"/>
        <w:keepNext w:val="true"/>
        <w:widowControl w:val="false"/>
        <w:ind w:firstLine="709"/>
        <w:rPr/>
      </w:pPr>
      <w:r>
        <w:rPr/>
        <w:t>Класс рабовладельцев видел в сенате наиболее важное учреждение государства, призванное охранять их интересы. Значение сената стало падать после гражданских воин и установления военных диктатур. После разгрома демократических сил сенат стал главной опорой нобилитета и олигархии. Через этот орган диктатур Сулла и его последователи оформили свою неограниченную власть.</w:t>
      </w:r>
    </w:p>
    <w:p>
      <w:pPr>
        <w:pStyle w:val="Normal"/>
        <w:keepNext w:val="true"/>
        <w:widowControl w:val="false"/>
        <w:ind w:firstLine="709"/>
        <w:rPr/>
      </w:pPr>
      <w:r>
        <w:rPr/>
        <w:t xml:space="preserve">Народные собрания (comite - комиций) считались законодательными органами. Они были трех видов. К первому относились </w:t>
      </w:r>
      <w:r>
        <w:rPr>
          <w:i/>
          <w:iCs/>
        </w:rPr>
        <w:t>собрания по центуриям</w:t>
      </w:r>
      <w:r>
        <w:rPr/>
        <w:t>. Они решали вопрос о войне и мире, избирали высших магистратов, принимали или отклоняли законы, даровали гражданство, являлись высшей апелляционной инстанцией для приговоренных к смертной казни.</w:t>
      </w:r>
    </w:p>
    <w:p>
      <w:pPr>
        <w:pStyle w:val="Normal"/>
        <w:keepNext w:val="true"/>
        <w:widowControl w:val="false"/>
        <w:ind w:firstLine="709"/>
        <w:rPr/>
      </w:pPr>
      <w:r>
        <w:rPr/>
        <w:t xml:space="preserve">Ко второму виду комиций относились </w:t>
      </w:r>
      <w:r>
        <w:rPr>
          <w:i/>
          <w:iCs/>
        </w:rPr>
        <w:t>собрания по территориальным трибам</w:t>
      </w:r>
      <w:r>
        <w:rPr/>
        <w:t>. Здесь преобладало влияние плебеев. Такие собрание назывались плебейскими сходками. Со временем роль этих собраний возросла, особенно в области законодательства, т.к их решения не нуждались в утверждении сенатом. Плебейские сходки решал вопросы о допуске на высшие должности магистратов из числа плебеев. Позднее эти собрания стали издавать законы, обязательные для всех граждан. К ним перешел ряд полномочий, ранее принадлежавших центуриальным комиссиям.</w:t>
      </w:r>
    </w:p>
    <w:p>
      <w:pPr>
        <w:pStyle w:val="Normal"/>
        <w:keepNext w:val="true"/>
        <w:widowControl w:val="false"/>
        <w:ind w:firstLine="709"/>
        <w:rPr/>
      </w:pPr>
      <w:r>
        <w:rPr/>
        <w:t xml:space="preserve">Третий вид народного собрания составляли </w:t>
      </w:r>
      <w:r>
        <w:rPr>
          <w:i/>
          <w:iCs/>
        </w:rPr>
        <w:t>куриатные комиции</w:t>
      </w:r>
      <w:r>
        <w:rPr/>
        <w:t>. При родовом строе они играли важную роль, но после возникновения государства ее утратили. Они решали вопросы брачно-семейных отношений, наследства, совершения религиозных обрядов.</w:t>
      </w:r>
    </w:p>
    <w:p>
      <w:pPr>
        <w:pStyle w:val="Normal"/>
        <w:keepNext w:val="true"/>
        <w:widowControl w:val="false"/>
        <w:ind w:firstLine="709"/>
        <w:rPr/>
      </w:pPr>
      <w:r>
        <w:rPr/>
        <w:t>Народные собрания в Риме не играли такой роли, как в Афинах. Ведущая роль в системе высших органов принадлежала сенату, граждане не обладали правом законодательной инициативы.</w:t>
      </w:r>
    </w:p>
    <w:p>
      <w:pPr>
        <w:pStyle w:val="Normal"/>
        <w:keepNext w:val="true"/>
        <w:widowControl w:val="false"/>
        <w:ind w:firstLine="709"/>
        <w:rPr/>
      </w:pPr>
      <w:r>
        <w:rPr/>
        <w:t xml:space="preserve">Повседневная </w:t>
      </w:r>
      <w:r>
        <w:rPr>
          <w:i/>
          <w:iCs/>
        </w:rPr>
        <w:t>исполнительно-распорядительная власть находилась в руках магистрата</w:t>
      </w:r>
      <w:r>
        <w:rPr/>
        <w:t>. Консулы, преторы, цензоры избирались центуриатными собраниями. Курульные эдилы (городские магистраты), квесторы - плебейскими собраниями. Все они были в зависимости от сената. Первое время магистраты избирались только из патрициев. В конце V в. до н.э. доступ к этой должности получили плебеи.</w:t>
      </w:r>
    </w:p>
    <w:p>
      <w:pPr>
        <w:pStyle w:val="Normal"/>
        <w:keepNext w:val="true"/>
        <w:widowControl w:val="false"/>
        <w:ind w:firstLine="709"/>
        <w:rPr/>
      </w:pPr>
      <w:r>
        <w:rPr/>
        <w:t xml:space="preserve">Распоряжения магистратов считались обязательными для всех граждан. Они могли наложить вето на решения коллег. Должности магистрата, исключая диктатора, интерекса и начальника конницы, были выборными, срочными и безвозмездными. </w:t>
      </w:r>
      <w:r>
        <w:rPr>
          <w:i/>
          <w:iCs/>
        </w:rPr>
        <w:t xml:space="preserve">Верховными магистратами считались консулы (опекуны государства). </w:t>
      </w:r>
      <w:r>
        <w:rPr/>
        <w:t>На эти должности могли избираться лица не моложе 43 лет сроком на год.</w:t>
      </w:r>
    </w:p>
    <w:p>
      <w:pPr>
        <w:pStyle w:val="Normal"/>
        <w:keepNext w:val="true"/>
        <w:widowControl w:val="false"/>
        <w:ind w:firstLine="709"/>
        <w:rPr/>
      </w:pPr>
      <w:r>
        <w:rPr>
          <w:i/>
          <w:iCs/>
        </w:rPr>
        <w:t>Консулы</w:t>
      </w:r>
      <w:r>
        <w:rPr/>
        <w:t xml:space="preserve"> созывали сенат, председательствовали в народных собраниях, издавали обязательные постановления и могли выносить административные взыскания, имели право ареста и даже осуждения к смертной казни. Они были главнокомандующими войсками в провинций и Риме, осуществляли высшую административную власть. Консулы имели неограниченную военную власть за пределами римской городской черты. При чрезвычайных обстоятельствах сенат принимал решение о назначении </w:t>
      </w:r>
      <w:r>
        <w:rPr>
          <w:i/>
          <w:iCs/>
        </w:rPr>
        <w:t>диктатора</w:t>
      </w:r>
      <w:r>
        <w:rPr/>
        <w:t>, власть которого была безграничной, но не бессрочной (до 6 месяцев).</w:t>
      </w:r>
    </w:p>
    <w:p>
      <w:pPr>
        <w:pStyle w:val="Normal"/>
        <w:keepNext w:val="true"/>
        <w:widowControl w:val="false"/>
        <w:ind w:firstLine="709"/>
        <w:rPr/>
      </w:pPr>
      <w:r>
        <w:rPr/>
        <w:t xml:space="preserve">К магистратам относились </w:t>
      </w:r>
      <w:r>
        <w:rPr>
          <w:i/>
          <w:iCs/>
        </w:rPr>
        <w:t>цензоры</w:t>
      </w:r>
      <w:r>
        <w:rPr/>
        <w:t>, избиравшиеся на 5 лет. Они составляли списки граждан по имущественному цензу, на основании которых производилось налоговое обложение.</w:t>
      </w:r>
    </w:p>
    <w:p>
      <w:pPr>
        <w:pStyle w:val="Normal"/>
        <w:keepNext w:val="true"/>
        <w:widowControl w:val="false"/>
        <w:ind w:firstLine="709"/>
        <w:rPr/>
      </w:pPr>
      <w:r>
        <w:rPr/>
        <w:t>Судебные дела в Риме предварительно рассматривал претор и направлял их в суд для разрешения по существу.</w:t>
      </w:r>
    </w:p>
    <w:p>
      <w:pPr>
        <w:pStyle w:val="Normal"/>
        <w:keepNext w:val="true"/>
        <w:widowControl w:val="false"/>
        <w:ind w:firstLine="709"/>
        <w:rPr/>
      </w:pPr>
      <w:r>
        <w:rPr/>
        <w:t>Претор</w:t>
      </w:r>
      <w:r>
        <w:rPr>
          <w:i/>
          <w:iCs/>
        </w:rPr>
        <w:t xml:space="preserve"> замещал консула</w:t>
      </w:r>
      <w:r>
        <w:rPr/>
        <w:t>. Наиболее важные решения преторов по гражданским делам составили преторское право, которое во II в. до н.э. стало важнейшей частью знаменитого римского частного права. В подчинении претора были уголовные или ночные триумвиры, производившие аресты, казни, наблюдавшие за тюрьмами. Имелись монетные триумвиры.</w:t>
      </w:r>
    </w:p>
    <w:p>
      <w:pPr>
        <w:pStyle w:val="Normal"/>
        <w:keepNext w:val="true"/>
        <w:widowControl w:val="false"/>
        <w:ind w:firstLine="709"/>
        <w:rPr/>
      </w:pPr>
      <w:r>
        <w:rPr/>
        <w:t>К магистратуре низшего ранга относились курульные эдилы и квесторы. Эдилы наблюдали за порядком на рынках Рима, устраивали зрелища, издавали распоряжения о продаже рабов, животных. В обязанности квесторов входило расследование уголовных дел.</w:t>
      </w:r>
    </w:p>
    <w:p>
      <w:pPr>
        <w:pStyle w:val="Normal"/>
        <w:keepNext w:val="true"/>
        <w:widowControl w:val="false"/>
        <w:ind w:firstLine="709"/>
        <w:rPr/>
      </w:pPr>
      <w:r>
        <w:rPr/>
        <w:t>Формально магистратом мог быть любой гражданин Рима. Фактически доступ на такие должности был ограничен материальным положением. Учитывалось происхождение. Далеко не всякий мог бесплатно в течение года исполнять обязанности магистрата.</w:t>
      </w:r>
    </w:p>
    <w:p>
      <w:pPr>
        <w:pStyle w:val="Normal"/>
        <w:keepNext w:val="true"/>
        <w:widowControl w:val="false"/>
        <w:ind w:firstLine="709"/>
        <w:rPr/>
      </w:pPr>
      <w:r>
        <w:rPr/>
        <w:t>Несомненно, борьба плебеев за равенство в правах с патрициями и за доступ к должностям способствовал демократизации государственного строя. Однако система государственных учреждений республики была рассчитана на управление городом Римом и его окрестностями. Следовательно, многие из указанных институтов (выборность должностных лиц, их ответственность перед народным собранием, некоторый демократизм устройства государства) не распространялись на захваченные народы. в) Государственный строй Империи.</w:t>
      </w:r>
    </w:p>
    <w:p>
      <w:pPr>
        <w:pStyle w:val="Normal"/>
        <w:keepNext w:val="true"/>
        <w:widowControl w:val="false"/>
        <w:ind w:firstLine="709"/>
        <w:rPr/>
      </w:pPr>
      <w:r>
        <w:rPr>
          <w:i/>
          <w:iCs/>
        </w:rPr>
        <w:t>Начальный период монархии назывался</w:t>
      </w:r>
      <w:r>
        <w:rPr/>
        <w:t xml:space="preserve"> принципатом, </w:t>
      </w:r>
      <w:r>
        <w:rPr>
          <w:i/>
          <w:iCs/>
        </w:rPr>
        <w:t xml:space="preserve">последующий - </w:t>
      </w:r>
      <w:r>
        <w:rPr/>
        <w:t>доминатом.</w:t>
      </w:r>
    </w:p>
    <w:p>
      <w:pPr>
        <w:pStyle w:val="Normal"/>
        <w:keepNext w:val="true"/>
        <w:widowControl w:val="false"/>
        <w:ind w:firstLine="709"/>
        <w:rPr/>
      </w:pPr>
      <w:r>
        <w:rPr>
          <w:i/>
          <w:iCs/>
        </w:rPr>
        <w:t xml:space="preserve">В первый период (I - III вв.) </w:t>
      </w:r>
      <w:r>
        <w:rPr/>
        <w:t>республиканские учреждения формально еще сохранились, хотя их самостоятельность была утрачена. Множилась армия чиновников - военных, гражданских, придворных. Действовал разветвленный аппарат тайной полиции. Доносчики по политическим делам получали 1/4 часть имущества осужденных.</w:t>
      </w:r>
    </w:p>
    <w:p>
      <w:pPr>
        <w:pStyle w:val="Normal"/>
        <w:keepNext w:val="true"/>
        <w:widowControl w:val="false"/>
        <w:ind w:firstLine="709"/>
        <w:rPr/>
      </w:pPr>
      <w:r>
        <w:rPr/>
        <w:t>Роль народных собраний уменьшилась. Их функции перешли к принципсу и сенату.</w:t>
      </w:r>
    </w:p>
    <w:p>
      <w:pPr>
        <w:pStyle w:val="Normal"/>
        <w:keepNext w:val="true"/>
        <w:widowControl w:val="false"/>
        <w:ind w:firstLine="709"/>
        <w:rPr/>
      </w:pPr>
      <w:r>
        <w:rPr/>
        <w:t>Магистраты фактически стали чиновниками принципса. Должность претора, эдилов, народных трибунов, квесторов потеряла реальное значение. Чиновники стали получать жалование от принципса, от него же зависел срок пребывания в должности.</w:t>
      </w:r>
    </w:p>
    <w:p>
      <w:pPr>
        <w:pStyle w:val="Normal"/>
        <w:keepNext w:val="true"/>
        <w:widowControl w:val="false"/>
        <w:ind w:firstLine="709"/>
        <w:rPr/>
      </w:pPr>
      <w:r>
        <w:rPr/>
        <w:t>В руках императора сосредоточилась необъятная власть: издание законов, командование войском, высшая административная и судебная власть. Он считался главным блюстителем религии, а за свои поступки отвечал перед "богом и историей". Тем не менее, его судьба зачастую зависела от расположения войска, особенно трех главных армий, стоявших на Рейне, Дунае и Евфрате.</w:t>
      </w:r>
    </w:p>
    <w:p>
      <w:pPr>
        <w:pStyle w:val="Normal"/>
        <w:keepNext w:val="true"/>
        <w:widowControl w:val="false"/>
        <w:ind w:firstLine="709"/>
        <w:rPr/>
      </w:pPr>
      <w:r>
        <w:rPr>
          <w:i/>
          <w:iCs/>
        </w:rPr>
        <w:t>Доминат</w:t>
      </w:r>
      <w:r>
        <w:rPr/>
        <w:t xml:space="preserve"> - эпоха абсолютно неограниченной власти одного человека, выражавшего интересы крупных рабовладельцев, установился в Ш в. Известный римский юрист Ульпиан говорил: "Что угодно принцепсу - имеет силу закона". Власть доминуса считалась выше законов и обожествлялась. Управление строилось на строго централизованных началах при посредстве чиновников. Доминус опирался на постоянную армию, служба в ней считалась почетной профессией.</w:t>
      </w:r>
    </w:p>
    <w:p>
      <w:pPr>
        <w:pStyle w:val="Normal"/>
        <w:keepNext w:val="true"/>
        <w:widowControl w:val="false"/>
        <w:ind w:firstLine="709"/>
        <w:rPr/>
      </w:pPr>
      <w:r>
        <w:rPr/>
        <w:t>Установление империи привело к усилению эксплуатации народных масс. Римское государство превратилось в гигантскую машину для ограбления народов.</w:t>
      </w:r>
    </w:p>
    <w:p>
      <w:pPr>
        <w:pStyle w:val="Normal"/>
        <w:keepNext w:val="true"/>
        <w:widowControl w:val="false"/>
        <w:ind w:firstLine="709"/>
        <w:rPr/>
      </w:pPr>
      <w:r>
        <w:rPr/>
        <w:t>В период империи была реорганизована полиция. Если раньше она подчинялась консулам и эдилам, то принципсы учредили должность префекта города, наделенного широкими полномочиями по охране общественного порядка. Во главе провинциальной полиции стоял легат.</w:t>
      </w:r>
    </w:p>
    <w:p>
      <w:pPr>
        <w:pStyle w:val="Normal"/>
        <w:keepNext w:val="true"/>
        <w:widowControl w:val="false"/>
        <w:ind w:firstLine="709"/>
        <w:rPr/>
      </w:pPr>
      <w:r>
        <w:rPr/>
        <w:t>При императоре Диоклетиане (284-305 гг.) все полицейские силы были централизованы, управление ими перешло в ведение начальника императорской канцелярии. Массовые волнения рабов, восстания в провинциях подавлялись с помощью преторианских кагорт. В правлении Диоклетиана римское государство состояло из 2 империй: Восточной и Западной. Восточная империя стала позднее называться Византией. Ее столицей был Константинополь. Каждая империя разделилась на 2 префектуры, которые в свою очередь были разбиты на диоцезы. Лучшим методом управления разноплеменных народов и государств считался принцип: разделяй и властвуй. Не случайно германские племена не встретили сильного сопротивления, когда двигались на Рим. Арабы и славяне, наступая на Византию, не редко встречали поддержку со стороны Рабов и мелких крестьян.</w:t>
      </w:r>
    </w:p>
    <w:p>
      <w:pPr>
        <w:pStyle w:val="Normal"/>
        <w:keepNext w:val="true"/>
        <w:widowControl w:val="false"/>
        <w:ind w:firstLine="709"/>
        <w:rPr/>
      </w:pPr>
      <w:r>
        <w:rPr/>
        <w:t>Римская империя погибла из-за кризиса ее экономической основы, процесса децентрализации, сепаратизма, а также восстания рабов и нападения германских племен. Рабский труд был малопроизводителен, что заставило господствующий класс давать рабам землю на условиях кабальной аренды. Институт колоната - аренда земли - получал все более широкое распространение. Разорившиеся мелкие землевладельцы по своему положению мало чем отличались от колонов. В 4 в. начинают складываться феодальные отношения.</w:t>
      </w:r>
    </w:p>
    <w:p>
      <w:pPr>
        <w:pStyle w:val="Normal"/>
        <w:keepNext w:val="true"/>
        <w:widowControl w:val="false"/>
        <w:ind w:firstLine="709"/>
        <w:rPr/>
      </w:pPr>
      <w:r>
        <w:rPr/>
        <w:t>Собственники больших латифундий стремились к большей самостоятельности, все меньше считались с интересами центральной власти. Нашествие германских племен сыграла роль последнего толчка в крахе римского государства. Рабовладельческий строй должен был уступить место более передовому - феодальному. В 476 г. германские племена захватили и разграбили Рим.</w:t>
      </w:r>
    </w:p>
    <w:p>
      <w:pPr>
        <w:pStyle w:val="Normal"/>
        <w:keepNext w:val="true"/>
        <w:widowControl w:val="false"/>
        <w:ind w:firstLine="709"/>
        <w:rPr/>
      </w:pPr>
      <w:r>
        <w:rPr/>
      </w:r>
    </w:p>
    <w:p>
      <w:pPr>
        <w:pStyle w:val="Heading2"/>
        <w:widowControl w:val="false"/>
        <w:ind w:hanging="0"/>
        <w:rPr/>
      </w:pPr>
      <w:r>
        <w:rPr/>
        <w:t>Источники римского права. Источники архаического периода</w:t>
      </w:r>
    </w:p>
    <w:p>
      <w:pPr>
        <w:pStyle w:val="Normal"/>
        <w:keepNext w:val="true"/>
        <w:widowControl w:val="false"/>
        <w:ind w:firstLine="709"/>
        <w:rPr/>
      </w:pPr>
      <w:r>
        <w:rPr/>
      </w:r>
    </w:p>
    <w:p>
      <w:pPr>
        <w:pStyle w:val="Normal"/>
        <w:keepNext w:val="true"/>
        <w:widowControl w:val="false"/>
        <w:ind w:firstLine="709"/>
        <w:rPr/>
      </w:pPr>
      <w:bookmarkStart w:id="4" w:name="G3"/>
      <w:bookmarkEnd w:id="4"/>
      <w:r>
        <w:rPr/>
        <w:t xml:space="preserve">Огромную роль в формировании римской правовой традиции в архаический период в архаический период играли жрецы. Особенно выделялась </w:t>
      </w:r>
      <w:r>
        <w:rPr>
          <w:i/>
          <w:iCs/>
        </w:rPr>
        <w:t>коллегия понтификов</w:t>
      </w:r>
      <w:r>
        <w:rPr/>
        <w:t>, которая присвоила себе привилегию формирования и толкования норм права. В Риме (в отличие от стран Востока) сравнительно рано происходит разделение религиозных норм (fas) и собственно правовыми нормами (jas).</w:t>
      </w:r>
    </w:p>
    <w:p>
      <w:pPr>
        <w:pStyle w:val="Normal"/>
        <w:keepNext w:val="true"/>
        <w:widowControl w:val="false"/>
        <w:ind w:firstLine="709"/>
        <w:rPr/>
      </w:pPr>
      <w:r>
        <w:rPr/>
        <w:t>Древнейшим источником права в Риме были правовые обычаи.</w:t>
      </w:r>
    </w:p>
    <w:p>
      <w:pPr>
        <w:pStyle w:val="Normal"/>
        <w:keepNext w:val="true"/>
        <w:widowControl w:val="false"/>
        <w:ind w:firstLine="709"/>
        <w:rPr/>
      </w:pPr>
      <w:r>
        <w:rPr/>
        <w:t xml:space="preserve">Согласно римской исторической традиции другим источником права являлось законодательство римских царей. С борьбой плебеев и патрициев связывается принятием (около 450 г. до н. э) первых писаных римских законов - </w:t>
      </w:r>
      <w:r>
        <w:rPr>
          <w:i/>
          <w:iCs/>
        </w:rPr>
        <w:t xml:space="preserve">Законов XII таблиц. </w:t>
      </w:r>
      <w:r>
        <w:rPr/>
        <w:t xml:space="preserve">Согласно традиционной версии, для их составления была создана первоначальная комиссия из 10 патрициев, подготовившая законы на 10 таблицах, текст которых не удовлетворил плебейское население Рима. В результате острого конфликта была создана новая комиссия, состоявшая как из патрициев, так и плебеев, дополнившая первоначальный текст еще 2 таблицами. </w:t>
      </w:r>
      <w:r>
        <w:rPr>
          <w:i/>
          <w:iCs/>
        </w:rPr>
        <w:t>Законы XII таблиц</w:t>
      </w:r>
      <w:r>
        <w:rPr/>
        <w:t xml:space="preserve"> стали основой общего для патрициев и плебеев единого </w:t>
      </w:r>
      <w:r>
        <w:rPr>
          <w:i/>
          <w:iCs/>
        </w:rPr>
        <w:t>квиритского или цивильного права</w:t>
      </w:r>
      <w:r>
        <w:rPr/>
        <w:t>, предназначенного исключительно для граждан Рима.</w:t>
      </w:r>
    </w:p>
    <w:p>
      <w:pPr>
        <w:pStyle w:val="Normal"/>
        <w:keepNext w:val="true"/>
        <w:widowControl w:val="false"/>
        <w:ind w:firstLine="709"/>
        <w:rPr/>
      </w:pPr>
      <w:r>
        <w:rPr>
          <w:i/>
          <w:iCs/>
        </w:rPr>
        <w:t>Законы XII таблиц</w:t>
      </w:r>
      <w:r>
        <w:rPr/>
        <w:t xml:space="preserve"> были выполнены на 12 медных досках, выставленных для всеобщего обозрения на форуме. Знание их было обязательно. Первоначальный текст их не сохранился, их содержание реконструировалось на основе фрагментов из сочинений более поздних римских авторов. По своей сути они представляли обработку и консолидацию обычного права Рима. Законы были изложены в виде кратких повелительных суждений и запретов, некоторые из них несли на себе печать религиозных ритуалов.</w:t>
      </w:r>
    </w:p>
    <w:p>
      <w:pPr>
        <w:pStyle w:val="Normal"/>
        <w:keepNext w:val="true"/>
        <w:widowControl w:val="false"/>
        <w:ind w:firstLine="709"/>
        <w:rPr/>
      </w:pPr>
      <w:r>
        <w:rPr/>
        <w:t xml:space="preserve">Другим важным источником квиритского права были </w:t>
      </w:r>
      <w:r>
        <w:rPr>
          <w:i/>
          <w:iCs/>
        </w:rPr>
        <w:t>законы</w:t>
      </w:r>
      <w:r>
        <w:rPr/>
        <w:t xml:space="preserve">. Согласно Законам XII таблиц всякое решение народного собрания должно иметь силу закона (lex). С предложением о принятии нового </w:t>
      </w:r>
      <w:r>
        <w:rPr>
          <w:i/>
          <w:iCs/>
        </w:rPr>
        <w:t>закона</w:t>
      </w:r>
      <w:r>
        <w:rPr/>
        <w:t xml:space="preserve"> обычно выступали должностные лица (магистраты), затем законопроект обсуждался в сенате и за три недели до голосования предавался гласности. В принятом законе, как правило, выделялось три части. В первой указывался инициатор принятия закона, вторая содержала саму норму, т.е. правовые предписания, а в третьей устанавливалась санкция. Принятый народным собранием </w:t>
      </w:r>
      <w:r>
        <w:rPr>
          <w:i/>
          <w:iCs/>
        </w:rPr>
        <w:t>закон</w:t>
      </w:r>
      <w:r>
        <w:rPr/>
        <w:t xml:space="preserve"> вступал в силу немедленно, если не предусматривалась специальная отсрочка, и его текст в случаях особой важности выставлялся на форуме.</w:t>
      </w:r>
    </w:p>
    <w:p>
      <w:pPr>
        <w:pStyle w:val="Normal"/>
        <w:keepNext w:val="true"/>
        <w:widowControl w:val="false"/>
        <w:ind w:firstLine="709"/>
        <w:rPr/>
      </w:pPr>
      <w:r>
        <w:rPr/>
        <w:t xml:space="preserve">В древнейший период правовую силу имели также </w:t>
      </w:r>
      <w:r>
        <w:rPr>
          <w:i/>
          <w:iCs/>
        </w:rPr>
        <w:t>решения Сената</w:t>
      </w:r>
      <w:r>
        <w:rPr/>
        <w:t xml:space="preserve"> (сенатус-консультанты), а в исключительных случаях и постановления магистратов.</w:t>
      </w:r>
    </w:p>
    <w:p>
      <w:pPr>
        <w:pStyle w:val="Heading2"/>
        <w:widowControl w:val="false"/>
        <w:ind w:hanging="0"/>
        <w:rPr/>
      </w:pPr>
      <w:r>
        <w:rPr/>
      </w:r>
      <w:bookmarkStart w:id="5" w:name="G4"/>
      <w:bookmarkStart w:id="6" w:name="G4"/>
      <w:bookmarkEnd w:id="6"/>
    </w:p>
    <w:p>
      <w:pPr>
        <w:pStyle w:val="Heading2"/>
        <w:widowControl w:val="false"/>
        <w:ind w:hanging="0"/>
        <w:rPr/>
      </w:pPr>
      <w:r>
        <w:rPr/>
        <w:t>Источники права в классический период</w:t>
      </w:r>
    </w:p>
    <w:p>
      <w:pPr>
        <w:pStyle w:val="Normal"/>
        <w:keepNext w:val="true"/>
        <w:widowControl w:val="false"/>
        <w:ind w:firstLine="709"/>
        <w:rPr/>
      </w:pPr>
      <w:r>
        <w:rPr/>
      </w:r>
    </w:p>
    <w:p>
      <w:pPr>
        <w:pStyle w:val="Normal"/>
        <w:keepNext w:val="true"/>
        <w:widowControl w:val="false"/>
        <w:ind w:firstLine="709"/>
        <w:rPr/>
      </w:pPr>
      <w:r>
        <w:rPr/>
        <w:t xml:space="preserve">В III веке до н.э. - III веке н.э. формально продолжали действовать </w:t>
      </w:r>
      <w:r>
        <w:rPr>
          <w:i/>
          <w:iCs/>
        </w:rPr>
        <w:t>Законы XII таблиц</w:t>
      </w:r>
      <w:r>
        <w:rPr/>
        <w:t xml:space="preserve"> (официально они были отменены в ходе законодательных реформ византийского императора Юстиниана).</w:t>
      </w:r>
    </w:p>
    <w:p>
      <w:pPr>
        <w:pStyle w:val="Normal"/>
        <w:keepNext w:val="true"/>
        <w:widowControl w:val="false"/>
        <w:ind w:firstLine="709"/>
        <w:rPr/>
      </w:pPr>
      <w:r>
        <w:rPr/>
        <w:t>На новом этапе истории римского права характерным источником становятся эдикты преторов, на базе которых наряду с цивильным правом вырастают две совершенно самостоятельные правовые системы: “преторское право" и “право народов". Обе эти системы были результатом правотворческой деятельности преторов. Таким образом, в Риме возникла сложная система источников права.</w:t>
      </w:r>
    </w:p>
    <w:p>
      <w:pPr>
        <w:pStyle w:val="Normal"/>
        <w:keepNext w:val="true"/>
        <w:widowControl w:val="false"/>
        <w:ind w:firstLine="709"/>
        <w:rPr/>
      </w:pPr>
      <w:r>
        <w:rPr/>
        <w:t>Вступая в должность, претор обнародовал свой эдикт, где содержались юридические формулы, с помощью которых он намеревался поддерживать порядок и вершить суд. Сам претор был обязан следовать своему эдикту, срок действия которого истекал через год. Приходящий ему на смену претор, как правило, лишь несколько изменял эдикт предшественника, внося в него новые положения и отбрасывая устаревшие.</w:t>
      </w:r>
    </w:p>
    <w:p>
      <w:pPr>
        <w:pStyle w:val="Normal"/>
        <w:keepNext w:val="true"/>
        <w:widowControl w:val="false"/>
        <w:ind w:firstLine="709"/>
        <w:rPr/>
      </w:pPr>
      <w:r>
        <w:rPr/>
        <w:t>Особую роль в развитии права классического периода сыграли эдикты претора перегринов, должность которого была учреждена в 242 году до н.э. Последний регулировал отношения между римскими гражданами и иностранцами (перегринами), а поэтому вообще не был связан нормами цивильного права.</w:t>
      </w:r>
    </w:p>
    <w:p>
      <w:pPr>
        <w:pStyle w:val="Normal"/>
        <w:keepNext w:val="true"/>
        <w:widowControl w:val="false"/>
        <w:ind w:firstLine="709"/>
        <w:rPr/>
      </w:pPr>
      <w:r>
        <w:rPr/>
        <w:t>Постепенно укреплялась и расширялась и самостоятельная законодательная власть императоров. Первоначально императорские законы (конституции) рассматривались как результат делегации власти со стороны народных собраний, но во II в. н.э. юристы обосновали положение, согласно которому римский народ передал свою законодательную власть императорам. Законы императоров в отличие от многих актов магистратов действовали на всей территории римского государства, а не были ограничены пределами города или отдельной провинции.</w:t>
      </w:r>
    </w:p>
    <w:p>
      <w:pPr>
        <w:pStyle w:val="Normal"/>
        <w:keepNext w:val="true"/>
        <w:widowControl w:val="false"/>
        <w:ind w:firstLine="709"/>
        <w:rPr/>
      </w:pPr>
      <w:r>
        <w:rPr/>
        <w:t>Акты императорской власти (конституции) делились на следующие основные виды:</w:t>
      </w:r>
    </w:p>
    <w:p>
      <w:pPr>
        <w:pStyle w:val="Normal"/>
        <w:keepNext w:val="true"/>
        <w:widowControl w:val="false"/>
        <w:ind w:firstLine="709"/>
        <w:rPr/>
      </w:pPr>
      <w:r>
        <w:rPr>
          <w:i/>
          <w:iCs/>
        </w:rPr>
        <w:t xml:space="preserve">1. Эдикты - </w:t>
      </w:r>
      <w:r>
        <w:rPr/>
        <w:t>общие положения, основанные на власти “империум”, а поэтому юридически обязательные только при жизни данного императора. Но уже со II в. н.э. они начинают соблюдаться и его преемниками.</w:t>
      </w:r>
    </w:p>
    <w:p>
      <w:pPr>
        <w:pStyle w:val="Normal"/>
        <w:keepNext w:val="true"/>
        <w:widowControl w:val="false"/>
        <w:ind w:firstLine="709"/>
        <w:rPr/>
      </w:pPr>
      <w:r>
        <w:rPr>
          <w:i/>
          <w:iCs/>
        </w:rPr>
        <w:t xml:space="preserve">2. Рескрипты </w:t>
      </w:r>
      <w:r>
        <w:rPr/>
        <w:t>- ответы или советы императора отдельным лицам или магистратам, запрашивающим консультации по правым вопросам.</w:t>
      </w:r>
    </w:p>
    <w:p>
      <w:pPr>
        <w:pStyle w:val="Normal"/>
        <w:keepNext w:val="true"/>
        <w:widowControl w:val="false"/>
        <w:ind w:firstLine="709"/>
        <w:rPr/>
      </w:pPr>
      <w:r>
        <w:rPr>
          <w:i/>
          <w:iCs/>
        </w:rPr>
        <w:t xml:space="preserve">3. Декреты </w:t>
      </w:r>
      <w:r>
        <w:rPr/>
        <w:t>- решения, вынесенные императором в судебных делах, на основе которых сложилась самостоятельная императорская юриспруденция.</w:t>
      </w:r>
    </w:p>
    <w:p>
      <w:pPr>
        <w:pStyle w:val="Normal"/>
        <w:keepNext w:val="true"/>
        <w:widowControl w:val="false"/>
        <w:ind w:firstLine="709"/>
        <w:rPr/>
      </w:pPr>
      <w:r>
        <w:rPr>
          <w:i/>
          <w:iCs/>
        </w:rPr>
        <w:t xml:space="preserve">4. Мандаты </w:t>
      </w:r>
      <w:r>
        <w:rPr/>
        <w:t>- инструкции, адресованные правителям провинций, которые в ряде случаев содержали также нормы гражданского или уголовного права, которые применялись и к перегринам.</w:t>
      </w:r>
    </w:p>
    <w:p>
      <w:pPr>
        <w:pStyle w:val="Normal"/>
        <w:keepNext w:val="true"/>
        <w:widowControl w:val="false"/>
        <w:ind w:firstLine="709"/>
        <w:rPr/>
      </w:pPr>
      <w:r>
        <w:rPr/>
        <w:t>Исключительно важным и своеобразным источником развития римского права в классический период становится деятельность юристов, которая способствовала развитию стройности и цельности всей правовой системы Древнего Рима.</w:t>
      </w:r>
    </w:p>
    <w:p>
      <w:pPr>
        <w:pStyle w:val="Normal"/>
        <w:keepNext w:val="true"/>
        <w:widowControl w:val="false"/>
        <w:ind w:firstLine="709"/>
        <w:rPr/>
      </w:pPr>
      <w:r>
        <w:rPr/>
        <w:t xml:space="preserve">Важное место среди работ римских юристов занимали </w:t>
      </w:r>
      <w:r>
        <w:rPr>
          <w:i/>
          <w:iCs/>
        </w:rPr>
        <w:t>институции</w:t>
      </w:r>
      <w:r>
        <w:rPr/>
        <w:t xml:space="preserve">, систематически излагавшие римское право в учебных целях. Наибольшую известность приобрели </w:t>
      </w:r>
      <w:r>
        <w:rPr>
          <w:i/>
          <w:iCs/>
        </w:rPr>
        <w:t>Институции Гая</w:t>
      </w:r>
      <w:r>
        <w:rPr/>
        <w:t xml:space="preserve"> (143 г. н. э), которые давали сжатое и логически построенное изложение обширного правового материала. </w:t>
      </w:r>
      <w:r>
        <w:rPr>
          <w:i/>
          <w:iCs/>
        </w:rPr>
        <w:t>Институции Гая</w:t>
      </w:r>
      <w:r>
        <w:rPr/>
        <w:t xml:space="preserve"> в основном посвящены разбору гражданского (цивильного) права, но включают ряд добавлений по преторскому эдикту. Здесь впервые материальное право отделено от процесса, а индивидуальные права - от средств их защиты.</w:t>
      </w:r>
    </w:p>
    <w:p>
      <w:pPr>
        <w:pStyle w:val="Heading2"/>
        <w:widowControl w:val="false"/>
        <w:ind w:hanging="0"/>
        <w:rPr/>
      </w:pPr>
      <w:r>
        <w:rPr/>
      </w:r>
    </w:p>
    <w:p>
      <w:pPr>
        <w:pStyle w:val="Heading2"/>
        <w:widowControl w:val="false"/>
        <w:ind w:hanging="0"/>
        <w:rPr/>
      </w:pPr>
      <w:r>
        <w:rPr/>
        <w:t>Источники постклассического периода</w:t>
      </w:r>
    </w:p>
    <w:p>
      <w:pPr>
        <w:pStyle w:val="Normal"/>
        <w:keepNext w:val="true"/>
        <w:widowControl w:val="false"/>
        <w:ind w:firstLine="709"/>
        <w:rPr/>
      </w:pPr>
      <w:r>
        <w:rPr/>
      </w:r>
    </w:p>
    <w:p>
      <w:pPr>
        <w:pStyle w:val="Normal"/>
        <w:keepNext w:val="true"/>
        <w:widowControl w:val="false"/>
        <w:ind w:firstLine="709"/>
        <w:rPr/>
      </w:pPr>
      <w:r>
        <w:rPr/>
        <w:t>В период домината в связи с глубоким кризисом рабовладельческой системы римское право претерпевает некоторые незначительные изменения, но его основные институты практически сохраняются в прежнем виде. Наибольшие изменения в это время происходят именно в источниках права. Среди которых все больший удельный вес приобретает законодательство императоров.</w:t>
      </w:r>
    </w:p>
    <w:p>
      <w:pPr>
        <w:pStyle w:val="Normal"/>
        <w:keepNext w:val="true"/>
        <w:widowControl w:val="false"/>
        <w:ind w:firstLine="709"/>
        <w:rPr/>
      </w:pPr>
      <w:r>
        <w:rPr/>
        <w:t xml:space="preserve">Сокращается число классических юристов, труды и мнения которых по-прежнему рассматриваются в качестве источника права. В 426 году специальными знатоками Феодосия II и Валентина III о цитировании была </w:t>
      </w:r>
      <w:r>
        <w:rPr>
          <w:i/>
          <w:iCs/>
        </w:rPr>
        <w:t>признана юридическая сила за сочинениями лишь пяти юристов: Папиниана, Павла, Ульпиана, Мадестина и Гая</w:t>
      </w:r>
      <w:r>
        <w:rPr/>
        <w:t>. Судьи должны были выявлять общее мнение этих юристов, а в случае разногласия между ними - мнение большинства. В случае равенства голосов решающим признавалось мнение Папиниана, если же в этом случае Папиниан не высказывался, судья мог действовать самостоятельно.</w:t>
      </w:r>
    </w:p>
    <w:p>
      <w:pPr>
        <w:pStyle w:val="Normal"/>
        <w:keepNext w:val="true"/>
        <w:widowControl w:val="false"/>
        <w:ind w:firstLine="709"/>
        <w:rPr/>
      </w:pPr>
      <w:r>
        <w:rPr/>
        <w:t>Всеобъемлющая систематизация римского права была произведена в 528-534 гг., т.е. уже после падения Западной Римской империи, по указанию византийского императора Юстиниана. Результатом работы комиссии явилось составление крупных сборников римского права, подвергшегося, однако, некоторым интерполяциям - включением норм более позднего, в частности греческого и восточного права. На более позднем этапе истории права эти сборники стали выступать как единый Свод законов Юстиниана (Кодекс Юстиниана).</w:t>
      </w:r>
    </w:p>
    <w:p>
      <w:pPr>
        <w:pStyle w:val="Normal"/>
        <w:keepNext w:val="true"/>
        <w:widowControl w:val="false"/>
        <w:ind w:firstLine="709"/>
        <w:rPr/>
      </w:pPr>
      <w:r>
        <w:rPr/>
        <w:t xml:space="preserve">По примеру Законов XII таблиц </w:t>
      </w:r>
      <w:r>
        <w:rPr>
          <w:i/>
          <w:iCs/>
        </w:rPr>
        <w:t>Кодекс Юстиниана</w:t>
      </w:r>
      <w:r>
        <w:rPr/>
        <w:t xml:space="preserve"> был разделен на 12 книг. В книге 1 рассматриваются вопросы церковного права и христианской теологии, книги 2-8 посвящены различным вопросам частного права, в книгах 9-12 затрагиваются различные стороны публичного права (административное управление, преступления и наказания и т.д.). Каждая книга распадается на титулы, а последние - на фрагменты.</w:t>
      </w:r>
    </w:p>
    <w:p>
      <w:pPr>
        <w:pStyle w:val="Normal"/>
        <w:keepNext w:val="true"/>
        <w:widowControl w:val="false"/>
        <w:ind w:firstLine="709"/>
        <w:rPr/>
      </w:pPr>
      <w:r>
        <w:rPr/>
        <w:t xml:space="preserve">Важнейшую часть кодификации императора Юстиниана составляют </w:t>
      </w:r>
      <w:r>
        <w:rPr>
          <w:i/>
          <w:iCs/>
        </w:rPr>
        <w:t>дигесты, или пандекты</w:t>
      </w:r>
      <w:r>
        <w:rPr/>
        <w:t xml:space="preserve">. </w:t>
      </w:r>
      <w:r>
        <w:rPr>
          <w:i/>
          <w:iCs/>
        </w:rPr>
        <w:t>Дигесты</w:t>
      </w:r>
      <w:r>
        <w:rPr/>
        <w:t xml:space="preserve"> представляют собой уникальный правовой памятник, насчитывающий около 150 тыс. строк, включающий более 9 тыс. текстов, взятых из книг римских юристов, живших с I в. до н.э. по IV в. н.э. Более других в Дигестах цитируются Ульпиан, Павел, Папиниан, Юлиан, Помпоний, Модестин.</w:t>
      </w:r>
    </w:p>
    <w:p>
      <w:pPr>
        <w:pStyle w:val="Normal"/>
        <w:keepNext w:val="true"/>
        <w:widowControl w:val="false"/>
        <w:ind w:firstLine="709"/>
        <w:rPr/>
      </w:pPr>
      <w:r>
        <w:rPr/>
        <w:t xml:space="preserve">Структурно </w:t>
      </w:r>
      <w:r>
        <w:rPr>
          <w:i/>
          <w:iCs/>
        </w:rPr>
        <w:t>Дигесты</w:t>
      </w:r>
      <w:r>
        <w:rPr/>
        <w:t xml:space="preserve"> делятся на семь частей (в самом тексте такой рубрики нет) и на 50 книг, которые в свою очередь (кроме книг 30-32 о легатах и фидеикомиссах) расчленяются на титулы, имеющие названия. Титулы состоят из фрагментов и размеры которых неодинаковы. Каждый фрагмент содержит в себе текст из сочинения какого-нибудь юриста. Фрагмент приводится с указанием автора и названия работы, откуда почерпнута цитата.</w:t>
      </w:r>
    </w:p>
    <w:p>
      <w:pPr>
        <w:pStyle w:val="Normal"/>
        <w:keepNext w:val="true"/>
        <w:widowControl w:val="false"/>
        <w:ind w:firstLine="709"/>
        <w:rPr/>
      </w:pPr>
      <w:r>
        <w:rPr/>
        <w:t>Наиболее полно в Дигестах представлено частное право.</w:t>
      </w:r>
    </w:p>
    <w:p>
      <w:pPr>
        <w:pStyle w:val="Normal"/>
        <w:keepNext w:val="true"/>
        <w:widowControl w:val="false"/>
        <w:ind w:firstLine="709"/>
        <w:rPr/>
      </w:pPr>
      <w:r>
        <w:rPr/>
        <w:t xml:space="preserve">Своеобразной частью кодификации Юстиниана являются </w:t>
      </w:r>
      <w:r>
        <w:rPr>
          <w:i/>
          <w:iCs/>
        </w:rPr>
        <w:t>Институции</w:t>
      </w:r>
      <w:r>
        <w:rPr/>
        <w:t xml:space="preserve"> - элементраный учебник права, обращенный императором к “юношеству, любящему законы”. В их основу были положены сочинения Гая, а также Институции Флорентина, Марциана, Ульпиана и Павла.</w:t>
      </w:r>
    </w:p>
    <w:p>
      <w:pPr>
        <w:pStyle w:val="Normal"/>
        <w:keepNext w:val="true"/>
        <w:widowControl w:val="false"/>
        <w:ind w:firstLine="709"/>
        <w:rPr/>
      </w:pPr>
      <w:r>
        <w:rPr>
          <w:i/>
          <w:iCs/>
        </w:rPr>
        <w:t>Институции Юстиниана</w:t>
      </w:r>
      <w:r>
        <w:rPr/>
        <w:t xml:space="preserve"> состоят из 4 книг. Под влиянием Дигест они были разделены на титулы, которые состоят из отдельных фрагментов.</w:t>
      </w:r>
    </w:p>
    <w:p>
      <w:pPr>
        <w:pStyle w:val="Normal"/>
        <w:keepNext w:val="true"/>
        <w:widowControl w:val="false"/>
        <w:ind w:firstLine="709"/>
        <w:rPr/>
      </w:pPr>
      <w:r>
        <w:rPr>
          <w:i/>
          <w:iCs/>
        </w:rPr>
        <w:t>В первой книге</w:t>
      </w:r>
      <w:r>
        <w:rPr/>
        <w:t xml:space="preserve"> даются общие сведения о правосудии и праве, о правовом статусе лиц, о вольноотпущенниках, о браке, об отцовской власти, об опеке и попечительстве. </w:t>
      </w:r>
      <w:r>
        <w:rPr>
          <w:i/>
          <w:iCs/>
        </w:rPr>
        <w:t>Вторая книга</w:t>
      </w:r>
      <w:r>
        <w:rPr/>
        <w:t xml:space="preserve"> посвящена вещному праву. В ней подробно рассматриваются новые способы деления и свойства вещей, предусматриваются новые способы их приобретения. Здесь же говорится о завещаниях и легатах.</w:t>
      </w:r>
    </w:p>
    <w:p>
      <w:pPr>
        <w:pStyle w:val="Normal"/>
        <w:keepNext w:val="true"/>
        <w:widowControl w:val="false"/>
        <w:ind w:firstLine="709"/>
        <w:rPr/>
      </w:pPr>
      <w:r>
        <w:rPr>
          <w:i/>
          <w:iCs/>
        </w:rPr>
        <w:t>В третью книгу</w:t>
      </w:r>
      <w:r>
        <w:rPr/>
        <w:t xml:space="preserve"> включены титулы, относящиеся к наследованию без завещания, степени когнатского родства и т.п. В отличие от Институций Гая обязательства из деликтов включены </w:t>
      </w:r>
      <w:r>
        <w:rPr>
          <w:i/>
          <w:iCs/>
        </w:rPr>
        <w:t>в четвертую книгу</w:t>
      </w:r>
      <w:r>
        <w:rPr/>
        <w:t xml:space="preserve">, где особенно подробно рассмотрен закон Аквилия о возмещения вреда. Далее разбираются вопросы защиты прав (разные виды исков и интердиктов). </w:t>
      </w:r>
      <w:r>
        <w:rPr>
          <w:i/>
          <w:iCs/>
        </w:rPr>
        <w:t>В заключительной части</w:t>
      </w:r>
      <w:r>
        <w:rPr/>
        <w:t xml:space="preserve"> Институций Юстиниана добавлены два титула, где перечислены обязанности людей и разные виды преступлений, особенно разработанные в императорском законодательстве (оскорбление величества, прелюбодеяние, отцеубийство, подлоги и т.п.)</w:t>
      </w:r>
    </w:p>
    <w:p>
      <w:pPr>
        <w:pStyle w:val="Normal"/>
        <w:keepNext w:val="true"/>
        <w:widowControl w:val="false"/>
        <w:ind w:firstLine="709"/>
        <w:rPr/>
      </w:pPr>
      <w:r>
        <w:rPr/>
        <w:t xml:space="preserve">В 535-555 гг. указанные выше три сборника римского права были дополнены </w:t>
      </w:r>
      <w:r>
        <w:rPr>
          <w:i/>
          <w:iCs/>
        </w:rPr>
        <w:t>сборниками конституций (новелл) самого Юстиниана</w:t>
      </w:r>
      <w:r>
        <w:rPr/>
        <w:t>, в которых в большей степени отразились уже особенности не римского права, а византийского общества и права.</w:t>
      </w:r>
    </w:p>
    <w:p>
      <w:pPr>
        <w:pStyle w:val="Normal"/>
        <w:keepNext w:val="true"/>
        <w:widowControl w:val="false"/>
        <w:ind w:firstLine="709"/>
        <w:rPr/>
      </w:pPr>
      <w:r>
        <w:rPr>
          <w:i/>
          <w:iCs/>
        </w:rPr>
        <w:t>Содержание римского права изучается самостоятельно студентами по учебной литературе и специальному учебному курсу “Римское право".</w:t>
      </w:r>
      <w:r>
        <w:br w:type="page"/>
      </w:r>
    </w:p>
    <w:p>
      <w:pPr>
        <w:pStyle w:val="Heading2"/>
        <w:widowControl w:val="false"/>
        <w:ind w:hanging="0"/>
        <w:rPr/>
      </w:pPr>
      <w:r>
        <w:rPr/>
        <w:t>Заключение</w:t>
      </w:r>
    </w:p>
    <w:p>
      <w:pPr>
        <w:pStyle w:val="Normal"/>
        <w:keepNext w:val="true"/>
        <w:widowControl w:val="false"/>
        <w:ind w:firstLine="709"/>
        <w:rPr/>
      </w:pPr>
      <w:r>
        <w:rPr/>
      </w:r>
    </w:p>
    <w:p>
      <w:pPr>
        <w:pStyle w:val="Normal"/>
        <w:keepNext w:val="true"/>
        <w:widowControl w:val="false"/>
        <w:ind w:firstLine="709"/>
        <w:rPr/>
      </w:pPr>
      <w:r>
        <w:rPr/>
        <w:t>Таким образом, на конкретном историческом материале Вы ознакомились с процессом возникновения и развития крупнейших государств и их правовых систем древности.</w:t>
      </w:r>
    </w:p>
    <w:p>
      <w:pPr>
        <w:pStyle w:val="Normal"/>
        <w:keepNext w:val="true"/>
        <w:widowControl w:val="false"/>
        <w:ind w:firstLine="709"/>
        <w:rPr/>
      </w:pPr>
      <w:r>
        <w:rPr/>
        <w:t>В ходе лекции Вы должны были уяснить, что доминирующий полис Древней Греции Афины в отличии от Древневосточных государств сложился в виде демократической рабовладельческой республики. Необходимо запомнить, что для Афин характерна классическая форма возникновения государства. В ходе самостоятельного изучения материала Вы должны глубже изучить содержание реформ Тезея, Солона, Клисфена, которые в 6 веке до н.э. привели к образованию рабовладельческого государства. Хотя право древнегреческих государств во многом схоже с правом стран Древнего Востока. Вы должны хорошо знать особенности эллинистического права.</w:t>
      </w:r>
    </w:p>
    <w:p>
      <w:pPr>
        <w:pStyle w:val="Normal"/>
        <w:keepNext w:val="true"/>
        <w:widowControl w:val="false"/>
        <w:ind w:firstLine="709"/>
        <w:rPr/>
      </w:pPr>
      <w:r>
        <w:rPr/>
        <w:t>О том, что древнеримское государство и право представляет поучительную государственно-правовую модель, я надеюсь Вы уже поняли.</w:t>
      </w:r>
    </w:p>
    <w:p>
      <w:pPr>
        <w:pStyle w:val="Normal"/>
        <w:keepNext w:val="true"/>
        <w:widowControl w:val="false"/>
        <w:ind w:firstLine="709"/>
        <w:rPr/>
      </w:pPr>
      <w:r>
        <w:rPr/>
        <w:t>В истории Римского рабовладельческого государства важно глубоко уяснить процесс образования и периодизацию истории государства. В связи с этим обратите внимание на содержание и значение реформ Сервия Тулия. Вы должны быть компетентными в системе государственных органов в период аристократической республики в империи, уяснить, чем был обусловлен переход Рима к принципату, а позднее к доминату.</w:t>
      </w:r>
    </w:p>
    <w:p>
      <w:pPr>
        <w:pStyle w:val="Normal"/>
        <w:keepNext w:val="true"/>
        <w:widowControl w:val="false"/>
        <w:ind w:firstLine="709"/>
        <w:rPr/>
      </w:pPr>
      <w:r>
        <w:rPr/>
        <w:t>Данный материал имеет важное значение для Вас, как будущих юристов, либо знание правовых систем прошлого облегчает изучение действующего права. Данная учебная дисциплина содержит основные сведения, необходимые для изучения государственного, гражданского, уголовного, земельного права и др.</w:t>
      </w:r>
    </w:p>
    <w:p>
      <w:pPr>
        <w:pStyle w:val="Normal"/>
        <w:keepNext w:val="true"/>
        <w:widowControl w:val="false"/>
        <w:ind w:firstLine="709"/>
        <w:rPr/>
      </w:pPr>
      <w:r>
        <w:rPr/>
        <w:t>Без познания прошлого нельзя понять настоящее, предвидеть будущее. История и современность понятия неразделимые. В конечном счете, корень многих современных общественных проблем лежит в прошлом. С другой стороны, современность дает ключ к пониманию многих явлений и процессов прошлого.</w:t>
      </w:r>
    </w:p>
    <w:p>
      <w:pPr>
        <w:pStyle w:val="Normal"/>
        <w:keepNext w:val="true"/>
        <w:widowControl w:val="false"/>
        <w:ind w:firstLine="709"/>
        <w:rPr/>
      </w:pPr>
      <w:r>
        <w:rPr/>
        <w:t>Следовательно, история государства и прав Древней Греции и Рима, представляет собой систему знаний об объективных законах развития общества, понимание которой позволит Вам предвидеть дальнейшее движение общества. Это, по-моему, важно для Вас, не только с точки зрения юристов, но и как образованных людей, изучающих такие общественные дисциплины, как история, политология, социология.</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8">
    <w:name w:val="Основной текст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9:00Z</dcterms:created>
  <dc:creator>UserXP</dc:creator>
  <dc:description/>
  <cp:keywords/>
  <dc:language>en-US</dc:language>
  <cp:lastModifiedBy>SYSTEM</cp:lastModifiedBy>
  <dcterms:modified xsi:type="dcterms:W3CDTF">2011-09-25T00:29:00Z</dcterms:modified>
  <cp:revision>2</cp:revision>
  <dc:subject/>
  <dc:title>ГОСУДАРСТВО И ПРАВО ДРЕВНЕЙ ГРЕЦИИ</dc:title>
</cp:coreProperties>
</file>