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лан:</w:t>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осударство и право Визант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авовое положение населения Визант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Центральные органы власти и управления. Царская власт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ы центрального управлен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естное управл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аво. Источники пра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ражданское право. Право собствен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бязательно прав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рачное и семейное прав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Наследственное прав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головное право</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оцесс</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и право Визан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Римская империя по завещанию императора Феодосия I разделилась в 395 г. на два самостоятельны государства — Западную Римскую империю и Восточную со столицей Константинополь. Тогда как Западная Римская империя прекратила свое существование в 476 г., Восточная Римская империя, или Византия, существовала еще почти целое тысячеле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устойчивость Византии обусловливалась рядом особенностей в экономическом, политическом и историческом ее развитии по сравнению с Западной Римской империей. В состав Византии входили такие экономически развитые страны, как Греция, Малая Азия, Сирия, Египет, Балканский полуостров. Эти страны вели оживленную торговлю с Индией, Китаем, Ираном, Аравией и Северной Африкой. Упадок рабовладельческого хозяйства чувствовался здесь в меньшей степени, чем в Западной Римской империи, ибо значительная часть населения находилась в свободном состоянии. Большое место в сельском хозяйстве занимали не крупные рабовладельческие латифундии, а мелкие крестьянские хозяйства. В ремесленном производстве основную роль играли не рабы, а свободные люд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лагая огромными материальными ресурсами, Восточная Римская империя имела сильную армию, флот и крепкий государственный аппарат, что позволяло ей отражать удары германских племен и подавлять восстания недовольных народных мас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го могущества Византия достигла в правление императора Юстиниана I (527 — 565), при котором были завоеваны некоторые территории Западной Римской империи, захваченные так называемыми варварами. Была завоевана Северная Африка (Вандальское королевство), Италия (Остготское королевство) и южная часть Испании, входившая в состав Вестготского королевства. Власть Византии была распространена на Крым и частично на Закавказье. На Балканском полуострове Юстиниан построил ряд укреплений для отражения натиска со стороны северных соседей — славян. Таким образом, Юстиниану удалось восстановить большую часть территории Римской импер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ьный период его правления была осуществлена кодификация римского права. После смерти Юстиниана Византийская империя вступила в длительный кризис, из которого она вышла лишь в начале VIII в. В результате страны, завоеванные при Юстиниане, были потеряны. В 568 г. лангобарды захватили северную и среднюю Италию. В VI в. славяне стали проникать на территорию Византии. В конце VII в. арабы, покорив Иран, захватили Египет, Сирию, Палестину и часть Малой Азии. В начале VIII в. почти вся Северная Африка была также захвачена араб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ласть Византии сохранилась лишь в части Малой Азии и Балканского полуострова. Торговые связи с Востоком в этот период были подорва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овое продвижение славян на Балканский полуостров в VI и первой половине VII в. оказало огромное влияние на социально-экономический строй Визан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авяне расселялись сельскими территориальными общинами, что способствовало широкому распространению в империи общины и общинного землевладения. Славянская колонизация сыграла крупную роль в развитии феодальных отношений в Византии, в усилении ее обороноспособ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VIII в. Византийская империя начинает постепенно выходить из ослабевшего ее кризиса. В борьбе с трудностями императоры Исаврийской династии (717 — 802), основателем которой был Лев III, провели ряд реформ. Главная цель реформ — изыскать средства, необходимые для содержания армии и совершенствования государственного 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 проблема была решена путем так называемого иконоборчества, которое с 726 г. стало официальной государственной политикой правительства. С этим была связана цель ликвидации монастырского землевладения, составлявшего половину всего лучшего земельного фонда страны, на который распространялись многочисленные монастырские привилегии, приносящие духовным феодалам колоссальные дох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ператоры — иконоборцы издают законы против почитания икон, расценивая это почитание как идолопоклонст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коноборчество в какой-то мере зарождалось и как протест против городской церкви с ее пышным культом, бесчисленным городским духовенством и его античными традициями жизн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иконоборческого движения ликвидировались монастыри, конфисковывались их земли, а самих монахов под угрозой сурового наказания власти обязывали вступать в брак. В целях обеспечения регулярного поступления в казну дополнительных налогов и усиления армии императоры Исаврийской династии наделяли крестьян землей, отобранной у монастырей. Эта земля не могла отчуждаться, она как бы носила характер общинного землевладения; община отвечала перед государством за уплату налог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важным было также наделение феодалов землей на условиях несения ими военной службы. Наконец императоры-иконоборцы наделили землей военных поселенцев (стратиотов), проживавших в приграничных районах. Эти меры укрепили внутреннее и внешнее положение Византии, что позволило снова распространить власть на Грецию, Македонию, Крит, Южную Италию и Сицил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даря полученным средствам от иконоборческой политике Лев III смог создать армию, которая могла противостоять арабской коннице. В результате в 740 г. арабы были разгромлены в битве при Акроине (Малая Аз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в начале IX в. арабская опасность ослабла, процесс феодализации усилился, в результате чего положение крестьян стало резко ухудшаться. Феодалы захватывали общинные земли и превращали крестьян в крепостных. В результате в 820 г. произошло массовое выступление византийского крестьянства под предводительством Фомы Славянина. Восстание показало силу народного недовольства. Но одновременно оно ускорило и усилило консолидацию класса феодалов. Даже непримиримый иконопочитатель Федор Студит писал: “Теперь не время возобновлять прошлые споры. Это приносит смуты. Теперь время единомысл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коноборческие и иконопочитательские партии, напуганные подъемом народного движения, вскоре после подавления восстания примирились. Восстановление иконопочитания стало одним из крупнейших праздников православной церкви. Тем самым господствующий класс оформил свое социальное единство духовным и организационным единством церкв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торой половине IX в. и особенно в X в. Византийская империя достигла нового подъема. В этот период могущественный Арабский халифат распался на ряд самостоятельных государств, и Византия, воспользовавшись этим обстоятельством восстановила свою территорию почти до пределов ранней Византийской империи. В начале XI в. была завоевана Болгар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истории страны это почти двухсотлетняя эпоха правления императоров Македонской династии (867 — 1056), когда оформились основы социальной организации и централизованной раннесредневековой государств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чве оживления торговых отношений, принятия русскими в 988 г. христианства от греков и совместной борьбы с общими врагами (печенегами, хазарами, половцами) во второй половине X века укрепились связи Киевской Руси и Византии. На Руси распространилась славянская письменность, из Византии ввозились богословские книги, предметы культа, византийские зодчие работали в Киеве и других русских город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феодализации Византии свободное крестьянство стремительно сокращалось. Начало массового обеднения свободного крестьянства приходится на вторую половину IX в. и было связано с ростом податного гнета и повинно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I — XII вв. число свободных крестьян-общинников стало уже совершенно —незначительным. Крепостной крестьянин (парик), сидящий на земле феодала и платящий ему оброк, стал наиболее часто встречающейся фигурой в византийской деревне. При этом неуклонно росло крупное феодальное землевладение. Закрепощение было завершено при династии Комненов. Налоговое бремя, ложившееся на крестьян, все более возрастало, что вело к их обнищанию. Это не могло не сказаться отрицательно на состоянии рынка. Его развитие во второй половине XII в. начинает замедляться в связи со снижением покупательной способности крестьян. В последней четверти XII в. усиливается процесс пауперизации и люмпен-пролетаризации части городского населения, что особенно остро проявлялось в Константинопо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мперии появились мощные тенденции к феодальной децентрализации страны. Растущая изоляция и слабость Константинополя были во многом учтены крестоносцами и венецианцами, видевшими реальную возможность превратить столицу в центр своего господства в Восточном Средиземноморь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XIII в. римский папа Иннокентий III призвал Европу к очередному крестовому походу, который оказался весьма своеобразным. На этот раз крестоносцы направились не против турок или других мусульман, а против христианской Византии. В этом значительную роль сыграла Венеция, торговавшая выгодно с Египтом, который находился во владениях турецкого султана (куда кстати и предполагалось идти крестоносцами) Венеция была заинтересована в ослаблении Визан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пользовавшись междоусобной борьбой в новой династии Ангелов, крестоносцы захватили в 1204 г. Константинополь и создали на южной части Балканского полуострова государство под названием Латинской империи. </w:t>
      </w:r>
    </w:p>
    <w:p>
      <w:pPr>
        <w:pStyle w:val="Normal"/>
        <w:widowControl w:val="fals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Латинские”, т. е. западноевропейские феодалы беспощадно грабили местное византийское население. Византийская империя распалась на ряд государств: греческое Эпирское царство на Западе, Никейская империя в Малой Азии и др. Никейская империя стала центром консолидации греческих сил и борьбы за ликвидацию Латинской империи, которая распалась на фактически самостоятельные области — венецианские владения, Фессалоникское королевство, Афинское герцогство, княжество Ахейск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кейский император Михаил VIII Палеолог в июне 1261 г. взял Константинополь; Византийская империя была восстановлена. Но восстановленная империя мало напоминала империю, какой она была до латинского завоевания. Четвертый крестовый поход (1202 — 1204 гг.) покончил с Византией как с великой державой; ее владения ограничились незначительной частью Балканского полуострова (часть Фракии и Македонии), островами Эгейского моря, узкой полосой Малой Азии, несколькими крепостями в Полопоннес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адычество латинян разрушило и старый механизм ее государственного управления. Константинополь был полуразрушен; византийская армия была невелика (15 — 20 тыс.) и состояла в основном из наемников — турок и монголов, а флот — из 50-75 кораблей. Восстановленная Византия представляла собой совокупность провинций, слабо подчиненных центр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пский престол, по-прежнему добиваясь подчинения византийской церкви и, соответственно, императорской власти своему влиянию, противодействовал всем возможностям укрепления Визан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чалу XVI в. новая угроза нависла над Византией со стороны турок-османов, которые стали распространять свою власть над Малой Азией и дошли до берегов Мраморного мор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одальные усобицы, продолжавшиеся с перерывами с 1320 по 1391 г., дезорганизовали политическую жизнь Византии. После смерти в 1341 г. императора Андроника III в Византии вспыхнула настоящая гражданская война, переросшая в крупнейшее в истории страны социальное движ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 полнота власти оказалась в руках регента при девятилетнем Иоанне V Палеологе (1341 — 1391) главы феодальной аристократии Иоанна Кантакузина. Против феодальной аристократии единодушно выступили крестьянство и городское население. Победила феодальная аристократия; фактическое правление Кантакузина продолжалось до 1354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1352 г. началось турецкое завоевание Византии. В 1362 г. турки захватили Адрианополь, в который была перенесена столица Османского государства. В 1371 г. турки разбили сербов; в 1385 г. турецкие войска овладели Софией, а в 1389 г. произошла знаменитая битва на Косовом поле. В 1393 г. турки овладели последним болгарским городом. В принципе судьба Балканского полуострова была реше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бедами турецкого султана Баязида I (1389 — 1402) на Западе начали понимать реальное значение турецкой угрозы. В 1396 г. был против него организован крестовый поход, но в битве при Никополе крестоносцы были разби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ую передышку в борьбе с турками Византия получила во время борьбы турок-османов с Тамерланом (1370 — 1405), который летом вступил в Малую Азию и в битве при Анкаре турки были разбиты, что повлекло длительную усобицу в лагере турецких феодалов. Но и в самой Византии феодальные междоусобицы не утихали. В 20-е годы XV в. турки снова окрепли. Султан Мурад II (1421 — 1451) начал новое наступление на Визант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444 г. против турок был организован новый крестовый поход, который не привел к успеху (в битве под Варной рыцари-крестоносцы были разби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449 г. на византийский престол вступил последний император — Константин XI Палеолог (1449 — 1453), а на турецкий — Мехмед II Фатих (“Завоевате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мая 1453 г. начался последний штурм Константинополя, и Византийская империя прекратила свое существование. Константинополь, переименованный в Стамбул, сделался столицей Турецкой импе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авовое положение населения Визан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ере развития феодальных отношений в Византии все население делилось на сословия, различающиеся по своему правовому статус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и привилегированными были сенаторы, к которым относились крупнейшие земельные и денежные аристократы, высшие государственные и придворные сановн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шинстве случаев высшие церковные должности также замещались представителями сенаторского сословия. Имения сенаторов освобождались от всех местных поборов и повинностей; им предоставлялось право держать свои военные отряды, налагать на население штрафы, а позднее даже иметь свои тюрьмы. Члены сенаторского сословия были подсудны лишь префекту столиц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основной массы феодалов (динатов), то они также в целях расширения своих владений стремились отобрать крестьянские земли за долги, превратить крестьянина в зависим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й привилегированной группой было духовенство, которое было освобождено от так называемых "грязных" повинностей — молотьбы, хлебопечения, подводной и дорожной, поставки строительных материалов и т. 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ц XIII — начало XIV вв. — время окончательного установления в Византии полного господства крупного феодального землевладения. Огромное количество земель с париками было роздано светским феодалам и крупным монастыр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в византийской деревне увеличивается число малоимущих и неимущих крестьян, держателей части надела, дома с садовым участком или виноградником. Обеднение крестьян и развитие поместного хозяйства феодалов способствовало развитию деревенского ремесла как во владениях светских феодалов, так и монастырск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середине X в. положение крестьян стало резко ухудшаться. Разоренное крестьянство стало уходить из общины без земли. Число заброшенных и пустующих земель все более увеличивалось; общины были не в состоянии платить за них подати; государство оказалось вынужденным исключать их из общинной собственности. Это были класмы — общинные земли, переходившие в государственную собствен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й процесс положил начало массового закрепощения крестьян. Неимущий крестьянин стал оседать на землях крупных феодалов и монастырей; из них и формировалась категория зависимых крестьян — пар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плане утверждения феодальных отношений Византия отставала от империи Каролингов, в которой господство феодальных отношений и вотчинного поместья утвердилось уже во второй половине VIII 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зшее сословие делилось на крестьян, торговцев и ремеслен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стьянство подразделялось на три группы: свободных землевладельцев; "свободных" колонов33, арендовавших землю и сохранивших право передвижения и распоряжения своим имуществом; и "приписных" колонов, которые в отличие от свободных были прикреплены к земле и не могли распоряжаться своим имуще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изантии торговля достигла достаточно высокого уровня. Торговлю некоторыми товарами (хлебом, скотом) государство объявляло своей монополией, поручая реализацию этих монополий корпорациям купц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корпорации были своеобразными юридическими лицами, т. е. выступали в качестве субъектов права. Они имели свои уставы, свои собрания, свои классы, назначенных властями должностных лиц. Государственная власть устанавливала цены товаров и прибыль торговцев (не более 8 1/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упление в корпорацию торговцев производилось лишь с разрешения властей и по рекомендации определенного числа членов данной корпорации и связывалось с уплатой взноса в пользу государства и корпор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рговые корпорации выполняли различные государственные повинности, характер и размер которых зависел от произвола власт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им влиянием среди купеческих корпораций пользовалась корпорация ростовщиков, которая ссужала деньгами даже государственную казн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и сдавались на откуп ростовщикам, что еще более повышало их роль. Ростовщики и крупные торговцы формально принадлежали к низшему свободному сословию, однако могли покупать почетные звания и тем самым пользоваться различными привилег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ремесленников, то они также объединялись в свои корпорации, деятельность которых регулировали и контролировали государственные чиновн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и ремесленников являлись наследственными, они не могли оставить свою работу под угрозой сурового наказ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первой половине XIV в. итальянское купечество постепенно захватывает в свои руки не только внешнюю торговлю Византии, но в значительной степени и внутреннюю оптовую торговлю продовольствие. Так, контроль над снабжением Константинополя переходит к генуэзцам. Одновременно увеличивается ввоз в Византию итальянских изделий, что отрицательно сказывалось на собственном ремесленном производстве Византии. К тому же снижение торговых пошлин из-за привилегий генуэзцев и венецианцев ставило под удар отечественное производство; это вело также к сокращению доходов государ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ина XIV в. — время постепенной капитуляции объединенной вокруг центрального правительства чиновно-служилой знати, слабеющих торгово-промышленных кругов , разорение мелкого торгово-ремесленного населения гор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 сословного строя свободных людей находились рабы, которые были преимущественно в государственных мастерских и в домашнем хозяйстве византийской аристокра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развитием феодальных отношений труд рабов применялся в хозяйстве незначительно, а их положение даже улучшилось. Была установлена ответственность за убийство раба; поощрялся отпуск их на волю. Рабы имели право на свое имущество, они могли владеть мастерской при условии поручительства своего господина. Разрешались браки между свободными и рабами; дети от таких браков считались свобод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Центральные органы власти и управления. Царская вла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ператор — глава государства, сосредоточивший в своих руках законодательную, исполнительную и судебную власть; он также руководил церковью, созывал соборы, назначал высших церковных иерарх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 VII в. император стал именоваться базилевсом, т. е. царем, считавшимся наместником бога на зем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изантии не было определенного порядка престолонаследия, формально царя избирал сенат. Однако в связи с этим вопросом в стране нередко происходила ожесточенная борьба среди различных групп феодальной знати, в которой участвовала и армия. За период византийской истории около двух третей царей умерло насильственной смерть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цари еще при жизни стремились назначить себе преемника в лице сына или иного близкого родственника. В результате около 200 лет царский престол находился в руках Македонской династии (867 — 1056), длительное время правили и представители династии Палеологов (1261 — 1453). Могущество и сила царей находилась в зависимости от величины их доме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царе находился Государственный совет (консисторий), игравший роль совещательного орга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Государственным советом существовал сенат (синклит), который мог избирать царя, заниматься вопросами внешней политики, расследовать важнейшие уголовные дела. В конце VII в. Лев VI лишил сенат права рассматривать законопроек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ы центрального 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ие должностные лица: префект претория Востока, управлявший Малой Азией, Египтом и Фракией; квестор, являвшийся председателем Государственного совета (в его же ведении юстиция и вопросы текущего законодательства); начальник дворца, ведавший личной охраной царя, его личной канцелярией, почтой, приемом послов иностранных государств; два комитета финансов, управлявших государственным казначейством и ведавших царскими имениями и средствами, отпускаемыми на содержание двора; два магистра армии, руководившими войсками, в том числе и входившими в состав вооруженных сил столиц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VII в. была осуществлена реформа государственного управления: все высшее чиновничество было поделено на 60 разрядов (чинов). Латинские названия должностей были заменены греческими. Лица, занимавшие высшие государственные посты, именовались лагофетами. Главой лагофетов был лагофет дрома, в ведении которого находились внешние сношения, почта, пути сообщения, личная канцелярия царя, царская стража. Среди других лагофетов необходимо выделить заведующего государственным казначейством, военного лагофета; лагофета, управлявшего царскими землями, и лагофета, ведавшего царскими ремесленными мастерскими и арсенал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 было и других высших сановников: хартулярий саккелия, заведовавший частным имуществом царя; саккелярий — государственный контролер; квестор — хранитель государственной печати; доместик схола — командующий византийской армии; дунгарий флота; префект или эпарх столицы, ведавший охраной порядка и снабжением продовольствием столиц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ие сановники руководили канцеляриями или секретами, ведавшими определенными отраслями центрального управления, с большим количеством служащ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изантии, как и в Западной Европе, шел процесс постоянного увеличения светского и церковного землевладения за счет уменьшения царского домена. Это ослабление экономической мощи монарха влекло за собой постепенное падение их политического авторитета, ослабление централизованной власти, засилье земельной аристократии, а в конечном счете и падению Визан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ное управл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антийская империя делилась на две префектуры: Восточную и Иллирийскую. В состав Восточной входили Малая Азия, Египет и Фракия. В состав Иллирийской — Балканский полуостров. Префектуры возглавлялись префектами претория, в руках которых была сосредоточена административная и судебная власть. Префектуры делились на диоцезы, которые управлялись виккариями; диоцезы состояли из провинций, во главе которых стояли президы или ректоры. Провинции состояли из общин, которые управлялись сенаторами и выборными лицами, находящимися под контролем чинов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VI в. были образованы две особые крупнейшие области (экзахарты): Равенская в Италии и Карфагенская в Африке, в которых царские наместники — экзархи сосредоточили в своих руках военную и гражданскую власть. В связи с возросшей в VII в. военной угрозой (с востока со стороны персов и арабов; с севера — болгар, славян и аваров) правительство Византии перевело на военное положение многие пограничные провинции, которые превратились в военные округа — фемы во главе с военачальниками — стратигами, имевшими свой штат должностных лиц (доместик или начальник штаба, хартулярий или интендант; протонатарий, ведавший делами гражданского управления и с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Право. Источники пра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 34 г. была завершена кодификация римского права и в силу вступил Свод Юстиниана. Одним из важных источников византийского права были императорские указы, получившие название новелл. Новеллы в целом формулировали нормы развивающегося феодального права; они определяли также структуру и компетенцию центральных и местных органов власти и управл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о, Свод Юстиниана предусматривался с учетом развивающихся феодальных отношений, что нашло отражение не только в новеллах, но и в виде кодифик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лога и законодательство императоров-иконоборц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византийским кодексом явилась Эклога, изданная в 739 — 740 гг. Хотя в основу Эклоги был положен Свод Юстиниана, но в нее не вошло все то, что устарело или противоречило новеллам. Эклога пользовалась большой популярностью, она получила широкое распространение и вне Визант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редине IX в., когда было восстановлено почитание икон, Эклога была формально отменена; но ряд ее положений продолжал применяться в судах, а отдельные ее нормы оказали влияние на позднейшее законодательство3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вление императоров Исаврийской династии были изданы также Земледельческий, Морской и Военный законы. Земледельческий закон (вторая половина VIII в.) был издан в связи со славянской колонизацией империи, в связи с расселением на территории Византии славянских общин. Земледельческий закон регламентировал отношения в крестьянской общине в области сельского хозяйства; здесь, в частности, говорилось о земледельцах, о садовых деревьях, о новых постройках; об убытках, причиненных животными; об ответственности за кражу зерна, плодов, леса, за потраву посевов и т. 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оенном законе говорилось об ответственности военнослужащих за совершение воинских преступ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рском законе определялись правила поддержания порядка на кораблях, ответственности судовладельца, указывались нормы оплаты экипажа корабля и друг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равления Македонской династии (867 — 1056) появляются новые руководства для судей и новый законодательный сборник: Прохирон, Эпаналоги и Базил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хирон 879 г. — краткое изложение законов для судей, содержащий нормы гражданского, уголовного, процессуального и церковного права. Прохирон существенно отходил от Свода Юстиниана; здесь осуждалась Эклога и в целом законодательство императоров-иконоборце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884 г. была опубликована "Ревизия древних законов", которая представляла собой совокупность тех норм Свода Юстиниана, которые сохраняли силу и могли быть использованы в судебной практ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паналога, изданная в 884 — 886 гг., являлась новым руководством для судей, в котором в Прохирон были внесены некоторые изменения с учетом "Ревизии древних законов" и новелла Василия I.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зилики ("царские законы") — новый законодательный сборник, изданный в период правления Льва Мудрого — сына Василия I в 888 — 889 гг. Базилики прежде всего пересмотрели структуру Свода Юстиниана, в результате чего все нормы по одному и тому же вопросу оказались сосредоточенными в одном месте, а не разбросанными в четырех частях — Институциях, Дигестах, Кодексе и Новеллах. Базилики состоят из 60 книг, каждая из которых начинается выдержкой из Дигеста по определенному правовому институту, а далее приводятся соответствующие положения из Институций, Новелл, Прохирона, Эпаналоги, которые подтверждают и дополняют Дигесты. В Базиликах были нормы не только гражданского, уголовного, процессуального, но и церковного пра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Эклоге и Земледельческом законе защищалась крестьянская община и статус свободного крестьянина, то Прохирон, Эпаналога и особенного Базилики закрепощали свободных крестьян-общин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Базилик издавались лишь императорские новеллы, получившие название хрисовул (золотопечатных грамот), в которых нередко указывались привилегии, предоставлявшиеся духовенству, монастырям и отдельным лицам (в частности предоставление им административно-судебных прав, а также налоговых льго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345 г. появилась частная кодификация судьи Арменопуло под названием "Шестикнижие", содержащее нормы гражданского и уголовного права Византии и имевшее широкое распространение. После падения Византии "Шестикнижие" действовало в Греции, Валахии, Молдавии и Бессарабии после ее присоединения к России в 1812 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ское право. Право собств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началом истории Византии после краха Западной Римской империи происходил процесс приспособления римского права к развивающимся феодальным отношениям. Прежде всего стала формироваться феодальная поземельная собственность. Магнаты владели своими поместьями на праве частной собственности и феода. Широкое распространение среди дворянства получили проник (бенефиции), большая часть которых со временем превратилась в фео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ьный период истории Византии среди крестьянского населения преобладали свободные мелкие собственники и крестьяне-общинники. Но в IX — X вв. после ослабления внешней опасности прежде всего со стороны Арабского халифата начинается наступление на свободных крестьян, которые теряли не только свою экономическую самостоятельность, но и свободу, превращаясь таким образом в феодально-зависимых крестья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еодалы (в том числе и прониары) осуществляли на территории своих владений судебные и административные функции. Так, крестьяне, жившие на земле прониаров, должны были платить им оброк и отбывать барщин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институты вещных прав, регламентированные в Своде Юстиниана, были сохранены в византийском праве, где, например, говорится о владении (possesio), которое подразделялось на добросовестное и недобросовестное. В византийских кодексах говорится о сервитутах (особенно городских), об эмфитевзисе — наследственной арен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енное пра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изантийском праве сохранилось деление обязательств на обязательства из договоров и на обязательства из деликтов (правонарушений). В византийских кодексах говорится, например, о договорах купли-продажи, дарения, мены, займа, найма, хранения (поклажи), товари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дробностью излагаются вопросы залогового права, причем отмечается два вида залога: один с передачей заложенной вещи кредитору и другой без этой передачи (ипотека), когда в виде залога выступает земля. Также подробно регулируется договор займа, по которому был установлен максимальный размер процента (12% годовых). При этом запрещалось взимание процентов на процен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ы, как правило, заключались в письменной форм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ачное и семейное пра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изантии брак регулировался нормами православного церковного права, согласно которому предшествовало обручение, сопровождавшееся церковным обрядом. Обручение могло быть расторгнуто по причине нежелания обученных вступить в брак, совершения обручения без согласия родителей и опекунов, близкой степени родства между обрученными, неспособности к сожительству после вступления в брак, развратного поведения жениха или невесты, совершения преступления женихом или невестой, безвестного отсутствия в течение трех лет, тяжелой болезни, сумасшествия в течения двух лет, желания уйти в монастыр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ак совершался путем церковного обряда (венчания). Для признания брака действительным необходимо было соответствовать следующим требования: достижение брачного возраста (для невесты — 12 лет, для жениха — 14 лет); согласие жениха и невесты, их родителей или опекунов; не состоять в другом браке; отсутствие родства и свойства в определенных степеня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ешалось вступать в брак не более трех раз. Византийское право разрешало расторжение брака путем развода при следующих обстоятельствах: совершение государственного преступления, покушение одного супруга на жизнь другого, истребление утробного плода, прелюбодеяние; легкомысленное поведение жены (участие в пирах с посторонними мужчинами, отлучка на ночь из дома; посещение женой без ведома мужа публичного зрелища); неспособность к брачному сожительству; длительное безвестное отсутствие одного из супругов; пребывание в плену (поскольку человек, взятый в плен, становился рабом); психическое заболевание; уход одного из супругов в монастырь; посвящение в сан епископ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жена имела право на развод в следующих случаях: если муж оскорбил жену, стараясь свести ее с другим мужчиной; если муж без основания обвинил жену в прелюбодея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торжение брака путем развода производилось только по судебному реш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имущественных отношений между супругами, то речь идет прежде всего о приданом и предбрачных подарках, которые супруги не имели права отчуждать за некоторыми исключительными случаями (например, для приобретения нового имущества, которое может дать более крупный доход; для уплаты долгов жены; для пропитания родителей, мужа или бра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уж имел право пользования доходами с имущества, входившего в состав приданог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на имела право обратиться в суд с иском против мужа, растратившего ее придан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ледственное пра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изантийском праве говорилось о наследовании по закону и завещанию. В первом случае устанавливалось четыре ступени законных наследников: нисходящие (сыновья и дочери, внуки); восходящие (отец и мать), боковые родственники (брат, сестра), вдова наследодателя в половинной части (вторую часть получает казна). Выморочное имущество переходит полностью каз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щание оформлялось в письменном виде, оно должно было подтверждаться подписями свидетелей. Завещание было недействительным, если оно сделано лицом, не достигшим 14 лет, глухонемым, слабоумным, пьяным, находившимся под опекой за расточительство, совершившим преступление, отрекшимся от христианства. Завещание ограничивалось обязательной долей в пользу детей и родителей, называемой фалкидионом. Приданое и предбрачные подарки были собственность же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антийское право приводит перечень оснований, по которым можно было лишить наследства детей и родителей (например, оскорбительное отношение к завещателю, совершение преступления, позорное поведение, отступление от православной ве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антийское право сохранило такие институты римского наследственного права как фидеикомиссы и легаты. Почти полностью были восприняты положения римского права об опеке и попечительстве. Опека над малолетними (лица мужского пола до 14 лет и женского до 12 лет) устанавливалась по завещанию или по решению родственников или властей. Над несовершеннолетними (мужчины и женщины до 25 лет) учреждалось попечительство, которое устанавливалось также над расточителями и слабоумн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ое прав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головная ответственность наступала для лиц, достигших 7-ми летнего возрас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стеме наказаний закреплялось социальное неравенство. Так, пособники похищения свободных женщин подвергались телесному наказанию, острижению и изгнанию, а раб наказывался сожжение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осподин мог безнаказанно убить своего раба. Византийское право учитывало формы виновности, знало понятие невменяемост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двух случаях разрешался самосуд: убийство ночного вора, а также любовника жены, застигнутого с поличным на месте свид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казывалось не только оконченное преступление, но и покушение на него, если имел место факт приготовления к нему. Умысел к совершению государственных и религиозных преступлений был наказуемым. За соучастие (подстрекательство, попустительство, укрывательство, пособничество) установлено такое же наказание, как и за само преступл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значении наказания учитывался рецидив. Так за кражу в первый раз вор подлежал телесному наказанию, за второй раз ему отсекали ру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зантийское право предусматривало следующие виды преступл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преступления: измена, заговоры против императора; другие действия, направленные против государства и царя. Например, передача неприятелю военной тайны. За все это смертная казнь путем сожжения. </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лигиозные преступления: вероотступничество, совращение в иудейскую религию, раскол, святотатство — кража мертвых, колдовство и лжеприсяга. Наиболее тяжкие религиозные преступления наказывались смертной казнью путем отсечения головы или повешения. За клятвопреступление и лжесвидетельство — отсечение языка. </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ступления против личности. Убийство наказывалось смертной казнью путем отсечения головы, а за убийство родственников — сожжение. За нанесение телесных повреждений — членовредительские наказания. К преступлениям против личности были также отнесены побои, истязания, клевета, продажа свободных людей в рабство. </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ступления против собственности. За совершение кражи — бичевание и штраф в двойном размере цены похищенного имущества; за грабеж — штраф в четвертном размере; за разбой — сажание на кол. К этому виду преступления относился также поджог, а также неосторожное обращение с чужим имуществом. </w:t>
      </w:r>
    </w:p>
    <w:p>
      <w:pPr>
        <w:pStyle w:val="Style17"/>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ступления против нравственности и семьи: прелюбодеяние, кровосмешение, изнасилование, растление малолетних, мужеложество, скотоложество, многобрачие, насильственный брак, обольщения. Некоторые из этих преступлений наказывались смертной казнью, другие членовредительством (за половые преступления — отсечение носа, кастрация — за скотоложество), изгнанием. За похищение женщин — отсечение ру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изантийском уголовном праве закреплялась множественность наказаний за одно и то же преступление. В качестве дополнительного наказания нередко применялась конфискация имущества (например, имущество государственных преступников). Кроме того, имущество умерших еретиков, дети которых не являлись православными, замужней женщины, находившейся в связи со своим рабом, подлежало конфиск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гнание чаще всего применялось как дополнительное к членовредительскому наказанию. Острижение применялось только как дополнение к членовредительскому наказа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Процес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изантийском праве по уголовным делам все более усиливались начала следственно-розыскного инквизиционного процесса, для которого были характерны презумпция виновности, признание вины — высшее доказательство, допрос под пыткой, тайна и письменность процесса, запрещение представительства со стороны обвиняемого. По уголовным делам судьи обязаны были допрашивать обвиняемых и свидетелей, каждого в отд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свидетелей не допускались женщины, несовершеннолетние, развратники, слабоумные, слуги, домашние, бедные, глухие, изобличенные в подлогах, еретики и евреи против христи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 мог потребовать от свидетелей принесения присяги. В отличие от свидетелей по гражданским делам, свидетели по уголовным делам вызывались по распоряжению судебных органов и их явка в суд была обязатель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сенаторского сословия имели привилегии. Они были подсудны только префекту столицы. Сенаторы не могли подвергаться пыткам за исключением тех случаев, когда они обвинялись в государственных преступлениях. Приговор в отношении сенаторов вступал в законную силу после утверждения его император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гражданских дел закреплялась состязательная форма процес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30:00Z</dcterms:created>
  <dc:creator>SHEFF</dc:creator>
  <dc:description/>
  <cp:keywords/>
  <dc:language>en-US</dc:language>
  <cp:lastModifiedBy>SYSTEM</cp:lastModifiedBy>
  <dcterms:modified xsi:type="dcterms:W3CDTF">2011-09-25T00:30:00Z</dcterms:modified>
  <cp:revision>2</cp:revision>
  <dc:subject/>
  <dc:title/>
</cp:coreProperties>
</file>