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КОНТРОЛЬНАЯ РАБОТА</w:t>
      </w:r>
    </w:p>
    <w:p>
      <w:pPr>
        <w:pStyle w:val="Style26"/>
        <w:rPr/>
      </w:pPr>
      <w:r>
        <w:rPr/>
        <w:t>по курсу "Основы государства и права"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1. Преобразование в механизме российского государства в период правления Александра </w:t>
      </w:r>
      <w:r>
        <w:rPr>
          <w:rStyle w:val="InternetLink"/>
          <w:lang w:val="en-US" w:eastAsia="en-US"/>
        </w:rPr>
        <w:t>I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 Москве в 1499 году к судье были доставлены три преступника: первый был уличен в промышленном поджоге, другой - в краже одежды у соседа, а третий в краже сбруи из торговых рядов. Кроме того было установлено, что третий преступник ранее уже наказывался за кражу холста из лавки. Какие наказания преступникам должен был вынести суд?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 xml:space="preserve">1. Преобразование в механизме российского государства в период правления Александра </w:t>
      </w:r>
      <w:r>
        <w:rPr>
          <w:lang w:val="en-US" w:eastAsia="en-U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звитии Российского государства выделяется в качестве самостоятельного период с начала XIX в. до 1861 г. В это время абсолютизм достигает своего апогея. Вся власть была сосредоточена в руках одного лица - императора всероссийского. В Основных законах, открывающих Свод законов Российской империи, идея самодержавия сформулирована четко и безапелляционно: "Император Российский есть монарх самодержавный и неограниченный. Повиноваться верховной его власти не только за страх, но и за совесть сам Бог повелевает".</w:t>
      </w:r>
    </w:p>
    <w:p>
      <w:pPr>
        <w:pStyle w:val="Normal"/>
        <w:rPr/>
      </w:pPr>
      <w:r>
        <w:rPr/>
        <w:t>Развитие государственного механизма в целом характеризуется в предреформенный период консерватизмом и реакционностью. Изменения, в нем происшедшие, невелики и относятся преимущественно к самому началу века, когда молодой Александр I с кружком аристократов-единомышленников решил провести либеральные реформы. Эти реформы, однако, остановились на учреждении министерств и Государственного совета.</w:t>
      </w:r>
    </w:p>
    <w:p>
      <w:pPr>
        <w:pStyle w:val="Normal"/>
        <w:rPr/>
      </w:pPr>
      <w:r>
        <w:rPr/>
        <w:t>Получив от императора поручение разработать проект преобразования государственного механизма, М.М. Сперанский предложил создать Государственную думу - представительный орган, избираемый собственниками недвижимости, которому вручались законосовещательные прерогативы. Одновременно предлагалось создать сугубо чиновничий Государственный совет, на который возлагались бы также законосовещательные и вместе с тем административные обязанности. Идея Государственной думы была решительно отвергнута, ибо в ней увидели попытку ограничения самодержавия, а Государственный совет в 1810 г. был создан.</w:t>
      </w:r>
    </w:p>
    <w:p>
      <w:pPr>
        <w:pStyle w:val="Normal"/>
        <w:rPr/>
      </w:pPr>
      <w:r>
        <w:rPr/>
        <w:t>Через Государственный совет должны были проходить все законопроекты. Он и сам должен был разрабатывать важнейшие из них. Вместе с тем в "Образовании Государственного совета" подчеркивалось, что ни один проект не может стать законом без утверждения его императором. На Государственный совет возлагались также обязанности по финансовому управлению.</w:t>
      </w:r>
    </w:p>
    <w:p>
      <w:pPr>
        <w:pStyle w:val="Normal"/>
        <w:rPr/>
      </w:pPr>
      <w:r>
        <w:rPr/>
        <w:t>Совет состоял из общего собрания и 4 департаментов: департамента законов, департаментов дел военных, дел гражданских и духовных, государственной экономии. Председателем Государственного совета считался сам император. Однако предусматривалось, что он может поручить функцию председательствования одному из членов Совета. Практически в течение рассматриваемого периода царь сам ни разу не председательствовал в Совете.</w:t>
      </w:r>
    </w:p>
    <w:p>
      <w:pPr>
        <w:pStyle w:val="Normal"/>
        <w:rPr/>
      </w:pPr>
      <w:r>
        <w:rPr/>
        <w:t>Еще раньше были реформированы органы отраслевого управления. Петровские коллегии уже на протяжении XVIII в. постепенно захирели. Принцип коллегиальности, существовавший в этих органах, все больше заменялся единоначалием их президентов, а сами коллегии при Екатерине II одна за другой упразднялись. В самом начале своего правления, в 1802 г., Александр I ввел новые органы отраслевого управления - министерства. Опыт их работы был обобщен и закреплен в 1811 г. "Общим учреждением министерств". Создавались министерства иностранных дел, военное, финансовое, юстиции и др. Круг министерств на протяжении периода менялся.</w:t>
      </w:r>
    </w:p>
    <w:p>
      <w:pPr>
        <w:pStyle w:val="Normal"/>
        <w:rPr/>
      </w:pPr>
      <w:r>
        <w:rPr/>
        <w:t>Главным отличием министерств от коллегий было утверждение принципа единоначалия. Министр полностью отвечал за руководство вверенной ему отраслью управления и имел все полномочия для осуществления этой задачи. Он был как бы самодержцем в своей сфере деятельности. Тем не менее, при министре предусматривался также коллегиальный орган - совет министра. Он не был даже совещательным, а скорее лишь подготовительным органом, куда стекались все материалы из департаментов министерства, идущие на подпись министру.</w:t>
      </w:r>
    </w:p>
    <w:p>
      <w:pPr>
        <w:pStyle w:val="Normal"/>
        <w:rPr/>
      </w:pPr>
      <w:r>
        <w:rPr/>
        <w:t>Одновременно с министерствами был создан Комитет министров. Правда, положение о нем было издано десять лет спустя, в 1812 г. Это был совещательный орган при царе, имевший, прежде всего, межведомственные и надведомственные функции, т.е. он решал вопросы, касающиеся сразу нескольких министерств или превышающие компетенцию министра. Кроме того, у него был еще собственный круг полномочий, в частности Комитет наблюдал за губернаторами и губернскими правлениями. В состав Комитета министров входили председатели департаментов Государственного совета, министры, главноуправляющие ведомствами, государственный секретарь.</w:t>
      </w:r>
    </w:p>
    <w:p>
      <w:pPr>
        <w:pStyle w:val="Normal"/>
        <w:rPr/>
      </w:pPr>
      <w:r>
        <w:rPr/>
        <w:t>При восшествии на престол Александр I упразднил тайную экспедицию, существовавшую с XVIII в. Однако уже в 1805 г., уезжая на войну с Наполеоном, он создал Временный комитет высшей полиции для наблюдения за общественным мнением. После Тильзитского мира этот комитет был преобразован в Комитет общественной безопасности, которому вменялась в обязанность и перлюстрация частных писем. В конце царствования Александра I создаются органы политической слежки и в армии.</w:t>
      </w:r>
    </w:p>
    <w:p>
      <w:pPr>
        <w:pStyle w:val="Normal"/>
        <w:rPr/>
      </w:pPr>
      <w:r>
        <w:rPr/>
        <w:t>Учреждением, в котором наиболее ярко отразился абсолютистский порядок устройства высших органов управления, явилась Собственная его императорского величества канцелярия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 Она фактически стояла над всем аппаратом управления. В прогрессивном плане известность получило II отделение императорской канцелярии. Оно провело колоссальную работу по систематизации законодательства России.</w:t>
      </w:r>
    </w:p>
    <w:p>
      <w:pPr>
        <w:pStyle w:val="Normal"/>
        <w:rPr/>
      </w:pPr>
      <w:r>
        <w:rPr/>
        <w:t>Консерватизм и реакционность политической надстройки России первой половины XIX в. предопределили такие же особенности российской правовой системы. Все изменения в праве производятся только для того, чтобы отстоять устои феодализма, абсолютистские порядки. В силу этого и изменения в праве, в его существе невелики.</w:t>
      </w:r>
    </w:p>
    <w:p>
      <w:pPr>
        <w:pStyle w:val="Normal"/>
        <w:rPr/>
      </w:pPr>
      <w:r>
        <w:rPr/>
        <w:t>Стремление удержать и подкрепить устои шатающегося феодализма приводит к идее своеобразной феодальной законности. Вслед за Петром I, требовавшим неуклонного соблюдения законов, ту же мысль проводит спустя столетие Александр I. При этом он демагогически связывает и себя рамками законности. В одной из резолюций Александр I писал: "Закон должен быть для всех единствен. Коль скоро я себе дозволяю нарушать законы, кто тогда почтет за обязанность наблюдать их?" Стремление закрепить существующие порядки приводит к идее систематизации законодательства.</w:t>
      </w:r>
    </w:p>
    <w:p>
      <w:pPr>
        <w:pStyle w:val="Normal"/>
        <w:rPr/>
      </w:pPr>
      <w:r>
        <w:rPr/>
        <w:t>Если содержание права в данный период изменилось несущественно, то этого нельзя сказать о его форме. Была проведена грандиозная работа по систематизации российского законодательства, составившая целую эпоху в его истории.</w:t>
      </w:r>
    </w:p>
    <w:p>
      <w:pPr>
        <w:pStyle w:val="Normal"/>
        <w:rPr/>
      </w:pPr>
      <w:r>
        <w:rPr/>
        <w:t>Последним универсальным систематизированным сборником, охватывающим почти все отрасли русского права, было Соборное Уложение 1649 г. В XVIII в. неоднократно предпринимались попытки создать новое Уложение, однако они не привели к успеху.</w:t>
      </w:r>
    </w:p>
    <w:p>
      <w:pPr>
        <w:pStyle w:val="Normal"/>
        <w:rPr/>
      </w:pPr>
      <w:r>
        <w:rPr/>
        <w:t>К началу XIX в. неразбериха в законодательстве дошла до предела. Она была одной из причин беспорядков и злоупотреблений в судах.</w:t>
      </w:r>
    </w:p>
    <w:p>
      <w:pPr>
        <w:pStyle w:val="Normal"/>
        <w:rPr/>
      </w:pPr>
      <w:r>
        <w:rPr/>
        <w:t>Александр I уже в 1801 г. учредил новую, десятую по счету, комиссию во главе с П.В. Завадовским. Она получила название комиссии составления законов и провела значительную подготовительную работу. Но лишь при Николае I удалось развернуть по-настоящему и завершить систематизацию российского законодательства.</w:t>
      </w:r>
    </w:p>
    <w:p>
      <w:pPr>
        <w:pStyle w:val="Normal"/>
        <w:rPr/>
      </w:pPr>
      <w:r>
        <w:rPr/>
        <w:t>Чистяков отмечает, что неуспех всех десяти комиссий определялся тем, что они раздирались серьезными противоречиями, борьбой между новым и старым, в основе которой лежал вопрос о существовании крепостного права, т.е. о существе феодализма. Так было и с последней, десятой комиссией. Когда "главный исполнитель работ" комиссии Г.А. Розенкампф предложил начать дело с пересмотра законодательства о крестьянстве, он натолкнулся на резкий отпор Александра I.</w:t>
      </w:r>
    </w:p>
    <w:p>
      <w:pPr>
        <w:pStyle w:val="Normal"/>
        <w:rPr/>
      </w:pPr>
      <w:r>
        <w:rPr/>
        <w:t>Параллельно с систематизацией общеимперского права были проведены работы по инкорпорации остзейского права, отражающего привилегированное положение местных дворян, мещан и духовенства. Еще при Александре I задание по систематизации остзейского права было дано Общеимперской кодификационной комиссии, работавшей над ним в течение семи лет.</w:t>
      </w:r>
    </w:p>
    <w:p>
      <w:pPr>
        <w:pStyle w:val="Normal"/>
        <w:rPr/>
      </w:pPr>
      <w:r>
        <w:rPr/>
        <w:t>В первой половине XIX в. при Александре I началось оформление системы российского права, дожившая в своей основе до последних дней Российской империи.</w:t>
      </w:r>
    </w:p>
    <w:p>
      <w:pPr>
        <w:pStyle w:val="Normal"/>
        <w:rPr/>
      </w:pPr>
      <w:r>
        <w:rPr/>
        <w:t>Местное управление не претерпело в данный период существенных изменений. Во главе губерний стояли губернаторы, на окраинах группы губерний возглавлялись генерал-губернаторами. Во главе уездов стояли капитан-исправники, осуществлявшие свои функции совместно с нижним земским судом, который был не судебным, а полицейским органом. Уезды делились на станы. Для управления казенными крестьянами были созданы волости. Во главе волостей стояли волостные правления из волостного головы, старост и писаря. Не подверглась существенным изменениям и судебная система.</w:t>
      </w:r>
    </w:p>
    <w:p>
      <w:pPr>
        <w:pStyle w:val="Normal"/>
        <w:rPr/>
      </w:pPr>
      <w:r>
        <w:rPr/>
        <w:t>Низкий образовательный уровень чиновничества характеризовал не только судебные органы, но и весь государственный аппарат. В 1809 г. по инициативе М.М. Сперанского было выдвинуто требование наличия определенного образования для продвижения по службе. При Александре I была развернута сеть учебных заведений, в том числе и университетов. Однако больших результатов это мероприятие не дало, даже к концу периода.</w:t>
      </w:r>
    </w:p>
    <w:p>
      <w:pPr>
        <w:pStyle w:val="Normal"/>
        <w:rPr/>
      </w:pPr>
      <w:r>
        <w:rPr/>
        <w:t>Если в системе государственного механизма не произошло принципиальных изменений, то продолжалось его разбухание, количественный рост чиновничества, бюрократии. Это разбухание, а также активная внешняя политика требовали громадных денег. Государство искало их старым испытанным способом - повышением налогов. В 1810-1812 гг. они были увеличены в два с лишним раза.</w:t>
      </w:r>
    </w:p>
    <w:p>
      <w:pPr>
        <w:pStyle w:val="Normal"/>
        <w:rPr/>
      </w:pPr>
      <w:r>
        <w:rPr/>
        <w:t>Не претерпела принципиальных изменений и организация вооруженных сил. Правда, многочисленные войны первой половины XIX в. заставили увеличить состав армии. В то же время был несколько сокращен срок службы в войсках. Наиболее заметным событием в истории вооруженных сил этого периода было создание военных поселений. Громадные расходы на армию побудили к попытке поставить армию на самообеспечение. В 1808 - 1809 гг. по инициативе А.А. Аракчеева в нескольких губерниях государственные крестьяне стали переводиться на режим военных поселенцев. С особым размахом эта работа развернулась с 1815 г. Треть армии стала жить в военных поселениях.</w:t>
      </w:r>
    </w:p>
    <w:p>
      <w:pPr>
        <w:pStyle w:val="Normal"/>
        <w:rPr/>
      </w:pPr>
      <w:r>
        <w:rPr/>
        <w:t>Были построены специальные поселки с хорошими каменными домами и хозяйственными помещениями. Солдаты жили с семьями, занимаясь привычным крестьянским трудом. Но сверх того они должны были нести военную службу, т.е. заниматься строевой и всякой иной боевой подготовкой.</w:t>
      </w:r>
    </w:p>
    <w:p>
      <w:pPr>
        <w:pStyle w:val="Normal"/>
        <w:rPr/>
      </w:pPr>
      <w:r>
        <w:rPr/>
        <w:t>Идея военных поселений себя не оправдала. Сэкономить на содержании армии не удалось, когда же попытались такую экономию провести за счет уменьшения ассигнований на военных поселенцев, это привело к волнениям. Восстания военных поселенцев вызывались и злоупотреблениями начальников, притеснениями со стороны командиров. Военные поселения не оправдали себя не только экономически, но и политически: надежда создать из военных поселенцев особую касту - опору самодержавия не сбылась.</w:t>
      </w:r>
    </w:p>
    <w:p>
      <w:pPr>
        <w:pStyle w:val="Normal"/>
        <w:rPr/>
      </w:pPr>
      <w:r>
        <w:rPr/>
        <w:t>Военные поселения, в конце концов, трансформировались как бы в подсобные хозяйства. Работая в них, солдаты, освобожденные от строя, обеспечивали производимой продукцией определенные воинские части.</w:t>
      </w:r>
    </w:p>
    <w:p>
      <w:pPr>
        <w:pStyle w:val="Normal"/>
        <w:rPr/>
      </w:pPr>
      <w:r>
        <w:rPr/>
        <w:t>Таким образом, политическая надстройка России в дореформенный период оставалась феодальной, приспособленной к защите устоев феодального общества, охраняющей и отстаивающей интересы господствующего класса феодалов от всякой угрозы его существованию и господству. Вместе с тем на государственном механизме не могли не отразиться те серьезные изменения, которые происходили в базисе, - неуклонное развитие капиталистического уклада. Сопротивляясь действию новых сил, самодержавие не могло не идти на некоторые, хотя и не очень значительные, уступки. Так, в 1802 г. было учреждено Министерство коммерции, в 1819 г. - Государственный коммерческий банк.</w:t>
      </w:r>
    </w:p>
    <w:p>
      <w:pPr>
        <w:pStyle w:val="Normal"/>
        <w:rPr/>
      </w:pPr>
      <w:r>
        <w:rPr/>
        <w:t>Некоторые отечественные авторы, хотя данное утверждение достаточно спорно полагают, что уже в данный период феодальное государство в России сделало известный шаг по пути превращения в буржуазную монархию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В Москве в 1499 году к судье были доставлены три преступника: первый был уличен в промышленном поджоге, другой - в краже одежды у соседа, а третий в краже сбруи из торговых рядов. Кроме того было установлено, что третий преступник ранее уже наказывался за кражу холста из лавки. Какие наказания преступникам должен был вынести су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а преступников решаются на основании Судебника 1497 года. В данном Судебнике впервые выделяются различные виды преступлений.</w:t>
      </w:r>
    </w:p>
    <w:p>
      <w:pPr>
        <w:pStyle w:val="Normal"/>
        <w:rPr/>
      </w:pPr>
      <w:r>
        <w:rPr/>
        <w:t>Похищение чужого имущества именуется Судебником татьбой. По Судебнику 1497 г. татьба подразделялась на простую и квалифицированную.</w:t>
      </w:r>
    </w:p>
    <w:p>
      <w:pPr>
        <w:pStyle w:val="Normal"/>
        <w:rPr/>
      </w:pPr>
      <w:r>
        <w:rPr/>
        <w:t>Повторная кража относилась к квалифицированным. В Судебнике сказано (ст.8: "А доведуть на кого татбу… и будет ведомой лихой, и боярину того велети казнити смертною казнью". Следовательно, третьего преступника казнят.</w:t>
      </w:r>
    </w:p>
    <w:p>
      <w:pPr>
        <w:pStyle w:val="Normal"/>
        <w:rPr/>
      </w:pPr>
      <w:r>
        <w:rPr/>
        <w:t>Простая кража - это кража, совершаемая впервые, за это преступление предусматривалось новое наказание - торговая казнь. Судебник (ст.10) гласил: "А котораго татя поймают с какою татбою ни буди впервые, опроче церковные татбы и головные, а в ыной татбе в прежней довода на него не будет, ино его казнити торговою казнию". Торговая казнь заключалась в публичном битье кнутом, и часто заканчивалась смертью. Поскольку второй преступник попался впервые, то его накажут торговой казнью.</w:t>
      </w:r>
    </w:p>
    <w:p>
      <w:pPr>
        <w:pStyle w:val="Normal"/>
        <w:rPr/>
      </w:pPr>
      <w:r>
        <w:rPr/>
        <w:t>Перечень особо опасных преступлений замыкает поджог. В Судебнике (ст.9) сказано: "А… зажигалнику, ведомому лихому человеку живота не дати, казнити его смертною казнью". Следовательно, первого преступника также казнят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История отечественного государства и права. Часть I. Учебник. // Под ред. Чистякова О.И. М., 2005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История отечественного государства и права. Учебник для вузов / Под ред. Корельского В.М. - М.: 2000, Юристъ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Орлов А.С. Переводные повести феодальной Руси и Московского государства XII - XVII веков. Л., 1934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Падалка Л.П. Развитие русского права в XV - пер. пол. XVII в.М., 1986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>
          <w:rStyle w:val="Etrace"/>
          <w:color w:val="000000"/>
        </w:rPr>
        <w:t>Российское законодательство Х - XX веков. Том 2. М., 1985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отечественного государства и права. Учебник для вузов / Под ред. Корельского В.М. – М.: 2000, Юристъ. С. 7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Etrace">
    <w:name w:val="etrace"/>
    <w:qFormat/>
    <w:rPr/>
  </w:style>
  <w:style w:type="character" w:styleId="Style7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Обычный текст"/>
    <w:basedOn w:val="Normal"/>
    <w:qFormat/>
    <w:pPr/>
    <w:rPr/>
  </w:style>
  <w:style w:type="paragraph" w:styleId="22">
    <w:name w:val="Заголовок 2-го уровня"/>
    <w:basedOn w:val="Heading2"/>
    <w:qFormat/>
    <w:pPr>
      <w:numPr>
        <w:ilvl w:val="0"/>
        <w:numId w:val="0"/>
      </w:numPr>
      <w:spacing w:before="120" w:after="120"/>
      <w:ind w:hanging="0"/>
      <w:outlineLvl w:val="9"/>
    </w:pPr>
    <w:rPr>
      <w:i w:val="false"/>
      <w:iCs w:val="false"/>
      <w:sz w:val="26"/>
      <w:szCs w:val="26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30:00Z</dcterms:created>
  <dc:creator>Чакински</dc:creator>
  <dc:description/>
  <cp:keywords/>
  <dc:language>en-US</dc:language>
  <cp:lastModifiedBy>SYSTEM</cp:lastModifiedBy>
  <dcterms:modified xsi:type="dcterms:W3CDTF">2011-09-26T08:30:00Z</dcterms:modified>
  <cp:revision>2</cp:revision>
  <dc:subject/>
  <dc:title>1</dc:title>
</cp:coreProperties>
</file>