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Факультет: </w:t>
      </w:r>
      <w:r>
        <w:rPr/>
        <w:t>ЮРИДИЧЕСКИЙ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Дисциплина: </w:t>
      </w:r>
      <w:r>
        <w:rPr/>
        <w:t>История государства и права зарубежных стра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Государство и право античного мира (Рим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9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Студент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держание: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b/>
          <w:bCs/>
          <w:i/>
          <w:iCs/>
          <w:sz w:val="32"/>
          <w:szCs w:val="32"/>
        </w:rPr>
        <w:t>Древний Рим – общая историческая характеристика и историческая периодиза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b/>
          <w:bCs/>
          <w:i/>
          <w:iCs/>
          <w:sz w:val="32"/>
          <w:szCs w:val="32"/>
        </w:rPr>
        <w:t>Общественный строй и государственное устройство Древнего Рима в соответствии с историческими период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/>
      </w:pPr>
      <w:r>
        <w:rPr>
          <w:b/>
          <w:bCs/>
          <w:i/>
          <w:iCs/>
          <w:sz w:val="32"/>
          <w:szCs w:val="32"/>
        </w:rPr>
        <w:t xml:space="preserve">Законы </w:t>
      </w:r>
      <w:r>
        <w:rPr>
          <w:b/>
          <w:bCs/>
          <w:i/>
          <w:iCs/>
          <w:sz w:val="32"/>
          <w:szCs w:val="32"/>
          <w:lang w:val="en-US"/>
        </w:rPr>
        <w:t>XII</w:t>
      </w:r>
      <w:r>
        <w:rPr>
          <w:b/>
          <w:bCs/>
          <w:i/>
          <w:iCs/>
          <w:sz w:val="32"/>
          <w:szCs w:val="32"/>
        </w:rPr>
        <w:t xml:space="preserve"> таблиц: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) история создания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) важнейшие нормы публичного права; деликты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) правовое положение основных групп населения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) отрасли права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) суд и судебный процесс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   Институции Гая</w:t>
      </w:r>
      <w:r>
        <w:rPr>
          <w:i/>
          <w:iCs/>
          <w:sz w:val="32"/>
          <w:szCs w:val="32"/>
        </w:rPr>
        <w:t>:</w:t>
      </w: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540" w:hanging="540"/>
        <w:rPr/>
      </w:pPr>
      <w:r>
        <w:rPr>
          <w:i/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>а) источники и система римского частного права в          институциях Гая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) правовое положение основных групп населения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) отрасли права;</w:t>
      </w:r>
    </w:p>
    <w:p>
      <w:pPr>
        <w:pStyle w:val="Normal"/>
        <w:spacing w:lineRule="auto" w:line="360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) иски и судебный процесс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   Литератур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Древний Рим – общая историческая характеристика и историческая период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ие римляне принадлежали к народности, обитавшей на западе и в древней части Италии (Апеннинский полуостров). Здесь же располагалась область, именующаяся, Лациумом, к северу от которой проживали этруски (неарийские племена), а к югу – греческие колонисты, представители наиболее развитой в культурном и экономическом отношении народности. Римское государство сложилось поначалу из городской общины (</w:t>
      </w: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>) и первоначально очень походило на типичный</w:t>
        <w:tab/>
        <w:t>древнерусский полис – с народным собранием, царем и знатью. Римское государство, представшее последовательно царством, республикой и империей, просуществовало 12 ве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Хронологические рамки истории римского права охватывают период от царского правления, датируемого годом основания Рима (753 г. до н.э.) до его падения в 476 г. до н.э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тории римского государства различают три основных пери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вый – </w:t>
      </w:r>
      <w:r>
        <w:rPr>
          <w:b/>
          <w:bCs/>
          <w:sz w:val="28"/>
          <w:szCs w:val="28"/>
        </w:rPr>
        <w:t>древнейший царский</w:t>
      </w:r>
      <w:r>
        <w:rPr>
          <w:sz w:val="28"/>
          <w:szCs w:val="28"/>
        </w:rPr>
        <w:t xml:space="preserve"> – от основания Рима первым его царем Ромулом в 753 г. до н.э. до изгнания последнего царя Тарквиния по прозвищу Гордый в 509 г. до н. э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ериод – </w:t>
      </w:r>
      <w:r>
        <w:rPr>
          <w:b/>
          <w:bCs/>
          <w:sz w:val="28"/>
          <w:szCs w:val="28"/>
        </w:rPr>
        <w:t>республиканский</w:t>
      </w:r>
      <w:r>
        <w:rPr>
          <w:sz w:val="28"/>
          <w:szCs w:val="28"/>
        </w:rPr>
        <w:t xml:space="preserve"> – охватывает примерно пятивековую историю и делится на два подперио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 ранней республи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непрекращающейся борьбой между патрициями и плебеями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э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 поздней республики</w:t>
      </w:r>
      <w:r>
        <w:rPr>
          <w:sz w:val="28"/>
          <w:szCs w:val="28"/>
        </w:rPr>
        <w:t xml:space="preserve"> характеризуется захватническими войнами, оформлением рабств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до н.э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 третий – </w:t>
      </w:r>
      <w:r>
        <w:rPr>
          <w:b/>
          <w:bCs/>
          <w:sz w:val="28"/>
          <w:szCs w:val="28"/>
        </w:rPr>
        <w:t>имперский</w:t>
      </w:r>
      <w:r>
        <w:rPr>
          <w:sz w:val="28"/>
          <w:szCs w:val="28"/>
        </w:rPr>
        <w:t xml:space="preserve"> – распадается на два подпериод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 принципата,</w:t>
      </w:r>
      <w:r>
        <w:rPr>
          <w:sz w:val="28"/>
          <w:szCs w:val="28"/>
        </w:rPr>
        <w:t xml:space="preserve"> когда принцепс (первый в списке сенаторов) становится первой величиной в государстве и совмещает властные функции многих высших должностей республики – главного жреца (понтифика), главнокомандующего армией, трибуна и др. (27 г. до н.э. – 284 г. н.э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иод домината </w:t>
      </w:r>
      <w:r>
        <w:rPr>
          <w:sz w:val="28"/>
          <w:szCs w:val="28"/>
        </w:rPr>
        <w:t xml:space="preserve">(от </w:t>
      </w:r>
      <w:r>
        <w:rPr>
          <w:sz w:val="28"/>
          <w:szCs w:val="28"/>
          <w:lang w:val="en-US"/>
        </w:rPr>
        <w:t>dominus</w:t>
      </w:r>
      <w:r>
        <w:rPr>
          <w:sz w:val="28"/>
          <w:szCs w:val="28"/>
        </w:rPr>
        <w:t xml:space="preserve"> - господин), который знаменует дальнейшую эволюцию властной и территориальной структуры империи (284 – 476 г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бщественный строй и государственное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ройство Древнего Рим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арский период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Общественный строй: </w:t>
      </w:r>
      <w:r>
        <w:rPr>
          <w:sz w:val="28"/>
          <w:szCs w:val="28"/>
        </w:rPr>
        <w:t xml:space="preserve">Если рассматривать эпоху царского Рима, то мы можем увидеть, что в основе его лежали ценности, которые основывались на вере в Бога, в стремлении жить по справедливости, по неписанным законам, жить по смыслу пути, сохраняя те исконные традиции и обычаи, которые из века в век живут в наших ген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арский Рим – это период самоорганизации, саморегуля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историки: С.Л. Утченко, Н.Н. Трухина, В.Г.Графский, описывая эту эпоху, отмечают: «Римское общество «царского периода» не было еще классовым обществом. Римляне жили родовым строе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еданию, все население древнейшего Рима состояло из 300 родов. Каждые 10 родов объединялись в курии, которых насчитывалось 30, а каждые 10 курий объединялись в трибу, всего их было 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роде все его члены сообща владели землей, имели общее кладбище, общие религиозные праздники, общее родовое имя. Старшина рода, избирался по вече, всеми его член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до н.э. население Рима делилось на патрициев – выходцев из старинных родов и плебеев – людей пришл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правными в римской общине были только лица, принадлежащие к одному из родов и зачисленные в курию. Их называли патрициями. Из этого следует, что плебеи – люди пришлые не входили в рода, и на наш  взгляд они во многом повлияли на формирование новых ценностей местного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ишет Черниловский, «Происхождение плебеев неясно и спорно несомненно только, что они стояли вне племенной организации, и потому не могли принять участие в управлении общиной. Зато они беспрепятственно занимались ремеслами, торговлей… Торговое и промышленное богатство главным образом было сосредоточено в их руках 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появление плебеев в Риме хронологически совпадает с «великой греческой колонизацией», когда греки торговцы, только что пережившие архаическую революцию, устремились в новые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круг Рима постепенно сжимается кольцо греческих торговцев. Они расселяются в начале по границам, а затем внутри, организуют рынки, постепенно за счет торговли усиливается их влияние. Они проникают в армию, не прекращая своей деятельности. Деньги, торговля, жажда обогащения, культивируемые торговцами, потомками Европы, становились тем раздражителем, который постепенно оказывал все большее влияние на народы в среде которых растворились «европейцы» - колонизаторы. Это была тихая, ползучая мировоззренческая колонизация, которую местные народы так и не замечали, постепенно сами, подчиняясь её ценностям и образ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Государственный строй: </w:t>
      </w:r>
      <w:r>
        <w:rPr>
          <w:sz w:val="28"/>
          <w:szCs w:val="28"/>
        </w:rPr>
        <w:t>В царский период власть осуществляли: царь, сенат и народное собр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 xml:space="preserve"> командовал войсками, осуществлял руководство в управлении общины, был облечен функциями верховного жре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енат</w:t>
      </w:r>
      <w:r>
        <w:rPr>
          <w:sz w:val="28"/>
          <w:szCs w:val="28"/>
        </w:rPr>
        <w:t xml:space="preserve"> в царский период являлся формально совещательным учреждением  власти при царе. Он также был выборным, и первоначально его членами были главы римских родов. Сенат также утверждал зако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народные собрания</w:t>
      </w:r>
      <w:r>
        <w:rPr>
          <w:sz w:val="28"/>
          <w:szCs w:val="28"/>
        </w:rPr>
        <w:t xml:space="preserve"> входили все взрослые мужчины, способные нести воинскую службу. Собрание обладало правом наделять выбираемого им царя высшей властью (империумом), оно же утверждало все принимаемые зако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публиканский  пери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Государственный строй: </w:t>
      </w:r>
      <w:r>
        <w:rPr>
          <w:sz w:val="28"/>
          <w:szCs w:val="28"/>
        </w:rPr>
        <w:t xml:space="preserve">Теперь государством вместо царей правили </w:t>
      </w:r>
      <w:r>
        <w:rPr>
          <w:b/>
          <w:bCs/>
          <w:sz w:val="28"/>
          <w:szCs w:val="28"/>
        </w:rPr>
        <w:t>два консула</w:t>
      </w:r>
      <w:r>
        <w:rPr>
          <w:sz w:val="28"/>
          <w:szCs w:val="28"/>
        </w:rPr>
        <w:t xml:space="preserve"> (магистраты), которые избирались только из числа патрици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ласть консулов была очень велика они были главнокомандующими римской армией на войне, правителями и судьями Римской общины в дни мира. Им принадлежало право созыва народного собрания» (С. Л. Утченк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ряду с консулами в римской республике большую роль играл </w:t>
      </w:r>
      <w:r>
        <w:rPr>
          <w:b/>
          <w:bCs/>
          <w:sz w:val="28"/>
          <w:szCs w:val="28"/>
        </w:rPr>
        <w:t>сенат</w:t>
      </w:r>
      <w:r>
        <w:rPr>
          <w:sz w:val="28"/>
          <w:szCs w:val="28"/>
        </w:rPr>
        <w:t>. Состоял из патрициев, ведал государственными финансами, внешней политикой, утверждал все законы и руководил выборами должностных л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еспублике существовало </w:t>
      </w:r>
      <w:r>
        <w:rPr>
          <w:b/>
          <w:bCs/>
          <w:sz w:val="28"/>
          <w:szCs w:val="28"/>
        </w:rPr>
        <w:t xml:space="preserve">народное собрани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ite</w:t>
      </w:r>
      <w:r>
        <w:rPr>
          <w:sz w:val="28"/>
          <w:szCs w:val="28"/>
        </w:rPr>
        <w:t xml:space="preserve"> - комиции), они считались законодательными органами. И были трех видов. К первому относились</w:t>
      </w:r>
      <w:r>
        <w:rPr>
          <w:b/>
          <w:bCs/>
          <w:sz w:val="28"/>
          <w:szCs w:val="28"/>
        </w:rPr>
        <w:t xml:space="preserve"> собрание по центуриям</w:t>
      </w:r>
      <w:r>
        <w:rPr>
          <w:sz w:val="28"/>
          <w:szCs w:val="28"/>
        </w:rPr>
        <w:t xml:space="preserve"> (центурия – воинское подразделение, состоявшее из ста человек). Они решали вопрос о войне и мире, избирали высших магистров, принимали или отклоняли законы, даровали гражданство, являлись высшей апелляционной инстанцией для приговоренных к смертной ка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 второму виду комиций относились</w:t>
      </w:r>
      <w:r>
        <w:rPr>
          <w:b/>
          <w:bCs/>
          <w:sz w:val="28"/>
          <w:szCs w:val="28"/>
        </w:rPr>
        <w:t xml:space="preserve"> собрания по территориальным трибам. </w:t>
      </w:r>
      <w:r>
        <w:rPr>
          <w:sz w:val="28"/>
          <w:szCs w:val="28"/>
        </w:rPr>
        <w:t>Здесь преобладало влияние плебеев. Со временем роль этих собраний возросла, особенно в области законодательства, т. к. их решения не нуждались в утверждении сенатом. Плебейские сходки решали вопросы о допуске на высшие должности магистратов из числа плебеев. Позднее эти собрания стали издавать законы, обязательные для всех гражд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ретий вид народного собрания составляли </w:t>
      </w:r>
      <w:r>
        <w:rPr>
          <w:b/>
          <w:bCs/>
          <w:sz w:val="28"/>
          <w:szCs w:val="28"/>
        </w:rPr>
        <w:t xml:space="preserve">куриатные комиции. </w:t>
      </w:r>
      <w:r>
        <w:rPr>
          <w:sz w:val="28"/>
          <w:szCs w:val="28"/>
        </w:rPr>
        <w:t>При  родовом строе они играли важную роль, но после возникновения государства её утратили. Они решали вопросы брачно-семейных отношений, наследства, совершения религиозных обря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ый строй: </w:t>
      </w:r>
      <w:r>
        <w:rPr>
          <w:sz w:val="28"/>
          <w:szCs w:val="28"/>
        </w:rPr>
        <w:t>В первом пункте ответа было указано, что ранняя республика характеризуется непрекращающейся борьбой патрициев и плебе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авные права с патрициями плебеи использовали малейшую возможность. Т. к. плебеи являлись основным ядром римской армии в 494 г. до н.э. отказались участвовать в очередном походе, и ушли на Священную гору в полном вооруж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риции вынуждены были пойти на большую уступку – был принят Священный закон народных трибунов, которые избирались из числа плебе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сть народного трибуна являлась священной и неприкосновенной. Народный трибун имел право останавливать действие всякого патрицианского начальника, произнеся слово «вето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 окончательно  патриции  и  плебеи  были уравнены в правах только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, когда один из двух консулов теперь непременно выбирался из плебе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, казалось бы, все уравнены в правах, должен быть расцвет но период поздней республики характеризуется оформлением раб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Иловайский, «хотя  различия между патрициями и плебеями уничтожились, и все граждане римские имели равные права… в действительности этого равенства не существовало. В Риме осталось только два класса богачей и бедняко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захватнических войн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до н.э. Рим стал гигантской державой, границы которой охватывали все средиземномор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цвет торговли и прямое ограбление захваченных территорий привели к развитию в Риме товарно-денежных отношений, что принципиально изменило жизнь римского крестьянства. Крестьяне разорялись, нередко насильно сгонялись с земли, труд свободных людей заменялся трудом раб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ившиеся земли крестьяне становились арендаторами или батраками, другие же превращались в пролетарий, существовал за счет государственных раздач хлеба и денег, или щедрот политиков, стремящихся завоевать популярность у избирателей.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перский пери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Государственный строй: </w:t>
      </w:r>
      <w:r>
        <w:rPr>
          <w:sz w:val="28"/>
          <w:szCs w:val="28"/>
        </w:rPr>
        <w:t>В 27г. до н.э. Октавиан объявляется сенатом  пожизненным императором    и получает имя и титул Авгу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начался императорская эпоха римской циви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густу удалось на время успокоить внутренние конфликты. Император не злоупотреблял своими огромными полномочиями, он поддерживал уважение к республиканским традициям и вообще считал, что восстановил республи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аторы при Августе сохраняли свои привилегии, неимущие граждане ежемесячно получали бесплатно зерно, император также сумел привлечь на свою сторону всадников (самый высокий класс в Римской империи) и новую торговую зн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Золотой век», так называли современники годы правления Августа. Однако краткий период попытки оздоровления общественной жизни скоро закончился. После смерти основателя империи наследники Августа почувствовали себя неограниченными владыками и стали искоренять последние остатки народовлас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родное собрание потеряло всякое значение, сенаторы подверглись преследованиям и казням. Был издан закон «об оскорблении величества», по которому привлекались к суду люди, дурно говорившие о правителях. Запрещались и сжигались неугодные императору книги. В Риме расплодились доносчики, при которых было опасно сказать лишнее слово даже на домашнем пиру. Страх и молчание воцарились в Римском государстве на долгие годы, почти до самого кон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э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ый строй: </w:t>
      </w:r>
      <w:r>
        <w:rPr>
          <w:sz w:val="28"/>
          <w:szCs w:val="28"/>
        </w:rPr>
        <w:t>В римской империи рабовладельческий строй достигает кульминации в своём развитии. Закрепляются социальные изменения, происходившие в последние века существования республики, возникают новые классовые и социальные противореч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о временем происходят изменения и в положении рабов. Рабский труд как основа производства требовал постоянного притока новой рабской силы. Однако эпоха успешных завоевательных войн уходит в прошлое, и военный плен, бывший ранее основным источником пополнения численности рабов, начинает иссякать. Положение рабов несколько (правда, временно) улучшается. Жестокое обращение с рабами, как и беспричинное убийство раба, запрещаются; поощряются семейные отношения рабов. Эти меры имели целью смягчение классовых антагонизмов. Не случайно первым векам империи почти неизвестны крупные восстания рабов. Но вместе с тем подавление сопротивления рабов остаётся важной задачей государства, и по постановлению сената в 10 году н.э. в случае убийства хозяина подлежали казни все рабы, находившиеся в это время в его до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храняется в период империи и широкая прослойка свободных мелких производителей в городе и сельской местности, растет число земледельцев из воинов-ветеранов, получивших земельные наделы. Однако положение этих слоев населения становится всё более неустойчивым, что влечёт за собой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распространение  самопродажи в рабство и особенно колона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Законы </w:t>
      </w:r>
      <w:r>
        <w:rPr>
          <w:b/>
          <w:bCs/>
          <w:sz w:val="36"/>
          <w:szCs w:val="36"/>
          <w:lang w:val="en-US"/>
        </w:rPr>
        <w:t>XII</w:t>
      </w:r>
      <w:r>
        <w:rPr>
          <w:b/>
          <w:bCs/>
          <w:sz w:val="36"/>
          <w:szCs w:val="36"/>
        </w:rPr>
        <w:t xml:space="preserve"> таблиц</w:t>
      </w:r>
      <w:r>
        <w:rPr>
          <w:b/>
          <w:bC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) история созд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(451 – 450 гг. до н.э.)представляют собой, выполненные на 12 медных досках, краткие изречения по различным вопросам правового общения и нормы, относящиеся к отправлению правосудия, семейным отношениям, собственности, договорным обязательствам и преступлениям. Законы были созданы и обнародованы по настойчивому требованию плебеев, грозивших покинуть город и уже предпринявших такую попытку, удалившись в знак недовольства и угрозы из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требования сводились главным образом к уравнению их в политических правах с патрициями. Кроме этого они требовали  освобождение от тягот долгового рабства, более справедливого дележа </w:t>
      </w:r>
      <w:r>
        <w:rPr>
          <w:sz w:val="28"/>
          <w:szCs w:val="28"/>
          <w:lang w:val="en-US"/>
        </w:rPr>
        <w:t>a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us</w:t>
      </w:r>
      <w:r>
        <w:rPr>
          <w:sz w:val="28"/>
          <w:szCs w:val="28"/>
        </w:rPr>
        <w:t xml:space="preserve"> (общественного земельного фонда), права вступать в брак с представителями патрицианских р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гнания царей, по трибунскому закону, все царские законы вышли из употребления. В течение полувека римские граждане пользовались обычаями и лишь некоторыми законами. В этих условиях было решено избрать 10 человек из патрициев, с тем, чтобы они подготовили законы для города-государства. Первые 10 таблиц вызвали у плебеев нарекания за их неполноту. И на следующий год выбрали снова 10 мужей, но уже с равным представительством от патрициев и плебеев, которые добавили к старым еще две таблицы. После прибавки собрание получило название «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» (</w:t>
      </w:r>
      <w:r>
        <w:rPr>
          <w:sz w:val="28"/>
          <w:szCs w:val="28"/>
          <w:lang w:val="en-US"/>
        </w:rPr>
        <w:t>Le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odec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ulorum</w:t>
      </w:r>
      <w:r>
        <w:rPr>
          <w:sz w:val="28"/>
          <w:szCs w:val="28"/>
        </w:rPr>
        <w:t>). Эти же законы иногда именуются Законами десяти (мужей) (</w:t>
      </w:r>
      <w:r>
        <w:rPr>
          <w:sz w:val="28"/>
          <w:szCs w:val="28"/>
          <w:lang w:val="en-US"/>
        </w:rPr>
        <w:t>Decemvi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i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idundi</w:t>
      </w:r>
      <w:r>
        <w:rPr>
          <w:sz w:val="28"/>
          <w:szCs w:val="28"/>
        </w:rPr>
        <w:t>). Законы были одобрены народным собранием в 449 го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своём первоначальном виде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не сохранились (погибли в 390 году до н.э. при нашествии галлов), и их содержание реконструировалось (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на основе фрагментов из сочинений более поздних римских авторов. Но и в настоящее время текст Закон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остаётся неполным, в ряде случаев неясным, требующим критического подхода. В исследованиях некоторых учёных (Е. Паис, Э. Ламбер, Р. Шульц и др.) без достаточно веских аргументов оспаривается время принятия этих Законов (их относят к последующим векам), ставится под сомнение их характер и сам факт существования. Ряд противоречий в Законах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(например, исчисление штрафов в деньгах, хотя, как известно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в Риме еще не было монеты) может быть объяснен тем, что в их текст со временем были внесены частичные измен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) важнейшие нормы публичного права; делик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 права – установленное государством общеобязательное привило общественного пове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Законах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нормы права выражены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аблиц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2. (Цицерон. О законах. 111,4,11,19,44). Привилегий, т.е. отступлений и свою пользу от закона, пусть не испрашивают. Приговоров о казни римского гражданина пусть не выносят иначе, как в центуриатных комициях…  Преславные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содержали два постановления, из которых одно уничтожало всякие отступления от закона в пользу отдельных лиц, а другое запрещало выносить приговоры о смертной казни римского гражданина иначе, как в центуриатных коми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(Авл Гелий. Аттические ноч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 17). Неужели ты будешь считать суровым постановление закона, карающее смертной казнью того судью или посредника, которые были назначены при судоговорении для разбирательства дела и были уличены в том, что приняли денежную мзду по этому дел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(Помпоний. Во 2 титуле 1 кн. Дигест). Квесторы, присутствовавшие при исполнении смертных приговоров, именовались уголовными квесторами, о них упоминалось даже в зако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(Марциан. В 4 титуле 48 кн. Дигест). Закон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повелевает предавать смертной казни того, кто подстрекает врага римского народа к нападению на Римское государство, или того, кто предает врагу римского граждан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(Сальвиан. Оправлении божьем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). Постановлен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запрещали лишать жизни без суда какого бы то ни было челов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кты (от </w:t>
      </w:r>
      <w:r>
        <w:rPr>
          <w:sz w:val="28"/>
          <w:szCs w:val="28"/>
          <w:lang w:val="en-US"/>
        </w:rPr>
        <w:t>delinquere</w:t>
      </w:r>
      <w:r>
        <w:rPr>
          <w:sz w:val="28"/>
          <w:szCs w:val="28"/>
        </w:rPr>
        <w:t xml:space="preserve"> - отклоняться) подразделялись на частные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убличные. Деликт частный возникал вследствие кражи, личной обиды (включая членовредительские действия) или причинения вреда (порубка чужого леса, неосторожный поджег строения, скирды около дома) (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10 - 1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икт публичный возникал как преступление, которое наказывалось от имени римского народа, а взыскания и конфискации шли в казну. Подобные преступления совершали лица, которые обвинялись в подстрекательстве «врагов римского народа» к нападению на Рим, а также лица, предавшие «врагу римского гражданина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5). Такие преступления именовались термином «</w:t>
      </w:r>
      <w:r>
        <w:rPr>
          <w:sz w:val="28"/>
          <w:szCs w:val="28"/>
          <w:lang w:val="en-US"/>
        </w:rPr>
        <w:t>crimina</w:t>
      </w:r>
      <w:r>
        <w:rPr>
          <w:sz w:val="28"/>
          <w:szCs w:val="28"/>
        </w:rPr>
        <w:t>», от которого произошли современные выражения типа «криминальный кодекс», «криминалистика» и др. Сюда же были отнесены убийцы, сочинители песен с клеветой (или просто позорящие других лиц) и их исполнители. К тому же роду относились лжесвидетельства, умышленный поджог, тайное истребление чужого урожая или потрава или жатва в ночное время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) правовое положение основных групп насе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авомочий, которые цивильное право предоставляло римскому гражданину, открывало перед ним возможность (во всяком случае формально) участвовать в политической жизни республики, претендовать на определенные преимущества, в том числе на выделение земельного  участка из государственного фонда. Борьба плебеев с патрициями за равноправие, красной нитью проходившая через всю историю ранней республики, завершилась в конечном счете их приобщением ко всем привилегиям, предусмотренным в цивильном прав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) отрасли пра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бличное пра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головное право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кральное пра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е пра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мейное пра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следственное пра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щное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sz w:val="32"/>
          <w:szCs w:val="32"/>
        </w:rPr>
        <w:t>д) суд и судебный процесс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 времена Закон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суд, по свидетельству Цицерона, имел состязательный характер. «Судебным спором называется состязание доброжелателей, а не тяжба врагов… то есть закон считал, что близкие спорят, а не бранятся» (О государстве. 4.8.8). Одной из важных гарантий такого варианта разбирательства была традиция истолкования суда как процедуры отыскания справедливого решения (пользование правом – это искусство извлечения пользы и справедливости, по Цельсу-младшему). Кроме того, судебное состязание предполагало некоторую связанность правилами, накладываемую на участников их волеизъявлением и предполагающую в некоторых случаях добровольное исполнение судебного решения. Отсюда возникло выражение </w:t>
      </w:r>
      <w:r>
        <w:rPr>
          <w:sz w:val="28"/>
          <w:szCs w:val="28"/>
          <w:lang w:val="en-US"/>
        </w:rPr>
        <w:t>iudic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ahimus</w:t>
      </w:r>
      <w:r>
        <w:rPr>
          <w:sz w:val="28"/>
          <w:szCs w:val="28"/>
        </w:rPr>
        <w:t xml:space="preserve"> – судебным разбирательством мы вступаем в договор (со всеми вытекающими отсюда последствия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альше мне бы хотелось рассмотреть легисакционный процесс. Это  древнейшая римская форма судебного рассмотрения спорных случаев, как она рисуется законам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этот состоял из двух стадий: первая называлась ин юре, вторая – ин юдицио. Первая стадия была строго формальной, вторая характеризуется свободной процедур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й стадии истец и ответчик являлись в назначенный день на форум к магистрату, каким для данных случаев сделался со временем претор, вторая после консула магистратура Рима. Здесь, после произнесения клятв, выраженных в точно определённых для каждого данного случая словах, претор, если никто не сбивался в произнесении должной формулы, назначал день суда (вторая стадия процесса) и устанавливал сумму залога, которую та или другая из тяжущихся сторон должна была внести в храм в виде залога правоты. Проигрыш дела вел к проигрышу залога, и таким образом Рим защищал себя от сутяж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торой стадии процесса претор назначал судью (из списка кандидатов, утвержденных сенатом), самый день суда и обязывал тяжущихся подчиниться судейскому решению. На этом первая стадия легисакционного процесса завершалась. На его второй стадии судья выслушивал стороны, свидетелей, рассматривал представленные доказательства, если они были, и выносил решение. Оно было окончательным, ибо ни апелляции, ни кассации древнейшее право Рима не зна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чением времени легисакционный процесс вытесняется простым (бесформальным) формулярным процессом, в котором решающая роль принадлежит претору, его формуле, бывшей юридической основой для возбуждения иска и его судейского разрешения.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Если вызывают (кого-нибудь) на судоговорение, пусть (вызванный) идет. Если (он) не идет, пусть (тот, кто вызвал) подтвердит (свой вызов) при свидетелях, а потом ведет его наси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(вызванный)измышляет отговорки (для неявки) или пытается скрыться, пусть (тот, кто его вызвал) наложит на него ру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сли препятствием (для явки вызванного на судоговорение) будет его болезнь или старость, пусть (сделавший вызов) даст ему вьючное животное… Повозки, если не захочет, предоставлять не обяз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Пусть поручителем (на судоговорении) за живущего своим хозяйством будет (только) тот, кто имеет свое хозяйство. За бесхозяйственного гражданина поручителем будет тот, кто пожела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 чем договорятся, о том пусть (истец) и просит (на судоговорен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Если (тяжущиеся стороны) не приходят к соглашению, пусть (они) до полудня сойдутся для тяжбы на форуме или на комициуме. Пусть обе присутствующие стороны по очереди защищают (свое дел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После полудня (магистрат) утвердит требование той стороны, которая присутствует (при судоговорен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Если (на судоговорении) присутствуют обе стороны, пусть заход солнца будет крайним сроком (судоговорения)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Институции Га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) источники и система римского частного права в Институциях Га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й резюмировал всю совокупность источников права в таких словах: «Гражданское право римского народа состоит из законов, решений плебеев, постановлений сената, указов императора, эдиктов тех сановников, которые имеют право издавать распоряжения, и из ответов юристов» (Институции. 1.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ы императора имели несколько разновидностей: конституции, декреты, мандаты и рескрипты. Решения собрания именовались плебисцита и имели силу закона. Гай опускает, но подразумевает обычное право, а также естественное и общенародное пра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вух последних он говорит при разборе конкретных казусов или институтов права. «И не только то, что делается нашею собственностью посредством передачи (</w:t>
      </w:r>
      <w:r>
        <w:rPr>
          <w:sz w:val="28"/>
          <w:szCs w:val="28"/>
          <w:lang w:val="en-US"/>
        </w:rPr>
        <w:t>traditio</w:t>
      </w:r>
      <w:r>
        <w:rPr>
          <w:sz w:val="28"/>
          <w:szCs w:val="28"/>
        </w:rPr>
        <w:t>), принадлежит нам по естественному праву, но также и то, что мы приобретаем путем приобретаем путем завладения, так как вещи эти  были бесхозяйственными, как, например, те, которые захватываются на земле (дикие звери), в море (рыбы) или в воздушном пространстве (птицы)… По общенародному праву нам принадлежит также и то, что мы захватываем у неприятеля» (Институции. 1.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) правовое положение основных групп насе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ица по отношению к публичной правоспособности делятся на свободных и рабов. Свободные в свою очередь могут быть свободнорожденными и вольноотпущенными, причем последние подразделяются ещё на три категории: полноправные граждане, латиняне и покорённые с оружием в руках. Это деление лиц отнесено к разряду высшего д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вободы и её взаимосвязи с правоспособностью Гай выстраивает градацию из нескольких статусов: с наибольшей утратой правоспособности (лишение свободы, утрата дееспособности по возрасту, болезни), с частичной (изгнание, выселение, взятие в плен) и малой (изменение в семейном статусе, переход из-под власти отца под власть мужа). В случае совершения тяжкого преступления гражданин мог уйти на положение латина либо перегрина (с отказом от прав гражданств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частной правоспособности все лица делятся на самовластных, имеющих гражданскую самостоятельность («в своём праве»), и на подчиненных чужой власти («в чужом праве»). К первым относятся лица вполне самостоятельные, свободные, а ко вторым – лица, находящиеся под опёкой и попечительством. Лица второй разновидности подразделяются по роду власти (и тем самым роду зависимости), которой они подчинены, на лица в потестарной власти (родительской и власти домовладыки), и лица под властью мужа или обязательства, оформленного обрядом манципации.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) отрасли пра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ое 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щное 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чное право,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головное 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ное прав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мейное 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следственное право,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) иски и судебный процесс;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коны устанавливают общезначимые ограничения произвола, гарантируя тем самым определенный уровень социальной свободы, то защита актуальных субъективных юридических ситуаций реализуется посредством организованного спора частных лиц при посредничестве особой публичной власти – судебной. Утверждая основанную на законе претензию против другого лица и выявляя в суде обоснованность этой претензии, субъект права добивается признания своего правомочия и воплощает в жизнь положение закона. На практике само существование средств защиты придавало такую действенность норме закона, что одна угроза судебного преследования зачастую обеспечивала беспрепятственное осуществление специфических отношений, в законе прямо не упомянутых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законный иск -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» указывает не столько на формальный источник иска –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li</w:t>
      </w:r>
      <w:r>
        <w:rPr>
          <w:sz w:val="28"/>
          <w:szCs w:val="28"/>
        </w:rPr>
        <w:t>, сколько на фиксированный характер самого иска: «</w:t>
      </w:r>
      <w:r>
        <w:rPr>
          <w:sz w:val="28"/>
          <w:szCs w:val="28"/>
          <w:lang w:val="en-US"/>
        </w:rPr>
        <w:t>le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ere</w:t>
      </w:r>
      <w:r>
        <w:rPr>
          <w:sz w:val="28"/>
          <w:szCs w:val="28"/>
        </w:rPr>
        <w:t>» означает «</w:t>
      </w:r>
      <w:r>
        <w:rPr>
          <w:sz w:val="28"/>
          <w:szCs w:val="28"/>
          <w:lang w:val="en-US"/>
        </w:rPr>
        <w:t>cer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re</w:t>
      </w:r>
      <w:r>
        <w:rPr>
          <w:sz w:val="28"/>
          <w:szCs w:val="28"/>
        </w:rPr>
        <w:t>» - искать в суде посредством определенных слов фиксированного заявления (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– частного закона), текст которого почитался неизменным, как слова закон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Во всей четвертой книге Институций Гая говорится об исках, в ней рассматривается история гражданского процесса, права на иск, перечень приемов и процедур ведения дел и защиты в суде, о деятельности судьи и поведении сторон в суд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во времена перехода к авторитарному правлению становился нередко опорой диктаторской власти. Цезарь в связи с этим установил высокий имущественный ценз для судей, который фактически лишил возможности занимать эти должности не только малоимущий, но и средний класс. Во времена империи большую роль в делах правосудия стали играть Совет при принцепсе и начальник императорской гвардии. В число членов суда стал входить также начальник полиции. В правление Нерона и затем Траяна стали процветать доносчики. Социальная напряженность содействовала появлению ускоренных и упрощенных форм судебного разбирательства. Появляются постоянные уголовные комиссии по делам о взятках и вымогательствах (после 149 г. до н.э.). учреждаются экстраординарные суды по делам о заговорах против устоев государственной жизни. Вся организация уголовной репрессии функционирует под началом императора, и подобные авторитарно-монархические тенденции сводят на нет провозглашенны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императором Константином принципы равенства граждан перед законом и правосудием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Дождев Д.В.  Римское частное право: Учебник для вузов / Под общ. Ред. Академика РАН, д. ю. н., проф. В.С. Нерсесянца. – 2-е изд., изм. и доп. – М.: Издательство НОРМ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Графский В.Г. Всеобщая история права и государства: Учебник для вузов. – М.: Издательство НОРМА (Издательская группа НОРМА – ИНФРА - М)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>
          <w:sz w:val="32"/>
          <w:szCs w:val="32"/>
        </w:rPr>
        <w:t>История государства и права зарубежных стран: Учебник для вузов: В 2 ч. Ч.1 / под общ. Ред. д. ю. н., проф. О.А. Жидкова и д. ю. н., проф. Н.А. Крашенниковой. – 2-е изд., стер. – М.: Норм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360"/>
        <w:jc w:val="both"/>
        <w:rPr/>
      </w:pPr>
      <w:r>
        <w:rPr>
          <w:sz w:val="32"/>
          <w:szCs w:val="32"/>
        </w:rPr>
        <w:t xml:space="preserve">Трухина Н.Н. История Древнего Рима: Эксперимент. учебник для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класса средних учебных заведений. – 2-е изл., испр. и доп. – М.: МИРОС – Междунар. отношения, 199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6"/>
        </w:tabs>
        <w:ind w:left="1236" w:hanging="876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>
        <w:sz w:val="32"/>
        <w:i/>
        <w:b w:val="false"/>
        <w:szCs w:val="32"/>
        <w:iCs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/>
      <w:iCs/>
      <w:color w:val="000000"/>
      <w:sz w:val="32"/>
      <w:szCs w:val="32"/>
    </w:rPr>
  </w:style>
  <w:style w:type="character" w:styleId="WW8Num6z0">
    <w:name w:val="WW8Num6z0"/>
    <w:qFormat/>
    <w:rPr>
      <w:b/>
      <w:bCs/>
      <w:sz w:val="32"/>
      <w:szCs w:val="32"/>
    </w:rPr>
  </w:style>
  <w:style w:type="character" w:styleId="WW8Num7z0">
    <w:name w:val="WW8Num7z0"/>
    <w:qFormat/>
    <w:rPr>
      <w:b/>
      <w:bCs/>
      <w:sz w:val="32"/>
      <w:szCs w:val="32"/>
    </w:rPr>
  </w:style>
  <w:style w:type="character" w:styleId="WW8Num8z0">
    <w:name w:val="WW8Num8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1:00Z</dcterms:created>
  <dc:creator>Макс</dc:creator>
  <dc:description/>
  <cp:keywords/>
  <dc:language>en-US</dc:language>
  <cp:lastModifiedBy>SYSTEM</cp:lastModifiedBy>
  <dcterms:modified xsi:type="dcterms:W3CDTF">2011-09-25T00:31:00Z</dcterms:modified>
  <cp:revision>2</cp:revision>
  <dc:subject/>
  <dc:title>Факультет: ЮРИДИЧЕСКИЙ</dc:title>
</cp:coreProperties>
</file>