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 xml:space="preserve">       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ОБЩАЯ ХАРАКТЕРИСТИКА ОБЩЕСТВА. ЛИЧНОСТИ И ГОСУДАРСТВА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</w:rPr>
        <w:t>Понятие общества, личности и государства</w:t>
        <w:tab/>
        <w:tab/>
        <w:tab/>
        <w:tab/>
        <w:tab/>
        <w:t xml:space="preserve">       5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</w:rPr>
        <w:t>Государство и правовой статус личности</w:t>
        <w:tab/>
        <w:tab/>
        <w:tab/>
        <w:tab/>
        <w:tab/>
        <w:t xml:space="preserve">       7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</w:rPr>
        <w:t>Правовой статус и фактическое положение человека</w:t>
        <w:tab/>
        <w:tab/>
        <w:tab/>
        <w:t xml:space="preserve">    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СИСТЕМА ПРАВ И СВОБОД ЛИЧНО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онятие системы прав и свобод личности</w:t>
        <w:tab/>
        <w:tab/>
        <w:tab/>
        <w:tab/>
        <w:tab/>
        <w:t xml:space="preserve">      1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Виды прав и свобод</w:t>
        <w:tab/>
        <w:tab/>
        <w:tab/>
        <w:tab/>
        <w:tab/>
        <w:tab/>
        <w:tab/>
        <w:tab/>
        <w:t xml:space="preserve">               1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2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ИБЛИОГРАФИЯ</w:t>
        <w:tab/>
        <w:tab/>
        <w:tab/>
        <w:tab/>
        <w:tab/>
        <w:tab/>
        <w:tab/>
        <w:tab/>
        <w:tab/>
        <w:t xml:space="preserve">     2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ЛОЖЕНИЕ № 1</w:t>
        <w:tab/>
        <w:tab/>
        <w:tab/>
        <w:tab/>
        <w:tab/>
        <w:tab/>
        <w:tab/>
        <w:tab/>
        <w:tab/>
        <w:t xml:space="preserve">     2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ЛОЖЕНИЕ № 2</w:t>
        <w:tab/>
        <w:tab/>
        <w:tab/>
        <w:tab/>
        <w:tab/>
        <w:tab/>
        <w:tab/>
        <w:tab/>
        <w:tab/>
        <w:t xml:space="preserve">    2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ОКРАЩЕНИЯ</w:t>
        <w:tab/>
        <w:tab/>
        <w:tab/>
        <w:tab/>
        <w:tab/>
        <w:tab/>
        <w:tab/>
        <w:tab/>
        <w:tab/>
        <w:tab/>
        <w:t xml:space="preserve">    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туальность темы курсовой работы. Значительным прогрессом в развитии мирового сообщества в 20 веке явилось понимание ценности человеческой личности, ее достоинства в неразрывной связи с необходимостью обеспечения минимальных гарантий существования и свободного развития индивида. Практическим выражением этого стало стремление передовой мировой общественности определить общечеловеческий минимум прав и свобод, который был бы обеспечен любому человеку и в любой стране. Основным средством утверждения этих прав и свобод стали разработка и принятие соответствующих международно-правовых документов, обязательных для исполнения государствами, добровольно признавшими их юридическую, политическую и мораль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оплощения в жизнь внутри государства юридических норм, содержащихся в международных соглашениях по правам и свободам человека, необходима не только трансформация их содержания во внутреннее законодательство страны, но и, прежде всего, требуется проведение соответствующей социально-экономической политики, направленной на создание условий для фактического осуществления содержащихся в них требований. В противном случае ценность международно-правовых норм о правах человека остается минимальной, а соответствующее государство, не обеспечивающее условий для реализации прав и свобод, должно оцениваться государствами-участниками соглашений как уклоняющееся от взятых на себя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вышеизложенного можно с уверенностью сказать о актуальности данной темы курсовой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Объектом исследования в курсовой работе является объективная реальность, то есть это те нормативные акты, которые отражают и регулируют статус личности и государства, устанавливают их взаимоотнош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Предметом исследования курсовой работы является взаимоотношение государства и личности, изучаемые в объеме государства и права, то есть выявление общих закономерностей этих взаимоотношений с целью выработки государственно-правовых понятий, общих для всех юридических наук и применяемых в юридической практи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Цель исследования состоит в том, чтобы раскрыть тему курсовой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Задачи исследования предопределяются целью исследования и состоят в том, чтоб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ть понятие обществу, личности и государст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мотреть правовой статус личн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ложить, что является фактическим положением челове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ть систему прав и свобод лич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аскрыть вида прав и свобод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Характеристика источников для написания курсовой работы. В основу работы положены, во-первых, Конституция Российской Федерации; во-вторых, опубликованная юридическая практика в официальных изданиях; в-третьих, специальная литература. Значительный вклад в разработку вопросов, о взаимосвязи государства и личности внесли выдающиеся юристы, профессора, судьи, в частности, профессор Перевалов В. Д., кандидат юридических наук Ковешников Е. М. и друг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 разрешении поставленных задач для достижения цели исследования использовались следующие методы: формально-юридический метод, метод системного анализа, комплексного исследования, сравнительного правовед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Структура курсовой работы включает: титульный лист, оглавление, введение, две главы с разделами к ним, заключение, библиографию. Курсовая работа выполнена на 25 страницах компьютерного текс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ЛАВА 1.ОБЩАЯ ХАРАКТЕРИСТИКА ОБЩЕСТВА, ЛИЧНОСТИ И ГОСУДАРСТВ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Понятие общества, личности и государ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чность - это устойчивая система социально значимых свойств человека, характеризующих индивида как члена общества или общности. Понятие личности, личностные характеристики отдельного человека органически связаны с обществом, его особенностями. Общество - это устойчивое и саморазвивающееся объединение людей, связанных между собой общими интере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и общества: а) сложная организация, являющаяся упорядоченным целым, состоящее из совокупности элементов, индивидов, общностей, социальных институтов, социальных норм; б) элементы, составляющие систему, находятся друг с другом в соотношениях взаимовлияния и взаимозависимости, поэтому изменения в одном из элементов целостности порождает изменения в системе в целом; в) развитие общества как системы осуществляется путем ее реагирования на изменения внутри системы ее элементов, а также изменений во внешней среде; г) отношения взаимозависимости между элементами и получаемая в результате целостность подчиняются определенным правил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общества: 1) социальные общности; 2) социальные нормы и ценности; 3)социальные институты 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ожение личности в обществе предопределено и обусловлено не только ее собственной активностью и способностями и тем более не только физической и духовной принадлежностью носителя личностных свойств к человеческому роду. Основные параметры и черты этого положения заданы и воспроизводятся исторически конкретным, исторически неповторимым общественным организмом в целом, содержащим в себе влияние и роль всех общественных явлений и атрибутов. К числу таких безусловных реалий общества уже на протяжении более пяти тысячелетий относятся, в частности, и государственно-правовые я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актическое положение человека, масштаб его свободы выражаются, прежде всего, в материальных и духовных возможностях и обязанностях, количество, качество и пределы которых составляют содержательную характеристику состояния конкретной личности. Возможности и обязанности практически возникают у человека лишь как результат сложного взаимодействия конкретных людей, личности и общества. Именно этим предопределены серьезные различия в правовом, материальном, социальном положении в целом между людьми. В зависимости от времени, исторического, географического, политического пространства, объективных и субъективных факторов общественной жизни существенно разнятся между собой основные показатели состояния личности. Поэтому даже одни и те же права и свободы человека, например, право на жизнь и право на свободу, в условиях современной Европы по своему содержанию принципиально отличаются от тех же права периода Второй мировой войны или же эпохи диктатуры пролетариата в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сударство - это особая суверенная территориальная организация политической власти, обладающая специальным аппаратом и регулирующая отношения, складывающиеся в обществе, с помощью общеобязательных правил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сударственная организация выступает как официальный, уполномоченный представитель всего общества. В силу этого отношения между человеком и обществом носят преимущественно государственно-правовой характер, поскольку от имени общества выступает государ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отношение личности и государства может быть весьма различным. В обществе, где господствуют идеалы справедливости, гуманизма, демократии, люди стремятся гармонизировать отношения между отдельной личностью 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еством в целом, чьи интересы, и призвано представлять государство. Государство рассматривается как необходимое средство согласования интересов различных социальных групп, личности и общества, как организация, подчиненная общественным интересам и контролируемая обществом. Человек, его основные права и свободы рассматриваются, как конечная цель вмешательства государства в общественную жизнь и одновременно являются пределом такого вмеш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Государство и правовой статус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овой статус личности - это комплексная категория, которая отражает отношения личности, общества и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а личности в структуре правового статуса - это формально- определенные, юридически гарантированные возможности пользоваться социальными благами, официальная мера возможного поведения человека в государственно-организованном общ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а личности как права гражданина конкретного государства являются частью объективного права, то есть определенной разновидностью правовых норм в рамках системы действующего права и одновременно это - субъективные права, поскольку они принадлежат отдельным гражданам как субъектам права. Субъективные права личности это те конкретные правомочия, которые возникают у человека как у индивидуально определенного субъекта права на основе норм объективного права. Другими словами, это те юридические возможности конкретного человека, которые непосредственно вытекают из общих, абстрактных правил поведения, установленных законодателем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му установлению государством тех или иных прав личности обычно предшествуют соответствующие материальные и идеологические предпосылки как необходимые условия практической реализации этих прав. Однако нередко бывает и так, что соответствия между юридическими правами как определенным долженствованием и фактическими условиями их использования нет. В таком случае права личности могут существовать только на бумаге, не превращаясь в реальную возможность пользования социальными благами. Правовые возможности - это тоже социальные возможности, определенная их разновидность. Тем не менее, не всякая юридическая возможность есть также фактическая возможность пользования предусмотренными ею социальными благами. Здесь возможны противоречия как проявление несовпадения «ложного» и «суще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язанности государства, возникающие в связи с предоставлением права и свобод своим гражданам, находит свое выражение в совокупности зафиксированных в законе различных гарантий, то есть тех условий и возможностей, которые государство обязуется создать и представить гражданам для практического осуществления ими своих прав и своб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 определенные государством свободы личности - это практически те же права гражданина, имеющие некоторые особенности. Предоставляя свободы, государство делает акцент именно на свободном, максимально самостоятельном самоопределении человека в некоторых сферах общественной жизни. Оно стремится к самой минимальной регламентации поведения граждан, обеспечивая их свободы, прежде всего невмешательством, как своим собственным, так и со стороны всех иных социальных су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понятием и содержанием прав и свобод тесно связаны законные интересы личности. Законные интересы личности - это юридически значимые и юридически оправданные притязания человека на социальные блага, не охватываемые непосредственным содержанием прав и свобод граждан. Законные интересы защищаются государством, законом наряду с правами и свободами. В отличие от прав и свобод содержание законного интереса не определенно конкретно законодателем. Это связано с тем, что правовые нормы неспособны заранее предусмотреть все возможные жизненные ситуации и, соответственно, не могут и не должны детально регламентировать развивающиеся и возникающие впервые притязания человека на социальные блага. На практике при определении и защите законных интересов граждан государственные органы обычно прибегают либо к аналогии права и закона, либо к расширенному толкованию правовых н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ной особенностью прав, свобод, законных интересов личности является то, что характер их воплощения в жизнь в огромной степени определяется личностным отношением к ним их носителей. От субъекта права требуется проявление хотя бы минимума активности, а нередка и настойчивости. В частности, такие политические права граждан, как право на свободу объединения, право на проведение митингов, демонстраций, предполагает проявление значительной активности и организованности субъектов этих пра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Юридические обязанности личности - это установленные и гарантированные государством требования к поведению человека, официальная мера должного поведения. Юридические обязанности являются необходимым средством воздействия на общественные отношения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а и обязанности личности объективно взаимосвязаны между собой. В демократическом обществе взаимосвязь и единство прав и обязанностей проявляется через их взаимообусловленность, а также равенство основных прав и обязанностей. Взаимосвязь и единство прав и обязанностей есть выражение согласования интересов личности, государства, общества. Надлежащее исполнение каждым человеком своих гражданских обязанностей является необходимым условием и гарантий осуществления прав, свобод и законных интересов других граждан, обеспечивает интересы государства и общества. Исполнение обязанностей рассматривается, как юридическое и моральное основание для человека требовать от других граждан, организаций и государства обеспечения его собственных прав и притязаний. В частности, конституционной обязанностью российских граждан является требование соблюдать Конституцию и законы, уважать права и свободы других лиц, нести установленные законом другие обяза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же как права и свободы, юридические обязанности подразделяются на конституционные и на обязанности, возникающие на основе норм текуще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нятие «юридические обязанности» тесно связано с понятием юридической ответственности личности. Юридическая ответственность личности, прежде всего, состоит в обязанности лица претерпевать меры государственного воздействия на совершение противоправных и виновных поступков, за неисполнение или ненадлежащее исполнение юридических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овой статус, имеющий общий характер и распространяющийся на всех граждан страны, обычно получает нормативную конкретизацию применительно к отдельным категориям и группам граждан. На этой основе складываются специальные правовые статусы различных категорий населения. Например, можно выделить правовой статус военнослужащих, правовой статус депутатов и друг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Правовой статус и фактическое положение челове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овой статус, будучи составной частью системы права, выступает в качестве относительно самостоятельного регулятора общественных отношений. С помощью правовых установлений государство не стремится просто продублировать, воспроизвести в юридической форме существующую реальность. И в этом нет никакой общественной потребности. Государство может лишь воздействовать и неизбежно воздействует на социальные процессы, в том числе посредством правовых установлений. Это воздействие может привести, и приводит к прогнозируемым социальным результатам. При этом государство способно создавать те или иные общественные последствия лишь в определенных пределах и, главное, не само по себе, не произвольно, а только во взаимодействии с другими объективными и субъективными факторами общественной жизни. Поэтому было бы неверным утверждение, что государство дарует права и свободы, поскольку быть или не быть тем или иным из них, в конечном счете, зависит не только от государства. В то же время государство является одним из безусловных факторов, определяющих практическое наличие и реализацию прав и свобод человека. Причем роль государства в системе факторов, формирующих положение человека в обществе, практически всегда очень высока, а в зависимости от конкретно-исторических условий может быть и реша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я правовое положение человека, государство необходимо считается с тем, что правотворчеству и закону, как его результату, предшествуют возникающие в самой жизни тенденции и потребности правового регулирования. Для того чтобы быть эффективными, действенными, стабильными, правовые установления должны основываться на реальности, так или иначе учитывать потребности и закономерности социально-экономического и духовного развития общества, нести в себе единство должного и возмож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 же эффект правового воздействия может выражаться в расширении, ограничении, предоставлении или ликвидации социальных возможностей и обязанностей для конкретных лиц. В отличие от природы, где превращение потенциальной возможности в действительность происходит стихийно, в обществе превращение возможного в действительное происходит не стихийно и не автоматически. Потенциальные, объективно обусловленные обществом возможности становятся наличными, фактическими возможностями лишь в процессе их опосредования многочисленными субъективными факторами общественного развития, и в том числе государством. Истории известны многочисленные примеры того, когда даже самые элементарные, реальные возможности, сложившиеся в обществе, оставались нереализованными именно в силу влияния субъективных факторов общественного развития - от религии и морали до государства и политической системы. Например, диктаторские, тоталитарные государственно-правовые режимы оказались способны в течение десятилетий лишить политической, экономической и духовной свободы миллионы людей даже в развитых странах. А отсутствие некоторых политических прав у женщин во многих исламских государствах легко объясняется именно особенностями религиозной, духовной жизни. Во всех странах объективные возможности прямо или косвенно опосредуются государством. Например, право на свободу объединения ограничивается, а физическая и экономическая свобода практически упраздняются государством в отношении лиц, допустивших серьезные нарушения действующе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овой статус по отношению к фактическим возможностям и обязанностям личности, обусловленным обществом в целом, не может быть рассмотрен в качестве следствия или их юридической копии. Правовой статус находится во взаимодействии с фактическим общественным положением людей. Социальный статус, конечно, является первопричиной возникновения и существования правового статуса. Однако любое взаимодействие характеризуется взаимными изменениями взаимодействующих сторон, правовой статус при определенных условиях оказывает собственное воздействие на общественные отношения, в большей или меньшей степени корректируя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точки зрения потребностей и интересов индивида в практически-функциональном плане правовой статус следует понимать как систему гарантируемых государством прав, свобод и обязанностей личности, выступающей в качестве суммы юридических возможностей, условий для удовлетворения тех или иных притязаний личности, и, следовательно. Выполняющих роль юридического, специфического средства для удовлетворения этих притяз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этому содержание собственно правового статуса, изменение и развитие его формулировок - это относительно самостоятельная и в большинстве случаев очень важная проблема. Ведь качество, характер и специфика этих положений - особенно с учетом придаваемого многими общественными, политическими и государственными системами приоритетного и исключительного значения основным правам и свободам индивида, составляющим практически всегда сердцевину его юридического статуса - способны во многом предопределять характер фактического положения человека в обществе, могут иметь важные практические последствия в процессе удовлетворения индивидами своих материальных и духовных потребностей и интере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этом следует иметь в виду и то, что хотя бы минимальное внешнее, номинальное и фактическое несоответствие (в той или иной степени) между юридическим и объективным социальным положением людей является своего рода необходимостью и закономерностью существования и развития правового статуса. Поскольку по гносеологическим и субъективно-ценностным причинам любой субъект правотворчества, любой законодатель в принципе не может действительно адекватно отразить фактическое положение индивидов в правовых нормах - тем более, что такая задача перед ним в качестве основной никогда не стоит и не ставится, а общественная жизнь несоизмеримо богаче и сложнее возможностей правовой формы и юридической техники. В то же время - и это надо особо отметить - в демократических, социальных государственно-правовых системах они имеют постоянную тенденцию к внешнему совпадению, фактическому соответствию, органической логической взаимосвязи. В чисто техническом, практически-прикладном отношении правовой статус неизбежно должен несколько «опережать» фактическое социальное положение индивидов не только на момент своего возникновения, но и на относительно длительный период после своего появления. И не только по той причине, что общественная жизнь уже завтра может «перерасти» в свои юридические формы и требуется некоторый «запас» юридического пространства на будущее (а ежедневный их пересмотр и изменение - дело сложное и ненужное), но главным образом потому, что в социальной жизни существуют противоречивые, различные тенденции. Ее динамизм отнюдь не всегда означает прогрессивное развитие и движение по восходящей линии в соответствии с наиболее справедливыми, гуманными и т. п. ориентирами. Регрессивные процессы и тенденции обычно дают о себе знать. Они, естественно, в первую очередь, сказываются на фактическом положении индивидов. В этих случаях правовой статус личности, оставаясь с юридической точки зрения неизменным, может в известном смысле «подтягивать до своего уровня» социальное положение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м смысле значение правового статуса личности, и, прежде всего в свете формирования социального правового государства, действительно должно быть велико. Тем более, что отрицательные с точки зрения интересов большинства граждан процессы могут быть связаны и собственно с деятельностью государства, государственного аппарата, - которая, однако, может и должна быть в той или иной степени скорректирована, «исправлена» в том числе и правовым статусом, его требованиями - возможно, с опорой на общественное мнение, а в случае необходимости - и на относительно независимую и самостоятельную судебную вла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арактерной чертой правового статуса, в основе которого лежат конституционные права, свободы и обязанности граждан, является его относительная стабильность, неизменность. Именно это качество правового статуса в сопоставлении с несравнимо более динамичной и изменчивой общественной жизнью позволяет ему играть немаловажную роль, особенно в тех случаях, когда в обществе происходят отрицательные, регрессивные процессы. Правовой статус, оставаясь неизменным и олицетворяя собой определенный уровень общественного развития, может препятствовать развитию негативных тенденций в социальном положении людей. Ведь составляющие его права, свободы и обязанности должны быть обеспечены государством вне зависимости от особенностей переживаемого страной периода. Например, в 1992 году инфляция и общее ухудшение экономического положения России привели к тому, что размеры выплачиваемых пенсий и пособий нетрудоспособным гражданам оказались крайне малы. Требования же части второй ст. 56 Конституции России 1978 года (в редакции 1992 г.), в соответствии с которой пенсии и пособия должны обеспечивать уровень жизни не ниже установленного законом прожиточного минимума, вынуждали государство неоднократно определять и пересматривать содержание понятия «прожиточный минимум», изыскивать необходимые средства для достижения максимально возможного соответствия размера пенсий и пособий прожиточному миниму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канчивая данный вопрос, следует отметить, что ответственность государства перед гражданами обеспечивается системой гарантий, к которым относятся: 1) ответственность правительства перед представительными органами власти; 2) дисциплинарная, гражданско-правовая и уголовная ответственность должностных лиц за нарушение прав и свобод граждан; 3) процедура импичмент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делаем краткие выводы по рассматриваемой главе. В государственно-организованном обществе в системе факторов определяющих положение человека, именно государству принадлежит исключительно важная роль. Значение государства обусловлено его относительной независимостью и значительной самостоятельностью по отношению к человеку и обществу, теми рычагами воздействия на общественные отношения, которыми оно монопольно располаг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арактер взаимоотношений государства и личности является важнейшим показателем состояния общества в целом, целей и перспектив его развития. Невозможно понять современное общество и современного человека без изучения многообразных отношений людей с государ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сударство должно исходить из приоритета прав человека. Признание, соблюдение и защита прав и свобод. Честь и достоинство человека - главная обязанность государственной власти. Поэтому особое значение имеют правовые нормы, посвященные человеку и гражданину, устанавливающие его правовое по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а и обязанности людей закрепляются многими отраслями права, но особое значение в закреплении положения человека в обществе имеет конституционное право, прежде всего, Конституция, устанавливающая основы правового статуса человека и гражданина. Они включают: гражданство, конституционные принципы правового положения человека, основные права и свободы, конституционные обязанности. Это важнейшие элементы правового положения человека. Его ядро. Основы правового статуса играют решающую роль в определении положения человека в обществе, имеют жизненно важн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ной особенностью прав, свобод, законных интересов личности является то, что характер их воплощения в жизнь в огромной степени определяется личностным отношением к ним их носителей. От субъекта права требуется проявление хотя бы минимума активности, а нередко и настойчивости. В частности, такие политические права граждан, как право на свободу объединения, право на проведение митингов, демонстраций, предполагает проявление значительной активности и организованности субъектов этих пра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ЛАВА 2. СИСТЕМА ПРАВ И СВОБОД ЛИЧ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1 Понятие системы прав и свобод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 факт многообразия правопонимания свидетельствует о том, что с точки зрения содержания в «чистом виде», как таковых, безусловно, объективных и общепризнанных права и свобод человека не существует. Реальностью является лишь представления, суждения, взгляды, теории о том, что такое права человека, а также основанные на них политические, юридические, моральные и иные нормы. Взгляды и нормы опосредуют, воздействуют на складывающиеся и развивающиеся в обществе материальные и духовные возможности и обязанности людей. В этом смысле права человека изначально возникают, существуют, развиваются лишь в качестве важнейшего элемента правосознания и сознания в целом различных социальных субъектов, стремящихся придать своим представлениям значение правильного, правового, правдивого, справедливого и соответственно этому проявляющихся практически во всех нормативно-регулятивных системах, а также в идеологии, философии, науке, в культур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этому фактически существующие и возникающие социальные возможности людей признаются, трактуются в качестве тех или иных прав человека только в значении «должного» и главным образом - в противовес объективно возможным и объективно существующим иным представлениям, интерпретациям, предпочтениям. Ибо без этого определенного противопоставления, без необходимости истолкования социальных возможностей и обязанностей с позиции должного, справедливого и т. д., без некоторого минимума противоречия, антиномии - вопрос о правах человека утратил бы самостоятельную социальную значимость, а точнее, в исторической ретроспективе никогда бы ее не приобрел. И, строго говоря, только при этих условиях возможны были как появление самой идеи прав человека, понятия «права человека», так и сохранение, и повышение актуальности их истолкования в дальнейш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оже время многообразие подходов к правам человека и праву не умаляет возможности и необходимости выработки и признания определенного минимума общечеловеческих, общедемократических требований к правовому и социальному положению человеческой личности. Его реализация должна быть обеспечена всегда и везде, вне зависимости от социально-политических, экономических, культурных и иных особенностей конкретной страны. Этот минимум, в качестве основных прав и свобод человека, должен и может быть начальной точкой отсчета суммарного возрастания добровольно признанных всем мировым сообществом непререкаем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этом во всех случаях все-таки следует помнить о том, что это действительно лишь часть прав и свобод человека, и проблема прав человека не может быть сведена только к обеспечению наличия указанного минимума. Ведь за «рамками» остается множество других, часто не менее важных для людей прав и свобод, а роль и значение тех или иных из них могут резко возрастать в зависимости от развития конкретно-исторической ситуации в стране, и, соответственно, они, по существу, могут приобретать значение основных прав и свобод. Не менее важно иметь в виду и то, что этот минимум как бы универсальных ценностей в полном объеме признают далеко не все государства мира и тем более не все обеспечивают их фактическое наличие и реализ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оформленное и концентрированное выражение правопонимание находит в конституционном и текущем законодательстве государств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первые формальное, законодательное выражение представления о правах человека получили в 1776 году в Конституции американского штата Вирджиния, а затем в Билле о правах 1791 г., который представлял собой десять поправок в Конституции США 1781 г. В 1789 году во Франции была принята Декларация прав человека и гражданина, оказавшая огромное влияние на политическое, правовое и духовное развитие многих стран мира. Важной особенностью этих документов является подразделение в них прав, принадлежащих человеку, на две категории: права человека в собственном смысле слова, присущие ему от рождения, рассматриваемые как естественные, неотчуждаемые и зависимые от государства; и права гражданина, которые установлены государственной властью, людьми. Такому различению придавалось особое нравственное, идеологическое, а также юридическое значение, имеющее важные последствия. Любой человек провозглашался в качестве обладателя некоторого минимума наиболее важных для него прав и свобод независимо от своей государственной, национальной, религиозной и т. п. принадлежности. Основной смысл такой постановки вопроса состоял в том, чтобы государство признало права человека в качестве высшей ценности, ни при каких обстоятельствах не посягало на них, безусловно, обеспечивало бы их практическую реализацию - главным образом за счет собственного невмешательства, ограничения своей активности по отношению к автономии, свободе индивида, как бы очередной, огражденной указанными пра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 Виды прав и свобо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а и свободы по их социальному назначению разделяют на четыре группы прав и свобод: политические, социально-экономические, личные, культур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итические права и свободы личности - это возможности человека в государственной и общественно-политической жизни, обеспечивающие его политическое самоопределение и свободу, участие в управлении государством и обществом. К ним относятся: право на объединение; свобода митингов, шествий, демонстраций; право избирать и быть избранным в органы государственной власти и местного самоуправления и другие. Например, важнейшее политическое право, каким является право на объединение, означает возможность свободного создания и выхода из них. Ограничения этого права незначительны и строго регламентированы законом, а спорные вопросы создания и деятельности объединений разрешаются только в судебном процессе судебными органами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чные права и свободы - это возможности человека, ограждающие от незаконного и нежелательного вмешательства в его личную жизнь и внутренний мир, призванные обеспечить существование, своеобразие и автономию личности. Все права, принадлежащие человеку, в равной степени являются личными. Тем не менее, в узком смысле слова под личными правами понимается лишь часть прав, непосредственно защищающих личную жизнь и свободу каждого человека. К ним относятся: право на жизнь; право на личную неприкосновенность; право на уважение, защиту чести и достоинства и другие (см. Приложение №1). Например, содержание права на неприкосновенность личности раскрывается в определении исключительных условий, при которых возможны ограничение и лишение свободы, в установлении строжайшего запрета насилия, пыток, жесткого и унижающего человеческое достоинств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циально-экономические права и свободы - это возможности личности в сфере производства и распределения материальных благ, призванные обеспечить удовлетворение экономических и тесно связанных с ними духовных потребностей и интересов человека. К числу социально-экономических прав и свобод относятся: право на труд, право на отдых, право на социальное обеспечение, право на жилище, право наследования и другие (см. Приложение №2). Например, право на отдых состоит в том, что всем без исключения работающим по найму в государственных, общественных или частных организациях гарантируется ограниченная законом продолжительность рабочего времени, еженедельные выходные дни, а также оплачиваемый ежегодный отпуск и некоторые другие условия, обеспечивающие естественную потребность человека в полноценном отдых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льтурные права и свободы - это возможности человека пользоваться духовными, культурными благами и достижениями, принимать участие в их создании в соответствии со своими склонностями и способностями. К числу таких прав относятся: право на пользование достижениями культуры; право на образование; свобода научного, технического и художественного творчества и некоторые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огично различению общего и специального правового статуса различают общие и специальные права личности. Общие права принадлежат в равной степени всем гражданам, вне зависимости от социальной, профессиональной и иной принадлежности. Таковы практически все конституционные права - избирательные права, право на труд, право на образование, право на защиту чести и достоинства и другие. В системе общих прав личности ведущим началом обычно является принцип равноправия всех граждан. Специальные права - это особенные права, отражающие специфику различных групп населения, дополняющие и развивающие общие права и не противоречащие им. Например, права военнослужащих, пенсионеров, депутатов, молодежи и т. д. В свою очередь специальные права могут быть подразделены по видам в зависимости от степени их конкретизации, например, можно выделить права депутатов местных представительных органов, права военнослужащих внутренних войск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стейшей классификацией является подразделение всех прав и свобод на конституционные или основные, то есть установленные и гарантируемые Основным законом страны, и на права свободы, предусмотренные текущи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канчивая данную главу, подведем краткие итоги. Считаю, что государство должно было бы обеспечить соответствие прав гражданина государства правам человека, поскольку именно в последних выражены высшая истина и справедливость, продиктованные самой природой и даже божественным замыс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й разработанной и распространенной является классификация прав и свобод в соответствии с предварительным выделением наиболее важных сфер общественной жизни, в которых возникают и реализуются права и свободы. Другими словами, это подразделение прав и свобод по их социальному назначению. По этому основанию выделяют четыре большие группы прав и свобод: политические, социально-экономические, личные, культур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этом грань, проводимая между этими группами прав и свобод, достаточна условна, поскольку все они характеризуют единую, целостную систему общественных отношений. А многие конкретные права и свободы одновременно могут быть отнесены к двум различным категориям пра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временном мире существуют различные правовые идеи, теории, доктрины, господствует разнообразие правопонимания. В той же степени многообразие воззрений присуще проблематике прав и свобод человека, его взаимоотношений с государством. Различие подходов обусловлено различными интересами их представителей, особенностями духовной, культурной жизни, историческими традициями, обычаями, интеллектуальным многообразием и другими причи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ктический опыт показывает, что существует единство, взаимосвязь и взаимозависимость всех видов прав и свобод. В этом смысле иерархическое построение прав и свобод, подчеркивание приоритета одних прав перед другими малопродуктивны, трудно согласится также с концепциями, обосновывающими абсолютное преимущества политических и личных прав, вплоть до полного отрицания социально-экономических прав и свобод. Ведь без определенного минимума социально-экономических прав наличие многих политических и личных прав и свобод ставится под вопрос. Это обстоятельство учитывают одобренные абсолютным большинством стран мира важнейшие международно-правовые документы по правам человека, рассматривающие социально-экономические права наравне с другими правами и свободами чело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исав курсовую работу на тему «Государство и личность», подведем итоги проведенно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нятие личности относятся к числу «вечных тем», которыми занимались мыслители различных эпох: от древнейшего мира до настоящего времени. Проблема прав человека сравнима лишь с проблемой экологии. Как в центре внимания охраны и защиты окружающей среды находится человек, его жизнь, здоровье, его права на нормальные, благоприятные условия обитания, так и в системе ценностей гражданского общества человек - высшая ценность, нуждается в охране и защите от произвола государственной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Ф на сегодняшний день нет глубокого осмысления концепции обеспечения прав человека и гражданина, системы правозащитной деятельности. В любом случае на соблюдении прав человека отрицательно сказывается отсутствие теоретической разработки, подобной механизму осуществления прав и свобод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арактер взаимоотношений государства и личности является важнейшим показателем состояния общества в целом, целей и перспектив его развития. Невозможно понять современное общество и современного человека без изучения многообразных отношений людей с государ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илу принципа суверенности государственной власти любой человек в пределах территории государства подпадает под его юрисдикцию, то есть становится адресатом исходящих от государства общеобязательных предписаний. Устойчивая связь человека с конкретным государством обычно находит свое выражение в институте гражданства или подданства. Суть гражданства и подданства, несмотря на некоторые различия между ними, едина. Она выражается в наличии устойчивой политико-правовой связи между отдельной личностью и государством. Эта связь означает юридическую принадлежность лица конкретному государству, приобретение личностью человека специфических качеств гражданина государства, наличие круга взаимных прав и обязанностей граждан и государства, а также защиту гражданина государством внутри страны и за ее преде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юбая юридическая норма объективно не тождественна фактической социальной возможности, ею представляемой, и юридическое, уже по субъективным причинам, не всегда совпадает по своему содержанию и смыслу с фактическим положением дел. В то же время значение правовой нормы, как правило, велико даже в тех случаях, когда ее содержание существенно расходится с реальностью. Ведь правовая норма может быть выражением не только фактических возможностей, но и выступает как необходимое средство «перев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же в заключении хочется сказать о международном сотрудничестве в области прав человека которое не сводится только к выработке и принятию соответствующих документов и к необходимости перевода содержащихся в них норм во внутреннее законодательство стран-участниц соглашений. Такое сотрудничество необходимо и в дальнейшем в целях успешного выполнения государствами принятых на себя обязательств и осуществления международного контроля за их выполнением. В этих целях созданы специальные международные органы, призванные активно содействовать осуществлению соглашений по правам человека. Процесс же формирования международно-правовых принципов и норм по правам человека продолжается и сей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сказанное выше не означает, того что права личности непосредственно производны исключительно от международного сотрудничества и международного права. Действительно права людей, при всех условиях, остаются все-таки продуктом конкретного общественного организма. Само по себе международно-правовое регулирование положения человека в обществе может иметь большое значение и играть существенную роль в решении проблемы прав личности. Но при этом оно всегда является производным, вторичным по отношению к внутренней жизни данного общества, его государственной организации и политической системе в целом, поскольку всегда опосредовано, с одной стороны, суверенной волей государства, а с другой - его социально-экономическими, политическими, культурными и другими особенностями. В этом смысле никакое право не может быть привнесено извне, помимо общества и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о же время в современном мире резко возросла взаимосвязь и взаимозависимость суверенных государств друг от друга, отдельного государства от всего мирового сообщества в целом. В этих условиях отдельные права и свободы могут возникать и реализовываться во все большей степени под воздействием внешних для конкретного общества и государства факторов и, в частности, под воздействием международно-правовых принципов и норм, выработанных практикой международного сотруднич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БИБЛИОГРАФ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ормативно - правовые ак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Конституция Российской Федерации 1993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Юридическая ли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2)Основы государства и права: Учебн. пособие для поступающих в юридические вузы / Под ред. члена-корресподента РАН О.Е. Кутафина. - 8-е изд., перераб. и доп. - М.: Юрист, 2001. - 44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3)Общая теория государства и права. Академический курс в 2-х томах. Под ред. проф. М.Н. Марченко. Том 1 Теория государства. - М.: Издательство «Зерцало», 1998. - с. 4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Общая теория государства и права. Академический курс в 2-х томах. Под ред. проф. М.Н. Марченко. Том 2 Теория права. - М.: Издательство «Зерцало», 1998. - с. 65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Общая теория права / Отв. ред. А.С. Пиголкин изд. Юристъ. 1998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)Общая теория государства и права / Под. ред. В.В. Лазарева. М.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)Теория государства и права / отв. ред. М.Н. Марченко. М.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)Теория государства и права. Курс лекций / Под ред. Н.И. Матузова. Саратов, 1995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№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№ 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ДЫ ЛИЧНЫХ ПРА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215</wp:posOffset>
                </wp:positionH>
                <wp:positionV relativeFrom="paragraph">
                  <wp:posOffset>99695</wp:posOffset>
                </wp:positionV>
                <wp:extent cx="4232275" cy="1031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ЛИЧНЫЕ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25pt;height:81.25pt;mso-wrap-distance-left:9.05pt;mso-wrap-distance-right:9.05pt;mso-wrap-distance-top:0pt;mso-wrap-distance-bottom:0pt;margin-top:7.85pt;mso-position-vertical-relative:text;margin-left:6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ЛИЧНЫЕ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1515</wp:posOffset>
                </wp:positionH>
                <wp:positionV relativeFrom="paragraph">
                  <wp:posOffset>118745</wp:posOffset>
                </wp:positionV>
                <wp:extent cx="635" cy="118935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9.35pt" to="354.45pt,10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3995</wp:posOffset>
                </wp:positionH>
                <wp:positionV relativeFrom="paragraph">
                  <wp:posOffset>-548640</wp:posOffset>
                </wp:positionV>
                <wp:extent cx="635" cy="118935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-43.2pt" to="116.85pt,5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185</wp:posOffset>
                </wp:positionH>
                <wp:positionV relativeFrom="paragraph">
                  <wp:posOffset>294640</wp:posOffset>
                </wp:positionV>
                <wp:extent cx="2494915" cy="757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АВО НА ЖИЗ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59.65pt;mso-wrap-distance-left:9.05pt;mso-wrap-distance-right:9.05pt;mso-wrap-distance-top:0pt;mso-wrap-distance-bottom:0pt;margin-top:23.2pt;mso-position-vertical-relative:text;margin-left:-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АВО НА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7295</wp:posOffset>
                </wp:positionH>
                <wp:positionV relativeFrom="paragraph">
                  <wp:posOffset>294005</wp:posOffset>
                </wp:positionV>
                <wp:extent cx="2494915" cy="757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АВО НА ЛИЧНУЮ НЕПРИКОСНОВЕ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59.65pt;mso-wrap-distance-left:9.05pt;mso-wrap-distance-right:9.05pt;mso-wrap-distance-top:0pt;mso-wrap-distance-bottom:0pt;margin-top:23.15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АВО НА ЛИЧНУЮ НЕПРИКОСНОВЕ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3995</wp:posOffset>
                </wp:positionH>
                <wp:positionV relativeFrom="paragraph">
                  <wp:posOffset>38735</wp:posOffset>
                </wp:positionV>
                <wp:extent cx="635" cy="6407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.05pt" to="116.85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1515</wp:posOffset>
                </wp:positionH>
                <wp:positionV relativeFrom="paragraph">
                  <wp:posOffset>38735</wp:posOffset>
                </wp:positionV>
                <wp:extent cx="635" cy="6407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3.05pt" to="354.45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3185</wp:posOffset>
                </wp:positionH>
                <wp:positionV relativeFrom="paragraph">
                  <wp:posOffset>-1270</wp:posOffset>
                </wp:positionV>
                <wp:extent cx="2494915" cy="757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АВО НА УВА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59.65pt;mso-wrap-distance-left:9.05pt;mso-wrap-distance-right:9.05pt;mso-wrap-distance-top:0pt;mso-wrap-distance-bottom:0pt;margin-top:-0.1pt;mso-position-vertical-relative:text;margin-left:-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АВО НА УВ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295</wp:posOffset>
                </wp:positionH>
                <wp:positionV relativeFrom="paragraph">
                  <wp:posOffset>-1270</wp:posOffset>
                </wp:positionV>
                <wp:extent cx="2403475" cy="7575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АВО НА ЗАЩИТУ ЧЕСТИ И ДОСТОИН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59.65pt;mso-wrap-distance-left:9.05pt;mso-wrap-distance-right:9.05pt;mso-wrap-distance-top:0pt;mso-wrap-distance-bottom:0pt;margin-top:-0.1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АВО НА ЗАЩИТУ ЧЕСТИ И ДОСТО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№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№ 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ДЫ СОЦИАЛЬНО-ЭКОНОМИЧЕСКИХ ПРАВ СВОБ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27305</wp:posOffset>
                </wp:positionV>
                <wp:extent cx="5329555" cy="8489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социально-экономические права и своб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65pt;height:66.85pt;mso-wrap-distance-left:9.05pt;mso-wrap-distance-right:9.05pt;mso-wrap-distance-top:0pt;mso-wrap-distance-bottom:0pt;margin-top:2.1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социально-экономические права и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4475</wp:posOffset>
                </wp:positionH>
                <wp:positionV relativeFrom="paragraph">
                  <wp:posOffset>164465</wp:posOffset>
                </wp:positionV>
                <wp:extent cx="6407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2.95pt" to="469.6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4555</wp:posOffset>
                </wp:positionH>
                <wp:positionV relativeFrom="paragraph">
                  <wp:posOffset>164465</wp:posOffset>
                </wp:positionV>
                <wp:extent cx="635" cy="54870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12.95pt" to="469.65pt,4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8715</wp:posOffset>
                </wp:positionH>
                <wp:positionV relativeFrom="paragraph">
                  <wp:posOffset>695960</wp:posOffset>
                </wp:positionV>
                <wp:extent cx="10064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54.8pt" to="469.65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015</wp:posOffset>
                </wp:positionH>
                <wp:positionV relativeFrom="paragraph">
                  <wp:posOffset>94615</wp:posOffset>
                </wp:positionV>
                <wp:extent cx="4598035" cy="574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 НА ТРУ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45.25pt;mso-wrap-distance-left:9.05pt;mso-wrap-distance-right:9.05pt;mso-wrap-distance-top:0pt;mso-wrap-distance-bottom:0pt;margin-top:7.45pt;mso-position-vertical-relative:text;margin-left: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АВО НА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8715</wp:posOffset>
                </wp:positionH>
                <wp:positionV relativeFrom="paragraph">
                  <wp:posOffset>758825</wp:posOffset>
                </wp:positionV>
                <wp:extent cx="10064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59.75pt" to="469.65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015</wp:posOffset>
                </wp:positionH>
                <wp:positionV relativeFrom="paragraph">
                  <wp:posOffset>157480</wp:posOffset>
                </wp:positionV>
                <wp:extent cx="4598035" cy="5746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 НА ОТД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45.25pt;mso-wrap-distance-left:9.05pt;mso-wrap-distance-right:9.05pt;mso-wrap-distance-top:0pt;mso-wrap-distance-bottom:0pt;margin-top:12.4pt;mso-position-vertical-relative:text;margin-left: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АВО НА ОТД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8715</wp:posOffset>
                </wp:positionH>
                <wp:positionV relativeFrom="paragraph">
                  <wp:posOffset>821690</wp:posOffset>
                </wp:positionV>
                <wp:extent cx="100647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64.7pt" to="469.65pt,6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015</wp:posOffset>
                </wp:positionH>
                <wp:positionV relativeFrom="paragraph">
                  <wp:posOffset>220345</wp:posOffset>
                </wp:positionV>
                <wp:extent cx="4598035" cy="574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 НА СОЦИАЛЬНОЕ ОБЕСПЕ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45.25pt;mso-wrap-distance-left:9.05pt;mso-wrap-distance-right:9.05pt;mso-wrap-distance-top:0pt;mso-wrap-distance-bottom:0pt;margin-top:17.35pt;mso-position-vertical-relative:text;margin-left: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АВО НА СОЦИАЛЬ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8715</wp:posOffset>
                </wp:positionH>
                <wp:positionV relativeFrom="paragraph">
                  <wp:posOffset>793115</wp:posOffset>
                </wp:positionV>
                <wp:extent cx="10064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62.45pt" to="469.65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015</wp:posOffset>
                </wp:positionH>
                <wp:positionV relativeFrom="paragraph">
                  <wp:posOffset>191770</wp:posOffset>
                </wp:positionV>
                <wp:extent cx="4598035" cy="574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 НА ЖИЛ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45.25pt;mso-wrap-distance-left:9.05pt;mso-wrap-distance-right:9.05pt;mso-wrap-distance-top:0pt;mso-wrap-distance-bottom:0pt;margin-top:15.1pt;mso-position-vertical-relative:text;margin-left: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АВО НА Ж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8715</wp:posOffset>
                </wp:positionH>
                <wp:positionV relativeFrom="paragraph">
                  <wp:posOffset>855980</wp:posOffset>
                </wp:positionV>
                <wp:extent cx="100647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67.4pt" to="469.65pt,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15</wp:posOffset>
                </wp:positionH>
                <wp:positionV relativeFrom="paragraph">
                  <wp:posOffset>254635</wp:posOffset>
                </wp:positionV>
                <wp:extent cx="4598035" cy="574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 НА НАСЛЕ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45.25pt;mso-wrap-distance-left:9.05pt;mso-wrap-distance-right:9.05pt;mso-wrap-distance-top:0pt;mso-wrap-distance-bottom:0pt;margin-top:20.05pt;mso-position-vertical-relative:text;margin-left: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АВО НА НА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КРАЩ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работе были использованы следующие сокращ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Ф - Российская Федерац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К - Гражданский кодек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. - стать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. - друг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д. - так дале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е. - то е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. - страниц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д. - редакция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. Академический курс в 2-х томах. Под ред. проф. М.Н. Марченко. Том 1 Теория государства. - М.: Издательство «Зерцало», 1998. - с. 456</w:t>
      </w:r>
    </w:p>
  </w:footnote>
  <w:footnote w:id="3"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)Общая теория государства и права / Под. ред. В.В. Лазарева. М.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</w:footnote>
  <w:footnote w:id="4"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 / отв. ред. М.Н. Марченко. М., 1987.</w:t>
      </w:r>
    </w:p>
  </w:footnote>
  <w:footnote w:id="5"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. Академический курс в 2-х томах. Под ред. проф. М.Н. Марченко. Том 1 Теория государства. - М.: Издательство «Зерцало», 1998. - с. 4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Times New Roman"/>
      </w:r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Times New Roman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Times New Roman"/>
      </w:r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rFonts w:cs="Times New Roman"/>
      </w:rPr>
    </w:lvl>
  </w:abstractNum>
  <w:abstractNum w:abstractNumId="6">
    <w:lvl w:ilvl="0">
      <w:start w:val="3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Times New Roman"/>
      </w:rPr>
    </w:lvl>
  </w:abstractNum>
  <w:abstractNum w:abstractNumId="8">
    <w:lvl w:ilvl="0">
      <w:start w:val="2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/>
        <w:rFonts w:cs="Times New Roman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Times New Roman"/>
      </w:rPr>
    </w:lvl>
  </w:abstractNum>
  <w:abstractNum w:abstractNumId="10">
    <w:lvl w:ilvl="0">
      <w:start w:val="1"/>
      <w:numFmt w:val="decimal"/>
      <w:lvlText w:val="1.%1 "/>
      <w:lvlJc w:val="left"/>
      <w:pPr>
        <w:tabs>
          <w:tab w:val="num" w:pos="283"/>
        </w:tabs>
        <w:ind w:left="425" w:hanging="283"/>
      </w:pPr>
      <w:rPr>
        <w:sz w:val="28"/>
        <w:i w:val="false"/>
        <w:b w:val="false"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/>
      <w:i w:val="false"/>
      <w:sz w:val="28"/>
    </w:rPr>
  </w:style>
  <w:style w:type="character" w:styleId="WW8Num6z0">
    <w:name w:val="WW8Num6z0"/>
    <w:qFormat/>
    <w:rPr>
      <w:rFonts w:cs="Times New Roman"/>
      <w:b/>
      <w:i w:val="false"/>
      <w:sz w:val="2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  <w:b/>
      <w:i w:val="false"/>
      <w:sz w:val="28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2:00Z</dcterms:created>
  <dc:creator>Жедик Э.И.</dc:creator>
  <dc:description/>
  <cp:keywords/>
  <dc:language>en-US</dc:language>
  <cp:lastModifiedBy>SYSTEM</cp:lastModifiedBy>
  <dcterms:modified xsi:type="dcterms:W3CDTF">2011-09-25T00:32:00Z</dcterms:modified>
  <cp:revision>2</cp:revision>
  <dc:subject/>
  <dc:title>Государство и личность</dc:title>
</cp:coreProperties>
</file>