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t>ГОУ ВПО "Красноярский государственный педагогический университет им. В.П. Астафьева"</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t>Институт дистанционного образования</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t>(ИДисО)</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p>
    <w:p>
      <w:pPr>
        <w:pStyle w:val="Heading1"/>
        <w:widowControl w:val="false"/>
        <w:suppressAutoHyphens w:val="true"/>
        <w:spacing w:lineRule="auto" w:line="360" w:before="0" w:after="0"/>
        <w:ind w:left="0" w:hanging="0"/>
        <w:contextualSpacing/>
        <w:jc w:val="center"/>
        <w:rPr>
          <w:rFonts w:ascii="Times New Roman" w:hAnsi="Times New Roman" w:cs="Times New Roman"/>
          <w:caps w:val="false"/>
          <w:smallCaps w:val="false"/>
          <w:color w:val="000000"/>
          <w:spacing w:val="0"/>
          <w:sz w:val="28"/>
          <w:szCs w:val="44"/>
          <w:lang w:val="ru-RU"/>
        </w:rPr>
      </w:pPr>
      <w:r>
        <w:rPr>
          <w:rFonts w:cs="Times New Roman" w:ascii="Times New Roman" w:hAnsi="Times New Roman"/>
          <w:caps w:val="false"/>
          <w:smallCaps w:val="false"/>
          <w:color w:val="000000"/>
          <w:spacing w:val="0"/>
          <w:sz w:val="28"/>
          <w:szCs w:val="44"/>
          <w:lang w:val="ru-RU"/>
        </w:rPr>
        <w:t>Учебный курс</w:t>
      </w:r>
    </w:p>
    <w:p>
      <w:pPr>
        <w:pStyle w:val="Heading1"/>
        <w:widowControl w:val="false"/>
        <w:suppressAutoHyphens w:val="true"/>
        <w:spacing w:lineRule="auto" w:line="360" w:before="0" w:after="0"/>
        <w:ind w:left="0" w:hanging="0"/>
        <w:contextualSpacing/>
        <w:jc w:val="center"/>
        <w:rPr>
          <w:rFonts w:ascii="Times New Roman" w:hAnsi="Times New Roman" w:cs="Times New Roman"/>
          <w:caps w:val="false"/>
          <w:smallCaps w:val="false"/>
          <w:color w:val="000000"/>
          <w:spacing w:val="0"/>
          <w:sz w:val="28"/>
          <w:szCs w:val="44"/>
          <w:lang w:val="ru-RU"/>
        </w:rPr>
      </w:pPr>
      <w:r>
        <w:rPr>
          <w:rFonts w:cs="Times New Roman" w:ascii="Times New Roman" w:hAnsi="Times New Roman"/>
          <w:caps w:val="false"/>
          <w:smallCaps w:val="false"/>
          <w:color w:val="000000"/>
          <w:spacing w:val="0"/>
          <w:sz w:val="28"/>
          <w:szCs w:val="44"/>
          <w:lang w:val="ru-RU"/>
        </w:rPr>
        <w:t>Образовательное право</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ная работа</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а: "Государственный образовательный стандарт: понятие и значение"</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4253"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удентки 3 курса,</w:t>
      </w:r>
    </w:p>
    <w:p>
      <w:pPr>
        <w:pStyle w:val="Normal"/>
        <w:widowControl w:val="false"/>
        <w:suppressAutoHyphens w:val="true"/>
        <w:spacing w:lineRule="auto" w:line="360" w:before="0" w:after="0"/>
        <w:ind w:left="4253"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акультета "начального образования",</w:t>
      </w:r>
    </w:p>
    <w:p>
      <w:pPr>
        <w:pStyle w:val="Normal"/>
        <w:widowControl w:val="false"/>
        <w:suppressAutoHyphens w:val="true"/>
        <w:spacing w:lineRule="auto" w:line="360" w:before="0" w:after="0"/>
        <w:ind w:left="4253"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 Шушенское</w:t>
      </w:r>
    </w:p>
    <w:p>
      <w:pPr>
        <w:pStyle w:val="Normal"/>
        <w:widowControl w:val="false"/>
        <w:suppressAutoHyphens w:val="true"/>
        <w:spacing w:lineRule="auto" w:line="360" w:before="0" w:after="0"/>
        <w:ind w:left="4253"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мидович Елены Геннадьевны</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09 год</w:t>
      </w:r>
    </w:p>
    <w:p>
      <w:pPr>
        <w:pStyle w:val="Normal"/>
        <w:widowControl w:val="false"/>
        <w:suppressAutoHyphens w:val="true"/>
        <w:spacing w:lineRule="auto" w:line="36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главление</w:t>
      </w:r>
    </w:p>
    <w:p>
      <w:pPr>
        <w:pStyle w:val="Contents1"/>
        <w:widowControl w:val="false"/>
        <w:tabs>
          <w:tab w:val="clear" w:pos="720"/>
          <w:tab w:val="right" w:pos="9487" w:leader="dot"/>
        </w:tabs>
        <w:suppressAutoHyphens w:val="true"/>
        <w:spacing w:lineRule="auto" w:line="360" w:before="0" w:after="0"/>
        <w:ind w:left="0" w:firstLine="709"/>
        <w:jc w:val="both"/>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r>
    </w:p>
    <w:p>
      <w:pPr>
        <w:pStyle w:val="Contents1"/>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aps w:val="false"/>
          <w:smallCaps w:val="false"/>
          <w:color w:val="000000"/>
          <w:sz w:val="28"/>
          <w:lang w:val="ru-RU" w:eastAsia="en-US"/>
        </w:rPr>
      </w:pPr>
      <w:r>
        <w:rPr>
          <w:rStyle w:val="InternetLink"/>
          <w:rFonts w:cs="Times New Roman" w:ascii="Times New Roman" w:hAnsi="Times New Roman"/>
          <w:b/>
          <w:caps/>
          <w:color w:val="000000"/>
          <w:sz w:val="28"/>
          <w:u w:val="none"/>
          <w:lang w:val="ru-RU" w:eastAsia="en-US"/>
        </w:rPr>
        <w:t>Введение</w:t>
      </w:r>
    </w:p>
    <w:p>
      <w:pPr>
        <w:pStyle w:val="Contents1"/>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aps w:val="false"/>
          <w:smallCaps w:val="false"/>
          <w:color w:val="000000"/>
          <w:sz w:val="28"/>
          <w:lang w:val="ru-RU" w:eastAsia="en-US"/>
        </w:rPr>
      </w:pPr>
      <w:r>
        <w:rPr>
          <w:rStyle w:val="InternetLink"/>
          <w:rFonts w:cs="Times New Roman" w:ascii="Times New Roman" w:hAnsi="Times New Roman"/>
          <w:b/>
          <w:caps/>
          <w:color w:val="000000"/>
          <w:sz w:val="28"/>
          <w:u w:val="none"/>
          <w:lang w:val="ru-RU" w:eastAsia="en-US"/>
        </w:rPr>
        <w:t>1. ОБЩИЕ ПОЛОЖЕНИЯ КОНЦЕПЦИИ ГОСУДАРСТВЕННЫХ СТАНДАРТОВ ОБЩЕГО ОБРАЗОВАНИЯ</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1.1 Стандарт как общественный договор</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1.2 Сущностные характеристики государственных образовательных стандартов второго поколения</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1.3 Принципы государственной политики в области образовательных стандартов</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1.4 Статус государственного стандарта общего образования</w:t>
      </w:r>
    </w:p>
    <w:p>
      <w:pPr>
        <w:pStyle w:val="Contents1"/>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aps w:val="false"/>
          <w:smallCaps w:val="false"/>
          <w:color w:val="000000"/>
          <w:sz w:val="28"/>
          <w:lang w:val="ru-RU" w:eastAsia="en-US"/>
        </w:rPr>
      </w:pPr>
      <w:r>
        <w:rPr>
          <w:rStyle w:val="InternetLink"/>
          <w:rFonts w:cs="Times New Roman" w:ascii="Times New Roman" w:hAnsi="Times New Roman"/>
          <w:b/>
          <w:caps/>
          <w:color w:val="000000"/>
          <w:sz w:val="28"/>
          <w:u w:val="none"/>
          <w:lang w:val="ru-RU" w:eastAsia="en-US"/>
        </w:rPr>
        <w:t>2. МОДЕЛЬ ПОСТРОЕНИЯ ГОСУДАРСТВЕННЫХ СТАНДАРТОВ ОБЩЕГО ОБРАЗОВАНИЯ</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2.1 Основные компоненты и структура компонентов стандарта</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2.2 Нормативное сопровождение Требований к структуре основных общеобразовательных программ и результатам их освоения</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2.3 Нормативное сопровождение Требований к условиям реализации основных общеобразовательных программ</w:t>
      </w:r>
    </w:p>
    <w:p>
      <w:pPr>
        <w:pStyle w:val="Contents2"/>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olor w:val="000000"/>
          <w:sz w:val="28"/>
          <w:szCs w:val="24"/>
          <w:lang w:val="ru-RU" w:eastAsia="en-US"/>
        </w:rPr>
      </w:pPr>
      <w:r>
        <w:rPr>
          <w:rStyle w:val="InternetLink"/>
          <w:rFonts w:cs="Times New Roman" w:ascii="Times New Roman" w:hAnsi="Times New Roman"/>
          <w:b/>
          <w:color w:val="000000"/>
          <w:sz w:val="28"/>
          <w:szCs w:val="24"/>
          <w:u w:val="none"/>
          <w:lang w:val="ru-RU" w:eastAsia="en-US"/>
        </w:rPr>
        <w:t>2.4 Контроль исполнения стандартов</w:t>
      </w:r>
    </w:p>
    <w:p>
      <w:pPr>
        <w:pStyle w:val="Contents1"/>
        <w:widowControl w:val="false"/>
        <w:tabs>
          <w:tab w:val="clear" w:pos="720"/>
          <w:tab w:val="right" w:pos="9487" w:leader="dot"/>
        </w:tabs>
        <w:suppressAutoHyphens w:val="true"/>
        <w:spacing w:lineRule="auto" w:line="360" w:before="0" w:after="0"/>
        <w:ind w:left="0" w:hanging="0"/>
        <w:rPr>
          <w:rFonts w:ascii="Times New Roman" w:hAnsi="Times New Roman" w:cs="Times New Roman"/>
          <w:b w:val="false"/>
          <w:b w:val="false"/>
          <w:bCs w:val="false"/>
          <w:caps w:val="false"/>
          <w:smallCaps w:val="false"/>
          <w:color w:val="000000"/>
          <w:sz w:val="28"/>
          <w:lang w:val="ru-RU" w:eastAsia="en-US"/>
        </w:rPr>
      </w:pPr>
      <w:r>
        <w:rPr>
          <w:rStyle w:val="InternetLink"/>
          <w:rFonts w:cs="Times New Roman" w:ascii="Times New Roman" w:hAnsi="Times New Roman"/>
          <w:b/>
          <w:caps/>
          <w:color w:val="000000"/>
          <w:sz w:val="28"/>
          <w:u w:val="none"/>
          <w:lang w:val="ru-RU" w:eastAsia="en-US"/>
        </w:rPr>
        <w:t>Источники</w:t>
      </w:r>
    </w:p>
    <w:p>
      <w:pPr>
        <w:pStyle w:val="Normal"/>
        <w:widowControl w:val="false"/>
        <w:suppressAutoHyphens w:val="true"/>
        <w:spacing w:lineRule="auto" w:line="360" w:before="0" w:after="0"/>
        <w:ind w:left="0" w:firstLine="709"/>
        <w:jc w:val="both"/>
        <w:rPr>
          <w:rFonts w:ascii="Times New Roman" w:hAnsi="Times New Roman" w:cs="Times New Roman"/>
          <w:b/>
          <w:b/>
          <w:bCs/>
          <w:caps/>
          <w:color w:val="000000"/>
          <w:sz w:val="28"/>
          <w:szCs w:val="24"/>
          <w:lang w:val="ru-RU" w:eastAsia="en-US"/>
        </w:rPr>
      </w:pPr>
      <w:r>
        <w:rPr>
          <w:rFonts w:cs="Times New Roman" w:ascii="Times New Roman" w:hAnsi="Times New Roman"/>
          <w:b/>
          <w:bCs/>
          <w:caps/>
          <w:color w:val="000000"/>
          <w:sz w:val="28"/>
          <w:szCs w:val="24"/>
          <w:lang w:val="ru-RU" w:eastAsia="en-US"/>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Введение</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ведение государственных образовательных стандартов в систему обеспечения развития образования предусмотрено Законом Российской Федерации "Об образовании". В соответствии с законодательством Российской Федерации государственные образовательные стандарты выступают как важнейший нормативный правовой акт Российской Федерации, устанавливающий систему норм и правил, обязательных для исполнения в любом образовательном учреждении, реализующем основные образовательные программы. Разработка первого поколения государственных стандартов общего образования, осуществлявшаяся в течение двенадцати лет, так и не привела к созданию документа, который бы удовлетворил всех его пользователей — общественность, родителей, педагогов, учащихся. Анализ многочисленных претензий ко всем без исключения версиям стандартов показывает, что необходимо уточнение современного понимания стандартов общего образования. В начале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в. мир вступил в период громадных изменений цивилизационного масштаба, охватывающих по существу все страны. Переход к постиндустриальному обществу резко ускорил процессы глобализации, усилил взаимозависимость стран и культур, активизировал международную кооперацию и разделение труд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Новыми нормами становятся:</w:t>
      </w:r>
    </w:p>
    <w:p>
      <w:pPr>
        <w:pStyle w:val="Normal"/>
        <w:widowControl w:val="false"/>
        <w:numPr>
          <w:ilvl w:val="0"/>
          <w:numId w:val="1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знь в постоянно изменяющихся условиях, что требует умения решать постоянно возникающие новые, нестандартные проблемы;</w:t>
      </w:r>
    </w:p>
    <w:p>
      <w:pPr>
        <w:pStyle w:val="Normal"/>
        <w:widowControl w:val="false"/>
        <w:numPr>
          <w:ilvl w:val="0"/>
          <w:numId w:val="1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знь в условиях поликультурного общества, выдвигающая повышенные требования к коммуникационному взаимодействию и сотрудничеству, толерантност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ущественным ускорителем этих процессов стала информационная революция, открывающая неограниченный доступ к информации, что принципиально меняет возможности коммуникации, порождает иные возможности для принятия решений, требует критического восприятия информации, выработки собственной позиц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менился и характер общественного труда, для которого стали свойственны высокий уровень специализации и кооперации, увеличение наукоемкой составляющей производства, что требует подготовки высокопрофессиональных кадров, развития навыков совместной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знаком времени является повышенная профессиональная мобильность. Современному человеку в течение жизни приходится неоднократно менять сферу занятости и осваивать новые профессии. Это приводит к тому, что на смену ведущего при построении и развитии образовательных систем лозунга "Образование для жизни" приходит лозунг "Образование на протяжении всей жизн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оявление новых вызовов времени вынуждает отвечать на них реформой образовательных систем, осуществляемой сегодня во многих странах мира. Эти вызовы порождают новые требования к образованию и поэтому требуют разработки нового поколения стандартов.</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Россия выдвигает к выпускникам системы образования новые требования, которые лучше всего характеризуют слова Президента Российской Федерации В. В. Путина: "Свободный человек в свободной стране". Двигаясь в этом направлении, российская система образования сделала первые шаги. Закон "Об образовании", принятый в 1992 г., законодательно закрепил многообразие образовательных систем, право образовательных учреждений и отдельных учителей на собственные подходы к построению образовательного процесса. Неполнота нормативной правовой базы создала угрозу разрушения единого образовательного пространства страны. Именно поэтому приоритетной задачей стандартов первого поколения стало сохранение инвариантного ядра общего среднего образования, единого для всех школ страны, обеспечивающего академическую мобильность учащихся, равные возможности для продолжения образования. Эту задачу стандарты первого поколения выполнил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Функция сохранения единого образовательного пространства не утратила своего значения. Однако все более значимым становится развивающий потенциал образовательных стандартов, обеспечивающий существование и развитие системы образования, в условиях быстро меняющейся образовательной среды. С принятием Закона "Об образовании", объективно появилась необходимость в переходе к системному управлению институтом образования, сложились предпосылки для замены обычного права (устоявшейся практики) законом — стандартом, выступающим как инструмент правового регулирования отношений субъектов системы образования, с одной стороны, и государства и общества — с друго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ка стандартов второго поколения призвана способствовать решению и более глобальной задачи — задачи развития человеческого капитал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бразовательные стандарты нового поколения призваны:</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ть ориентиры, определяющие целевые установки осуществления общего образования;</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ть фундаментом реформы общего образования, одновременно сохраняющей достоинства и конкурентные преимущества российской школы и отвечающей новым потребностям.</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Настоящий проект концепции государственных стандартов общего образования сохраняет многие идеи, реализованные с различной степенью полноты в предшествующих проектах, и встраивает их в предлагаемую новую модель. В нем нашли свое отражение и провозглашенные, но не реализованные ранее продуктивные идеи, которые имеют немалый потенциал для разработки стандартов нового поколения.</w:t>
      </w:r>
      <w:r>
        <w:br w:type="page"/>
      </w:r>
    </w:p>
    <w:p>
      <w:pPr>
        <w:pStyle w:val="Heading1"/>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sz w:val="28"/>
          <w:szCs w:val="28"/>
          <w:lang w:val="ru-RU"/>
        </w:rPr>
        <w:t>1. ОБЩИЕ ПОЛОЖЕНИЯ КОНЦЕПЦИИ ГОСУДАРСТВЕННЫХ СТАНДАРТОВ ОБЩЕГО ОБРАЗОВАНИЯ</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Heading2"/>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lang w:val="ru-RU"/>
        </w:rPr>
        <w:t>1.1 Стандарт как общественный договор</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еремены, происходящие в России, требуют активного поиска общественных ориентиров, отражающих как преемственность исторического развития, так и необходимость определения цели, способной соединить государственные, общественные и личные потребности и интересы, достижения мировой цивилизации и самобытность отечественной культуры.</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ыдвижение задач развития отечественного образования в разряд национальных приоритетов как нельзя лучше отвечает данной задаче. Система образования — сфера жизни общества, в которой в той или иной мере представлены интересы абсолютного большинства населения страны. Общее образование составляет основу системы, включает многие миллионы обучающихся, работников системы образования, затрагивает интересы членов их семей, работодателей, различных общественных организац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Исторический опыт создания отечественных стандартов образования, формирующих в значительной мере основы общего образования граждан России, показывает, что стандарты в состоянии достойно выполнить свою миссию только в том случае, если при их разработке и принятии будет уделено должное внимание выявлению и согласованию индивидуальных, общественных и государственных потребностей в общем образован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разработке стандарта индивидуальные, общественные и государственные потребности и интересы можно классифицировать следующим образом:</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е потребности личности (семьи) в области общего образования интегрируют потенциал личностной, социальной и профессиональной успешности обучающихся;</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чностная успешность — полноценное и разнообразное личностное становление и развитие с учетом индивидуальных склонностей, интересов, мотивов и способностей;</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успешность — органичное вхождение в социальное окружение и участие в жизни общества;</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фессиональная успешность — развитость универсальных трудовых и практических умений, готовность к выбору профессии;</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ый заказ — общественные запросы в области общего образования — интегрирует потребности личности и семьи и обобщает их до уровня социальных потребностей. К их числу относятся следующие:</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опасный и здоровый образ жизни — следование принципам безопасного и здорового образа жизни, готовность к соответствующему поведению на основе полученных знаний и умений;</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обода и ответственность — осознание нравственного смысла свободы в неразрывной связи с ответственностью, развитость правосознания, умения делать осознанный и ответственный личностный выбор;</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справедливость — освоение и принятие идеалов равенства, социальной справедливости, гармонии и разнообразия культур как демократических и гражданских ценностей;</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агосостояние — активная жизненная позиция, готовность к трудовой деятельности, обеспечивающей личное благополучие в условиях рыночной экономики;</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ый заказ — государственные запросы в области общего образования — представляет собой наиболее общую характеристику индивидуальных и общественных потребностей. Государственный заказ направлен на обеспечение следующих приоритетов;</w:t>
      </w:r>
    </w:p>
    <w:p>
      <w:pPr>
        <w:pStyle w:val="Normal"/>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национальное единство и безопасность — формирование системы ценностей и идеалов, в результате освоения нравственных ценностей, единого государственного языка и образцов национальной культуры, воспитание патриотизма, стремления обустроить и защитить Родину;</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человеческого капитала — подготовка поколения нравственно и духовно зрелых, самостоятельных, активных и компетентных граждан, живущих и работающих в свободной демократической стране в условиях информационного общества и рыночной экономики;</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курентоспособность — фундаментальная общекультурная подготовка как база профессионального образования, прикладная и практическая ориентация общего образ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ие потребностей и интересов является важнейшим шагом успешности политики вообще и политики в образовании в особенности. Следует признать, что разрыв между образованием и потребностями государства, общества и личности не сокращается, а увеличиваетс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ый интерес заключается прежде всего в решении остро стоящей задачи обеспечения доступа к качественному образованию всех слоев общества вне зависимости от их социального и имущественного положения, территориальных или иных различ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Это позволит не только снять возможные будущие социальные конфликты, но и решить вопросы национальной безопасности, государственной стабильности, государственного авторитета в мировой системе. Принципиально необходимым является последовательная ориентация на соблюдение принципа вариативности образования путем создания "личных пространств" для принятия самостоятельных решений различными участниками образовательного процесса — учениками и педагогами, профессиональными и национальными сообществам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Это означает, что в основе стандарта должен лежать новый тип взаимоотношений между личностью, обществом и государством, который в наиболее полной мере реализует права человека и гражданина. Этот тип взаимоотношений покоится на принципе взаимного согласия личности, общества и государства в формировании и реализации политики в области образования, что с необходимостью подразумевает принятие сторонами взаимных обязательств (договоренностей), в рамках которых только и возможен прогресс в области образования. Таким образом, стандарт — общественный договор, включающий баланс взаимообязательств и баланс требований. С принятием стандарта не только государство сможет требовать от обучающегося соответствующей подготовленности. Важно то, что обучающийся, его родители (законные представители), общественность вправе требовать от государства и школы выполнения взятых ими обязательств.</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реди важных направлений работы по согласованию потребностей и интересов следует отметить также гласность, развитие соответствующей законодательной базы, формирование институтов зрелого гражданского общества, общественно-педагогическую экспертизу проектов стандартов общ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тандарт как инструмент организации деятельности субъектов образовательной системы требует четкой фиксации предмета организации. Таким предметом в принципе могут быть цели деятельности, процесс деятельности, результаты деятельности. Соответственно, и стандарт может потенциально регламентировать цели, процесс, результат, а также и более мелкие составляющие образовательного процесса — условия, средства, ресурсы и т. д. В принципе все три уровня предметов регламентации возможны и даже необходимы. Если реформа (модернизация) системы образования состоит в переходе к системному управлению, приоритетным является регламентация целей и четкая фиксация требований к результату с одновременным принятием процедур оценки результата. Если при этом система образования становится вариативной, необходимо четко указать границы (рамки) возможных вариаций и ясно заявить о том, что не подлежит изменению.</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Только в этом случае стандарт может пониматься как базовый комплексный государственный документ, определяющий совокупно систему требований и обязательств государства по отношению к обществу в целом, как принципиальная основа для оформления финансового управления системой образования, как форма "общественного договор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Таким образом, стандарт может быть инструментом правового регулирования отношений субъектов системы образования, с одной стороны, и государства и общества — с другой, при условии, что в нем определены цели этой системы и операционализированы результаты деятельности субъектов системы (т. е. описаны и заданы процедуры его измере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ринципиально, что в таком стандарте на первое место выходят требования к результатам образования, а также квалификационные процедуры подтверждения соответствия реально достигнутых результатов ожидаемым, потому что именно результаты образования могут быть предметом диалога как внутри системы, так и между обществом и государством.</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Таким образом, разработка стандарта в своей целевой основе решает две взаимосвязанные задачи (при непременном условии преемственности системы образования и ее институтов):</w:t>
      </w:r>
    </w:p>
    <w:p>
      <w:pPr>
        <w:pStyle w:val="Normal"/>
        <w:widowControl w:val="false"/>
        <w:numPr>
          <w:ilvl w:val="0"/>
          <w:numId w:val="1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возможности управления системой образования;</w:t>
      </w:r>
    </w:p>
    <w:p>
      <w:pPr>
        <w:pStyle w:val="Normal"/>
        <w:widowControl w:val="false"/>
        <w:numPr>
          <w:ilvl w:val="0"/>
          <w:numId w:val="1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возможности развития человеческого капитала средствами образ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ая задача объективно требует стандарта, главным структурным элементом которого является операционализированный результат деятельности субъектов образовательной системы.</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торая задача объективно задает систему требований к результатам образования. Фактически современный стандарт возникает на пересечении этих двух систем требований — он должен удовлетворять обеим системам.</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Задавая определенные согласованные параметры качества общего образования, государственный образовательный стандарт становится важнейшим средством стабилизации и развития системы образования, что является необходимым условием на пути развития национального единения и социального прогресса в нашей стран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lang w:val="ru-RU"/>
        </w:rPr>
        <w:t>1.2 Сущностные характеристики государственных образовательных стандартов второго поколения</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ринципиальным отличием образовательных стандартов второго поколения должна стать их ориентация на результат образования, реализованная на недекларативном уровн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риентация образовательных стандартов на результат делает понятие результата образования принципиальным элементом концепции. Понимание результата зависит от той парадигмы, в рамках которой рассматривается образование. Стандарты первого поколения созданы в рамках "знаниевой" парадигмы, в которой целью образования становится передача учащемуся определенной суммы знаний, а главным элементом образовательного процесса — репродукция этих знаний. Этим объясняется ведущая роль Обязательного минимума содержания образовательных программ в конструкции этих стандартов.</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отечественной психолого-педагогической науке глубоко разработана альтернативная деятельностная парадигма образования, постулирующая в качестве цели образования развитие личности учащегося на основе освоения способов деятельност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собенностью реализации деятельностного подхода при разработке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такое построение целей позволяет обосновать не только способы действий, которые должны быть сформированы в учебном процессе, но и содержание обучения). При таком подходе учебный предмет строится как система знаний и существенных свойств и отношений, характерных для определенной предметной области, которые осваиваются в ходе целенаправленно организованной учебной деятельност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Тогда на первый план, наряду с общей грамотностью, выступают такие качества выпускника, как, например, разработка и проверка гипотез, умение работать в проектном режиме, инициативность в принятии решений и т. п. Эти способности востребованы в постиндустриальном обществе. Они и становятся одним из значимых ожидаемых результатов образования и предметом стандартизации. "Измеряется" такой результат нетрадиционно — в терминах "надпредметных" способностей, качеств, умен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Актуализация деятельностного подхода при разработке концепции стандартов общего образования второго поколения обусловлена тем, что его последовательная реализация повышает эффективность образования по следующим показателям:</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дание результатам образования социально и личностно значимого характера;</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гибкое и прочное усвоение знаний учащимися, возможность их самостоятельного движения в изучаемой области;</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дифференцированного обучения с сохранением единой структуры теоретических знаний;</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енное повышение мотивации и интереса к учению у обучаемых;</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условий для общекультурного и личностного развит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Деятельностный подход в образовательных стандартах позволяет выделить основные результаты обучения и воспитания, выраженные в терминах ключевых задач и способов действий, которые должны быть положены в основу выбора и структурирования содержания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одержание ключевых задач отражает направления формирования качеств личности и в совокупности определяет результат общего образования:</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чностное развитие — развитие индивидуальных нравственных, эмоциональных, эстетических и физических ценностных ориентаций и качеств;</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е развитие — воспитание гражданских, демократических и патриотических убеждений, освоение основных социальных практик;</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культурное развитие — освоение основ наук, основ отечественной и мировой культуры;</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ллектуальное развитие — развитие интеллектуальных качеств личности, овладение методологией познания, стратегиями и способами учения, самообразования;</w:t>
      </w:r>
    </w:p>
    <w:p>
      <w:pPr>
        <w:pStyle w:val="Normal"/>
        <w:widowControl w:val="false"/>
        <w:numPr>
          <w:ilvl w:val="0"/>
          <w:numId w:val="7"/>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коммуникативное развитие — формирование способности и готовности свободно осуществлять общение на русском, родном и иностранных языках, овладение современными средствами вербальной и невербальной коммуникаци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оответственно в рамках деятельностной парадигмы результаты общего образования должны быть прямо связаны с направлениями личностного развития и представлены в деятельностной форм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Это означает, что результаты общего образования не обязательно должны быть выражены в предметном формате и могут иметь характер универсальных умений. В этом проявляется тенденция усиления общекультурной направленности общего образования, универсализации и интеграции знан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бразовательные результаты, выражающие собой, по существу, цели образования, неразрывно связаны с условиями, в которых осуществляется образовательный процесс, причем эта связь носит, крайне сложный характер. Цели отражают потребности личности, общества, государства в образовании. Условия же отражают возможности общества (государства) в обеспечении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пределение целей (потребностей) без учета условий (возможностей) может привести к резкому увеличению потребности системы общего образования в ресурсах, которые не могут быть удовлетворены. Это ставит под сомнение не только возможность реализации стандарта, но даже и его разработку. Разработка же целей образования, "привязанных" к существующим сегодня возможностям их обеспечения, с большой вероятностью не позволит достичь требуемого на современном этапе нового качества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Этими соображениями предопределяется роль условий осуществления образования как ресурсных ограничений системы, имеющих приоритетный характер. Сама же задача разработки стандарта в этой связи может быть классифицирована как "задача на оптимизацию", предполагающая одновременное утверждение в государственных образовательных стандартах и результатов образования, и наиболее общих (рамочных) черт современного образовательного процесса, и условий его осуществле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2"/>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lang w:val="ru-RU"/>
        </w:rPr>
        <w:t>1.3 Принципы государственной политики в области образовательных стандартов</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сновные принципы государственной политики в сфере образовательных стандартов.</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1. Охрана с помощью стандарта качества общего образования в Российской Федерации, недопущение его снижения. Создание условий постоянного повышения качества образования для полноценного развития личности, продолжения образования, интеграция личности в национальную и мировую культуру.</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2. Создание посредством государственных образовательных стандартов условий равных возможностей осуществления права граждан (обучающихся) на образование, соответствие стандартов как правам обучающихся, так и правам лиц и коллективов, занимающихся образовательной деятельностью.</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3. Взаимное согласие общества и государства в области разработки, принятия и исполнения государственных образовательных стандартов. Конкурсность разработки, демократический характер обсуждения, принятие стандартов как государственной нормы на основе общественного соглас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4. Баланс взаимообязательств и баланс требований в области государственных образовательных стандартов. Обязанность государства обеспечить зафиксированный стандартом, достаточный для полноценного образования уровень образования. Обязанность обучающихся соответствовать требованиям стандарта в части их учебных достижен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5. Обеспечение государственного контроля и ответственности за полноценность образования, получаемого гражданином (обучающимся) в пределах государственных образовательных стандартов.</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6. Гуманистический характер содержания стандарта, ориентированность на свободное развитие личности, человека и гражданина, становление и проявление его индивидуальных, субъективно значимых эквивалентов норм и правил, морально-этических, социальных и правовых ценностей, принятых в демократическом обществ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7. Единство образовательного пространства Российской Федерации. Развитие национально - региональных образовательных систем как условие устойчивого развития образования многонационального российского государств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8. Обеспечение посредством стандарта защиты обучающихся от некачественного обучения, а педагогических работников — от необъективной оценки их труд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lang w:val="ru-RU"/>
        </w:rPr>
        <w:t>1.4 Статус государственного стандарта общего образования</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ысокая миссия стандарта как государственной нормы, установление которой отнесено к компетенции Российской Федерации (ст. 43 Конституции РФ), т. е. высших органов законодательной и (или) исполнительной власти, требует четкого определения статуса стандарта и его места в системе нормативно-правовых документов системы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оэтому первым и самым существенным моментом в характеристике статуса стандарта должна стать констатация того, что в системе существующего законодательного поля системы образования стандарт становится единственным нормативным правовым актом, устанавливающим от имени Российской Федерации определенную совокупность норм и правил, регулирующих деятельность системы общего средн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На основе образовательного стандарта проводится разработка:</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рных (базисных) учебных планов и программ;</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хнологий оценки соответствия содержания и качества подготовки обучающихся государственным образовательным стандартам в процессе аттестации выпускников в различных формах;</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ожения о рекламации на качество образования и (или) несоответствие качества образования установленным требованиям;</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спертизы учебников для общеобразовательной школы;</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ки аттестации педагогических работников в части соответствия уровня подготовки их выпускников требованиям государственных образовательных стандартов;</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ных измерительных материалов для объективной оценки и мониторинга образовательных достижений обучающихся в рамках национальной системы оценки качества образования;</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ходов и методики расчета механизмов бюджетного финансирования системы образования, тарификации педагогических кадр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sz w:val="28"/>
          <w:szCs w:val="28"/>
          <w:lang w:val="ru-RU"/>
        </w:rPr>
        <w:t>2. МОДЕЛЬ ПОСТРОЕНИЯ ГОСУДАРСТВЕННЫХ СТАНДАРТОВ ОБЩЕГО ОБРАЗОВАНИЯ</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Heading2"/>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lang w:val="ru-RU"/>
        </w:rPr>
        <w:t>2.1 Основные компоненты и структура компонентов стандарта</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опыта разработки стандартов в нашей стране и за рубежом, учет социально-политических и географических особенностей территории России, общих тенденций развития системы отечественного образования позволяют достаточно уверенно выделить ту совокупность норм и ориентиров, которые наиболее важны для представления в качестве нормативов. Среди них:</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структуре основных общеобразовательных программ.</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результатам общего образования (к результатам освоения основных общеобразовательных программ).</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условиям реализации основных общеобразовательных программ.</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стика Фундаментального ядра содержания общего среднего образования.</w:t>
      </w:r>
    </w:p>
    <w:p>
      <w:pPr>
        <w:pStyle w:val="Normal"/>
        <w:widowControl w:val="false"/>
        <w:numPr>
          <w:ilvl w:val="0"/>
          <w:numId w:val="16"/>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Модель системы, оценки результатов освоения основных общеобразовательных программ.</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дель системы социализации и воспитания обучающихся.</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зиолого-гигиенические требования к организации образовательного процесса.</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учебно-материальной базе школы, к квалификации педагогических работников, системе информационно-методической поддержки образовательного процесса и другим инфраструктурам системы образ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ые стандарты общего образования рассматриваются как обобщающий свод положений общегосударственного характера, обеспечивающих конституционные права граждан на получение общего образ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ходя из необходимости выбора оптимальной общности описания, для стандартов общего образования устанавливается уровень общекультурного описания, понимание которого не требует специальных профессиональных знаний. Из содержания стандартов предлагается исключить вопросы, которые уместно обсуждать лишь специалистам, сосредоточив содержание на принципиальных широких вопросах общего образования. Целевые установки общего образования, заданные стандартами, окажутся понятными широкой общественности, которая сможет принять участие в их обсуждении и согласовани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содержание стандартов предлагается не включать вопросы, относящиеся к педагогической реализации стандартов. Стандарты не должны устанавливать образовательные технологии, методы, приемы и средства обучения, содержать организационные, медицинские и финансовые ограничения образовательных программ, регулировать формы и способы получения образования. Решение этих задач следует регламентировать подзаконными актами, иными нормативными и рекомендательными документами, которые дополнят образовательные стандарты и обеспечат их исполнени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ыделяются ведущие функции стандартов, согласно которым государственные стандарты общего образования:</w:t>
      </w:r>
    </w:p>
    <w:p>
      <w:pPr>
        <w:pStyle w:val="Normal"/>
        <w:widowControl w:val="false"/>
        <w:numPr>
          <w:ilvl w:val="0"/>
          <w:numId w:val="2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ют целевые установки и условия осуществления общего образования;</w:t>
      </w:r>
    </w:p>
    <w:p>
      <w:pPr>
        <w:pStyle w:val="Normal"/>
        <w:widowControl w:val="false"/>
        <w:numPr>
          <w:ilvl w:val="0"/>
          <w:numId w:val="2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ивают многообразие образовательных возможностей в условиях единого образовательного пространства;</w:t>
      </w:r>
    </w:p>
    <w:p>
      <w:pPr>
        <w:pStyle w:val="Normal"/>
        <w:widowControl w:val="false"/>
        <w:numPr>
          <w:ilvl w:val="0"/>
          <w:numId w:val="2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ют универсальный характер, общекультурную и фундаментальную направленность общего образования;</w:t>
      </w:r>
    </w:p>
    <w:p>
      <w:pPr>
        <w:pStyle w:val="Normal"/>
        <w:widowControl w:val="false"/>
        <w:numPr>
          <w:ilvl w:val="0"/>
          <w:numId w:val="2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вляются основой нормативной регуляции общ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Анализ опыта разработки стандартов в нашей стране и за рубежом, учет общих тенденций развития системы отечественного образования позволяют достаточно уверенно определить пакет документов, которые наиболее важны для представления в качестве норматив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т пакет естественным образом разделяется на две группы:</w:t>
      </w:r>
    </w:p>
    <w:p>
      <w:pPr>
        <w:pStyle w:val="Normal"/>
        <w:widowControl w:val="false"/>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первую из них образуют документы, регулирующие результат общего образования и процесс его достижения;</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ую — документы, определяющие условия получения общ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каждой из рассматриваемых групп выделяются ведущие документы, фиксирующие наиболее существенные положения:</w:t>
      </w:r>
    </w:p>
    <w:p>
      <w:pPr>
        <w:pStyle w:val="Normal"/>
        <w:widowControl w:val="false"/>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для первой группы это:</w:t>
      </w:r>
    </w:p>
    <w:p>
      <w:pPr>
        <w:pStyle w:val="Normal"/>
        <w:widowControl w:val="false"/>
        <w:numPr>
          <w:ilvl w:val="0"/>
          <w:numId w:val="10"/>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Требования к структуре основных общеобразовательных программ";</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результатам освоения основных общеобразовательных программ";</w:t>
      </w:r>
    </w:p>
    <w:p>
      <w:pPr>
        <w:pStyle w:val="Normal"/>
        <w:widowControl w:val="false"/>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для второй:</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условиям реализации основных общеобразовательных програм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 документы имеют достаточно общий характер и для своего восприятия не требуют специальных профессиональных знан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ий проект концепции предлагает в качестве государственных стандартов общего образования второго поколения рассматривать три компонента:</w:t>
      </w:r>
    </w:p>
    <w:p>
      <w:pPr>
        <w:pStyle w:val="Normal"/>
        <w:widowControl w:val="false"/>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Требования к структуре основных общеобразовательных программ" - представляют собой рамочное описание базовых компонентов образовательных программ начального общего, основного общего и полного среднего образования.</w:t>
      </w:r>
    </w:p>
    <w:p>
      <w:pPr>
        <w:pStyle w:val="Normal"/>
        <w:widowControl w:val="false"/>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Требования к результатам освоения основных общеобразовательных программ" - представляют собой операциональное описание целевых установок общего образования.</w:t>
      </w:r>
    </w:p>
    <w:p>
      <w:pPr>
        <w:pStyle w:val="Normal"/>
        <w:widowControl w:val="false"/>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Требования к условиям реализации основных общеобразовательных программ" - представляют собой интегральное описание совокупности условий, необходимых и рекомендуемых для обеспечения образовательного процесса, направленного на достижение планируемых результатов образ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е нормативные, инструктивно-методические и рекомендательные документы, конкретизирующие и дополняющие ведущие компоненты стандарта, образуют систему их нормативного, инструментального, технологического и информационно-методического сопровождения Обсуждение этих документов требует направленной профессиональной подготовки его участник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сь пакет нормативных и рекомендательных документов — собственно стандарты и примыкающие к ним дополнительные нормативы, обеспечивающие исполнение стандартов, — разрабатывается комплексно и представляет единое целое. Что обеспечивается общим координационным руководством разработкой и исполнением стандарта со стороны Министерства образования и науки Российской Федерации.</w:t>
      </w:r>
    </w:p>
    <w:p>
      <w:pPr>
        <w:pStyle w:val="Heading3"/>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Требования к структуре основных общеобразовательных программ</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Данный документ является основой для разработки основных образовательных программ и образовательных программ учреждений общего образования, регламентирующих содержание и педагогические условия обеспечения образовательного процесс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сновная образовательная программа для каждой ступени школьного образования содержит рамочные ориентиры, регламентирующие цели образования и пути их реализации, в том числе:</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структуре и основным показателям учебного плана и учебных программ;</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организации учебного процесса;</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системе выявления и оценивания образовательных достижений учащихся;</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регламентации прав и обязанностей участников образовательного процесса;</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системе мер по обеспечению здоровья учащихся;</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преты на меры, нарушающие права детей на качественное образование;</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ы контроля за реализацией основной образовательной программы.</w:t>
      </w:r>
    </w:p>
    <w:p>
      <w:pPr>
        <w:pStyle w:val="Heading3"/>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sz w:val="28"/>
          <w:szCs w:val="28"/>
          <w:lang w:val="ru-RU"/>
        </w:rPr>
        <w:t>Требования к результатам освоения основных общеобразовательных програм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структурируются по ключевым задачам общего образования, отражающим индивидуальные, общественные и государственные потребности, и включают в себя предметные, метапредметные и личностные результаты:</w:t>
      </w:r>
    </w:p>
    <w:p>
      <w:pPr>
        <w:pStyle w:val="Normal"/>
        <w:widowControl w:val="false"/>
        <w:numPr>
          <w:ilvl w:val="0"/>
          <w:numId w:val="1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ные результаты образовательной деятельности выражаются в усвоении обучаемыми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 ценностей;</w:t>
      </w:r>
    </w:p>
    <w:p>
      <w:pPr>
        <w:pStyle w:val="Normal"/>
        <w:widowControl w:val="false"/>
        <w:numPr>
          <w:ilvl w:val="0"/>
          <w:numId w:val="1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 метапредметными результатами понимаются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w:t>
      </w:r>
    </w:p>
    <w:p>
      <w:pPr>
        <w:pStyle w:val="Normal"/>
        <w:widowControl w:val="false"/>
        <w:numPr>
          <w:ilvl w:val="0"/>
          <w:numId w:val="19"/>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под личностными результатами понимается сформировавшаяся в образовательном процессе система ценностных отношений обучающихся — к себе, другим участникам образовательного процесса, самому образовательному процессу и его результатам.</w:t>
      </w:r>
    </w:p>
    <w:p>
      <w:pPr>
        <w:pStyle w:val="Heading3"/>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sz w:val="28"/>
          <w:szCs w:val="28"/>
          <w:lang w:val="ru-RU"/>
        </w:rPr>
        <w:t>Требования к условиям реализации основных общеобразовательных программ</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Требования к условиям реализации основных общеобразовательных программ представляют собой интегральное описание совокупности условий, необходимых для реализации образовательного процесса, направленного на достижение планируемых результатов образования, и структурируются по сферам ресурсного обеспечения общего образования:</w:t>
      </w:r>
    </w:p>
    <w:p>
      <w:pPr>
        <w:pStyle w:val="Normal"/>
        <w:widowControl w:val="false"/>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дровое обеспечение — характеристика необходимой квалификации педагогических кадров;</w:t>
      </w:r>
    </w:p>
    <w:p>
      <w:pPr>
        <w:pStyle w:val="Normal"/>
        <w:widowControl w:val="false"/>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ово-экономическое обеспечение — параметры соответствующих нормативов и механизмы их исполнения;</w:t>
      </w:r>
    </w:p>
    <w:p>
      <w:pPr>
        <w:pStyle w:val="Normal"/>
        <w:widowControl w:val="false"/>
        <w:numPr>
          <w:ilvl w:val="0"/>
          <w:numId w:val="1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териально-техническое обеспечение — общие характеристики инфраструктуры общего образования (включая параметры информационно-образовательной среды);</w:t>
      </w:r>
    </w:p>
    <w:p>
      <w:pPr>
        <w:pStyle w:val="Normal"/>
        <w:widowControl w:val="false"/>
        <w:numPr>
          <w:ilvl w:val="0"/>
          <w:numId w:val="11"/>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информационное обеспечение включает необходимую нормативную правовую базу общего образования и характеристики предполагаемых информационных связей участников образовательного процесс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2.2 Нормативное сопровождение Требований к структуре основных общеобразовательных программ и результатам их освоения</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Heading3"/>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sz w:val="28"/>
          <w:szCs w:val="28"/>
          <w:lang w:val="ru-RU"/>
        </w:rPr>
        <w:t>Фундаментальное ядро содержания общего среднего образ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ундаментальное ядро содержания общего образования — базовый документ, необходимый для создания базисных учебных планов, программ, учебно-методических материалов и пособ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ое назначение этого документа в системе нормативного сопровождения стандартов — конкретизировать обобщенные требования к структуре образовательных программ и к результатам образования применительно к содержанию учебных программ и организации учебной деятельност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Фундаментальном ядре содержания общего образования фиксируются:</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ополагающие научные знания, имеющие методологический и системообразующий характер:</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 xml:space="preserve">ключевые факты, понятия, идеи, методы, теории, имеющие универсальный характер или относящиеся к отдельным наукам, отраслям знания и культуры, которые предназначены для обязательного изучения в общеобразовательной школе. Это те элементы научного знания и функциональной грамотности, без освоения которых или без знакомства с которыми уровень общего образования, достигнутый выпускником российской школы начала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столетия, не может быть признан достаточным для полноценного продолжения образования и последующего личностного развития;</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универсальные учебные действия, на формирование которых направлен образовательный процесс. </w:t>
      </w:r>
      <w:r>
        <w:rPr>
          <w:rFonts w:cs="Times New Roman" w:ascii="Times New Roman" w:hAnsi="Times New Roman"/>
          <w:color w:val="000000"/>
          <w:sz w:val="28"/>
          <w:szCs w:val="28"/>
        </w:rPr>
        <w:t>К ним относятся</w:t>
      </w:r>
      <w:r>
        <w:rPr>
          <w:rFonts w:cs="Times New Roman" w:ascii="Times New Roman" w:hAnsi="Times New Roman"/>
          <w:color w:val="000000"/>
          <w:sz w:val="28"/>
          <w:szCs w:val="28"/>
          <w:lang w:val="ru-RU"/>
        </w:rPr>
        <w:t>:</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чностные универсальные учебные действия;</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иентировочные действия;</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кретные способы преобразования учебного материала;</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муникативные действ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Идея выделения Фундаментального ядра исходит из тезиса о необходимости разделения проблемы обобщенных требований к результатам образования и проблемы конкретного содержания школьных предметов.</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еречни ключевых фактов, понятий, идей, законов, методов и теорий распределяются по циклам, традиционно выделяемым в содержании общ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Гуманитарный цикл:</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сский язык</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странные языки</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тература</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кусство</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ография</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ствознание</w:t>
        <w:tab/>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тественно-математический цикл:</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тематика</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форматика</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зика</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имия</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ология</w:t>
      </w:r>
    </w:p>
    <w:p>
      <w:pPr>
        <w:pStyle w:val="Heading3"/>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lang w:val="ru-RU"/>
        </w:rPr>
        <w:t>Базисный учебный план</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Федеральный Базисный учебный план выступает одновременно и в качестве внешнего ограничителя, задающего общие рамки возможных решений при разработке содержания образования и требований к его освоению, при определении требований к организации образовательного процесса, при расчете бюджетного финансирования, и в качестве одного из основных механизмов его реализаци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Федеральный Базисный учебный план призван фиксировать рекомендуемый состав учебных предметов и распределение учебного времени между ним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структуре Федерального Базисного учебного плана должны быть в явном виде выделены:</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вариантная часть, обеспечивающая приобщение обучающихся к общекультурным и национально значимым ценностям, формирование личностных качеств, соответствующих общественным идеалам;</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риативная часть, обеспечивающая индивидуальный характер развития обучающихся, их интересы и склонности; интересы субъекта Российской Федерации в реализации содержания общ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Федеральный Базисный учебный план должен включать три части, ориентированные на ступени общего образования: начального общего, основного общего и среднего (полного) общ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Разработка Базисного учебного плана опирается, прежде всего, на представление о структуре основных общеобразовательных программ, представление о структуре и составе результатов общего образования, а также на конкретизацию понятия образовательных результатов, отраженную в Фундаментальном ядре содержания общего образования.</w:t>
      </w:r>
    </w:p>
    <w:p>
      <w:pPr>
        <w:pStyle w:val="Heading3"/>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Учебные программы</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римерные (базисные) учебные программы по предметам призваны обеспечить возможности вариативной реализации содержания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оскольку базисные учебные программы регулируют педагогический процесс, их положения по необходимости должны иметь ориентирующий и некатегоричный характер. Это означает, что при наличии надлежащих оснований (например, при реализации экспериментальной или авторской образовательной программы) образовательным учреждениям разрешается отступать от рекомендаций базисных программ при обязательном исполнении требований стандарта, относящихся к результатам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Базисные учебные программы дополняются программами развития универсальных учебных действий, которые призваны регулировать различные аспекты освоения метапредметных умен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Разработка примерных учебных программ опирается, прежде всего, на представление о структуре основных общеобразовательных программ, представление о структуре и составе результатов общего образования, а также на конкретизацию понятия образовательных результатов, отраженную в Фундаментальном ядре содержания общего образования.</w:t>
      </w:r>
    </w:p>
    <w:p>
      <w:pPr>
        <w:pStyle w:val="Heading3"/>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Модель системы оценки результатов освоения основных образовательных программы</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Этот документ должен восприниматься как инструментальное ядро государственных образовательных стандартов. Материалы системы оценивания конкретизируют как сами требования, так и ожидаемые результаты, выражая их на языке, понятном и доступном не только профессионалам (педагогам, администраторам образования, методистам, специалистам в области измерений, разработчикам программ и др.), но и основным категориям непрофессиональных участников образовательного процесса — детям и родителям. Разработка модели системы оценки результатов освоения общеобразовательных программ опирается прежде всего на представление о структуре и составе результатов общего образования, а также на конкретизацию понятия образовательных результатов, отраженную в Фундаментальном ядре содержания общего образ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 учетом принятого подхода к стандарту как общественному договору, реализуемому в системе вариативного образования, оценка становится одним из ведущих элементов всей конструкции стандарт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Именно оценка начинает выполнять функцию обратной связи и регулирующего (управляющего) элемента системы, в значительной мере способствующего поддержанию единства всей системы образования. Более того, система оценивания перерастает узкие рамки модели контроля качества образования и становится принципиально необходимым элементом модели обеспечения качества образования. К функциям системы оценивания должна быть добавлена функция ориентации образовательного процесса на реализацию и достижение планируемых результатов обучения, воспитания и развития, т. е. та функция, которая традиционно выполнялась учебными планами, программами, учебниками и поурочными разработкам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Это определяет ряд особенностей системы оцени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1. Система оценки результатов освоения образовательных программ, по определению, может быть реализована только посредством изучения образовательных результатов, демонстрируемых учащимися. Однако разделение ответственности между субъектами образовательного процесса за достижение результатов образования, определяемых требованиями стандартов, предполагает использование как персонифицированных (как правило, аттестационных), так и неперсонифицированных (как правило, мониторинговых) процедур оценк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2. Система оценивания, формируемая в рамках модели обеспечения качества образования, предполагает использование, наряду с внутренней оценкой педагога и школы, системы внешних оценок, которые наиболее целесообразно использовать на этапе итоговой аттестации, а также в процессе аттестации образовательных учреждений. Соотношение внутренней и внешней оценки в итоговой оценке может различаться на разных ступенях обуче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3. Обеспечение качества образования посредством системы оценивания означает, что как внешняя, так и внутренняя оценка должна строиться на критериальной основе, адекватно отражающей основные требования стандарта к результатам образования на данной ступени обуче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4. Ориентация стандарта на деятельностный подход, на формирование обобщенных способов деятельности превращает процедуру оценивания в важнейшее условие формирования контрольно-оценочной деятельности учащихся. Это, в свою очередь, требует включения в содержание образовательного процесса формирования таких элементов, как навыки рефлексии, самоанализа, самоконтроля, самооценки, а также вовлечения в процесс оценивания процедур самооценки. Формируемая модель оценки результатов освоения основных образовательных программ тем самым предполагает создание такой системы оценивания, которая бы естественным образом оказалась "встроенной" в образовательный процесс.</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Главным условием успешности разработки является необходимость выражения требований в таких формах, которые понимались бы предельно однозначно всеми участниками образовательного процесса и по возможности не требовали бы дополнительных толкован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Для достижения данной цели необходимо задать требования в предметно-деятельностной форме, а также подобрать (разработать) их таксономию, включающую только действия или деятельности, которые возможно зафиксировать, измерить и оценить.</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2.3 Нормативное сопровождение Требований к условиям реализации основных общеобразовательных программ</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Heading3"/>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Гигиенические треб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Гигиенические требования отражают требования системы здравоохранения к организации образовательного процесса. Применительно к стандартам второго поколения при их разработке следует учесть данные о состоянии здоровья учащихся. Гигиенические требования в части учебной нагрузки должны допускать дифференцированный подход с учетом индивидуальных особенностей обучающихся, характера учебных предметов и видов деятельности, используемых при обучении.</w:t>
      </w:r>
    </w:p>
    <w:p>
      <w:pPr>
        <w:pStyle w:val="Heading3"/>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sz w:val="28"/>
          <w:szCs w:val="28"/>
          <w:lang w:val="ru-RU"/>
        </w:rPr>
        <w:t>Ресурсные требов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Требования к учебно-материальной базе общеобразовательного учреждения общего среднего образования представляют собой систему нормативных документов, регламентирующих создание информационно-предметной среды обучения и жизнедеятельности средней школы с учетом достижения целей, устанавливаемых государственным образовательным стандартом в плане качества и эффективности учебно-воспитательного процесс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реди требований к учебно-материальной базе целесообразно выделить, как минимум, три нормативных документа.</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ый — Перечни рекомендуемой учебной литературы и Списки цифровых образовательных ресурсов — должен содержать список таких элементов, которые необходимы для реализации образовательной программы общего образования.</w:t>
      </w:r>
    </w:p>
    <w:p>
      <w:pPr>
        <w:pStyle w:val="Normal"/>
        <w:widowControl w:val="false"/>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Второй — Перечни учебного оборудования для общеобразовательных учреждений общего образования. Номенклатура этого документа должна быть адекватна требованиям стандарта и покрывать потребности реализации как основных, так и дополнительных образовательных программ.</w:t>
      </w:r>
    </w:p>
    <w:p>
      <w:pPr>
        <w:pStyle w:val="Normal"/>
        <w:widowControl w:val="false"/>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Третий — Требования к оснащению учебных и административных помещений общеобразовательных учреждений. Данный документ может содержать также требования к экспертизе каждого учебного кабинета, на основании которых можно было бы проводить оценку предметных кабинетов не только по показателям полноты комплекта оборудования, но и по параметрам эргономико-дидактической приспособленности материальных условий кабинета к реализации государственного образовательного стандарт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Критерии оценки условий получения общего образования представляют собой инструментальную базу оценки исполнения Требований к условиям получения общего образования и служат основой аттестационных процедур.</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lang w:val="ru-RU"/>
        </w:rPr>
        <w:t>2.4 Контроль исполнения стандартов</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Контроль исполнения требований к структуре основных образовательных программ и результатам их освоения осуществляется Рособрнадзором, органами управления образованием и образовательными учреждениями по результатам освоения программ начального общего, основного общего и среднего (полного) общего образ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у контроля составляет оценка соответствия планируемых, реализуемых и достигаемых результатов, осуществляемая в ходе как мониторинговых (неперсонифицированных), так и аттестационных процедур.</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роверка достижения учащимися обязательного уровня общеобразовательной подготовки осуществляется в безусловном порядке. Она служит основой индивидуальной аттестации учащихся при решении вопроса об успешности освоения образовательной программы.</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Контроль исполнения требований к условиям реализации основных общеобразовательных программ осуществляется преимущественно в ходе аттестации образовательных учрежден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lang w:val="ru-RU"/>
        </w:rPr>
        <w:t>Источники</w:t>
      </w:r>
    </w:p>
    <w:p>
      <w:pPr>
        <w:pStyle w:val="Normal"/>
        <w:widowControl w:val="false"/>
        <w:tabs>
          <w:tab w:val="clear" w:pos="720"/>
          <w:tab w:val="left" w:pos="426" w:leader="none"/>
        </w:tabs>
        <w:suppressAutoHyphens w:val="true"/>
        <w:spacing w:lineRule="auto" w:line="360" w:before="0" w:after="0"/>
        <w:ind w:left="0" w:hanging="0"/>
        <w:rPr>
          <w:rFonts w:ascii="Times New Roman" w:hAnsi="Times New Roman" w:cs="Times New Roman"/>
          <w:smallCaps/>
          <w:color w:val="000000"/>
          <w:spacing w:val="0"/>
          <w:sz w:val="28"/>
          <w:szCs w:val="28"/>
        </w:rPr>
      </w:pPr>
      <w:r>
        <w:rPr>
          <w:rFonts w:cs="Times New Roman" w:ascii="Times New Roman" w:hAnsi="Times New Roman"/>
          <w:smallCaps/>
          <w:color w:val="000000"/>
          <w:spacing w:val="0"/>
          <w:sz w:val="28"/>
          <w:szCs w:val="28"/>
        </w:rPr>
      </w:r>
    </w:p>
    <w:p>
      <w:pPr>
        <w:pStyle w:val="Normal"/>
        <w:widowControl w:val="false"/>
        <w:numPr>
          <w:ilvl w:val="0"/>
          <w:numId w:val="24"/>
        </w:numPr>
        <w:tabs>
          <w:tab w:val="clear" w:pos="720"/>
          <w:tab w:val="left" w:pos="426" w:leader="none"/>
        </w:tabs>
        <w:suppressAutoHyphens w:val="true"/>
        <w:spacing w:lineRule="auto" w:line="360" w:before="0" w:after="0"/>
        <w:ind w:left="0" w:hanging="0"/>
        <w:rPr>
          <w:rFonts w:ascii="Times New Roman" w:hAnsi="Times New Roman" w:cs="Times New Roman"/>
          <w:color w:val="000000"/>
          <w:sz w:val="28"/>
          <w:szCs w:val="24"/>
          <w:lang w:val="ru-RU"/>
        </w:rPr>
      </w:pPr>
      <w:r>
        <w:rPr>
          <w:rStyle w:val="StrongEmphasis"/>
          <w:rFonts w:cs="Times New Roman" w:ascii="Times New Roman" w:hAnsi="Times New Roman"/>
          <w:b w:val="false"/>
          <w:bCs/>
          <w:color w:val="000000"/>
          <w:sz w:val="28"/>
          <w:szCs w:val="24"/>
          <w:lang w:val="ru-RU"/>
        </w:rPr>
        <w:t>Шкатулла В.И.</w:t>
      </w:r>
      <w:r>
        <w:rPr>
          <w:rFonts w:cs="Times New Roman" w:ascii="Times New Roman" w:hAnsi="Times New Roman"/>
          <w:bCs/>
          <w:color w:val="000000"/>
          <w:sz w:val="28"/>
          <w:szCs w:val="24"/>
          <w:lang w:val="ru-RU"/>
        </w:rPr>
        <w:t xml:space="preserve"> Образовательное право: Учеб. для вузов. — М.: НОРМА, 2001. — 681 с</w:t>
      </w:r>
    </w:p>
    <w:p>
      <w:pPr>
        <w:pStyle w:val="Normal"/>
        <w:widowControl w:val="false"/>
        <w:numPr>
          <w:ilvl w:val="0"/>
          <w:numId w:val="24"/>
        </w:numPr>
        <w:tabs>
          <w:tab w:val="clear" w:pos="720"/>
          <w:tab w:val="left" w:pos="426" w:leader="none"/>
        </w:tabs>
        <w:suppressAutoHyphens w:val="true"/>
        <w:spacing w:lineRule="auto" w:line="360" w:before="0" w:after="0"/>
        <w:ind w:left="0" w:hanging="0"/>
        <w:rPr/>
      </w:pPr>
      <w:r>
        <w:rPr>
          <w:rFonts w:cs="Times New Roman" w:ascii="Times New Roman" w:hAnsi="Times New Roman"/>
          <w:bCs/>
          <w:color w:val="000000"/>
          <w:sz w:val="28"/>
          <w:szCs w:val="24"/>
          <w:lang w:val="ru-RU"/>
        </w:rPr>
        <w:t>КУРС ЛЕКЦИЙ "ОСНОВЫ ОБРАЗОВАТЕЛЬНОГО ПРАВА" Автор-составитель Виноградов В.В. (учебный диск).</w:t>
      </w:r>
    </w:p>
    <w:p>
      <w:pPr>
        <w:pStyle w:val="Normal"/>
        <w:widowControl w:val="false"/>
        <w:numPr>
          <w:ilvl w:val="0"/>
          <w:numId w:val="24"/>
        </w:numPr>
        <w:tabs>
          <w:tab w:val="clear" w:pos="720"/>
          <w:tab w:val="left" w:pos="426" w:leader="none"/>
        </w:tabs>
        <w:suppressAutoHyphens w:val="tru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Федеральный центр образовательного законодательства </w:t>
      </w:r>
      <w:r>
        <w:rPr>
          <w:rFonts w:cs="Times New Roman" w:ascii="Times New Roman" w:hAnsi="Times New Roman"/>
          <w:color w:val="000000"/>
          <w:sz w:val="28"/>
          <w:szCs w:val="24"/>
        </w:rPr>
        <w:t>http</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www</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lexed</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ru</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pravo</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theory</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yagofarov</w:t>
      </w:r>
      <w:r>
        <w:rPr>
          <w:rFonts w:cs="Times New Roman" w:ascii="Times New Roman" w:hAnsi="Times New Roman"/>
          <w:color w:val="000000"/>
          <w:sz w:val="28"/>
          <w:szCs w:val="24"/>
          <w:lang w:val="ru-RU"/>
        </w:rPr>
        <w:t>2005/</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1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41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55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1287" w:hanging="36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ижний колонтитул Знак"/>
    <w:qFormat/>
    <w:rPr>
      <w:rFonts w:cs="Times New Roman"/>
      <w:color w:val="5A5A5A"/>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Название Знак"/>
    <w:qFormat/>
    <w:rPr>
      <w:rFonts w:ascii="Cambria" w:hAnsi="Cambria" w:cs="Times New Roman"/>
      <w:smallCaps/>
      <w:color w:val="17365D"/>
      <w:spacing w:val="5"/>
      <w:sz w:val="72"/>
      <w:szCs w:val="72"/>
      <w:lang w:val="en-US"/>
    </w:rPr>
  </w:style>
  <w:style w:type="character" w:styleId="Style8">
    <w:name w:val="Подзаголовок Знак"/>
    <w:qFormat/>
    <w:rPr>
      <w:rFonts w:cs="Times New Roman"/>
      <w:smallCaps/>
      <w:color w:val="938953"/>
      <w:spacing w:val="5"/>
      <w:sz w:val="28"/>
      <w:szCs w:val="28"/>
      <w:lang w:val="en-US"/>
    </w:rPr>
  </w:style>
  <w:style w:type="character" w:styleId="StrongEmphasis">
    <w:name w:val="Strong"/>
    <w:qFormat/>
    <w:rPr>
      <w:rFonts w:cs="Times New Roman"/>
      <w:b/>
      <w:spacing w:val="0"/>
    </w:rPr>
  </w:style>
  <w:style w:type="character" w:styleId="Emphasis">
    <w:name w:val="Emphasis"/>
    <w:qFormat/>
    <w:rPr>
      <w:rFonts w:cs="Times New Roman"/>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9">
    <w:name w:val="Выделенная цитата Знак"/>
    <w:qFormat/>
    <w:rPr>
      <w:rFonts w:ascii="Cambria" w:hAnsi="Cambria" w:cs="Times New Roman"/>
      <w:smallCaps/>
      <w:color w:val="365F91"/>
      <w:sz w:val="20"/>
      <w:szCs w:val="20"/>
    </w:rPr>
  </w:style>
  <w:style w:type="character" w:styleId="Style10">
    <w:name w:val="Слабое выделение"/>
    <w:qFormat/>
    <w:rPr>
      <w:rFonts w:cs="Times New Roman"/>
      <w:smallCaps/>
      <w:color w:val="5A5A5A"/>
      <w:position w:val="0"/>
      <w:sz w:val="24"/>
      <w:vertAlign w:val="baseline"/>
    </w:rPr>
  </w:style>
  <w:style w:type="character" w:styleId="Style11">
    <w:name w:val="Сильное выделение"/>
    <w:qFormat/>
    <w:rPr>
      <w:rFonts w:cs="Times New Roman"/>
      <w:b/>
      <w:smallCaps/>
      <w:color w:val="4F81BD"/>
      <w:spacing w:val="40"/>
    </w:rPr>
  </w:style>
  <w:style w:type="character" w:styleId="Style12">
    <w:name w:val="Слабая ссылка"/>
    <w:qFormat/>
    <w:rPr>
      <w:rFonts w:ascii="Cambria" w:hAnsi="Cambria" w:cs="Times New Roman"/>
      <w:i/>
      <w:smallCaps/>
      <w:color w:val="5A5A5A"/>
      <w:spacing w:val="20"/>
    </w:rPr>
  </w:style>
  <w:style w:type="character" w:styleId="Style13">
    <w:name w:val="Сильная ссылка"/>
    <w:qFormat/>
    <w:rPr>
      <w:rFonts w:ascii="Cambria" w:hAnsi="Cambria" w:cs="Times New Roman"/>
      <w:b/>
      <w:i/>
      <w:smallCaps/>
      <w:color w:val="17365D"/>
      <w:spacing w:val="20"/>
    </w:rPr>
  </w:style>
  <w:style w:type="character" w:styleId="Style14">
    <w:name w:val="Название книги"/>
    <w:qFormat/>
    <w:rPr>
      <w:rFonts w:ascii="Cambria" w:hAnsi="Cambria" w:cs="Times New Roman"/>
      <w:b/>
      <w:smallCaps/>
      <w:color w:val="17365D"/>
      <w:spacing w:val="10"/>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color w:val="5A5A5A"/>
      <w:lang w:val="en-US"/>
    </w:rPr>
  </w:style>
  <w:style w:type="paragraph" w:styleId="Heading">
    <w:name w:val="Heading"/>
    <w:basedOn w:val="Normal"/>
    <w:next w:val="Normal"/>
    <w:qFormat/>
    <w:pPr>
      <w:spacing w:lineRule="auto" w:line="240" w:before="0" w:after="160"/>
      <w:ind w:left="0" w:hanging="0"/>
      <w:contextualSpacing/>
    </w:pPr>
    <w:rPr>
      <w:rFonts w:ascii="Cambria" w:hAnsi="Cambria" w:cs="Cambria"/>
      <w:smallCaps/>
      <w:color w:val="17365D"/>
      <w:spacing w:val="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160"/>
    </w:pPr>
    <w:rPr>
      <w:rFonts w:ascii="Arial" w:hAnsi="Arial" w:cs="Arial"/>
      <w:b/>
      <w:bCs/>
      <w:caps/>
      <w:sz w:val="24"/>
      <w:szCs w:val="24"/>
    </w:rPr>
  </w:style>
  <w:style w:type="paragraph" w:styleId="Contents2">
    <w:name w:val="TOC 2"/>
    <w:basedOn w:val="Normal"/>
    <w:next w:val="Normal"/>
    <w:pPr>
      <w:spacing w:before="240" w:after="16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6">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lineRule="auto" w:line="240" w:before="0" w:after="600"/>
      <w:ind w:left="0" w:hanging="0"/>
    </w:pPr>
    <w:rPr>
      <w:smallCaps/>
      <w:color w:val="938953"/>
      <w:spacing w:val="5"/>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0">
    <w:name w:val="Заголовок оглавления"/>
    <w:basedOn w:val="Heading1"/>
    <w:next w:val="Normal"/>
    <w:qFormat/>
    <w:pPr>
      <w:numPr>
        <w:ilvl w:val="0"/>
        <w:numId w:val="0"/>
      </w:numPr>
      <w:ind w:left="2160" w:hanging="0"/>
      <w:outlineLvl w:val="9"/>
    </w:pPr>
    <w:rPr/>
  </w:style>
  <w:style w:type="paragraph" w:styleId="Style21">
    <w:name w:val="Обычный (веб)"/>
    <w:basedOn w:val="Normal"/>
    <w:qFormat/>
    <w:pPr>
      <w:suppressAutoHyphens w:val="true"/>
      <w:spacing w:lineRule="auto" w:line="240" w:before="280" w:after="280"/>
      <w:ind w:left="0" w:hanging="0"/>
    </w:pPr>
    <w:rPr>
      <w:rFonts w:ascii="Times New Roman" w:hAnsi="Times New Roman" w:cs="Times New Roman"/>
      <w:color w:val="000000"/>
      <w:sz w:val="24"/>
      <w:szCs w:val="24"/>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6:00Z</dcterms:created>
  <dc:creator>a</dc:creator>
  <dc:description/>
  <cp:keywords/>
  <dc:language>en-US</dc:language>
  <cp:lastModifiedBy>SYSTEM</cp:lastModifiedBy>
  <dcterms:modified xsi:type="dcterms:W3CDTF">2011-09-25T00:36:00Z</dcterms:modified>
  <cp:revision>2</cp:revision>
  <dc:subject/>
  <dc:title>УДК_37</dc:title>
</cp:coreProperties>
</file>