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Теория государства и права»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1. Государственный аппарат в унитарном и федеративном государ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Говоря о принципах формирования и деятельности государственного аппарата, следует вести речь о них применительно ко всей системе органов государства. К таким принципам в литературе относят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приоритета прав человека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нцип законности и конституционности в организации и деятельности государственного аппарата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нцип демократизма, который выражается, прежде всего, в широком участии граждан в формировании и организации деятельности государственных органов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нцип профессионализма государственных служащих, включающий требование профессиональной этики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нцип гласности, обеспечивающий информированность населения о происходящих государственно-правовых процессах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нцип иерархичности в построении и принцип субординации в деятельности государственного аппарата, выражающиеся в подчиненности и подотчетности нижестоящего органа вышестоящему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нцип координации в деятельности государственных органов, выражающийся в их взаимодействии «по горизонтали»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сочетания коллегиальности и единоначалия,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инцип сочетания выборности и назначаемости при формировании государственного аппарат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Унитарному государственному устройству свойственны следующие черты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единый властный «центр» – единая, общая для всей страны система высших и центральных органов государственной власти (один парламент, одно правительство, один верховный суд)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канальная система налогов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территориальные элементы унитарного государства (области, департаменты, округа, графства и т. п.) не обладают государственным суверенитетом, не имеют никаких атрибутов государственност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федерации характерно следующее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ухуровневая система органов государственной власти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а) субъекты федерации имеют свои законодательные, исполнительные и судебные органы, обладают правом принятия собственной конституции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б) верховная законодательная, исполнительная и судебная власть принадлежит федеральным государственным органам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компетенция между федерацией и ее субъектами разграничивается союзной (федеральной) конституцией или федеральным договором;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уществование федеральной системы законодательства и законодательных систем субъектов федерации при наличии принципа верховенства общефедерального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палатное строение парламента, при котором одна из палат (как правило, верхня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2. Соотношение типа и формы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м государствоведении политический режим нередко рассматривается в качестве еще одной – после формы правления и формы государственного устройства – характеристики государства, раскрывающей совокупность методов осуществления государственной власти. Однако такой подход оставляет без внимания динамику взаимодействия государства с другими компонентами политической системы и гражданским обществом, которая определяет меру и механизмы реализации демократических прав и свобод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политического режима, получив распространение в западноевропейской обществоведческой литературе на рубеже XIX и XX веков, в течение долгого времени продолжает оставаться объектом теоретических споров. Широко известна, например, его трактовка в качестве характеристики государственной власти по формальному источнику – верховенству политической воли либо индивидуально определенного физического лица, либо «элитарной», «аристократической» социальной группы, либо большинства населения. Подобное понимание восходит к традиции, заложенной «Политикой» </w:t>
      </w:r>
      <w:bookmarkStart w:id="0" w:name="n_ar"/>
      <w:bookmarkEnd w:id="0"/>
      <w:r>
        <w:rPr>
          <w:sz w:val="28"/>
          <w:szCs w:val="28"/>
        </w:rPr>
        <w:t>Аристотеля, однако сегодня на практике оно оказывается малопродуктивным, поскольку приводит к фактическому отождествлению того или иного типа политического режима с конкретной формой правления. В действительности же далеко не всегда монархия является символом сохранения автократических или тоталитарных традиций, а провозглашение республики – обязательным условием демократических преобразований. Так, в некоторых государствах с республиканской формой правления политический режим выступает как авторитарный или даже тяготеющий к тоталитаризму (Пакистан, Иран). В то же время применительно к ныне существующим в Западной Европе типичным конституционным монархиям (Бельгия, Великобритания, Норвегия, Швеция и др.) при анализе и описании принципов осуществления политической власти, реализации прав и свобод граждан можно говорить о демократическ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3. Определение права и его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признакам права можно отнести следующие: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. Право – это явление общественное. Оно возникает как продукт общества на определенной ступени его развити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2. Право есть регулятор социально значимого поведения человека, разновидность социальных норм. Оно имеет дело с социальной сферой, которая включает в себя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людей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тношения между людьми (общественные отношения)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оведение субъектов общественных отношений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3. Содержание права определяется потребностями общественного развития, интересами участников общественного процесса, отраженными в общественном сознании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4. Право по своей природе (сущности) есть средство (инструмент, форма) социального компромисса в масштабе общества, установления баланса социальных интересов, справедливого распределения благ, мера социальной свободы индивид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5. Через механизмы общественного сознания и коллективной воли реальный баланс интересов в зависимости от расстановки политических сил более или менее адекватно отражается в формальных источниках права, что означает приближение права к своему идеалу или отступление от него, от своей сущност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Право как разновидность социальных норм обладает качеством нормативности; оно действует как типовой регулятор, адресаты которого определены не конкретно, поименно, а общими признаками (возраст, вменяемость, общие признаки юридического лица и т. п.). 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7. Действие права основано на принципе применения равных мер к участникам общественных отношений независимо от их индивидуальных особенностей (физической силы, умственных способностей, социального положения и т. п.), то есть к фактически неравным субъектам (принцип формального равенства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8. Нормы права должны быть объективированы вовне, закреплены в определенных официальных формах (источниках права в формальном смысле): нормативно-правовых актах, правовых обычаях, юридических прецедентах и др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9. С точки зрения внутренней организации право есть система (целостность), состоящая из элементов, связанных целесообразными отношениями (структурой) и взаимодействующих друг с другом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0. Право общеобязательно. В отличие от других социальных норм, оно представляет собой единую (и единственную) общегосударственную нормативную систему, которая распространяет свое действие на всех членов общества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1. Праву присуща процедурность. Процедуру как детально регламентированный порядок, последовательность в осуществлении тех или иных действий в какой-то мере используют все социальные регуляторы. 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2. Право действует как интеллектуально-волевой регулятор поведения. Право имеет не только специально-юридический, сугубо правовой механизм действия, но и психологический механизм: оно не может регулировать поведения иначе как через сознание и волю людей. В определенном аспекте право можно рассматривать как информационную систему, содержащую информацию властного характера, которая, будучи осознана, детерминирует волю и поведение субъектов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3. Право тесно связано с государством. Государство выявляет правовые притязания общества и оформляет их в процессе издания нормативно-правовых актов (а также путем делегирования полномочий на издание нормативно-правовых актов, санкционирования устоявшихся обычаев, создания юридических прецедентов), то есть «возводит в закон». Оно также осуществляет контроль за осуществлением юридических предписаний и в необходимых случаях обеспечивает их властную реализацию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4. Право охраняется государственным принуждением. Никакие другие социальные нормы не обеспечены возможностью государственно-принудительной реализации (речь может идти лишь об их поддержке со стороны государства)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15. Признанием необходимости государственной охраны права в понятие права вводится понятие правонарушения: право для того и нужно, чтобы пресекать отклонения от наиболее важных с общественной точки зрения вариантов поведения. То есть в качестве признака права можно назвать то, что оно всегда имеет дело с отклоняющимся от нормы поведением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Определений права существует множество. С учетом названных признаков можно сказать, что право есть оформленная в официальных источниках и гарантированная государством единая в масштабе общества нормативная система, призванная регулировать социально значимое поведение участников общественного процесса на основе баланса интересов, согласования воль и правовых притязаний всех слоев общества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опрос 4. Естественное и позитивное право</w:t>
      </w:r>
    </w:p>
    <w:p>
      <w:pPr>
        <w:pStyle w:val="Style2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офессор В.А. Туманов выделяет три типа правопонимания. Он отмечает, что достаточно условно основные направления и школы могут быть разбиты на три вида (или группы) в зависимости от того, что является для них исходным в подходе к праву и что соответственно влияет на понимание пра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Для школ, относящихся к первому типу правопонимания, исходным является то положение, что «человек есть мера всех вещей», а право является (или должно быть) отражением разумных, правильных идей, свойств, интересов и представлений человека. К этому направлению (которое объединяют под названием «философия права») относится концепция естественного права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Для второй группы исходным началом является государство. Право для этих школ – продукт государственной воли, суверенной власти, которая таким образом устанавливает необходимый и обязательный порядок отношений в обществе. Это так называемая позитивистская юриспруденция, которая в лице своих наиболее крайних школ требует принимать действующее право таковым, как оно есть, а не должно быть, то есть право отождествляется с писаным законом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Третья группа школ отталкивается от понятий общества, реальной жизни. Для них более важным, чем «право в книгах», представляется «право в жизни», то есть практика правового регулирования. Эти школы относят себя к «социологии права» (или «социологической юриспруденции»), и их представители уделяют особое внимание конкретным правовым отношениям, массовому правосознанию и т. п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офессор В.А. Туманов замечает, что в настоящее время можно говорить об известной интеграции этих направлений: их сближает общее признание основных принципов правовой государственности. Хотя в прошлом взаимоотношения этих направлений носили характер противоборства. Так, позитивистская доктрина, к примеру, формировалась как отрицание естественного права – важнейшего понятия философии права.</w:t>
      </w:r>
      <w:r>
        <w:br w:type="page"/>
      </w:r>
    </w:p>
    <w:p>
      <w:pPr>
        <w:pStyle w:val="Style22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ституция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  <w:tab/>
        <w:t>Алексеев С.С. Государство и право. Начальный курс. М.: Юридическая литература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конность в Российской Федерации. Сборник статей. М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Клочков В.В. Требования законности: понятие, виды, генезис.//Конституционная законность и прокурорский надзор.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удрявцев В.Н. Право как элемент культуры. Право и Власть. М., 200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Лазарев В.В. и др. Общая теория права и государства. М.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</w:t>
        <w:tab/>
        <w:t>Матузов Н.И. Право и личность. Общая теория права. Н. Новгород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Новый юридический энциклопедический словарь. 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9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18"/>
    </w:rPr>
  </w:style>
  <w:style w:type="paragraph" w:styleId="Style20">
    <w:name w:val="Стиль ПП"/>
    <w:basedOn w:val="Normal"/>
    <w:qFormat/>
    <w:pPr>
      <w:spacing w:lineRule="auto" w:line="360"/>
      <w:ind w:firstLine="709"/>
      <w:jc w:val="both"/>
    </w:pPr>
    <w:rPr>
      <w:rFonts w:cs="Arial"/>
      <w:sz w:val="28"/>
    </w:rPr>
  </w:style>
  <w:style w:type="paragraph" w:styleId="Style21">
    <w:name w:val="Обычный (веб)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FR2">
    <w:name w:val="FR2"/>
    <w:qFormat/>
    <w:pPr>
      <w:widowControl/>
      <w:bidi w:val="0"/>
      <w:spacing w:before="440" w:after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360" w:firstLine="360"/>
      <w:jc w:val="both"/>
    </w:pPr>
    <w:rPr>
      <w:sz w:val="28"/>
      <w:szCs w:val="20"/>
    </w:rPr>
  </w:style>
  <w:style w:type="paragraph" w:styleId="FR5">
    <w:name w:val="FR5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3">
    <w:name w:val="TOC 3"/>
    <w:basedOn w:val="Normal"/>
    <w:next w:val="Normal"/>
    <w:pPr/>
    <w:rPr>
      <w:smallCaps/>
      <w:sz w:val="22"/>
      <w:szCs w:val="2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38:00Z</dcterms:created>
  <dc:creator>Chak</dc:creator>
  <dc:description/>
  <cp:keywords/>
  <dc:language>en-US</dc:language>
  <cp:lastModifiedBy>SYSTEM</cp:lastModifiedBy>
  <dcterms:modified xsi:type="dcterms:W3CDTF">2011-09-25T00:38:00Z</dcterms:modified>
  <cp:revision>2</cp:revision>
  <dc:subject/>
  <dc:title>КОНТРОЛЬНАЯ РАБОТА</dc:title>
</cp:coreProperties>
</file>