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Государственные органы, наделенные полномочиями по обеспечению национальной безопас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татья 12 Закона "О безопасности” дает достаточно широкий перечень государственных органов, отнесенных к силам обеспечения безопасности. Вместе с тем, степень участия этих органов в решении вопросов безопасности страны различна, формы и методы работы также имеют существенные отличия и особенности, Нельзя, например, поставить в один ряд с точки зрения функциональных обязанностей и методов работы органы охраны здоровья населения и органы внутренних дел - Как известно, ряд государственных органов (Министерство внутренних дел, Федеральная служба безопасности и некоторые другие) наделены специальнь1ми полномочиями по обеспечению национальной безопасности, им разрешено иметь специальные силы и средства для решения этой задачи. В Концепции национальной безопасности содержится положение о том, что в сфере обеспечения внутренней безопасности России ”приоритет в решении задач по предотвращению и парированию внутренних угроз национальной безопасности Российской Федерации принадлежит Министерству внутренних дел Российской Федерации, Федеральной службе безопасности Российской Федерации, Министерству Российской Федерации по делам гражданской обороны, чрезвычайным ситуациям и ликвидации последствий стихийных бедствий, в которых необходимо иметь соответствующие силы и средства, органы, способные выполнять специальные задач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См.: Закон РФ "0 безопасности.,. ” ст. - 12 // ВВС РФ, - 1992. - №15. - Ст.769; 1993. - №2. - Ст.77.</w:t>
      </w:r>
    </w:p>
    <w:p>
      <w:pPr>
        <w:pStyle w:val="Normal"/>
        <w:widowControl w:val="false"/>
        <w:autoSpaceDE w:val="false"/>
        <w:rPr/>
      </w:pPr>
      <w:r>
        <w:rPr/>
        <w:t>2. См.: Российская газета - 1997. - 26 декабря - С. 5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В обеспечении внешней безопасности России приоритет принадлежит службе внешней разведки, которая также располагает специальными силами и средствами и использует специальные методы деятельности.</w:t>
      </w:r>
    </w:p>
    <w:p>
      <w:pPr>
        <w:pStyle w:val="Normal"/>
        <w:widowControl w:val="false"/>
        <w:autoSpaceDE w:val="false"/>
        <w:rPr/>
      </w:pPr>
      <w:r>
        <w:rPr/>
        <w:t xml:space="preserve">Иначе говоря, на законодательном уровне определены государственные органы, которые наряду с другими государственными и негосударственными структурами проводят работу по обеспечению национальной безопасности, но эта их деятельность является основной функциональной обязанностью, и выполняется она с использованием специальных сил и средств, а также форм и методов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Схематично краткая характеристика этих органов может быть представлена следующим образом: </w:t>
      </w:r>
    </w:p>
    <w:p>
      <w:pPr>
        <w:pStyle w:val="Normal"/>
        <w:widowControl w:val="false"/>
        <w:autoSpaceDE w:val="false"/>
        <w:rPr/>
      </w:pPr>
      <w:r>
        <w:rPr/>
        <w:t>Министерство Внутренних дел России - это система государственных органов исполнительной власти, которая в целом отвечает за внутреннюю безопасность государства.</w:t>
      </w:r>
    </w:p>
    <w:p>
      <w:pPr>
        <w:pStyle w:val="Normal"/>
        <w:widowControl w:val="false"/>
        <w:autoSpaceDE w:val="false"/>
        <w:rPr/>
      </w:pPr>
      <w:r>
        <w:rPr/>
        <w:t>В систему МВД входят милиция, внутренние войска и пожарная охрана-</w:t>
      </w:r>
    </w:p>
    <w:p>
      <w:pPr>
        <w:pStyle w:val="Normal"/>
        <w:widowControl w:val="false"/>
        <w:autoSpaceDE w:val="false"/>
        <w:rPr/>
      </w:pPr>
      <w:r>
        <w:rPr/>
        <w:t>Милиция представляет собой систему государственных органов исполнительной власти. Она призвана защищать жизнь, здоровье, права и свободы человека, собственность, интересы общества и государства от преступных и иных противоправных посягательств-</w:t>
      </w:r>
    </w:p>
    <w:p>
      <w:pPr>
        <w:pStyle w:val="Normal"/>
        <w:widowControl w:val="false"/>
        <w:autoSpaceDE w:val="false"/>
        <w:rPr/>
      </w:pPr>
      <w:r>
        <w:rPr/>
        <w:t>Одной из задач милиции является охрана правопорядка и обеспечение общественной безопасности.</w:t>
      </w:r>
    </w:p>
    <w:p>
      <w:pPr>
        <w:pStyle w:val="Normal"/>
        <w:widowControl w:val="false"/>
        <w:autoSpaceDE w:val="false"/>
        <w:rPr/>
      </w:pPr>
      <w:r>
        <w:rPr/>
        <w:t xml:space="preserve">Деятельность милиции строится в соответствии с принципами законности, гуманизма, уважения прав и свобод человека, гласности. </w:t>
      </w:r>
    </w:p>
    <w:p>
      <w:pPr>
        <w:pStyle w:val="Normal"/>
        <w:widowControl w:val="false"/>
        <w:autoSpaceDE w:val="false"/>
        <w:rPr/>
      </w:pPr>
      <w:r>
        <w:rPr/>
        <w:t>Милиция в России подразделяется на криминальную и милицию общественной безопасности или местную милицию - В своей деятельности милиция подчиняется МВД Российской Федерации, МВД республик, входящих в Российскую Федерацию, а милиция общественной безопасности, или местная милиция, кроме того - соответствующим местным органам представительной власти и администрации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1. См.: Положение о МВД РФ: Утв. - Указом Президента РФ от 18 июля 1996г-№1039 // Российская газета. - 1996. - 31 июля.</w:t>
      </w:r>
    </w:p>
    <w:p>
      <w:pPr>
        <w:pStyle w:val="Normal"/>
        <w:widowControl w:val="false"/>
        <w:autoSpaceDE w:val="false"/>
        <w:rPr/>
      </w:pPr>
      <w:r>
        <w:rPr/>
        <w:t xml:space="preserve">2. См.: О милиции.: Закон РФ от 18 апреля 1991г - с изм. - и доп. - от 18 февраля 1993г., от 1 июля 1993г, // ВВС РФ - 1991. - №16. – Ст. 503; 1993. - №10. - Ст.360; 1993. - №32. – Ст. 1231. </w:t>
      </w:r>
    </w:p>
    <w:p>
      <w:pPr>
        <w:pStyle w:val="Normal"/>
        <w:widowControl w:val="false"/>
        <w:autoSpaceDE w:val="false"/>
        <w:rPr/>
      </w:pPr>
      <w:r>
        <w:rPr/>
        <w:t>3. Подробнее см.: там ж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нутренние войска входят в систему МВД Российской Федерации и призваны защищать интересы личности, общества и государства, конституционные права и свободы граждан от преступных и иных противоправных посягательств.</w:t>
      </w:r>
    </w:p>
    <w:p>
      <w:pPr>
        <w:pStyle w:val="Normal"/>
        <w:widowControl w:val="false"/>
        <w:autoSpaceDE w:val="false"/>
        <w:rPr/>
      </w:pPr>
      <w:r>
        <w:rPr/>
        <w:t xml:space="preserve">В состав внутренних войск МВД Российской Федерации входят: </w:t>
      </w:r>
    </w:p>
    <w:p>
      <w:pPr>
        <w:pStyle w:val="Normal"/>
        <w:widowControl w:val="false"/>
        <w:autoSpaceDE w:val="false"/>
        <w:rPr/>
      </w:pPr>
      <w:r>
        <w:rPr/>
        <w:t>соединения и воинские части оперативного назначения; соединения и воинские части по охране важных государственных объектов и специальных грузов; специальные моторизованные, авиационные и морские воинские части; органы управления, учреждения и воинские части обеспечения деятельности внутренних войск; военные учебные заведения.</w:t>
      </w:r>
    </w:p>
    <w:p>
      <w:pPr>
        <w:pStyle w:val="Normal"/>
        <w:widowControl w:val="false"/>
        <w:autoSpaceDE w:val="false"/>
        <w:rPr/>
      </w:pPr>
      <w:r>
        <w:rPr/>
        <w:t>Среди основных задач внутренних войск следует выделить:</w:t>
      </w:r>
    </w:p>
    <w:p>
      <w:pPr>
        <w:pStyle w:val="Normal"/>
        <w:widowControl w:val="false"/>
        <w:autoSpaceDE w:val="false"/>
        <w:rPr/>
      </w:pPr>
      <w:r>
        <w:rPr/>
        <w:t>оказание содействия органам внутренних дел Российской Федерации в охране общественного порядка, обеспечения общественной безопасности и правового режима чрезвычайного положения;</w:t>
      </w:r>
    </w:p>
    <w:p>
      <w:pPr>
        <w:pStyle w:val="Normal"/>
        <w:widowControl w:val="false"/>
        <w:autoSpaceDE w:val="false"/>
        <w:rPr/>
      </w:pPr>
      <w:r>
        <w:rPr/>
        <w:t>участие в территориальной обороне Российской Федерации;</w:t>
      </w:r>
    </w:p>
    <w:p>
      <w:pPr>
        <w:pStyle w:val="Normal"/>
        <w:widowControl w:val="false"/>
        <w:autoSpaceDE w:val="false"/>
        <w:rPr/>
      </w:pPr>
      <w:r>
        <w:rPr/>
        <w:t>охрана государственных объектов и специальных грузов.</w:t>
      </w:r>
    </w:p>
    <w:p>
      <w:pPr>
        <w:pStyle w:val="Normal"/>
        <w:widowControl w:val="false"/>
        <w:autoSpaceDE w:val="false"/>
        <w:rPr/>
      </w:pPr>
      <w:r>
        <w:rPr/>
        <w:t>Наряду с непосредственным обеспечением общественной безопасности силами внутренних войск, подразделениями органов внутренних дел федерального подчинения, МВД Российской Федерации осуществляет функции правового, организационного, кадрового и материально-технического обеспечения входящих в его систему органов внутренних дел субъектов Российской Федерации.</w:t>
      </w:r>
    </w:p>
    <w:p>
      <w:pPr>
        <w:pStyle w:val="Normal"/>
        <w:widowControl w:val="false"/>
        <w:autoSpaceDE w:val="false"/>
        <w:rPr/>
      </w:pPr>
      <w:r>
        <w:rPr/>
        <w:t xml:space="preserve">К основным направлениям деятельности органов внутренних дел по устранению угроз внутренней безопасности можно отнест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См.: О внутренних войсках МВД РФ: Закон РФ от 24 сентября 1992г\ // ВВС РФ - 1992. - №42. – Ст. 2334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вентивные меры в отношении преступности (особенно организованной) и отдельных видов катаклизмов природного, техногенного, социального характера, не содержащих признаков криминала;</w:t>
      </w:r>
    </w:p>
    <w:p>
      <w:pPr>
        <w:pStyle w:val="Normal"/>
        <w:widowControl w:val="false"/>
        <w:autoSpaceDE w:val="false"/>
        <w:rPr/>
      </w:pPr>
      <w:r>
        <w:rPr/>
        <w:t>эффективное осуществление функций в обеспечении охраны общественного порядка и борьбы с преступностью;</w:t>
      </w:r>
    </w:p>
    <w:p>
      <w:pPr>
        <w:pStyle w:val="Normal"/>
        <w:widowControl w:val="false"/>
        <w:autoSpaceDE w:val="false"/>
        <w:rPr/>
      </w:pPr>
      <w:r>
        <w:rPr/>
        <w:t>оперативное вмешательство в ситуации, которые могут вызвать гражданские беспорядки, групповые неповиновения представителям власти, своевременное пресечение массовых беспорядков и групповых нарушений общественного порядка;</w:t>
      </w:r>
    </w:p>
    <w:p>
      <w:pPr>
        <w:pStyle w:val="Normal"/>
        <w:widowControl w:val="false"/>
        <w:autoSpaceDE w:val="false"/>
        <w:rPr/>
      </w:pPr>
      <w:r>
        <w:rPr/>
        <w:t>оказание содействия структурам, выполняющим функцию жизнеобеспечения людей в условиях стихийных бедствий, аварий и катастроф (спасателям, медикам и др.);</w:t>
      </w:r>
    </w:p>
    <w:p>
      <w:pPr>
        <w:pStyle w:val="Normal"/>
        <w:widowControl w:val="false"/>
        <w:autoSpaceDE w:val="false"/>
        <w:rPr/>
      </w:pPr>
      <w:r>
        <w:rPr/>
        <w:t>участие в спасении людей и сохранности материальных ценностей в условиях природных, техногенных и экологических катаклизм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Федеральная служба налоговой поли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Федеральные органы налоговой полиции являются правоохранительными органами и составной частью обеспечения экономической безопасности России (ст.1 Закона РФ от 24 июня 1993г, "0 федеральных органах налоговой полиции”). Они призваны решать следующие основные задачи:</w:t>
      </w:r>
    </w:p>
    <w:p>
      <w:pPr>
        <w:pStyle w:val="Normal"/>
        <w:widowControl w:val="false"/>
        <w:autoSpaceDE w:val="false"/>
        <w:rPr/>
      </w:pPr>
      <w:r>
        <w:rPr/>
        <w:t xml:space="preserve">выявление, предупреждение и пресечение налоговых преступлений и правонарушений;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1. Положение о МВД РФ: Указ Президента РФ от18 июля1996 №1039 // Российская газета. - 1996. - 31 июля.</w:t>
      </w:r>
    </w:p>
    <w:p>
      <w:pPr>
        <w:pStyle w:val="Normal"/>
        <w:widowControl w:val="false"/>
        <w:autoSpaceDE w:val="false"/>
        <w:rPr/>
      </w:pPr>
      <w:r>
        <w:rPr/>
        <w:t xml:space="preserve">2. См.: ВВС РФ - 1993. - №29. - Ст.1114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еспечение безопасности деятельности государственных налоговых инспекций, защита их сотрудников от противоправных посягательств при исполнении служебнь1х обязанностей;</w:t>
      </w:r>
    </w:p>
    <w:p>
      <w:pPr>
        <w:pStyle w:val="Normal"/>
        <w:widowControl w:val="false"/>
        <w:autoSpaceDE w:val="false"/>
        <w:rPr/>
      </w:pPr>
      <w:r>
        <w:rPr/>
        <w:t xml:space="preserve">выявление, предупреждение и пресечение коррупции в налоговых органаx. </w:t>
      </w:r>
    </w:p>
    <w:p>
      <w:pPr>
        <w:pStyle w:val="Normal"/>
        <w:widowControl w:val="false"/>
        <w:autoSpaceDE w:val="false"/>
        <w:rPr/>
      </w:pPr>
      <w:r>
        <w:rPr/>
        <w:t>Федеральным законом от 17 декабря 1995 года на Федеральные органы налоговой полиции была возложена важная функция проведения предварительного следствия по делам о налоговых преступлениях.</w:t>
      </w:r>
    </w:p>
    <w:p>
      <w:pPr>
        <w:pStyle w:val="Normal"/>
        <w:widowControl w:val="false"/>
        <w:autoSpaceDE w:val="false"/>
        <w:rPr/>
      </w:pPr>
      <w:r>
        <w:rPr/>
        <w:t xml:space="preserve">Деятельность органов ФСНП Российской Федерации осуществляется на основе общеправовых принципов: законности; уважения прав и свобод человека и гражданина; подконтрольности и подотчетности органам законодательной и исполнительной власти Российской Федерации; </w:t>
      </w:r>
    </w:p>
    <w:p>
      <w:pPr>
        <w:pStyle w:val="Normal"/>
        <w:widowControl w:val="false"/>
        <w:autoSpaceDE w:val="false"/>
        <w:rPr/>
      </w:pPr>
      <w:r>
        <w:rPr/>
        <w:t xml:space="preserve">недопустимости в органах налоговой полиции создания и деятельности политических партий и других общественных объединений; осуществление деятельности в тесном взаимодействии с другими государственными органами, общественными объединениями и гражданами, а также налоговыми службами других государств на основе международных договоров и обязательств России. В отношении деятельности этих органов определены организационные принципы: единства и централизации; </w:t>
      </w:r>
    </w:p>
    <w:p>
      <w:pPr>
        <w:pStyle w:val="Normal"/>
        <w:widowControl w:val="false"/>
        <w:autoSpaceDE w:val="false"/>
        <w:rPr/>
      </w:pPr>
      <w:r>
        <w:rPr/>
        <w:t>сочетания гласных и негласных форм деятельности.</w:t>
      </w:r>
    </w:p>
    <w:p>
      <w:pPr>
        <w:pStyle w:val="Normal"/>
        <w:widowControl w:val="false"/>
        <w:autoSpaceDE w:val="false"/>
        <w:rPr/>
      </w:pPr>
      <w:r>
        <w:rPr/>
        <w:t>Федеральные органы налоговой полиции представляют из себя единую централизованную систему с подотчетностью нижестоящих органов вышестоящим и Директору ФСНП Российской Федерации - Система органов налоговой полиции трехуровневая (треxзвенная). Возглавляет ее ФСНП Российской Федерации, Второй уровень образуют органы налоговой полиции субъектов Российской Федерации, Третий уровень образуют местные органы налоговой полиции: органы налоговой полиции районов в городах Москве и Санкт-Петербурге, управления (отделы), а также межрайонные отделы управлений (отделов) налоговой поли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См.: Ф3 РФ от 17 декабря 1995г - "О внесении изменении и дополнений в Закон РФ "0 Федеральных органах налоговой полиции” и УПК РСФСР” // Российская газета - 1995. - 27 декабр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ФСНП Российской Федерации действует на правах государственного комитета и осуществляет общее руководство деятельностью подчиненных ему органов налоговой полиции и координацию их деятельности с деятельностью других правоохранительных, налоговых и иных государственных органов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е направления деятельности органов налоговой полиции сводятся к следующему: </w:t>
      </w:r>
    </w:p>
    <w:p>
      <w:pPr>
        <w:pStyle w:val="Normal"/>
        <w:widowControl w:val="false"/>
        <w:autoSpaceDE w:val="false"/>
        <w:rPr/>
      </w:pPr>
      <w:r>
        <w:rPr/>
        <w:t>осуществление контроля за соблюдением налогового законодательства налогоплательщиками;</w:t>
      </w:r>
    </w:p>
    <w:p>
      <w:pPr>
        <w:pStyle w:val="Normal"/>
        <w:widowControl w:val="false"/>
        <w:autoSpaceDE w:val="false"/>
        <w:rPr/>
      </w:pPr>
      <w:r>
        <w:rPr/>
        <w:t>осуществление административной деятельности;</w:t>
      </w:r>
    </w:p>
    <w:p>
      <w:pPr>
        <w:pStyle w:val="Normal"/>
        <w:widowControl w:val="false"/>
        <w:autoSpaceDE w:val="false"/>
        <w:rPr/>
      </w:pPr>
      <w:r>
        <w:rPr/>
        <w:t>проведение оперативно-розыскной деятельности;</w:t>
      </w:r>
    </w:p>
    <w:p>
      <w:pPr>
        <w:pStyle w:val="Normal"/>
        <w:widowControl w:val="false"/>
        <w:autoSpaceDE w:val="false"/>
        <w:rPr/>
      </w:pPr>
      <w:r>
        <w:rPr/>
        <w:t>производство предварительного расследования.</w:t>
      </w:r>
    </w:p>
    <w:p>
      <w:pPr>
        <w:pStyle w:val="Normal"/>
        <w:widowControl w:val="false"/>
        <w:autoSpaceDE w:val="false"/>
        <w:rPr/>
      </w:pPr>
      <w:r>
        <w:rPr/>
        <w:t>В состав сил обеспечения безопасности Российской Федерации входят Федеральные органы государственной охраны и служба безопасности Президента Российской Федерации, На них возложено непосредственное осуществление государственной охраны высших органов законодательной, исполнительной и судебной властей России и их должностных лиц - До последнего времени указанные службы существовали автономно, Указом Президента Российской Федерации №1013 от 2 июля 1996 г. - "0 мерах по совершенствованию деятельности федеральных органов государственной охраны” Служба безопасности Президента Российской Федерации включена в состав Федеральной службы охраны Российской Федерации и подчинена ее руководителю,</w:t>
      </w:r>
    </w:p>
    <w:p>
      <w:pPr>
        <w:pStyle w:val="Normal"/>
        <w:widowControl w:val="false"/>
        <w:autoSpaceDE w:val="false"/>
        <w:rPr/>
      </w:pPr>
      <w:r>
        <w:rPr/>
        <w:t>Предназначение государственной охраны и полномочия государственных органов государственной охраны установлен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Налоговая полиция: Учебно-практическое пособие / Отв. Ред. - В.К. Бабаев, - Н. Новгород, 1994. - С.367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Федеральным законом Российской Федерации от 24 апреля 1996 года "О государственной охране”.</w:t>
      </w:r>
    </w:p>
    <w:p>
      <w:pPr>
        <w:pStyle w:val="Normal"/>
        <w:widowControl w:val="false"/>
        <w:autoSpaceDE w:val="false"/>
        <w:rPr/>
      </w:pPr>
      <w:r>
        <w:rPr/>
        <w:t>Закон определяет содержание государственной охраны; ее правовую основу; принципы; задачи и меры ее осуществления; объекты охраны; органы, осуществляющие государственную охрану, их правовое положение; статус сотрудников и гражданского персонала федеральных органов государственной охраны; контроль и надзор за деятельность этих органов.</w:t>
      </w:r>
    </w:p>
    <w:p>
      <w:pPr>
        <w:pStyle w:val="Normal"/>
        <w:widowControl w:val="false"/>
        <w:autoSpaceDE w:val="false"/>
        <w:rPr/>
      </w:pPr>
      <w:r>
        <w:rPr/>
        <w:t>Под государственной охраной понимается функция федеральных органов исполнительной власти в сфере обеспечения безопасности объектов государственной охраны, осуществляемая на основе совокупности правовых, организационных, охранных, режимных, оперативно-розыскных, технических и иных мер.</w:t>
      </w:r>
    </w:p>
    <w:p>
      <w:pPr>
        <w:pStyle w:val="Normal"/>
        <w:widowControl w:val="false"/>
        <w:autoSpaceDE w:val="false"/>
        <w:rPr/>
      </w:pPr>
      <w:r>
        <w:rPr/>
        <w:t>К объектам государственной охраны отнесены: Президент Российской Федерации, лица, возглавляющие государственные органы Российской Федерации, федеральные государственные служащие, подлежащие охране в соответствии с Законом о государственной охране, а также главы иностранных государств и правительств и некоторые иные лица иностранных государств во время пребывания на территории Российской Федерации.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и задачами федеральных органов государственной охраны являются (ст.13 Закона о государственной охране): </w:t>
      </w:r>
    </w:p>
    <w:p>
      <w:pPr>
        <w:pStyle w:val="Normal"/>
        <w:widowControl w:val="false"/>
        <w:autoSpaceDE w:val="false"/>
        <w:rPr/>
      </w:pPr>
      <w:r>
        <w:rPr/>
        <w:t>1. Прогнозирование и выявление угрозы жизненно важным интересам объектов государственной охраны, осуществление комплекса мер по предотвращению этой угрозы,</w:t>
      </w:r>
    </w:p>
    <w:p>
      <w:pPr>
        <w:pStyle w:val="Normal"/>
        <w:widowControl w:val="false"/>
        <w:autoSpaceDE w:val="false"/>
        <w:rPr/>
      </w:pPr>
      <w:r>
        <w:rPr/>
        <w:t>2. Обеспечение безопасности объектов государственной охраны в местах постоянного и временного пребывания и на трассах проезда,</w:t>
      </w:r>
    </w:p>
    <w:p>
      <w:pPr>
        <w:pStyle w:val="Normal"/>
        <w:widowControl w:val="false"/>
        <w:autoSpaceDE w:val="false"/>
        <w:rPr/>
      </w:pPr>
      <w:r>
        <w:rPr/>
        <w:t>3. Обеспечение в пределах своих полномочий организации и функционирования президентской связи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См.: Российская газета, - 1996. - 6 июл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 Участие (в пределах своих полномочий) в борьбе с терроризмом,</w:t>
      </w:r>
    </w:p>
    <w:p>
      <w:pPr>
        <w:pStyle w:val="Normal"/>
        <w:widowControl w:val="false"/>
        <w:autoSpaceDE w:val="false"/>
        <w:rPr/>
      </w:pPr>
      <w:r>
        <w:rPr/>
        <w:t>5. Защита охраняемых объектов,</w:t>
      </w:r>
    </w:p>
    <w:p>
      <w:pPr>
        <w:pStyle w:val="Normal"/>
        <w:widowControl w:val="false"/>
        <w:autoSpaceDE w:val="false"/>
        <w:rPr/>
      </w:pPr>
      <w:r>
        <w:rPr/>
        <w:t>6. Выявление, предупреждение и пресечение преступлений и иных правонарушений на охраняемых объектах,</w:t>
      </w:r>
    </w:p>
    <w:p>
      <w:pPr>
        <w:pStyle w:val="Normal"/>
        <w:widowControl w:val="false"/>
        <w:autoSpaceDE w:val="false"/>
        <w:rPr/>
      </w:pPr>
      <w:r>
        <w:rPr/>
        <w:t>7. Обеспечение собственной безопасности.</w:t>
      </w:r>
    </w:p>
    <w:p>
      <w:pPr>
        <w:pStyle w:val="Normal"/>
        <w:widowControl w:val="false"/>
        <w:autoSpaceDE w:val="false"/>
        <w:rPr/>
      </w:pPr>
      <w:r>
        <w:rPr/>
        <w:t>В состав Федеральной службы охраны Российской Федерации, как уже отмечалось, входит Служба безопасности Президента Российской Федерации, Объектами охраны, обеспечение безопасности которых возложено на эту Службу, являются Президент Российской Федерации и члены его семьи, проживающие совместно с ним или сопровождаюзие его-На Службу безопасности в интересах государства в соответствии с федеральным законодательством может быть возложено обеспечение личной безопасности иных лиц.</w:t>
      </w:r>
    </w:p>
    <w:p>
      <w:pPr>
        <w:pStyle w:val="Normal"/>
        <w:widowControl w:val="false"/>
        <w:autoSpaceDE w:val="false"/>
        <w:rPr/>
      </w:pPr>
      <w:r>
        <w:rPr/>
        <w:t>Служба безопасности Президента Российской Федерации реализует следующие основные функции:</w:t>
      </w:r>
    </w:p>
    <w:p>
      <w:pPr>
        <w:pStyle w:val="Normal"/>
        <w:widowControl w:val="false"/>
        <w:autoSpaceDE w:val="false"/>
        <w:rPr/>
      </w:pPr>
      <w:r>
        <w:rPr/>
        <w:t>обеспечение безопасности Президента Российской Федерации в местах его постоянного и временного пребывания, в том числе и на трассах проезда;</w:t>
      </w:r>
    </w:p>
    <w:p>
      <w:pPr>
        <w:pStyle w:val="Normal"/>
        <w:widowControl w:val="false"/>
        <w:autoSpaceDE w:val="false"/>
        <w:rPr/>
      </w:pPr>
      <w:r>
        <w:rPr/>
        <w:t>прогнозирование и своевременное выявление угроз безопасности Президента Российской Федерации, осуществление мер по их предупреждению и нейтрализации;</w:t>
      </w:r>
    </w:p>
    <w:p>
      <w:pPr>
        <w:pStyle w:val="Normal"/>
        <w:widowControl w:val="false"/>
        <w:autoSpaceDE w:val="false"/>
        <w:rPr/>
      </w:pPr>
      <w:r>
        <w:rPr/>
        <w:t xml:space="preserve">осуществление государственной охраны членов семьи Президента Российской Федерации;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1. Федеральный закон РФ от 27 мая 1996г, № 57-ФЗ "0 государственной охране” // Собрание законодательства РФ - 1996. - №22. – Ст. 2594; Положение о Федеральной службе охраны РФ: Утв. - Указом Президента РФ от 2 августа 1996г - №1136 // ВВС РФ - №32. - Ст.3901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явление, предупреждение и пресечение противоправных действий на объектах, перечень которых определен Президентом Российской Федерации;</w:t>
      </w:r>
    </w:p>
    <w:p>
      <w:pPr>
        <w:pStyle w:val="Normal"/>
        <w:widowControl w:val="false"/>
        <w:autoSpaceDE w:val="false"/>
        <w:rPr/>
      </w:pPr>
      <w:r>
        <w:rPr/>
        <w:t>координация деятельности государственных органов обеспечения безопасности в пределах своей компетенции;</w:t>
      </w:r>
    </w:p>
    <w:p>
      <w:pPr>
        <w:pStyle w:val="Normal"/>
        <w:widowControl w:val="false"/>
        <w:autoSpaceDE w:val="false"/>
        <w:rPr/>
      </w:pPr>
      <w:r>
        <w:rPr/>
        <w:t>информационно - аналитическое обеспечение своей деятельности.</w:t>
      </w:r>
    </w:p>
    <w:p>
      <w:pPr>
        <w:pStyle w:val="Normal"/>
        <w:widowControl w:val="false"/>
        <w:autoSpaceDE w:val="false"/>
        <w:rPr/>
      </w:pPr>
      <w:r>
        <w:rPr/>
        <w:t>Руководство Федеральной службой охраны Российской Федерации (ФСО РФ) осуществляет Президент Российской Федерации, а также Правительство Российской Федерации в пределах своих полномочий, Федеральная служба охраны Российской Федерации входит в структуру федеральных органов исполнительной власти на правах государственного комитета Российской Федерации и в состав сил обеспечения безопасности Российской Федерации.</w:t>
      </w:r>
    </w:p>
    <w:p>
      <w:pPr>
        <w:pStyle w:val="Normal"/>
        <w:widowControl w:val="false"/>
        <w:autoSpaceDE w:val="false"/>
        <w:rPr/>
      </w:pPr>
      <w:r>
        <w:rPr/>
        <w:t>Составной частью сил обеспечения безопасности является Федеральная пограничная служба Российской Федерации.</w:t>
      </w:r>
    </w:p>
    <w:p>
      <w:pPr>
        <w:pStyle w:val="Normal"/>
        <w:widowControl w:val="false"/>
        <w:autoSpaceDE w:val="false"/>
        <w:rPr/>
      </w:pPr>
      <w:r>
        <w:rPr/>
        <w:t>В соответствии с Законом Российской Федерации от 1 апреля 1993 года "0 государственной границе Российской Федерации” (с изм. - и доп. - от 10 августа 1994г - и от 29 ноября 1997г. ^ роль головного (координирующего) федерального органа исполнительной власти в сфере охраны государственной границы возложена на Федеральную пограничную службу Российской Федерации (ФПС РФ).</w:t>
      </w:r>
    </w:p>
    <w:p>
      <w:pPr>
        <w:pStyle w:val="Normal"/>
        <w:widowControl w:val="false"/>
        <w:autoSpaceDE w:val="false"/>
        <w:rPr/>
      </w:pPr>
      <w:r>
        <w:rPr/>
        <w:t>Согласно Положению о ФПС Российской Федерации, утвержденному Указом Президента Российской Федерации от 2 марта 1995 года № 232, ФПС России является федеральным органом исполнительной власти, обеспечивающим реализацию государственной пограничной политики Российской Федерации в сфере охраны государственной границы, территориального моря, континентального шельфа и исключительной экономической зоны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См.: ВВС РФ, - 1993. - № 17. - Ст.594; С3 РФ - 1994. - № 16. – Ст. 186; Российская газета - 1996. - 10 декабр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ФПС России подведомственна Президенту Российской Федерации по вопросам, закрепленным за ним Конституцией Российской Федерации, и подчиняется правительству Российской Федерации, Она возглавляет систему органов пограничной службы Российской Федерации.</w:t>
      </w:r>
    </w:p>
    <w:p>
      <w:pPr>
        <w:pStyle w:val="Normal"/>
        <w:widowControl w:val="false"/>
        <w:autoSpaceDE w:val="false"/>
        <w:rPr/>
      </w:pPr>
      <w:r>
        <w:rPr/>
        <w:t>На ФПС России возложено выполнение следующих основных задач:</w:t>
      </w:r>
    </w:p>
    <w:p>
      <w:pPr>
        <w:pStyle w:val="Normal"/>
        <w:widowControl w:val="false"/>
        <w:autoSpaceDE w:val="false"/>
        <w:rPr/>
      </w:pPr>
      <w:r>
        <w:rPr/>
        <w:t xml:space="preserve">руководство органами пограничной службы Российской Федерации и организация охраны государственной границы, территориального моря, континентального шельфа, исключительной экономической зоны России; </w:t>
      </w:r>
    </w:p>
    <w:p>
      <w:pPr>
        <w:pStyle w:val="Normal"/>
        <w:widowControl w:val="false"/>
        <w:autoSpaceDE w:val="false"/>
        <w:rPr/>
      </w:pPr>
      <w:r>
        <w:rPr/>
        <w:t>организация охраны государственных границ государств-участников СНГ на основе двусторонних договоров (соглашений);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я пропуска лиц, транспортных средств, грузов, товаров и животных через государственную границу Российской Федерации; </w:t>
      </w:r>
    </w:p>
    <w:p>
      <w:pPr>
        <w:pStyle w:val="Normal"/>
        <w:widowControl w:val="false"/>
        <w:autoSpaceDE w:val="false"/>
        <w:rPr/>
      </w:pPr>
      <w:r>
        <w:rPr/>
        <w:t>организация разведывательной, контрразведывательной и оперативно-розыскной деятельности органов пограничной службы Российской Федерации и обеспечение взаимодействия с органами, осуществляющими эти виды деятельности в Российской Федерации и государствах-участниках СНГ, в интересах охраны государственной границы, территориального моря, континентального шельфа, исключительной экономической зоны России, а также государственных границ государств - участников СНГ.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я деятельности ФПС России строится на основе целевых комплексных планов (программ) развития органов пограничной службы Российской Федерации и текущих планов основных организационных мероприятий служебной деятельности ФПС России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1. См.: С3 РФ - 1995. - № 10. – Ст. 863; Основы пограничной политики РФ: Утверждена Президентом РФ 5 октября 1996г - // Российская газета - 1996. - 6 октябр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Федеральное Агентство Правительственной связи и информации при Президенте Российской Федерации (ФАПСИ) - является составной частью сил обеспечения безопасности России и входит в систему органов федеральной исполнительной власти. Их назначение, правовая основа, принципы организации и основные направления деятельности, система, обязанности и права, силы и средства и т.д. - определяются Законом Российской Федерации от 19 февраля 1993 года "0 федеральных органах правительственной связи и информации”.</w:t>
      </w:r>
    </w:p>
    <w:p>
      <w:pPr>
        <w:pStyle w:val="Normal"/>
        <w:widowControl w:val="false"/>
        <w:autoSpaceDE w:val="false"/>
        <w:rPr/>
      </w:pPr>
      <w:r>
        <w:rPr/>
        <w:t>Одним из важнейших и приоритетных направлений деятельности ФАПСИ в настоящее время является обеспечение надежного функционирования и развития защищенных информационно-телекоммуникационных систем России, являющихся технической основой информационной инфраструктуры государства, важнейшим инструментом органов государственной власти и Федеральное Агентство Правительственной связи и информации при Президенте Российской Федерации управления в решении стоящих перед государством задач. ФАПСИ находится в непосредственном ведении Президента Российской Федерации и решает задачи в сферах организации и обеспечения правительственной связи, иных видов специальной связи для государственнь1х органов, организации и обеспечения криптографической и инженерно-технической безопасности шифрованной связи, организации и ведения разведывательной деятельности в сфере шифрованной, засекреченной и иных видов специальной связи, специального информационного обеспечения высших органов государственной власти Российской Федерации.</w:t>
      </w:r>
    </w:p>
    <w:p>
      <w:pPr>
        <w:pStyle w:val="Normal"/>
        <w:widowControl w:val="false"/>
        <w:autoSpaceDE w:val="false"/>
        <w:rPr/>
      </w:pPr>
      <w:r>
        <w:rPr/>
        <w:t>Подразделения и части радиоразведки ФАПСИ, обеспечивающие организацию и ведение разведывательной деятельности в сфере шифрованной, засекреченной и иных видов специальной связи, образуют орган внешней разведки ФАПСИ, руководимый генеральным директором и действующий в соответствии с Законом Российской Федерации "О внешней разведке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См.: ВВС РФ, - 1993. - № 12. – Ст. 423. </w:t>
      </w:r>
    </w:p>
    <w:p>
      <w:pPr>
        <w:pStyle w:val="Normal"/>
        <w:widowControl w:val="false"/>
        <w:autoSpaceDE w:val="false"/>
        <w:rPr/>
      </w:pPr>
      <w:r>
        <w:rPr/>
        <w:t xml:space="preserve">2. См.: О совершенствовании деятельности в области информатизации органов государственной власти РФ: Указ Президента РФ от 21 февраля 1994г - № 361 // Собрание актов Президента и Правительства РФ - 1994. - № 9. – Ст. 699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дачи, функции, организация и структура Федерального агентства определяются Положением о ФАПСИ, утвержденным Президентом Российской Федерации по согласованию с Комитетом Верховного Совета Российской Федерации по вопросам обороны и безопасности.</w:t>
      </w:r>
    </w:p>
    <w:p>
      <w:pPr>
        <w:pStyle w:val="Normal"/>
        <w:widowControl w:val="false"/>
        <w:autoSpaceDE w:val="false"/>
        <w:rPr/>
      </w:pPr>
      <w:r>
        <w:rPr/>
        <w:t>ФАПСИ организует, руководит и непосредственно проводит работу по направлениям деятельности федеральных органов правительственной связи и информации, издает приказы, указания, положения, инструкции и другие нормативные акты, обязательные для исполнения в системе федеральных органов правительственной связи и информации.</w:t>
      </w:r>
    </w:p>
    <w:p>
      <w:pPr>
        <w:pStyle w:val="Normal"/>
        <w:widowControl w:val="false"/>
        <w:autoSpaceDE w:val="false"/>
        <w:rPr/>
      </w:pPr>
      <w:r>
        <w:rPr/>
        <w:t>Составной частью сил обеспечения национальной безопасности России является Внешняя разведка Российской Федерации, представляющая собой совокупность специально создаваемых государством органов внешней разведки Российской Федерации - Статус, основы организации и функционирования внешней разведки Российской Федерации, порядок контроля и надзора за ее деятельностью определены Федеральный законом Российской Федерации от 10 января 1996 года "0 внешней разведке”.</w:t>
      </w:r>
    </w:p>
    <w:p>
      <w:pPr>
        <w:pStyle w:val="Normal"/>
        <w:widowControl w:val="false"/>
        <w:autoSpaceDE w:val="false"/>
        <w:rPr/>
      </w:pPr>
      <w:r>
        <w:rPr/>
        <w:t>Основным органом внешней разведки является служба внешней разведки (СВР), Некоторые функции внешней разведки возлагаются также на органы ФСБ, ФАПСИ, ФПС и органы разведки Министерства обороны (в рамках определенной им компетенции).</w:t>
      </w:r>
    </w:p>
    <w:p>
      <w:pPr>
        <w:pStyle w:val="Normal"/>
        <w:widowControl w:val="false"/>
        <w:autoSpaceDE w:val="false"/>
        <w:rPr/>
      </w:pPr>
      <w:r>
        <w:rPr/>
        <w:t>Служба внешней разведки, являясь самостоятельным разведывательным органом России, осуществляет свою деятельность в политической, экономической, военно-стратегической, научно-технической и экологической сферах, а также в сфере обеспечения безопасности учреждений Российской Федерации, находящихся за пределами территории России, и командированных за пределы территории России граждан Российской Федерации, имеющих по роду своей деятельности допуск к сведениям, составляющим государственную тайн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См.: С3 РФ - 1996. - № 3. – Ст. 143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коном определены следующие цели разведывательной деятельности: </w:t>
      </w:r>
    </w:p>
    <w:p>
      <w:pPr>
        <w:pStyle w:val="Normal"/>
        <w:widowControl w:val="false"/>
        <w:autoSpaceDE w:val="false"/>
        <w:rPr/>
      </w:pPr>
      <w:r>
        <w:rPr/>
        <w:t xml:space="preserve">1) Обеспечение Президента Российской Федерации, Федерального Собрания Российской Федерации и Правительства Российской Федерации разведывательной информацией, необходимой им для принятия решений в политической, экономической, оборонной, научно-технической и экологической областях; </w:t>
      </w:r>
    </w:p>
    <w:p>
      <w:pPr>
        <w:pStyle w:val="Normal"/>
        <w:widowControl w:val="false"/>
        <w:autoSpaceDE w:val="false"/>
        <w:rPr/>
      </w:pPr>
      <w:r>
        <w:rPr/>
        <w:t xml:space="preserve">2) обеспечение условий, способствующих успешной реализации политики России в сфере безопасности; </w:t>
      </w:r>
    </w:p>
    <w:p>
      <w:pPr>
        <w:pStyle w:val="Normal"/>
        <w:widowControl w:val="false"/>
        <w:autoSpaceDE w:val="false"/>
        <w:rPr/>
      </w:pPr>
      <w:r>
        <w:rPr/>
        <w:t>3) содействие экономическому развитию, научно-техническому прогрессу страны и военно-техническому обеспечению безопасности России.</w:t>
      </w:r>
    </w:p>
    <w:p>
      <w:pPr>
        <w:pStyle w:val="Normal"/>
        <w:widowControl w:val="false"/>
        <w:autoSpaceDE w:val="false"/>
        <w:rPr/>
      </w:pPr>
      <w:r>
        <w:rPr/>
        <w:t xml:space="preserve">В процессе разведывательной деятельности органами внешней разведки России используются гласные и негласные методы и средства, особый характер которых определяется условиями этой деятельности. </w:t>
      </w:r>
    </w:p>
    <w:p>
      <w:pPr>
        <w:pStyle w:val="Normal"/>
        <w:widowControl w:val="false"/>
        <w:autoSpaceDE w:val="false"/>
        <w:rPr/>
      </w:pPr>
      <w:r>
        <w:rPr/>
        <w:t>Порядок использования негласных методов и средств разведывательной деятельности определяется федеральными законами и нормативными правовыми актами органов внешней разведки.</w:t>
      </w:r>
    </w:p>
    <w:p>
      <w:pPr>
        <w:pStyle w:val="Normal"/>
        <w:widowControl w:val="false"/>
        <w:autoSpaceDE w:val="false"/>
        <w:rPr/>
      </w:pPr>
      <w:r>
        <w:rPr/>
        <w:t>Общее руководство органами внешней разведки Российской Федерации (включая контроль и координацию их деятельности) возложено на Президента Российской Федерации.</w:t>
      </w:r>
    </w:p>
    <w:p>
      <w:pPr>
        <w:pStyle w:val="Normal"/>
        <w:widowControl w:val="false"/>
        <w:autoSpaceDE w:val="false"/>
        <w:rPr/>
      </w:pPr>
      <w:r>
        <w:rPr/>
        <w:t>Внешняя разведка Российской Федерации, являясь составной частью сил обеспечения национальной безопасности России, призвана также защищать безопасность личности, общества и государства от внешних угроз с использованием названных выше методов и средств.</w:t>
      </w:r>
    </w:p>
    <w:p>
      <w:pPr>
        <w:pStyle w:val="Normal"/>
        <w:widowControl w:val="false"/>
        <w:autoSpaceDE w:val="false"/>
        <w:rPr/>
      </w:pPr>
      <w:r>
        <w:rPr/>
        <w:t xml:space="preserve">Обеспечение собственной безопасности осуществляется органами внешней разведки Российской Федерации в соответствии с Федеральным законом "06 оперативно-розыскной деятельности". </w:t>
      </w:r>
    </w:p>
    <w:p>
      <w:pPr>
        <w:pStyle w:val="Normal"/>
        <w:widowControl w:val="false"/>
        <w:autoSpaceDE w:val="false"/>
        <w:rPr/>
      </w:pPr>
      <w:r>
        <w:rPr/>
        <w:t>Одной из важнейших составляющих сил обеспечения безопасности является Министерство Обороны Российской Федерации.</w:t>
      </w:r>
    </w:p>
    <w:p>
      <w:pPr>
        <w:pStyle w:val="Normal"/>
        <w:widowControl w:val="false"/>
        <w:autoSpaceDE w:val="false"/>
        <w:rPr/>
      </w:pPr>
      <w:r>
        <w:rPr/>
        <w:t>Основной функцией Министерства обороны является вооруженная защита (оборона) страны от внешней агрессии.</w:t>
      </w:r>
    </w:p>
    <w:p>
      <w:pPr>
        <w:pStyle w:val="Normal"/>
        <w:widowControl w:val="false"/>
        <w:autoSpaceDE w:val="false"/>
        <w:rPr/>
      </w:pPr>
      <w:r>
        <w:rPr/>
        <w:t>Основы военной доктрины России, права и обязанности органов государственной власти и управления в сфере обороны страны, Вооруженные Силы и их предназначение, руководство и управление ими, функции Министерства обороны определяет Федеральный закон Российской Федерации "06 обороне”, принятый 31 мая 1996 года.</w:t>
      </w:r>
    </w:p>
    <w:p>
      <w:pPr>
        <w:pStyle w:val="Normal"/>
        <w:widowControl w:val="false"/>
        <w:autoSpaceDE w:val="false"/>
        <w:rPr/>
      </w:pPr>
      <w:r>
        <w:rPr/>
        <w:t>Вооруженные Силы Российской Федерации являются государственной военной организацией и составляют основу обороны Российской Федерации, Они играют важную роль в обеспечении национальной безопасности Российской Федерации силовыми методами. Важнейшей задачей Вооруженных Сил Российской Федерации является обеспечение ядерного сдерживания в интересах предотвращения как ядерной, так и обычной крупномасштабной или региональной войны.</w:t>
      </w:r>
    </w:p>
    <w:p>
      <w:pPr>
        <w:pStyle w:val="Normal"/>
        <w:widowControl w:val="false"/>
        <w:autoSpaceDE w:val="false"/>
        <w:rPr/>
      </w:pPr>
      <w:r>
        <w:rPr/>
        <w:t>Руководство Вооруженными Силами Российской Федерации осуществляет Президент Российской Федерации - Верховный Главнокомандующий Вооруженными Силами Российской Федерации, Управление Вооруженными Силами Российской Федерации осуществляет Министерство обороны Российской Федерации и Генеральный штаб Вооруженных Сил Российской Федерации, являющийся основным органом оперативного управления Вооруженными Силами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См.: С3 РФ - 1996. - № 23. – Ст. 2750. </w:t>
      </w:r>
    </w:p>
    <w:p>
      <w:pPr>
        <w:pStyle w:val="Normal"/>
        <w:widowControl w:val="false"/>
        <w:autoSpaceDE w:val="false"/>
        <w:rPr/>
      </w:pPr>
      <w:r>
        <w:rPr/>
        <w:t xml:space="preserve">2. См.: Концепция национальной безопасности РФ // Российская газета - 1997. - 26 декабря - С - 5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Министерство обороны имеет разведывательный орган - Главное разведывательное управление (ГРУ), Последнее является органом внешней разведки и осуществляет разведывательную деятельность в пределах своих полномочий в военной и военно-политической, военно-технической, военно-экономической и экологической сферах, Разведывательная деятельность Главного разведывательного управления Министерства обороны Российской Федерации основывается на нормативных предписаниях Федерального закона Российской Федерации "О внешней разведке” от 10 января 1996 года с учетом положений Федерального закона "Об обороне". </w:t>
      </w:r>
    </w:p>
    <w:p>
      <w:pPr>
        <w:pStyle w:val="Normal"/>
        <w:widowControl w:val="false"/>
        <w:autoSpaceDE w:val="false"/>
        <w:rPr/>
      </w:pPr>
      <w:r>
        <w:rPr/>
        <w:t xml:space="preserve">Значительное место в системе государственных органов, в функции которых входит обеспечение национальной безопасности, занимает Федеральная служба безопасности Российской Федерации (ФСБ РФ) - характерной чертой данной службы является то, что обеспечение национальной безопасности страны является ее основной, определяющей функцией. Все другие функции ФСБ носят вспомогательный характер и обслуживают главную функцию - В этой связи, рассмотрение Федеральной службы безопасности выносится в отдельный параграф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eastAsia="Calibri;Century Gothic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40:00Z</dcterms:created>
  <dc:creator>Александр</dc:creator>
  <dc:description/>
  <cp:keywords/>
  <dc:language>en-US</dc:language>
  <cp:lastModifiedBy>SYSTEM</cp:lastModifiedBy>
  <dcterms:modified xsi:type="dcterms:W3CDTF">2011-09-25T00:40:00Z</dcterms:modified>
  <cp:revision>2</cp:revision>
  <dc:subject/>
  <dc:title>Государственнь1е органы, наделенные полномочиями по обеспечению национальной безопасности</dc:title>
</cp:coreProperties>
</file>