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полит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Государственные институты и формирование идеологии белорусского государ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езидент – Глава государства Республики Беларусь и формирование идеологии белорусского государ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арламент – Национальное собрание Республики Беларусь в контексте идеологии белорусского государ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авительство – Совет Министров Республики Беларусь в идеологии белорусского государ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Местное управление и самоуправление в идеологических процесс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зидент – Глава государства Республики Беларусь и формирование идеологии белорусского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статус, полномочия и функции Главы государства предопределяют ведущую роль Президента в формировании и проведении адекватной идеологии белорусск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хотя основные принципы идеологии белорусского государства сформулированы в Конституции, но сами по себе они не могут быть реализ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 термин «президент» происходит от латинского слова «</w:t>
      </w:r>
      <w:r>
        <w:rPr>
          <w:sz w:val="28"/>
          <w:szCs w:val="28"/>
          <w:lang w:val="en-US"/>
        </w:rPr>
        <w:t>praesidens</w:t>
      </w:r>
      <w:r>
        <w:rPr>
          <w:sz w:val="28"/>
          <w:szCs w:val="28"/>
        </w:rPr>
        <w:t xml:space="preserve">», т.е. «сидящий впереди». В античные времена президентом называли председательствующих на различных собраниях. Термин «президент» по отношению к главе государства начал употребляться только с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когда был учрежден первый институт президентства в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лорусский институт президентства в своей основе содержит французскую модель. Современное представление о президентстве основывается на отождествлении его с Главой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т президентства является одним из основных элементов государственной власти в странах с республиканской формой правления: всего 143 страны, из них 140 – члены О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зидент – Глава государства уполномочен формировать и идеологическую доктрину белорусского государства. Для этого у Главы государства имеются необходимые полномочия: обеспечивать взаимодействие ветвей власти, преемственность и стабильность в работе государственных органов, а также представлять Беларусь внутри страны и в международных отношениях, а его правовые акты не нуждаются в контрассигнации (т.е. предварительном согласова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зидент Республики Беларусь по Конституции занимает особое место в государственном механизме и системе разделения властей: в организационном отношении он самостоятелен (избирается народом), не включен ни в одну из ветвей власти и не несет политической ответственности перед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государства оказывает инициирующее влияние на формирование идеологии белорусского государства и определяет структуру идеологической сферы общества. Обладая широким кругом прерогатив высшей исполнительной власти, он же определяет основные направления идеологии во внутренней и внешней политике государства. Указы и Декреты Президента содержат идеологические положения, определяющие конкретные действия правительства. Нормативные акты Главы государства определяют идеологию формирования социально ориентированной экономики, реализации общественных интересов и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русская президентская модель власти имеет свою специфику при президентской системе правления, которая выражает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номочия особого института президентской власти во всех сферах государственного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диняет все власти для согласованного и эффективного функцио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редничество Президента выведено за сферу публичных властей и распространено на отношения органов государственной власти, государства 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зидентские полномочия с точки зрения разделения властей не вписываются в классическую триаду власти и в Конституции выделены в отдельную гл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е отличительные черты белорусской модели президентства, своеобразие белорусской концепции разделения властей заключается в признании президентской власти в качестве четвертой ветви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зидентские полномочия, по существу, охватывают все направления организации и осуществления государственной власти и, тем самым, обеспечивают прямое влияние на формирование идеологии законодательной, судебной и, в особенности, исполнительной власти и гос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оначальником идеи о необходимой конституционности четвертой ветви власти считается французский политический деятель Б. Констан (1767-1830), который разработал учение о четырех властях для пересмотра и развития представлений о разделении властей в конституционной монархии. Суть концепции в том, что три классические ветви власти следует дополнить еще одной, которая заботилась бы о бесконфликтном, согласованном функционировании других в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еление Президента Республики Беларусь таким «вневластным» статусом и объемом полномочий позволяет осуществлять конституционные функции по формированию идеологии основных направлений внутренней и внешней политики, защиты суверенитета, национальной безопасности и территориальной целостности, поддержки стабильности в государстве, гражданского мира, а также обеспечения единства государственной власти, устойчивого управления и согласованного функционирования ветве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езидентская деятельность не бесконтрольна. В Конституции закреплена система сдержек и противовесов. Назначения на ключевые посты производятся с согласия Парламента, нормотворческая – может быть проведена на соответствие Конституции. Парламент обладает правом преодоления вето Президента, ратификации подписанных им международных договоров, утверждения указов и декретов. В случае совершения государственной измены или иного тяжкого преступления Президент может быть смещен с должности в порядке импич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зидент Беларуси выполняет по Конституции следующие идеологическ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-первых</w:t>
      </w:r>
      <w:r>
        <w:rPr>
          <w:sz w:val="28"/>
          <w:szCs w:val="28"/>
        </w:rPr>
        <w:t>, гарантийную. Президент – гарант самой Конституции, суверенитета, независимости и территориальной целостности государства, прав и свобод человека и гражданина, экономической и политической стабильности. Данная формула не имеет ни оговорок, ни ограничений. Поэтому общество вправе ожидать, что Президент предпримет все меры для защиты как Конституции в целом, так и каждой конституционной статьи в отд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-вторых</w:t>
      </w:r>
      <w:r>
        <w:rPr>
          <w:sz w:val="28"/>
          <w:szCs w:val="28"/>
        </w:rPr>
        <w:t>, арбитражно-интегративную функцию как исходную из «вневластного» характера президентской власти. Конституция ставит Президента в качестве арбитра в отношениях между ветвями власти для согласованного взаимодействия, стабильного сотрудничества и единства, а не в качестве лица, сосредотачивающего в своих руках властные полномочия других ветве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-третьих</w:t>
      </w:r>
      <w:r>
        <w:rPr>
          <w:sz w:val="28"/>
          <w:szCs w:val="28"/>
        </w:rPr>
        <w:t>, контрольную функцию. Она обеспечивается контрольными полномочиями Президента по Конституции или установленными им фактически: отчетность правительства, прямое подчинение ряда министерств и ведомств Главе государства, отмена нормативных актов правительства – это в отношении исполнительной власти; а в отношении Парламента и Суда – это фактически складывающиеся отношения. Например, приостановление Президентом действия решений Советов, постановка вопроса перед Конституционным Судом о наличии фактов систематического и грубого нарушения Палатами Парламента Конституции. Всё это подтверждает реальный контроль Главы государства в идеологическом управлении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нститут президентства в Беларуси является ведущим органом власти в формировании идеологии белорусского государства, а Президент – Глава государства является не только юридическим, но и фактическим идеологическим лидером белорусского государства при поддержке населения стра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арламент – Национальное собрание Республики Беларусь в контексте идеологии белорусского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сто и роль</w:t>
      </w:r>
      <w:r>
        <w:rPr>
          <w:sz w:val="28"/>
          <w:szCs w:val="28"/>
        </w:rPr>
        <w:t xml:space="preserve"> Парламента Беларуси в идеологии государства определено Конституцией и Законом «О статусе депутата Палаты представителей, члена Совета Республики Национального собрания Республики Беларусь» от 4 января 200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циональное Собрание является высшим представительным и законодательным органом и состоит из двух палат: Палаты представителей от избирателей и Совета Республики – Палаты территориального предста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татуса полномочий Парламент играет в идеологии двоякую роль: учувствует одновременно и в её формировании, и в практической реализации. Именно от эффективности и целенаправленной деятельности депутатского корпуса зависят, какие в белорусском обществе будут торжествовать идеи, ценности, взгляды и модели идеологиче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ставительная функция</w:t>
      </w:r>
      <w:r>
        <w:rPr>
          <w:sz w:val="28"/>
          <w:szCs w:val="28"/>
        </w:rPr>
        <w:t xml:space="preserve"> Парламента в структуре институтов власти означает, что в его составе работают избираемые народом и частично назначаемые его представители, которые получили право от имени народа принимать законы и представлять интересы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конодательная функция</w:t>
      </w:r>
      <w:r>
        <w:rPr>
          <w:sz w:val="28"/>
          <w:szCs w:val="28"/>
        </w:rPr>
        <w:t xml:space="preserve"> означает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то основная задача Парламента – законотвор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слово «парламент» появилось в Англии (</w:t>
      </w:r>
      <w:r>
        <w:rPr>
          <w:sz w:val="28"/>
          <w:szCs w:val="28"/>
          <w:lang w:val="en-US"/>
        </w:rPr>
        <w:t>parliament</w:t>
      </w:r>
      <w:r>
        <w:rPr>
          <w:sz w:val="28"/>
          <w:szCs w:val="28"/>
        </w:rPr>
        <w:t>), хотя корень слова французский (</w:t>
      </w:r>
      <w:r>
        <w:rPr>
          <w:sz w:val="28"/>
          <w:szCs w:val="28"/>
          <w:lang w:val="en-US"/>
        </w:rPr>
        <w:t>parler</w:t>
      </w:r>
      <w:r>
        <w:rPr>
          <w:sz w:val="28"/>
          <w:szCs w:val="28"/>
        </w:rPr>
        <w:t xml:space="preserve"> – говори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ьные и законодательные органы имеют богатую историю. Они существовали в Древней Греции и Риме. В Великом Княжестве Литовском основными властными структурами были «Великий вальный сейм» и «Гаспадарчая ра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не заметить того, и это естественно, что двухпалатный парламент имеет и «двухпалатную» идеологию. Это объективно при различии объема и направленности их ролей в Парла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того, в Палате представителей работают на профессиональной основе в отличие от членов Совета Респуб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ология места, роли и полномочий Парламента зависят от формы правления в государстве. В парламентских республиках Парламент формирует и контролирует правительство, издает законы, утверждает госбюджет и т.д. В президентских республиках полномочия парламентов значительно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наглядно роль Парламента в сфере идеологии отражают его основные полномочия в конкретных направления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вое</w:t>
      </w:r>
      <w:r>
        <w:rPr>
          <w:sz w:val="28"/>
          <w:szCs w:val="28"/>
        </w:rPr>
        <w:t xml:space="preserve"> – законотворческое. Именно для этого и создаются парламенты. Благодаря тому, что документы разрабатывают, обсуждают и принимают законы, направленные на решение проблем, стоящих перед обществом, и формируется идеология государства по реализации интересов, потребностей и ценностей избир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в парламентах представлены и сталкиваются разнообразные интересы различных социальных и национальных групп, национальных общностей и на более высоком уровне проявляются идеологические позиции и взгля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торое</w:t>
      </w:r>
      <w:r>
        <w:rPr>
          <w:sz w:val="28"/>
          <w:szCs w:val="28"/>
        </w:rPr>
        <w:t xml:space="preserve"> – представительское. Данное направление означает, что депутаты являются выразителями интересов и воли народа, всей совокупности идеологических притязаний граждан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ретье</w:t>
      </w:r>
      <w:r>
        <w:rPr>
          <w:sz w:val="28"/>
          <w:szCs w:val="28"/>
        </w:rPr>
        <w:t xml:space="preserve"> – идеологическое направление, значение которого постоянно растет. С одной стороны, депутаты убеждают своих избирателей в ценности тех или иных идей, подходов, позиций, идеалов, тех взглядов, с которыми и пришли в парламент. С другой стороны, идеологическое информирование населения, воздействие на общественное мнение реализуется в каждом конкретном случае, когда необходимо осуществить изменение в какой-то области жизни и закрепить их в законодательных актах. Тем же идеологическим целям служат многочисленные встречи депутатов с избирателями, их выступления в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етвертое</w:t>
      </w:r>
      <w:r>
        <w:rPr>
          <w:sz w:val="28"/>
          <w:szCs w:val="28"/>
        </w:rPr>
        <w:t xml:space="preserve"> – контроль за деятельностью исполнительной власти, что служит интересам государства и общества, содействует эффективности соблюдения законов, формированию государственной иде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сновных факторов формирования идеологии белорусского государства, в становлении которых принимает участие парламент, выделяются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вершенствование социальных отношений и политической системы общества на основе формирования гражданского общества, утверждения принципов демократии, самоуправления, социальной справедливости во всех сферах общественной жизни, повышения социально-политической активности различных структур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гащение духовной жизни граждан республики, их политической. Нравственной, профессионально, художественной культуры на основе дальнейшего развития образования, культуры, науки, искусства, лите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производства, повышение благосостояния людей, утверждение всех форм собственност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ющим фактором все-таки является сама политическая жизнь. Именно она есть основной объект законодательного регулирования парламентов все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равительство – Совет Министров Республики Беларусь в идеологии белорусского государ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– специализированный исполнительный и распорядительный орган любой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авительства может быть разным, а статус его зависит от формы 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ологическая роль правительства материализуется во всех сферах жизнедеятельности общества, что и отличает исполнительную ветвь власти в разделении в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авительство</w:t>
      </w:r>
      <w:r>
        <w:rPr>
          <w:sz w:val="28"/>
          <w:szCs w:val="28"/>
        </w:rPr>
        <w:t xml:space="preserve"> – Совет Министров Республики Беларусь также выполняет двойственную функцию в идеологии: непосредственно практически реализует и одновременно участвует в формировании идеологии белорусск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(или особенность) белорусского правительства состоит в том, что по Конституции и Закону «О Совете Министров Республики Беларусь и подчиненных ему государственных органах» является не высшим, а центральным органом госуправления. Правительство в президентской Беларуси подотчетно Главе государства и ответственно перед Парламентом. Правительство Беларуси руководит системой подчиненных ему органов государственного управления. Совет Министров имеет право законодательной инициа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слагает свои полномочия перед вновь избранным Президентом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ологическая роль Правительства Беларуси по конкретным направлениям характеризуется широкими полномочиями и среди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ь системой подчиненных ему органов госуправления и других органов исполнительной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ть основные направления внутренней и внешней политики и принимать меры по их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ять Президенту для внесения в Парламент проект республиканского бюджета и отчет о его исполн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ть проведение единой экономической, финансово-кредитной и денежной политики в сферах науки, культуры, образования, экологии, социального обеспечения и оплаты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имать меры по обеспечению прав и свобод граждан, защите интересов государства, национальной безопасности и обороноспособности, охране собственности и общественного порядка, борьбе с преступ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ступать от имени собственника в отношении имущества государства Республики Беларусь и управлять государственной собствен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ть исполнение Конституции, законов Республики Беларусь, а также декретов, указов и распоряжений Прези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других государств (например, США) Конституция Беларуси прямо предусматривает образование и деятельность Правительства как коллегиального органа о государственной власти с функцией управления. Хотя в Конституциях зарубежных стран используют разные названия, но обобщающим является для всех понятие «правитель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правления предопределяет порядок формирования и режим деятельности правительства, а также содержание его юридических полномочий. В президентских республиках правительство менее самостоятельно, иногда не представляет собой коллегиальный орган. В государствах парламентской формы правления правительство олицетворяет исполнительную власть как коллегиальный орган. Такое правительство несет ответственность перед парламентом, обычно формирующим кабинет министров, за состояние дел в государстве и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 между Правительством, Парламентом и Судами Республики Беларусь более определенные. Что же касается влияния Президента на деятельность Совета Министров, то оно вполне типично для президентских республик. Президент как Глава государства является и Главой исполнительной ветви власти с конституционными полномоч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ология практической деятельности Совета Министров проявляется в правительственных актах, в организации структур, распоряжении материальными, финансовыми и духовными ресурс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того, органы исполнительной власти организуют информационно-пропагандистскую работу для формирования общественного мнения. В этой деятельности используются устная и печатная информация, наука, образование и куль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стное управление и самоуправление в идеологических процесс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Без местного управления и самоуправления нет никакой возможности формировать современную идеологию белорусского государства в условиях развития представительской демократ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Конституции (ст.117), в Республике Беларусь существует система местного управления и самоуправления, включающая 4 элемен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Советы депута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и распорядительные орга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территориального общественного самоуправ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стные референдумы, собрания и другие формы прямой демократ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стное управление – это форма организации и деятельности местных исполнительных и распорядительных органов для решения вопросов местного значения исходя из общегосударственных интересов населения, проживающего на соответствующей территории. Единая система органов местного управления на территории Беларуси состоит из областных, районных, городских, поселковых и сельских исполнительных комитетов и местных администра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стное самоуправление</w:t>
      </w:r>
      <w:r>
        <w:rPr>
          <w:sz w:val="28"/>
          <w:szCs w:val="28"/>
        </w:rPr>
        <w:t xml:space="preserve"> в Республике Беларусь является существенным элементом конституционного строя республиканской Беларуси и одной из форм осуществления власти народа: это форма активного участия, организации и деятельности граждан для самостоятельного решения непосредственно или через избираемые ими органы социальных, экономических, политических и культурных вопросов местного значение исходя из интересов населения и особенностей развития административно-территориальных единиц на основ собственной материально-технической базы и привлеч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истема местного самоуправления</w:t>
      </w:r>
      <w:r>
        <w:rPr>
          <w:sz w:val="28"/>
          <w:szCs w:val="28"/>
        </w:rPr>
        <w:t xml:space="preserve"> включает, кроме местных Советов депутатов, также и органы территориального самоуправления (советы и комитеты микрорайонов, жилищных комплексов, домовые, уличные, квартальные, поселковые, сельские комитеты и другие органы, в т.ч. единоличные). Местное самоуправление реализуется также и через проведение местных референдумов, собраний граждан и иные формы прямого участия граждан в государственных и общественных дел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обо значимое место занимают местные выборные представительские сельские, поселковые, городские, районные, областные Советы депутатов, которые составляют систему Советов в Республике Беларусь. Единство данной системы обеспечивается общностью правовых норм, принципов образования и деятельности, а также задач, которые они решают в интересах населения, социального и экономического развития соответствующей территории. По Конституции Республики Беларусь (ст.118) местные Советы депутатов избираются гражданами в административно-территориальных единицах сроком на 4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спублике Беларусь установлены 3 территориальных уровня Сове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ервичный</w:t>
      </w:r>
      <w:r>
        <w:rPr>
          <w:sz w:val="28"/>
          <w:szCs w:val="28"/>
        </w:rPr>
        <w:t xml:space="preserve"> (сельские, поселковые, городские (городские районного подчинения) Советы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 xml:space="preserve"> (городские (городов областного подчинения) и районные Советы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бластной</w:t>
      </w:r>
      <w:r>
        <w:rPr>
          <w:sz w:val="28"/>
          <w:szCs w:val="28"/>
        </w:rPr>
        <w:t xml:space="preserve"> (областные Советы, Минский городской Совет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2 Закона Республики Беларусь «О местном управлении и самоуправлении в Республике Беларусь» Советы депутатов являются основным звеном местного самоуправления и представительными государственными органами на территории соответствующих административно-территориальных единиц Республики Беларусь. Они обеспечивают на своей территории согласованную деятельность органов территориального общественного самоу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идеологическая деятельность органов местного управления и самоуправления становится все более разносторонней и эффективной, повышается их воспитательная роль. Они занимаются массово-политической и культурно-просветительной работой, охраной общественного порядка, воспитанием молодежи, организацией её досуга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м определены </w:t>
      </w:r>
      <w:r>
        <w:rPr>
          <w:sz w:val="28"/>
          <w:szCs w:val="28"/>
          <w:u w:val="single"/>
        </w:rPr>
        <w:t>основные десять принципов местного управления и самоуправлени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родовластие</w:t>
      </w:r>
      <w:r>
        <w:rPr>
          <w:sz w:val="28"/>
          <w:szCs w:val="28"/>
        </w:rPr>
        <w:t>, участие граждан в местном управлении и самоуправлен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конность</w:t>
      </w:r>
      <w:r>
        <w:rPr>
          <w:sz w:val="28"/>
          <w:szCs w:val="28"/>
        </w:rPr>
        <w:t>, социальная справедливость, гуманизм, защита прав и охраняемых законом интересов гражда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заимодействие</w:t>
      </w:r>
      <w:r>
        <w:rPr>
          <w:sz w:val="28"/>
          <w:szCs w:val="28"/>
        </w:rPr>
        <w:t xml:space="preserve"> органов местного управления и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разграничение</w:t>
      </w:r>
      <w:r>
        <w:rPr>
          <w:sz w:val="28"/>
          <w:szCs w:val="28"/>
        </w:rPr>
        <w:t xml:space="preserve"> компетенции представительных и исполнительных орган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softHyphen/>
        <w:t xml:space="preserve">- </w:t>
      </w:r>
      <w:r>
        <w:rPr>
          <w:sz w:val="28"/>
          <w:szCs w:val="28"/>
          <w:u w:val="single"/>
        </w:rPr>
        <w:t>единство и целостность</w:t>
      </w:r>
      <w:r>
        <w:rPr>
          <w:sz w:val="28"/>
          <w:szCs w:val="28"/>
        </w:rPr>
        <w:t xml:space="preserve"> система местного управления и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амостоятельность и независимость</w:t>
      </w:r>
      <w:r>
        <w:rPr>
          <w:sz w:val="28"/>
          <w:szCs w:val="28"/>
        </w:rPr>
        <w:t xml:space="preserve"> Советов, других органов местного самоуправления в пределах своих полномочий в решении вопросов местной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ыборность</w:t>
      </w:r>
      <w:r>
        <w:rPr>
          <w:sz w:val="28"/>
          <w:szCs w:val="28"/>
        </w:rPr>
        <w:t xml:space="preserve"> Советов, других органов местного самоуправления, их </w:t>
      </w:r>
      <w:r>
        <w:rPr>
          <w:sz w:val="28"/>
          <w:szCs w:val="28"/>
          <w:u w:val="single"/>
        </w:rPr>
        <w:t>подотчетность</w:t>
      </w:r>
      <w:r>
        <w:rPr>
          <w:sz w:val="28"/>
          <w:szCs w:val="28"/>
        </w:rPr>
        <w:t xml:space="preserve"> насел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ласность и учет</w:t>
      </w:r>
      <w:r>
        <w:rPr>
          <w:sz w:val="28"/>
          <w:szCs w:val="28"/>
        </w:rPr>
        <w:t xml:space="preserve"> общественного мнения, постоянное информирование населения о принимаемых решениях по важнейшим вопросам и результатам их выполнения, предоставления каждому гражданину возможности ознакомления с документами и материалами, непосредственно затрагивающими его права и интерес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очетание</w:t>
      </w:r>
      <w:r>
        <w:rPr>
          <w:sz w:val="28"/>
          <w:szCs w:val="28"/>
        </w:rPr>
        <w:t xml:space="preserve"> местных и общегосударственных интересов, участие органов местного управления и самоуправления в решении вышестоящими органами вопросов, затрагивающих интересы населения соответствующей территор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ветственность</w:t>
      </w:r>
      <w:r>
        <w:rPr>
          <w:sz w:val="28"/>
          <w:szCs w:val="28"/>
        </w:rPr>
        <w:t xml:space="preserve"> за законность и обоснованность принятых ре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данных принципов не только помогает решать управленческие задачи, но и способствует формированию определенных личностных качеств и идеалов, подходов к решению проблем. Это важно сегодня, когда идеологическое содержание государственного управления и самоуправления постоянно возраста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сключительной компетенции местных Советов депутатов относя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тверждение программ экономического и социального развития, местных бюджетов и отчетов об их исполнен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и в соответствии с законом местных налогов и сбо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в пределах, установленных законом, порядка управления и распоряжения коммунальной собственность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значение местных референдумов. Местные Советы депутатов, исполнительные и распорядительные органы на основании действующего законодательства принимают решения, имеющие обязательную силу на соответствующе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белорусское местное самоуправление, несмотря на возможности, работает достаточно неэффективно. Местные органы власти еще не преодолели комплекс неполноценности, который появился в советский период, когда местные Советы были скорее формальным, чем реальным органом упр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 В.Н. Идеология: социологический аспект. Учебник. М.: Книга и бизнес, 2005–816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Мельник В.А. Государственная идеология: Понятие, элементы, функции / В.А. Мельник. – Мн.: Тесей, 200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еев В.М. Идеология: размышления и выводы / В.М. Михеев. – ОДО «Тонпик»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40:00Z</dcterms:created>
  <dc:creator>User</dc:creator>
  <dc:description/>
  <cp:keywords/>
  <dc:language>en-US</dc:language>
  <cp:lastModifiedBy>SYSTEM</cp:lastModifiedBy>
  <dcterms:modified xsi:type="dcterms:W3CDTF">2011-09-25T00:40:00Z</dcterms:modified>
  <cp:revision>2</cp:revision>
  <dc:subject/>
  <dc:title>БЕЛОРУССКИЙ ГОСУДАРСТВЕННЫЙ УНИВЕРСИТЕТ</dc:title>
</cp:coreProperties>
</file>