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jc w:val="center"/>
        <w:rPr/>
      </w:pPr>
      <w:r>
        <w:rPr>
          <w:rFonts w:cs="Times New Roman" w:ascii="Times New Roman" w:hAnsi="Times New Roman"/>
          <w:b/>
          <w:bCs/>
          <w:sz w:val="28"/>
          <w:szCs w:val="28"/>
        </w:rPr>
        <w:t>По дисциплине: ФИНАНСОВОЕ ПРАВО</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му: Государственные внебюджетные фонды по законодательству Российской Федерации (функции, правовой статус)</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Фонд, с одной стороны, как категория экономическая представляет собой централизацию денежных средств, аккумулированных для решения определенных задач, с другой - как категория общественная фонд - есть организация, которая принимает и распределяет денежные средства, поступившие в ее распоряжение, между потреб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ам, как и любым другим явлениям природы и общества, присущи определенные признаки, по которым их можно классифицировать. К таким признакам, характеризующим фонды, можно отнест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ю или уровень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формирования средств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у использования средств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функционирования (действия)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знаку принадлежности к уровню власти фонды бывают федеральные и территориальные внебюджетные и бюджет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очникам формирования средств фонды подразделяют на фонды, формируемые непосредственно за счет налоговых и неналоговых поступлений, и фонды, формируемые из средств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ферам или целям использования средств фонды подразделяют на фонды, обеспечивающие социальную сферу, сферу экономики, науки, культуры, обороны, экологии и т. д.</w:t>
      </w:r>
    </w:p>
    <w:p>
      <w:pPr>
        <w:pStyle w:val="Normal"/>
        <w:spacing w:lineRule="auto" w:line="360" w:before="0" w:after="0"/>
        <w:ind w:firstLine="709"/>
        <w:jc w:val="both"/>
        <w:rPr/>
      </w:pPr>
      <w:r>
        <w:rPr>
          <w:rFonts w:cs="Times New Roman" w:ascii="Times New Roman" w:hAnsi="Times New Roman"/>
          <w:sz w:val="28"/>
          <w:szCs w:val="28"/>
        </w:rPr>
        <w:t>В свою очередь, группу экономических фондов можно подразделить на инвестиционные, валютные, дорожные и другие, а специальные - на фонды социального страхования, пенсионного обеспечения, социальной поддержки населе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расли сферы использования средств фонды подразделяют на межотраслевые и отраслевые.</w:t>
      </w:r>
    </w:p>
    <w:p>
      <w:pPr>
        <w:pStyle w:val="Normal"/>
        <w:spacing w:lineRule="auto" w:line="360" w:before="0" w:after="0"/>
        <w:ind w:firstLine="709"/>
        <w:jc w:val="both"/>
        <w:rPr/>
      </w:pPr>
      <w:r>
        <w:rPr>
          <w:rFonts w:cs="Times New Roman" w:ascii="Times New Roman" w:hAnsi="Times New Roman"/>
          <w:sz w:val="28"/>
          <w:szCs w:val="28"/>
        </w:rPr>
        <w:t>В зависимости от предполагаемого периода функционирования (действия), с учетом реализации конкретных мероприятий, существуют фонды бессрочные, долгосрочные и краткосрочные. К бессрочным фондам относят пенсионный, экологический и другие фонды, долгосрочным - фонд регионального развития, краткосрочным - фонд помощи беженцам и т. д.</w:t>
      </w:r>
    </w:p>
    <w:p>
      <w:pPr>
        <w:pStyle w:val="Normal"/>
        <w:spacing w:lineRule="auto" w:line="360" w:before="0" w:after="0"/>
        <w:ind w:firstLine="709"/>
        <w:jc w:val="both"/>
        <w:rPr/>
      </w:pPr>
      <w:r>
        <w:rPr>
          <w:rFonts w:cs="Times New Roman" w:ascii="Times New Roman" w:hAnsi="Times New Roman"/>
          <w:sz w:val="28"/>
          <w:szCs w:val="28"/>
        </w:rPr>
        <w:t>По охвату проблем фонды можно подразделить на фонды общего и конкретного характера. К фондам общего характера, например, можно отнести фонд регионального развития, а к фондам конкретного назначения - фонд развития автомагистралей в масштабе государства или субъек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все фонды федерального уровня можно свести в четыре основ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внебюджет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бюджет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бюджет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ые внебюджет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онтрольной работе я хочу рассмотреть государственные внебюджетные фонды их функции и правовой статус.</w:t>
      </w:r>
      <w:r>
        <w:br w:type="page"/>
      </w:r>
    </w:p>
    <w:p>
      <w:pPr>
        <w:pStyle w:val="Normal"/>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Правовой режим государственных внебюджетных целевых фондов социального назна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м создания государственных внебюджетных целевых фондов в начале 1990-х годов было совершенствование финансовой политики, создание условий для эффективного и своевременного финансирования наиболее важных экономических и социальных программ в условиях рыночной экономики. В государственном бюджете не могут быть точно, конкретно связаны, скреплены друг с другом определенные доходы и определ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большинство таких фондов создавались как внебюджетные, причем некоторые из них существуют и сейчас в этом качестве, а другие, сохранив целевое назначение, вошли в состав бюджетов. Сформировалось три вида целев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внебюджетные целев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бюджет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целевые фонды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государственных внебюджетных целевых фондов социального назначения функционируют: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бюджетном кодексе определены общие принципы и правовой статус государственных внебюджетных фондов. Установлено, что целью создания государственных фондов денежных средств вне федерального бюджета является реализация конституционных прав граждан на социальное обеспечение по возрасту; социальное обеспечение в случае безработицы; социальное обеспечение, связанное с болезнью, инвалидностью, потерей кормильца, рождением и воспитанием детей, а также прав на охрану здоровья и получение бесплатной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определяет порядок составления и утверждения бюджета государственных внебюджетных фондов. В частности его статьей 145 определено, что проекты бюджетов государственных внебюджетных фондов составляются органами управления данных фондов и рассматриваются органами законодательной власти. При этом уточнено, что бюджеты государственных внебюджетных фондов Российской Федерации рассматриваются и утверждаются Федеральным Собранием в форме Федеральных законов одновременно с принятием Федерального закона «О федеральном бюджете» на очередной финансовый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точно определяет, что расходование средств государственных внебюджетных фондов осуществляется исключительно на цели, определенные законодательством, что фактически, означает гарантию самостоятельности указа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государственные и местные внебюджетные фонды создаются с точно определенной целью и соответственно используются. Они дифференцированы на экономические и социальные, причем в настоящее время значение экономических фондов незначительно, большинство из них вошли в бюджеты соответствующих уровней. Эффективно функционируют федеральные социальные фонды, они заняли важное место в системе государственных финансов и одновременно в социальной сфере. Их общей фундаментальной характеристикой, с точки зрения юридической является то, что по закону средства данных фондов не могут быть изъяты или направлены на нецелевое использование ни парламентом, ни правительством, ни какой-либо иной в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внебюджетных фондов социального назначения определяется в настоящее время, прежде всего соответствующими статьями Бюджетного кодекса Российской Федерации.</w:t>
      </w:r>
      <w:r>
        <w:br w:type="page"/>
      </w:r>
    </w:p>
    <w:p>
      <w:pPr>
        <w:pStyle w:val="Normal"/>
        <w:spacing w:lineRule="auto" w:line="360" w:before="0" w:after="0"/>
        <w:ind w:firstLine="709"/>
        <w:jc w:val="both"/>
        <w:rPr/>
      </w:pPr>
      <w:r>
        <w:rPr>
          <w:rFonts w:cs="Times New Roman" w:ascii="Times New Roman" w:hAnsi="Times New Roman"/>
          <w:b/>
          <w:bCs/>
          <w:sz w:val="28"/>
          <w:szCs w:val="28"/>
        </w:rPr>
        <w:t>2. Пенсионный фонд РФ</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ый фонд РФ представляет собой централизованный внебюджетный фонд государства, обеспечивающий формирование и распределение денежных средств в целях пенсионного обеспечения граждан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ункциям фонда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умуляция денежных средств фонда на специальном с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в соответствии с федеральным законом о фо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по формированию и расходованию денежных средств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ведение индивидуально-персонифицированного учета застрахова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реализации государственных и международных договоров по вопросам пенсионного обеспечени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полным поступлением денежных средств, правильным и рациональным их расходованием в соответствии с федеральным законом о фо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фонда было определено специальным актом, утвержденным постановлениям Верховного Совета РФ 27 декабря 1991 г. и Постановлением Правительства 22 сентября 1993 г.163 Назначение фонда - осуществлять выплату пенсий и некоторых видов пособий. Средства его являются собственностью государства. Пенсионный фонд при этом вполне самостоятельный орган управления финансами пенсион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91 года в России не существовало самостоятельного бюджета пенсионной системы, и средства на выплату пенсий выделялись из государственного бюджета, где они были одним из многих направлений расходования. В условиях абсолютной доминанты государственной собственности и советской системы управления экономикой, при отсутствия инфляционных процессов это в целом не сказывалось негативно на обеспечении пенс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инансирование системы государственного пенсионного обеспечения в Российской Федерации осуществляется разными способами. Пенсии, выплачиваемые по государственному пенсионному обеспечению, финансируются за счет средств федерального бюджета, в соответствии с Федеральным законом Российской Федерации «О государственном пенсионном обеспечении в Российской Федерации» от 15 декабря 2001 года №166-ФЗ.</w:t>
      </w:r>
    </w:p>
    <w:p>
      <w:pPr>
        <w:pStyle w:val="Normal"/>
        <w:spacing w:lineRule="auto" w:line="360" w:before="0" w:after="0"/>
        <w:ind w:firstLine="709"/>
        <w:jc w:val="both"/>
        <w:rPr/>
      </w:pPr>
      <w:r>
        <w:rPr>
          <w:rFonts w:cs="Times New Roman" w:ascii="Times New Roman" w:hAnsi="Times New Roman"/>
          <w:sz w:val="28"/>
          <w:szCs w:val="28"/>
        </w:rPr>
        <w:t>Пенсии, выплачиваемые на основании Федерального закона РФ «О трудовых пенсиях в Российской Федерации» от 17 декабря 2001 г. № 173-ФЗ (с изменениями от 25 июля, 31 декабря 2002 г., 29 ноября 2003 г., 29 июня, 22 августа 2004 г., 14 февраля 2005 г., 3 июня 2006 г., 24 сентября, 1 ноября, 1 декабря 2007 г., 30 апреля, 22 июля, 22, 30 декабря 2008 г., 28 апреля, 29, 30 июня, 24 июля, 27 декабря 2009 г.) выплачивался за счет части единого социального налога, уплачиваемого в обязательном порядке работодателями, производящими выплаты наемным работникам, в том числе организациями, индивидуальными предпринимателями физическими и юридическими лицами и другими плательщиками. С 2010 года единый социальный налог отменён, вместо него нынешние плательщики налога будут уплачивать страховые взносы в ПФР, ФСС, федеральный и территориальные ФОМСы, согласно закону № 212-ФЗ от 24.07.2009. Суммарные ставки отчислений с 1 января 2010 года не изменены, а с 1 января 2011 года будут увеличены ставки отчислений в Пенсионный фонд, Фонд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пенсионное страхование в Российской Федерации осуществляется Пенсионным фондом Российской Федерации. Социальная значимость Пенсионного фонда определяется тем, что пенсионное обеспечение затрагивает жизненно важные интересы значительной части населения. В Положении о Пенсионном фонде Российской Федерации (России) (утв. постановлением ВС РФ от 27 декабря 1991 г. N 2122-I) В настоящий документ внесены изменения следующи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5 мая 1997 г. N 77-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от 24 декабря 1993 г. N 22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четвертая пункта 1, пункт 5, часть третья пункта 8 и пункт 10 (в части назначения и освобождения от должности ВС РФ) настоящего Положения признаны не действующими и не подлежащими применению, нашли отражение сущностные характеристики государственного пенсионного страхования, в рамках которого фонд функционирует. В отличие от формирования доходов федерального бюджета, где поступающие средства изначально обезличиваются и используются на общегосударственные нужды, формирование средств Пенсионного фонда Российской Федерации целевое и, соответственно, целевым является их ис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законом, регулирующим деятельность Пенсионного Фонда Российской Федерации, является Федеральный закон Российской Федерации «Об обязательном пенсионном страховании в Российской Федерации» от 15 декабря 2001 г. № 167-ФЗ. В данном акте определены особенности и специфика обязательного пенсионного страхования, в частности ему свойственны руководящая роль государства и реализация государством организационн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форма организации обязательного пенсионного страхования предопределяет существование в этом виде страхования единственного страховщика, т. е. субъекта, берущего на себя обязательство возместить страхователю ущерб или выплатить страховую сумму. Таким субъектом выступает Пенсионный фонд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лане положение Пенсионного фонда в роли страхователя объясняется необходимостью осуществлять в соответствии с Конституцией Российской Федерации и российским пенсионным законодательством на всей территории страны и в отношении всех граждан единую пенсионную политику и использовать единую пенсион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законодательстве определено, что пенсионным страхованием в Российской Федерации занимается не только Пенсионный Фонд РФ, но и негосударственные пенсионные фонды, деятельность которых регламентируется соответствующим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ый фонд РФ представляет собой централизованную систему аккумуляции и перераспределения денежных средств, используемых главным образом для осуществления выплат различным категориям нетрудоспособного населения в виде трудовых и социальных пенсий, пенсий по инвалидности, пособий по случаю потери кормильца, компенсационных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пределяет перечень лиц, подлежащих пенсионному страхованию в обязательном порядке. К ним относятся граждане РФ, а также проживающие на территории Российской Федерации иностранные граждане и лица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ющие по трудовому договору или по договору гражданско-правового характера, предметом которого является выполнение работ и оказание услуг, а также по авторскому и лицензионному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еся членами крестьянских (фермерск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ющих за пределами территории Российской Федерации в случае уплаты ими обязатель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ышеназванных категорий граждан, к числу подлежащих страхованию Закон «Об обязательном пенсионном страховании в РФ» относит лиц, являющихся членами родовых, семейных общин малочисленных народов Севера, занимающихся традиционными отраслями хозяйства, а также некоторые иные категори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енсионном фонде РФ он обеспеч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выплату государственных пенсий, пособий, оказание материальной помощи престарелым и нетрудоспособным гражданам, финансовое и материально-техническое обеспечение текущей деятельности Пенсионного фонда и его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рациональным расходованием его средств Единого социального налога, поступающих в ф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государственного банка данных по всем категориям плательщиков в Пенсионный фонд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изацию средств Пенсионного фонда РФ, а также привлечение в него добровольных взносов (в том числе валютных ценностей) физических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ое и международное сотрудничество Российской Федерации по вопросам, относящимся к компетенции Пенсионного фонд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реализации в установленном порядке межгосударственных и международных договоров и соглашений по вопросам пенсий и пособ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научно - исследовательской работы в области государственного пенсион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ъяснительную работу среди населения и юридических лиц по вопросам, относящимся к компетенции Пенсионного фонд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финансировании программ социальной защиты пожилых и нетрудоспособны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5 Федерального закона РФ «Об обязательном пенсионном страховании в Российской Федерации» сказано о наделении правами управления средствами обязательного пенсионного страхования в Российской Федерации Пенсионного фонда РФ и его территориальных органов. Это означает, что органы Пенсионного фонда контролируют и руководят использованием средств обязательного пенсион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ый фонд РФ подотчетен Правительств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руководство Пенсионным фондом осуществляется Правлением, оперативное управление - Исполнительной дирекцией. Органами оперативного управления в субъектах Российской Федерации являются отделения Пенсионного фонда РФ, а в городах и районах - уполномоченные 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управления пенсионным страхованием является функция государства, по которой оно несет субсидиар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государство должно отвечать по долгам и обязательствам Пенсионного фонда РФ, т.е. обязано оказывать финансовую поддержку территориальным отделениям в случаях невозможности нести ответственность по своим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обязанностей Пенсионного фонда - разработка и составление проекта бюджета Пенсионного фонда Российской Федерации. Эта работа по своему характеру и назначению такова, что от нее в решающей степени зависит выполнение государством одного из важнейших конституционных прав граждан Российской Федерации -права на пенсион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бюджета Пенсионного фонда Российской Федерации осуществляется сопоставление потребностей в финансовых ресурсах, которые необходимы для выполнения Пенсионным фондом своих обязанностей перед застрахов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Пенсионного фонда РФ и отчет о его исполнении в обязательном порядке ежегодно рассматривается и утверждается по представлению Правительства РФ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Пенсионного фонда является консолидированным бюджетом. Это связано с тем, что государственная пенсионная система охватывает полностью территорию Российской Федерации. Вертикальное ее построение предполагает существование территориальных от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юджет Пенсионного фонда состоит из бюджета Федерального Пенсионного фонда Российской Федерации и бюджетов территориальных отделений Пенсионного фонд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Доходными статьями бюджета Пенсионного фонда Российской Федерации являются обязательные платежи, уплачиваемые налогоплательщиками страховые взносы в ПФР, ФСС, федеральный и территориальные ФОМСы, согласно закону № 212-ФЗ от 24.07.2009; суммы пеней и иных финансовых санкций, связанные с неуплатой данного налога, а также средства от размещения (инвестирования) временно свободных денежных средств обязательного пенсионного страхования и добровольных взносов юридических и физических лиц, уплачиваемых помимо обязательных платежей. Существуют и иные поступления, не запрещенные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обязательного пенсионного страхования хранятся на счетах Пенсионного фонда РФ, открываемых в учреждениях Центрального банка Российской Федерации, или на счетах, открываемых в кредитных организациях. При этом необходимо иметь в виду, что кредитные организации получают право на хранение средств Пенсионного фонда РФ на конкурсной основе, проводимой Правительством РФ. Плата за банковские услуги по операциям со средствами обязательного пенсионного страхования не взим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е предусмотренные бюджетом Пенсионного фонда на соответствующий год, могут быть профинансированы только после внесения в законодательном порядке изменений в указан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ом средств бюджета Пенсионного фонда РФ выступает также создание резерва в случае возникновения профицита, т.е. превышение доходной части бюджета Пенсионного фонда РФ над его расходной 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енсионный фонд Российской Федерации существует в качестве экономически самостоятельной финансово-кредитной организации, ее резервы, за исключением расходов на ведение текущей уставной деятельности фонда, полностью расписаны и распределены по индивидуальным (персональным) счетам застрахова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Пенсионного фонда входит регулярное информирование страхователей, застрахованных и всех организационных структур, напрямую связанных или непосредственно заинтересованных в результатах деятельности системы пенсионного страхования. Эта связь Пенсионного фонда с остальными субъектами системы пенсионного страхования позволяет последним иметь представление о финансовом состоянии Пенсионного фонда и эффективности мер, которые он принимает для обеспечения финансовой устойчивости и своевременного выполнения своих обязанностей перед страхователями и застрахов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ый фонд РФ осуществляет огромный объем учетной работы, которая включает в себя учет и регистрацию страхователей, а вместе с ним еще и обязанность вести государственный банк данных по страхов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ми задачами не исчерпываются обязанности Пенсионного фонда. Так, он призван вести разъяснительную и консультацион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 Фонд социального страхования Российской Фед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й датой образования системы государственного социального страхования в России следует считать 2 июня 1903 года, когда в Российской империи были введены «Правила о вознаграждении потерпевших вследствие несчастных случаев рабочих и служащих, а равно членов их семейств в предприятиях фабрично-заводской, горной и горнозаводск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в советское время положение о социальном обеспечении трудящихся было принято в 1918 году, оно гарантировало обеспечение всех наемных работников независимо от характера труда пособиями при временной утрате заработка в связи с болезнью, травмой, беременностью и родами. С 1922 года выплата пособий была передана непосредственно предприятиям в счет страховых взносов. В 1929 году государственное социальное страхование получило единый бюджет. С 1931 года за счет средств социального страхования осуществлялось финансирование санаторно-курортного лечения и отдыха в специализированных учреждениях - санаториях, пансионатах, домах отдыха, а также финансирование детских оздоровительных лаге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ановления Совета Министров РСФСР и Федерации независимых профсоюзов от 25 декабря 1990 года №600/3-3 «О совершенствовании управления и порядка финансирования расходов на социальное страхование трудящихся РСФСР» 1 января 1991 г. был образован внебюджетный Фонд социального страхован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3 года Фонд становится финансово-кредитным учреждением при Правительств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создан в целях обеспечения государственными гарантиями в системе социального страхования и повышения контроля за правильным и эффективным расходованием средств социального страхования. При этом управление системой обязательного социального страхования осуществляется Правительством Российской Федерации в соответствии с Конституцией Российской Федерации (пункт 1 статьи 13 Федерального закона «Об основах обязательного социального страхования» от 16 июля 1999г. №165-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представляет собой специализированную структуру, обеспечивающую функционирование всей многоуровневой системы государственного социального страхования, и обеспечивает компенсацию потери трудового дохода, вызванную рисками временной нетрудоспособности работников. Государственное социальное страхование является обязательным и распространяется преимущественно на работников наемного труда и членов их семей. Выплаты из средств Фонда социального страхования производятся только в том случае, если право на их получение наступило в период работы застрахованного лица. Исключения составляют лишь частны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онд социального страхования Российской Федерации осуществляет свою деятельность в соответствии с Положением, утвержденным постановлением Правительства РФ от 12 февраля 1994 года № 101(в ред. Постановлений Правительства РФ от 24.07.1995 N 741, от 19.02.1996 N 166, от 15.04.1996 N 462, от 23.12.1996 N 1529, от 22.11.1997 N 1471, от 23.12.1999 N 1431, от 19.07.2002 N 541, от 02.08.2005 N 4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Фонда социального страхования Российской Федерации является обеспечение работающих граждан гарантированными пособиями по государственному социальному страхованию и оплата за счет средств Фонда путевок на санаторно-курортное лечение работников и оздоровление детей,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по временной не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ременности и р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связанные с усыновление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пособия женщинам, вставшим на учет в медицинских учреждениях в ранние сроки бере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ое пособие при рожден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е пособие на период отпуска по уходу за ребенком до достижения им возраста полутора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на погребение умерших работавших граждан и несовершеннолетних членов семьи работавши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четырех дополнительных выходных дней по уходу за ребенком инвали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утевок на санаторно-курортное лечение работников и членов и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ление детей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Фонда на соответствующий год может предусматривать и другие направления расходования. Порядок расходования таких средств должен быть установлен нормати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дачам Фонда социального страхования также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реализации государственных программ охраны здоровь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р по совершенствованию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 обеспечивающих финансовую устойчивость Фонда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у Фонда социального страхования Российской Федерации входят региональные отделения всех субъектов Российской Федерации, центральные отраслевые отделения, управляющие средствами государственного социального страхования в отдельных отраслях хозяйства, а также филиалы отделений, создаваемые региональными и центральными отраслевыми отделениями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социального страхования не входят в состав бюджетов различных уровней. Денежные средства и находящееся в оперативном управлении Фонда социального страхования имущество, в том числе имущество, закрепленное за подведомственными Фонду санаторно-курортными учреждениями, являются федеральной собственностью и изъятию не подлежат. Средства Фонда социального страхования используются только на целевое финансирование уставной деятельности фонда. Не допускается зачисление средств социального страхования на личные счета застрахованных.</w:t>
      </w:r>
    </w:p>
    <w:p>
      <w:pPr>
        <w:pStyle w:val="Normal"/>
        <w:spacing w:lineRule="auto" w:line="360" w:before="0" w:after="0"/>
        <w:ind w:firstLine="709"/>
        <w:jc w:val="both"/>
        <w:rPr/>
      </w:pPr>
      <w:r>
        <w:rPr>
          <w:rFonts w:cs="Times New Roman" w:ascii="Times New Roman" w:hAnsi="Times New Roman"/>
          <w:sz w:val="28"/>
          <w:szCs w:val="28"/>
        </w:rPr>
        <w:t xml:space="preserve">На осуществление государственного социального страхования Фонд социального страхования получает средства от страховых взносов в ПФР, ФСС, федеральный и территориальные ФОМСы, согласно закону № 212-ФЗ от 24.07.2009. На страхование от несчастных случаев и профессиональных заболеваний - в виде отдельных страховых взносов, непосредственно уплачиваемых в фонд работодателями. В 1998 г. № 125-ФЗ от 24.07.1998 был принят Федеральный закон, устанавливающий правовые основы организации обязательного социального страхования от несчастных случаев на производстве и профзаболеваний. Закон вступил в силу только с 1 января 2000 г. Россия - одна из последних среди развитых стран мира, ввела этот наиважнейший и самый традиционный вид социального страхования. В соответствии с этим Законом проведение обязательного социального страхования от несчастных случаев и профзаболеваний было возложено на Фонд социального страх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 источникам формирования средств Фонда социального страхования, в соответствии с Положением о Фонде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ходы от инвестирования части временно свободных средств Фонда в ликвидные государственные ценные бумаги и банковские вк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ые взносы граждан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гнования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имки по обязательным платежам, суммы штрафов и иных са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возмещаемые Фонду в результате исполнения регрессных требований к страхов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финансовые поступления, не запрещенные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финансовой устойчивости системы обязательного социального страхования на всех уровнях Фондом социального страхования создается резерв. Порядок формирования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по подготовке и повышению квалификации специалистов для системы государственного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ъяснительная работа среди страхователей и населения по вопросам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отделения Фонда образуются в субъектах Российской Федерации, а центральные отраслевые отделения Фонда - в отдельных отраслях хозяйства в порядке, установленном Положением о Фонде социального страхования. Руководство региональными и отраслевыми отделениями Фонда социального страхования осуществляют управляющие соответствующими отделениями, которые несут персональную ответственность за сво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и отраслевые координационные советы Фонда являются коллегиальными совещательными органами управления, рассматривающими вопросы деятельности Фонда по социальному страхованию. Управляющий региональным отделением Фонда является председателем координационного со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финансово - хозяйственной деятельности региональных и центральных отраслевых отделений Фонда социального страхования осуществляется путем проведения периодических ревизий и проверок контрольно - ревизионной службой Фонда. Проверка финансово - хозяйственной деятельности центрального аппарата Фонда социального страхования осуществляется не реже одного раза в год специализированной аудиторской организацией, имеющей соответствующую лицен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4. Федеральный и территориальные фонды обязательного медицинского страх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ий период единственным источником финансирования здравоохранения в СССР был государствен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лось, что одним из основных достижений социализма в Советском Союзе являлось бесплатное здравоохранение. Финансовые средства на здравоохранение аккумулировались в федеральном бюджете и централизованно распределялись между лечебными учреждениям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обязательном медицинском страховании возникает тогда, когда государство признает, что защита здоровья граждан является существенным фактором развития общества, однако не имеет в своем бюджете необходимых средств для полноценного обеспечения такой защиты.</w:t>
      </w:r>
    </w:p>
    <w:p>
      <w:pPr>
        <w:pStyle w:val="Normal"/>
        <w:spacing w:lineRule="auto" w:line="360" w:before="0" w:after="0"/>
        <w:ind w:firstLine="709"/>
        <w:jc w:val="both"/>
        <w:rPr/>
      </w:pPr>
      <w:r>
        <w:rPr>
          <w:rFonts w:cs="Times New Roman" w:ascii="Times New Roman" w:hAnsi="Times New Roman"/>
          <w:sz w:val="28"/>
          <w:szCs w:val="28"/>
        </w:rPr>
        <w:t>Обязательное медицинское страхование призвано привлечь в здравоохранение дополнительные финансовые средства, повысить устойчивость системы здравоохранения и обеспечить всем гражданам Российской Федерации равные возможности в получении лечебно-профилактической помощи, предоставляемой за счет взимания страховых взносов в ПФР, ФСС, федеральный и территориальные ФОМСы, согласно закону № 212-ФЗ от 24.07.2009 и других платежей в объеме и на условиях соответствующих программ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просы медицинского страхования регулируются нормами Гражданского, Налогового и Бюджетного кодексов Российской Федерации, а также более 20 специализированных законов в сфере страховой деятельности и охраны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законодательное регулирование обязательного медицинского страхования в Российской Федерации осуществляется в соответствии с Законом Российской Федерации «О медицинском страховании граждан в Российской Федерации», который был разработан Комитетом по охране здоровья Верховного Совета Российской Федерации и принят 199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ым Советом Российской Федерации было принято постановление от 24.02.93 № 4543 - 1 «О порядке финансирования обязательного медицинского страхования граждан на 1993г.», в соответствии с которым был создан Федеральный Фонд обязательного медицинского страхования, а также утвержден ряд положений: о Федеральном фонде обязательного медицинского страхования, территориальном фонде обязательного медицинского страхования, порядке уплаты страховых взносов в фонд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и территориальные фонды обязательного медицинского страхования (далее ФФОМС и ТФОМС) осуществляют свою деятельность в соответствии с Конституцией, федеральными конституционными законами, федеральными законами, указами и распоряжениями Президента, постановлениями и распоряжениями Правительства РФ и другими нормативно-правовыми актам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ФОМС и ТФОМС созданы как самостоятельные некоммерческие финансово-кредитные учреждения, предназначенные для аккумулирования финансовых средств на обязательное медицинское страхование, обеспечение финансовой стабильности государственной системы обязательного медицинского страхования и выравнивания финансовых ресурсов на его пр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О медицинском страховании граждан в Российской Федерации» финансовые средства фондов обязательного медицинского страхования находятся в государственной собственности Российской Федерации и не входят в состав бюджетов или други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ы формирования и использования средств государственных внебюджетных фондов, в том числе обязательного медицинского страхования, заложены в Бюджетном кодекс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й нормативной базой формирования и расходования средств ФФОМС являются федеральные законы о бюджете и об исполнении бюджета ФФОМС, принимаемые еже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элементом системы обязательного медицинского страхования являются фонды обязательного медицинского страхования (ФФОМС и ТФОМС), которые фактически стали органами государственного управления финансовыми средствами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ФОМС создан распоряжением Совета Министров - Правительства РФ (от 27.05.93 № 927-р) и в настоящее время свою деятельность осуществляет в соответствии с уставом, утвержденным постановлением Правительства РФ от 29.07.98 № 857 "Об утверждении Устава Федерального фонда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ФОМС является, как отмечалось выше, самостоятельным государственным некоммерческим финансово-кредитным учреждением и действует как самостоятельное юридическое лицо, которое имеет самостоятельный баланс, обособленное имущество, счета в учреждениях Центрального банка Российской Федерации и других кредитных организациях, печать со своим наименованием, штампы бланки установлен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овыми средствами в системе обязательного медицинского страхования отличается от аналогичной деятельности других внебюджетных фондов (Пенсионного Фонда РФ, Фонда социального страхования) и носит децентрализова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ФФОМС, аналогично другим государственным внебюджетным фондам социального назначения, являются государственной собственностью Российской Федерации и не входят в состав бюджетов, других фондов и изъятию не подле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ых перед ним задач ФФОМС наделен определенными функциями, и наиболее значимые из них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умулирование финансовых средств для обеспечения финансовой стабильности систем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внивание финансовых условий деятельности ТФОМС в рамках базовой программ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целевых программ в рамках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базовой программ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анализ информации о финансовых ресурсах систем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ациональным использованием финансовых средств в системе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нормативно-методических документов, обеспечивающих реализацию Закона «О медицинском страховании граждан в РФ»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ФОМС осуществляет общее нормативное и организационное руководство системой обязательного медицинского страхования. ФФОМС сам не осуществляет страховые операции и в целом не финансирует систему обязательного медицинского страхования граждан. Основной его финансовой функцией является предоставление субвенций ТФОМС для выравнивания условий обеспечения медицинскими услугами населения различных по экономическому развитию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фонда осуществляет ревизионная комиссия. Правление ФФОМС по мере необходимости, но не реже одного раза в год, назначает аудиторскую проверку деятельности Федерального фонда, осуществляемую специализированной организацией, имеющей соответствующую лицензию. Отчет о результатах этой проверки представляется в Правительство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территориальных фондов обязательного медицинского страхования регламентирована Положением о территориальном фонде обязательного медицинского страхования, утвержденным постановлением Верховного Совета РФ от 24.02.93 № 4543-1 «О порядке финансирования обязательного медицинского страхования граждан на 199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казанному положению задачи ТФОМС сходны с задачами ФФОМС и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ТФОМС является обеспечение реализации обязательного медицинского страхования на территории субъекта РФ на принципах всеобщности и социальной справедливости. Для выполнения своих функций ТФОМС могут создавать в городах и районах фил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ФОМС как самостоятельные государственные некоммерческие финансово-кредитные учреждения подотчетны органам представительной и исполнительной власти соответствующих субъектов РФ, их финансовые средства являются государственной собственностью РФ и не входят в состав бюджетов, других фондов и изъятию не подле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РФ «О медицинском страховании граждан в Российской Федерации» фонды обязательного медицинского страхования по своему статусу являются публично-правовыми учреждениями и наделены двойственной природой: с одной стороны, административной компетенцией, как и органы государственного управления, с другой - гражданской правоспособностью как юридические, хозяйствующие су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всех участников и субъектов системы обязательного медицинского страхования невозможно без обеспечения его финансовой устойчивости. Поэтому одной из основных функций фондов обязательного медицинского страхования является аккумулирование финансовых средств. Финансовые средства системы обязательного медицинского страхования образуются путем отчислений страхователей на обязательное медицинское страхование, и формируется за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х взносов в ПФР, ФСС, федеральный и территориальные ФОМСы, согласно закону № 212-ФЗ от 24.07.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ого сельскохозяйственного налога в части, подлежащей зачислению в фонды обязательного медицинского страхования в соответствии с налогов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х платежей на обязательное медицинское страхование неработающих граждан, страхователями которого являются органы исполнительной власти субъекта РФ и местного самоуправления. Эти средства поступают только в территориальные фонд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финансовые средства обязательного медицинского страхования формируются за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ов от использования временно свободных финансо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х средств, взыскиваемых со страхователей, юридических и физических лиц по предъявленным регрессным искам (штрафы, 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ых взносов юридических 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гнований из федерального бюджета на выполнение федеральных целевых программ в рамках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ированного страхового зап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ных источников, не запрещенных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медицинские организации, имеющие лицензию на проведение обязательного медицинского страхования, используют поступившие от ТФОМС средства на оплату медицинских услуг, формирование резервов, на оплату расходов на ведение дела по обязательному медицинскому страхованию по нормативам, установленным ТФО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оступившие от ТФОМС на отдельные мероприятия по здравоохранению, используются медицинскими учреждениями, функционирующими в системе обязательного медицинского страхования, в рамках утвержденных целевых программ по здравоох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финансирование иных мероприятий по обязательному медицинскому страхованию предусматриваются в бюджете ТФОМС и расходуются при условии обеспеченности финансовыми средствами территориальной программы. Они включают в себя, как правило, расходы на финансирование целевых мероприятий по обязательному медицинскому страхованию в рамках региональных программ по здравоохранению.</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бюджетные фонды являются одним из звеньев государственных финансов. Фонды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бюджетные фонды позволя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ть на процесс производства посредством финансирования, субсидирования и кредитования отечествен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ть социальные услуги населению путем выплаты пособий, пенсий, субсидирования и финансирования социальной инфраструктур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займы, в том числе зарубежным партнерам, включая иностранные государст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вров А.В. Финансовое право Российской Федерации / Московская финансово-промышленная академия. - М. 2004. с. 30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ое право: учебник для студ. сред. проф. учеб. заведений / В.А.Мальцев. - 3-е изд., испр. и доп. - М.: Издательский центр «Академия», 2008. - 256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Финансовое право России: учебник / Ю.А. Крохина. - 3е изд., перераб. и доп. - М.: Норма, 2008. - 720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Бюджетная система России: учебник для студентов вузов, обучающихся по экономическим специальностям/ Под. ред. Г.Б. Поляка – 2-е изд., перераб. и доп. – М.: ЮНИТИ-ДАНА, 2007.</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 части 1 и 2. М. Инфра-М - Норма. 1996.</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ервер Министерства финансов www.minfin.ru</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ервер ФОМС http://www.rosmedstrah.ru</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Интернет-ресурс: http://www.budgetrf.ru/ Бюджетная система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8"/>
      <w:szCs w:val="28"/>
      <w:lang w:val="uk-UA"/>
    </w:rPr>
  </w:style>
  <w:style w:type="character" w:styleId="FontStyle79">
    <w:name w:val="Font Style79"/>
    <w:qFormat/>
    <w:rPr>
      <w:rFonts w:ascii="Times New Roman" w:hAnsi="Times New Roman" w:cs="Times New Roman"/>
      <w:sz w:val="26"/>
      <w:szCs w:val="26"/>
    </w:rPr>
  </w:style>
  <w:style w:type="character" w:styleId="FontStyle273">
    <w:name w:val="Font Style273"/>
    <w:qFormat/>
    <w:rPr>
      <w:rFonts w:ascii="Times New Roman" w:hAnsi="Times New Roman" w:cs="Times New Roman"/>
      <w:sz w:val="22"/>
      <w:szCs w:val="22"/>
    </w:rPr>
  </w:style>
  <w:style w:type="character" w:styleId="FontStyle80">
    <w:name w:val="Font Style80"/>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26"/>
      <w:szCs w:val="26"/>
    </w:rPr>
  </w:style>
  <w:style w:type="character" w:styleId="FontStyle72">
    <w:name w:val="Font Style72"/>
    <w:qFormat/>
    <w:rPr>
      <w:rFonts w:ascii="Times New Roman" w:hAnsi="Times New Roman" w:cs="Times New Roman"/>
      <w:b/>
      <w:bCs/>
      <w:i/>
      <w:iCs/>
      <w:sz w:val="26"/>
      <w:szCs w:val="26"/>
    </w:rPr>
  </w:style>
  <w:style w:type="character" w:styleId="FontStyle78">
    <w:name w:val="Font Style78"/>
    <w:qFormat/>
    <w:rPr>
      <w:rFonts w:ascii="Times New Roman" w:hAnsi="Times New Roman" w:cs="Times New Roman"/>
      <w:sz w:val="20"/>
      <w:szCs w:val="20"/>
    </w:rPr>
  </w:style>
  <w:style w:type="character" w:styleId="FontStyle258">
    <w:name w:val="Font Style258"/>
    <w:qFormat/>
    <w:rPr>
      <w:rFonts w:ascii="Times New Roman" w:hAnsi="Times New Roman" w:cs="Times New Roman"/>
      <w:b/>
      <w:bCs/>
      <w:sz w:val="22"/>
      <w:szCs w:val="22"/>
    </w:rPr>
  </w:style>
  <w:style w:type="character" w:styleId="FontStyle256">
    <w:name w:val="Font Style256"/>
    <w:qFormat/>
    <w:rPr>
      <w:rFonts w:ascii="Times New Roman" w:hAnsi="Times New Roman" w:cs="Times New Roman"/>
      <w:b/>
      <w:bCs/>
      <w:sz w:val="20"/>
      <w:szCs w:val="20"/>
    </w:rPr>
  </w:style>
  <w:style w:type="character" w:styleId="FontStyle257">
    <w:name w:val="Font Style257"/>
    <w:qFormat/>
    <w:rPr>
      <w:rFonts w:ascii="Times New Roman" w:hAnsi="Times New Roman" w:cs="Times New Roman"/>
      <w:sz w:val="20"/>
      <w:szCs w:val="20"/>
    </w:rPr>
  </w:style>
  <w:style w:type="character" w:styleId="Style16">
    <w:name w:val="Верхний колонтитул Знак"/>
    <w:qFormat/>
    <w:rPr>
      <w:rFonts w:eastAsia="Times New Roman"/>
      <w:lang w:val="en-US"/>
    </w:rPr>
  </w:style>
  <w:style w:type="character" w:styleId="InternetLink">
    <w:name w:val="Hyperlink"/>
    <w:rPr>
      <w:color w:val="0000FF"/>
      <w:u w:val="single"/>
    </w:rPr>
  </w:style>
  <w:style w:type="character" w:styleId="Style17">
    <w:name w:val="Нижний колонтитул Знак"/>
    <w:qFormat/>
    <w:rPr>
      <w:rFonts w:eastAsia="Times New Roman"/>
      <w:lang w:val="en-US"/>
    </w:rPr>
  </w:style>
  <w:style w:type="character" w:styleId="VisitedInternetLink">
    <w:name w:val="FollowedHyperlink"/>
    <w:rPr>
      <w:color w:val="800080"/>
      <w:u w:val="single"/>
    </w:rPr>
  </w:style>
  <w:style w:type="character" w:styleId="Text1">
    <w:name w:val="text1"/>
    <w:qFormat/>
    <w:rPr>
      <w:rFonts w:ascii="Geneva;Arial" w:hAnsi="Geneva;Arial" w:cs="Geneva;Arial"/>
      <w:color w:val="000080"/>
      <w:sz w:val="15"/>
      <w:szCs w:val="15"/>
    </w:rPr>
  </w:style>
  <w:style w:type="character" w:styleId="Style18">
    <w:name w:val="Основной текст Знак"/>
    <w:qFormat/>
    <w:rPr>
      <w:rFonts w:ascii="Times New Roman" w:hAnsi="Times New Roman" w:cs="Times New Roman"/>
      <w:sz w:val="20"/>
      <w:szCs w:val="20"/>
      <w:lang w:val="en-US"/>
    </w:rPr>
  </w:style>
  <w:style w:type="paragraph" w:styleId="Heading">
    <w:name w:val="Heading"/>
    <w:basedOn w:val="Normal"/>
    <w:next w:val="TextBody"/>
    <w:qFormat/>
    <w:pPr>
      <w:tabs>
        <w:tab w:val="clear" w:pos="708"/>
        <w:tab w:val="left" w:pos="851" w:leader="none"/>
      </w:tabs>
      <w:spacing w:lineRule="exact" w:line="480" w:before="0" w:after="0"/>
      <w:jc w:val="center"/>
    </w:pPr>
    <w:rPr>
      <w:sz w:val="28"/>
      <w:szCs w:val="28"/>
      <w:lang w:val="uk-UA"/>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ик"/>
    <w:basedOn w:val="Normal"/>
    <w:qFormat/>
    <w:pPr>
      <w:spacing w:lineRule="auto" w:line="360" w:before="0" w:after="0"/>
      <w:ind w:firstLine="567"/>
      <w:jc w:val="both"/>
    </w:pPr>
    <w:rPr>
      <w:kern w:val="2"/>
      <w:sz w:val="28"/>
      <w:szCs w:val="28"/>
    </w:rPr>
  </w:style>
  <w:style w:type="paragraph" w:styleId="Contents1">
    <w:name w:val="TOC 1"/>
    <w:basedOn w:val="Normal"/>
    <w:next w:val="Normal"/>
    <w:pPr>
      <w:spacing w:lineRule="exact" w:line="480" w:before="0" w:after="0"/>
    </w:pPr>
    <w:rPr>
      <w:sz w:val="28"/>
      <w:szCs w:val="28"/>
      <w:lang w:val="uk-UA"/>
    </w:rPr>
  </w:style>
  <w:style w:type="paragraph" w:styleId="Style31">
    <w:name w:val="Style31"/>
    <w:basedOn w:val="Normal"/>
    <w:qFormat/>
    <w:pPr>
      <w:widowControl w:val="false"/>
      <w:autoSpaceDE w:val="false"/>
      <w:spacing w:lineRule="exact" w:line="323" w:before="0" w:after="0"/>
      <w:ind w:firstLine="725"/>
      <w:jc w:val="both"/>
    </w:pPr>
    <w:rPr>
      <w:sz w:val="24"/>
      <w:szCs w:val="24"/>
    </w:rPr>
  </w:style>
  <w:style w:type="paragraph" w:styleId="Style40">
    <w:name w:val="Style40"/>
    <w:basedOn w:val="Normal"/>
    <w:qFormat/>
    <w:pPr>
      <w:widowControl w:val="false"/>
      <w:autoSpaceDE w:val="false"/>
      <w:spacing w:lineRule="auto" w:line="240" w:before="0" w:after="0"/>
    </w:pPr>
    <w:rPr>
      <w:sz w:val="24"/>
      <w:szCs w:val="24"/>
    </w:rPr>
  </w:style>
  <w:style w:type="paragraph" w:styleId="Style147">
    <w:name w:val="Style147"/>
    <w:basedOn w:val="Normal"/>
    <w:qFormat/>
    <w:pPr>
      <w:widowControl w:val="false"/>
      <w:autoSpaceDE w:val="false"/>
      <w:spacing w:lineRule="exact" w:line="254" w:before="0" w:after="0"/>
      <w:ind w:firstLine="456"/>
      <w:jc w:val="both"/>
    </w:pPr>
    <w:rPr>
      <w:sz w:val="24"/>
      <w:szCs w:val="24"/>
    </w:rPr>
  </w:style>
  <w:style w:type="paragraph" w:styleId="Style158">
    <w:name w:val="Style158"/>
    <w:basedOn w:val="Normal"/>
    <w:qFormat/>
    <w:pPr>
      <w:widowControl w:val="false"/>
      <w:autoSpaceDE w:val="false"/>
      <w:spacing w:lineRule="auto" w:line="240" w:before="0" w:after="0"/>
    </w:pPr>
    <w:rPr>
      <w:sz w:val="24"/>
      <w:szCs w:val="24"/>
    </w:rPr>
  </w:style>
  <w:style w:type="paragraph" w:styleId="Style160">
    <w:name w:val="Style160"/>
    <w:basedOn w:val="Normal"/>
    <w:qFormat/>
    <w:pPr>
      <w:widowControl w:val="false"/>
      <w:autoSpaceDE w:val="false"/>
      <w:spacing w:lineRule="exact" w:line="254" w:before="0" w:after="0"/>
      <w:ind w:firstLine="504"/>
      <w:jc w:val="both"/>
    </w:pPr>
    <w:rPr>
      <w:sz w:val="24"/>
      <w:szCs w:val="24"/>
    </w:rPr>
  </w:style>
  <w:style w:type="paragraph" w:styleId="Style20">
    <w:name w:val="Абзац списка"/>
    <w:basedOn w:val="Normal"/>
    <w:qFormat/>
    <w:pPr>
      <w:ind w:left="720" w:hanging="0"/>
    </w:pPr>
    <w:rPr/>
  </w:style>
  <w:style w:type="paragraph" w:styleId="Style38">
    <w:name w:val="Style38"/>
    <w:basedOn w:val="Normal"/>
    <w:qFormat/>
    <w:pPr>
      <w:widowControl w:val="false"/>
      <w:autoSpaceDE w:val="false"/>
      <w:spacing w:lineRule="auto" w:line="240" w:before="0" w:after="0"/>
    </w:pPr>
    <w:rPr>
      <w:sz w:val="24"/>
      <w:szCs w:val="24"/>
    </w:rPr>
  </w:style>
  <w:style w:type="paragraph" w:styleId="Style27">
    <w:name w:val="Style27"/>
    <w:basedOn w:val="Normal"/>
    <w:qFormat/>
    <w:pPr>
      <w:widowControl w:val="false"/>
      <w:autoSpaceDE w:val="false"/>
      <w:spacing w:lineRule="exact" w:line="311" w:before="0" w:after="0"/>
      <w:ind w:firstLine="720"/>
      <w:jc w:val="both"/>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162">
    <w:name w:val="Style162"/>
    <w:basedOn w:val="Normal"/>
    <w:qFormat/>
    <w:pPr>
      <w:widowControl w:val="false"/>
      <w:autoSpaceDE w:val="false"/>
      <w:spacing w:lineRule="exact" w:line="254" w:before="0" w:after="0"/>
      <w:ind w:firstLine="514"/>
    </w:pPr>
    <w:rPr>
      <w:sz w:val="24"/>
      <w:szCs w:val="24"/>
    </w:rPr>
  </w:style>
  <w:style w:type="paragraph" w:styleId="Style47">
    <w:name w:val="Style47"/>
    <w:basedOn w:val="Normal"/>
    <w:qFormat/>
    <w:pPr>
      <w:widowControl w:val="false"/>
      <w:autoSpaceDE w:val="false"/>
      <w:spacing w:lineRule="exact" w:line="331" w:before="0" w:after="0"/>
      <w:ind w:firstLine="725"/>
      <w:jc w:val="both"/>
    </w:pPr>
    <w:rPr>
      <w:sz w:val="24"/>
      <w:szCs w:val="24"/>
    </w:rPr>
  </w:style>
  <w:style w:type="paragraph" w:styleId="Style171">
    <w:name w:val="Style17"/>
    <w:basedOn w:val="Normal"/>
    <w:qFormat/>
    <w:pPr>
      <w:widowControl w:val="false"/>
      <w:autoSpaceDE w:val="false"/>
      <w:spacing w:lineRule="auto" w:line="240" w:before="0" w:after="0"/>
    </w:pPr>
    <w:rPr>
      <w:sz w:val="24"/>
      <w:szCs w:val="24"/>
    </w:rPr>
  </w:style>
  <w:style w:type="paragraph" w:styleId="Style181">
    <w:name w:val="Style18"/>
    <w:basedOn w:val="Normal"/>
    <w:qFormat/>
    <w:pPr>
      <w:widowControl w:val="false"/>
      <w:autoSpaceDE w:val="false"/>
      <w:spacing w:lineRule="exact" w:line="322" w:before="0" w:after="0"/>
      <w:jc w:val="both"/>
    </w:pPr>
    <w:rPr>
      <w:sz w:val="24"/>
      <w:szCs w:val="24"/>
    </w:rPr>
  </w:style>
  <w:style w:type="paragraph" w:styleId="Style36">
    <w:name w:val="Style36"/>
    <w:basedOn w:val="Normal"/>
    <w:qFormat/>
    <w:pPr>
      <w:widowControl w:val="false"/>
      <w:autoSpaceDE w:val="false"/>
      <w:spacing w:lineRule="exact" w:line="226" w:before="0" w:after="0"/>
      <w:ind w:firstLine="269"/>
      <w:jc w:val="both"/>
    </w:pPr>
    <w:rPr>
      <w:sz w:val="24"/>
      <w:szCs w:val="24"/>
    </w:rPr>
  </w:style>
  <w:style w:type="paragraph" w:styleId="Style46">
    <w:name w:val="Style46"/>
    <w:basedOn w:val="Normal"/>
    <w:qFormat/>
    <w:pPr>
      <w:widowControl w:val="false"/>
      <w:autoSpaceDE w:val="false"/>
      <w:spacing w:lineRule="auto" w:line="240" w:before="0" w:after="0"/>
      <w:jc w:val="center"/>
    </w:pPr>
    <w:rPr>
      <w:sz w:val="24"/>
      <w:szCs w:val="24"/>
    </w:rPr>
  </w:style>
  <w:style w:type="paragraph" w:styleId="Style137">
    <w:name w:val="Style137"/>
    <w:basedOn w:val="Normal"/>
    <w:qFormat/>
    <w:pPr>
      <w:widowControl w:val="false"/>
      <w:autoSpaceDE w:val="false"/>
      <w:spacing w:lineRule="exact" w:line="269" w:before="0" w:after="0"/>
      <w:jc w:val="center"/>
    </w:pPr>
    <w:rPr>
      <w:sz w:val="24"/>
      <w:szCs w:val="24"/>
    </w:rPr>
  </w:style>
  <w:style w:type="paragraph" w:styleId="Style111">
    <w:name w:val="Style11"/>
    <w:basedOn w:val="Normal"/>
    <w:qFormat/>
    <w:pPr>
      <w:widowControl w:val="false"/>
      <w:autoSpaceDE w:val="false"/>
      <w:spacing w:lineRule="auto" w:line="240" w:before="0" w:after="0"/>
    </w:pPr>
    <w:rPr>
      <w:sz w:val="24"/>
      <w:szCs w:val="24"/>
    </w:rPr>
  </w:style>
  <w:style w:type="paragraph" w:styleId="Style121">
    <w:name w:val="Style12"/>
    <w:basedOn w:val="Normal"/>
    <w:qFormat/>
    <w:pPr>
      <w:widowControl w:val="false"/>
      <w:autoSpaceDE w:val="false"/>
      <w:spacing w:lineRule="exact" w:line="254" w:before="0" w:after="0"/>
      <w:ind w:hanging="686"/>
    </w:pPr>
    <w:rPr>
      <w:sz w:val="24"/>
      <w:szCs w:val="24"/>
    </w:rPr>
  </w:style>
  <w:style w:type="paragraph" w:styleId="Style51">
    <w:name w:val="Style5"/>
    <w:basedOn w:val="Normal"/>
    <w:qFormat/>
    <w:pPr>
      <w:widowControl w:val="false"/>
      <w:autoSpaceDE w:val="false"/>
      <w:spacing w:lineRule="exact" w:line="322" w:before="0" w:after="0"/>
      <w:ind w:firstLine="715"/>
      <w:jc w:val="both"/>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sz w:val="24"/>
      <w:szCs w:val="24"/>
    </w:rPr>
  </w:style>
  <w:style w:type="paragraph" w:styleId="Style62">
    <w:name w:val="Style62"/>
    <w:basedOn w:val="Normal"/>
    <w:qFormat/>
    <w:pPr>
      <w:widowControl w:val="false"/>
      <w:autoSpaceDE w:val="false"/>
      <w:spacing w:lineRule="exact" w:line="322" w:before="0" w:after="0"/>
      <w:ind w:firstLine="730"/>
      <w:jc w:val="both"/>
    </w:pPr>
    <w:rPr>
      <w:sz w:val="24"/>
      <w:szCs w:val="24"/>
    </w:rPr>
  </w:style>
  <w:style w:type="paragraph" w:styleId="Text">
    <w:name w:val="text"/>
    <w:basedOn w:val="Normal"/>
    <w:qFormat/>
    <w:pPr>
      <w:overflowPunct w:val="false"/>
      <w:autoSpaceDE w:val="false"/>
      <w:spacing w:lineRule="auto" w:line="240" w:before="100" w:after="100"/>
      <w:jc w:val="both"/>
      <w:textAlignment w:val="baseline"/>
    </w:pPr>
    <w:rPr>
      <w:rFonts w:ascii="Geneva;Arial" w:hAnsi="Geneva;Arial" w:cs="Geneva;Arial"/>
      <w:color w:val="000080"/>
      <w:sz w:val="15"/>
      <w:szCs w:val="15"/>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1:00Z</dcterms:created>
  <dc:creator>NStatsenko</dc:creator>
  <dc:description/>
  <cp:keywords/>
  <dc:language>en-US</dc:language>
  <cp:lastModifiedBy>SYSTEM</cp:lastModifiedBy>
  <cp:lastPrinted>2010-07-27T14:13:00Z</cp:lastPrinted>
  <dcterms:modified xsi:type="dcterms:W3CDTF">2011-09-25T00:41:00Z</dcterms:modified>
  <cp:revision>2</cp:revision>
  <dc:subject/>
  <dc:title>Контрольная работа</dc:title>
</cp:coreProperties>
</file>