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фоне ухудшения социально-экономических условий проживания граждан России проблема экологического неблагополучия приобрела особую остроту. Она представляет реальную угрозу самим биологическим основам здоровья и жизнедеятельности населения стра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едпринимаемые меры со стороны государственных структур и общества, экологическая безопасность граждан России снижается, что наиболее остро проявляется в ухудшении качества среды обитания человека, снижении продолжительности жизни, увеличении заболеваемости, смертности и ухудшении генофонда населения; в образовании все новых обширных по территории зон экологического бедствия; истощении невозобновимых природных ресурсов; возрастании риска крупных техногенных катастроф и т.д. При этом важно учитывать, что всем этим негативным последствиям экологических процессов присуща значительная инерционность. Так, например, если сегодня полностью прекратится выброс озоноразрушающих веществ, то уже накопившееся их количество в атмосфере будет разрушать слой озона еще на протяжении десятилетий. Последствия выброса радиоактивных веществ от взорванных в атмосфере ядерных бомб, как и от работающих атомных станций, также будут сказываться негативно на состоянии природной среды долгие годы. Пестициды и иные химикаты, применяемые в сельском хозяйстве, при чрезмерном их употреблении могут загрязнить почву настолько, что ее использование для производства сельскохозяйственной продукции станет невозможным, а восстановление таких земель может занять не один год и даже десятилетие. Несомненно, что оздоровление окружающей среды, улучшение ее качественного состояния является одной из актуальных проблем, требующей незамедлительных действий. Длительное развитие страны в советский период в условиях целенаправленной плановой системы хозяйствования способствовали возникновению серьезных экологических проблем. Радикальные, порой бездарные рыночные реформы последних лет еще более обострили противоречия между обществом и природой, подведя их к опасной черте. Ситуацию усугубила и суверенизация субъектов Российской Федерации, непоследовательная реализация конституционного принципа "двойного" ведения - Федерации и ее субъектов - по вопросам права собственности и распоряжения природными ресурсами, обеспечения экологической безопасности. Республики и области поспешили принять законодательные акты, объявившие исключительное право собственности на природные объекты своих территорий, что при низком уровне эколого-правовой культуры значительной части населения, включая представителей отечественного бизнеса также способствовало ухудшению экологической обстановки. Необходимо отметить, что правовая база охраны окружающей среды и использования природных ресурсов в настоящее время еще недостаточно сформирована и далека от совершенства, хотя с принятием и вступлением в силу в 2002 году нового Федерального закона "Об охране окружающей среды" наступил новый качественный этап в развитии экологического законодательства.. К сожалению, с каждым годом растет количество ведомственных нормативных правовых актов, противоречащих основополагающим принципам РФ по вопросам природопользования и охраны окружающей среды. Опасным представляется и тот факт, что на базе значительного имущественного расслоения граждан в общественном правосознании, в том числе и не без участия различных институтов государственной влас-ти, утверждается феномен правового нигилизма, отторжения законности все более значительной частью населения. Анализ ситуации в стране дает основание утверждать, что так называемые "либеральные" реформы последних лет привели к разрушению правовой системы социальных ценностей, к дезориентации общественного сознания, нарастанию правового нигилизма в сознании и поведении лиц, ответственных за исполнение правовых предписаний. Массовый характер безнаказанных злоупотреблений и коррупции, сопровождающий реформы, крайне негативно отразился и на отношении граждан, общества и государства к природным ценностям, фактически разрушил принципы нравственного поведения в экологической среде. По линии государственной власти, призванной обеспечить экологическую безопасность своих граждан, ситуация осложняется также вследствие распада прежней системы охраны природы и отсутствия новой, постоянных реорганизаций природоохранных учреждений. Печальный тому пример - упразднение Государственного комитета РФ по охране окружающей среды (Госкомэкологии РФ) в мае 2000 года. Международный опыт свидетельствует, что в развитых политически и экономически странах почти повсеместно усиливаются контроль государства и роль правосудия в охране окружающей среды. Признано необходимым предусмотреть в международном праве ответственность государств и их правительств за загрязнение окружающей среды. Предписывается также заняться специальным кадровым обеспечением органов правоохраны, изучить возможность создания специальных экологических судов или коллегий судей, формирования списков присяжных по делам, связанным с охраной природной среды. Совершенно очевидно, что Россия сегодня нуждается в научно обоснованном, хорошо развитом экологическом законодательстве, в скоординированных правовых действиях органов власти и управления в центре и на местах, в упрочении взаимодействия правоохранительных и контролирующих экологических служб, в мощном общественном движении за оздоровление природы и нравственно-правовом экологическом воспитании населения. Возможно это только при условии получения каждым гражданином необходимых знаний отечественного и зарубежного экологического законодательства и практики его приме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Экологические проблемы развития России и правовая защита окружающей природно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Задачи Проанализировать экологические проблемы России. Выяснить причины нарастания экологической напря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государственное управления в сфере экологии .Функции экологического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ответственность за экологические правонаруш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охрану окружающей среды при осуществлении хозяйственной или иной деятель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проблемы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оссия - одна из самых загрязненных в экологическом отношении стран на планете. Экономическая ситуация в Российской Федерации продолжает усугублять экологическую, острота сложившихся негативных тенденций нарастает. Спад производства не сопровождался аналогичным уменьшением объема вредных выбросов в окружающую среду - в кризисных условиях предприятия экономят на природоохранных затратах. Так, в 1992 г. по сравнению с 1991 г. объем промышленного производства в среднем по народному хозяйству сократился на 18,8%. в том числе, но таким отраслям промышленности, как цветная металлургия - на 26,8, химическая промышленность - на 22,2%. Однако объем выбросов вредных веществ в атмосферный воздух сократился лишь на 11%, а снижение сбросов загрязненных сточных воя было незначительны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гулярный учет вредных выбросов в атмосферный воздух ведется на 18 тыс. предприятий. В 1993 г. они составили 24,8 млн т (из них 2% - синтетические высокотоксичные ингредиенты) - это на 11,7% меньше, чем в предыдущем году. Однако в ряде регионов наблюдается рост выбросов в атмосферу; причины - нарушение технологических режимов, использование низкокачественного и некондиционного сырья и топлива. </w:t>
      </w:r>
    </w:p>
    <w:p>
      <w:pPr>
        <w:pStyle w:val="Normal"/>
        <w:suppressAutoHyphens w:val="true"/>
        <w:spacing w:lineRule="auto" w:line="360" w:before="0" w:after="0"/>
        <w:ind w:firstLine="709"/>
        <w:jc w:val="both"/>
        <w:rPr/>
      </w:pPr>
      <w:r>
        <w:rPr>
          <w:rFonts w:cs="Times New Roman" w:ascii="Times New Roman" w:hAnsi="Times New Roman"/>
          <w:sz w:val="28"/>
          <w:szCs w:val="28"/>
        </w:rPr>
        <w:t>В связи с изношенностью основных фондов участились залповые и аварийные выбросы вредных ингредиентов. Состояние воздушного бассейна городов и промышленных центров ухудшается. В список городов с наибольшим уровнем загрязнения (41 город) вошли: Архангельск, Братск, Грозный, Кемерово, Красноярск, Москва, Новосибирск и др.</w:t>
      </w:r>
    </w:p>
    <w:p>
      <w:pPr>
        <w:pStyle w:val="Normal"/>
        <w:suppressAutoHyphens w:val="true"/>
        <w:spacing w:lineRule="auto" w:line="360" w:before="0" w:after="0"/>
        <w:ind w:firstLine="709"/>
        <w:jc w:val="both"/>
        <w:rPr/>
      </w:pPr>
      <w:r>
        <w:rPr>
          <w:rFonts w:cs="Times New Roman" w:ascii="Times New Roman" w:hAnsi="Times New Roman"/>
          <w:sz w:val="28"/>
          <w:szCs w:val="28"/>
        </w:rPr>
        <w:t>Повышение уровня загрязнения атмосферы отмечается не только в городах и прилегающих территориях, но и в фоновых районах, выбросы большого количества диоксидов серы (более 9 млн т в год) вызывают закисление атмосферных осадков. Области повышенной кислотности зафиксированы на европейской территории России, а также в ряде промышленных районов с развитой цветной металлургией. Выпадение загрязняющих веществ на территории Российской Федерации обусловлено не только выбросами собственных источников, но и трансграничным перено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дные ресурсы являются одним из наиболее важных и вместе с тем наиболее уязвимых компонентов окружающей среды. Их быстрое изменение под влиянием хозяйственной деятельности приводит к обострению следующих пробле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силение водохозяйственной напряженности. Водные ресурсы распределены по территории страны неравномерно: 90% общего годового объема стока приходится на бассейн Северного Ледовитого и Тихого океанов, и менее 8% - на бассейн Каспийского и Азовского морей, где проживает свыше 80% населения России и сосредоточен ее основной промышленный и сельскохозяйственный потенциал. В целом суммарный водозабор на хозяйственные нужды относительно невелик - 3% среднемноголетнего стока рек. Однако в бассейне Волги он составляет 33 % всего водозабора по территории страны, а по ряду речных бассейнов забор среднегодового стока превышает экологически допустимые объемы изъятия (Дон - 64%, Терек - 68, Кубань - 80% и т.д.). На юге европейской территории России практически все водные ресурсы вовлечены в народнохозяйственную деятельность. Даже в бассейнах рек Урала, Тобола и Ишима водохозяйственная напряженность стала фактором, в определенной степени сдерживающим развитие народного хозяйств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допустимо большие потери воды. Они велики не только на пути от водоисточника до потребителя (так, в 1991 г. при суммарном объеме забора воды из природных источников 117 км3, потери составили 9,1 км3), но весьма значительны и в промышленности - 25% и более (за счет утечек в сетях, фильтрации, несовершенства технологических процессов); в жилищно-коммунальном хозяйстве - от 20 до 40% (за счет утечек в жилых и общественных зданиях, коррозии и износа водопроводных сетей); в сельском хозяйстве (переполивы в растениеводстве, завышенные нормы подачи воды для целей животноводства). </w:t>
      </w:r>
    </w:p>
    <w:p>
      <w:pPr>
        <w:pStyle w:val="Normal"/>
        <w:suppressAutoHyphens w:val="true"/>
        <w:spacing w:lineRule="auto" w:line="360" w:before="0" w:after="0"/>
        <w:ind w:firstLine="709"/>
        <w:jc w:val="both"/>
        <w:rPr/>
      </w:pPr>
      <w:r>
        <w:rPr>
          <w:rFonts w:cs="Times New Roman" w:ascii="Times New Roman" w:hAnsi="Times New Roman"/>
          <w:sz w:val="28"/>
          <w:szCs w:val="28"/>
        </w:rPr>
        <w:t>Загрязнение поверхностных вод. Сохраняется многолетняя тенденции нарастания загрязнения поверхностных вод. Годовой объем сброшенных стоков за последние 5 лет практически не изменился и составляет 27 км3. Со сточными водами промышленности, сельского и коммунального хозяйства и водные объекты поступает огромное количество загрязняющих веществ.</w:t>
      </w:r>
    </w:p>
    <w:p>
      <w:pPr>
        <w:pStyle w:val="Normal"/>
        <w:suppressAutoHyphens w:val="true"/>
        <w:spacing w:lineRule="auto" w:line="360" w:before="0" w:after="0"/>
        <w:ind w:firstLine="709"/>
        <w:jc w:val="both"/>
        <w:rPr/>
      </w:pPr>
      <w:r>
        <w:rPr>
          <w:rFonts w:cs="Times New Roman" w:ascii="Times New Roman" w:hAnsi="Times New Roman"/>
          <w:sz w:val="28"/>
          <w:szCs w:val="28"/>
        </w:rPr>
        <w:t>На территории страны практически все водные объекты подвержены антропогенному влиянию, качество воды большинства из них не отвечает нормативным требованиям. Наибольшей антропогенной нагрузке подвергнется Волга со своими притоками Камой и Окой. Среднегодовая токсичная нагрузка на экосистемы Волги в 6 раз превосходит нагрузку на водные экосистемы других регионов страны. Качество вод Волжского бассейна не соответствует гигиеническому, рыбохозяйственному и рекреационному нормативам.</w:t>
      </w:r>
    </w:p>
    <w:p>
      <w:pPr>
        <w:pStyle w:val="Normal"/>
        <w:suppressAutoHyphens w:val="true"/>
        <w:spacing w:lineRule="auto" w:line="360" w:before="0" w:after="0"/>
        <w:ind w:firstLine="709"/>
        <w:jc w:val="both"/>
        <w:rPr/>
      </w:pPr>
      <w:r>
        <w:rPr>
          <w:rFonts w:cs="Times New Roman" w:ascii="Times New Roman" w:hAnsi="Times New Roman"/>
          <w:sz w:val="28"/>
          <w:szCs w:val="28"/>
        </w:rPr>
        <w:t>В связи с перегруженностью и низкой эффективностью работы очистных сооружений объем нормативно-очищенных сточных вод, сброшенных в водоемы, составляет только 8,7% от общего объема воды, подлежащей очистке. ПДК вредных ингредиентов в воде превышают в десятки, а порой и в сотни раз: воды реки Урал в районе городов Орел и Оренбург содержат железо, нефтепродукты, аммонийный и нитратный азот, среднегодовые концентрации которых колеблются от 5 до 40 ПДК; в Приморье воды реки Рудной загрязнены борсодержащими веществами и соединениями металлов - концентрации меди, цинка, бора достигают соответственно 30, 60 и 800 ПДК и т.д</w:t>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ы проверки качества водных источников показали: только12% обследованных водных объектов можно отнести к условно чистым (фоновым); 32% - находятся в состояний антропогенного экологического напряжения (умеренно загрязненные); 56% - являются загрязненными годными объектами (или их участками), экосистемы которых находятся в состоянии экологического регресса.</w:t>
      </w:r>
    </w:p>
    <w:p>
      <w:pPr>
        <w:pStyle w:val="Normal"/>
        <w:suppressAutoHyphens w:val="true"/>
        <w:spacing w:lineRule="auto" w:line="360" w:before="0" w:after="0"/>
        <w:ind w:firstLine="709"/>
        <w:jc w:val="both"/>
        <w:rPr/>
      </w:pPr>
      <w:r>
        <w:rPr>
          <w:rFonts w:cs="Times New Roman" w:ascii="Times New Roman" w:hAnsi="Times New Roman"/>
          <w:sz w:val="28"/>
          <w:szCs w:val="28"/>
        </w:rPr>
        <w:t>Снижение водности крупных рек. К началу 80-х гг. уменьшение годового стока крупных рек юга европейской части страны под влиянием хозяйственной деятельности составило; Волги - 5%, Днепра - 19, Дона - 20, Урала - 25%. Вследствие высокого объема водозабора в бассейнах рек Амударья и Сырдарья и сокращения поступления воды в Аральское море, его площадь за 25 лет уменьшилась примерно на 23 тыс. км2, или на 1/З, уровень упал более чем на 12 м.</w:t>
      </w:r>
    </w:p>
    <w:p>
      <w:pPr>
        <w:pStyle w:val="Normal"/>
        <w:suppressAutoHyphens w:val="true"/>
        <w:spacing w:lineRule="auto" w:line="360" w:before="0" w:after="0"/>
        <w:ind w:firstLine="709"/>
        <w:jc w:val="both"/>
        <w:rPr/>
      </w:pPr>
      <w:r>
        <w:rPr>
          <w:rFonts w:cs="Times New Roman" w:ascii="Times New Roman" w:hAnsi="Times New Roman"/>
          <w:sz w:val="28"/>
          <w:szCs w:val="28"/>
        </w:rPr>
        <w:t>Массовая гибель малых рек. На территории бассейнов малых рек (длиной до 100 км), составляющих 1/3 суммарного многолетнего стока, проживает значительная часть городского и сельского населения. За последние 15-20 лет интенсивное хозяйственное использование веяных ресурсов и прилегающих земель привело к истощению, обмелению и загрязнению рек. Многолетний сброс сточных вод в объемах, сравнимых с годовым объемом стока, свел на нет способности многих рек к самоочищению, превратив их в открытые канализационные коллекторы. Бесконтрольное изъятие воды, уничтожение водоохранных полос и осушение верховых болот привело к массовой гибели малых рек. Особенно ярко этот процесс наблюдается в лесостепных и степных зонах, на Урале и вблизи крупнейших промышленных центров.</w:t>
      </w:r>
    </w:p>
    <w:p>
      <w:pPr>
        <w:pStyle w:val="Normal"/>
        <w:suppressAutoHyphens w:val="true"/>
        <w:spacing w:lineRule="auto" w:line="360" w:before="0" w:after="0"/>
        <w:ind w:firstLine="709"/>
        <w:jc w:val="both"/>
        <w:rPr/>
      </w:pPr>
      <w:r>
        <w:rPr>
          <w:rFonts w:cs="Times New Roman" w:ascii="Times New Roman" w:hAnsi="Times New Roman"/>
          <w:sz w:val="28"/>
          <w:szCs w:val="28"/>
        </w:rPr>
        <w:t>Истощение запасов и загрязнение подземных вод. Выявлено около 1000 очагов загрязнения подземных вод, 75% которых приходится на наиболее заселенную европейскую часть России. Ухудшение качества воды отмечено в 60 городах и поселках на 80 питьевых водозаборах производительностью более 1000 м3 в сутки. По экспертным оценкам, суммарный расход загрязненных вод на водозаборах составляет 5 - 6% от общего количества подземных вод, используемых для хозяйственно-питьевого водоснабжения. Степень загрязнения достигает 10 ПДК по тому или иному ингредиенту - нитратам, нитритам, нефтепродуктам, соединениям меди, фенолам и др. Наблюдается и истощение подземных вод, проявляющееся в снижении их уровней и формировании обширных депрессионных воронок, глубиной до 50 - 70 м, диаметром - до 100 м. В целом состояние используемых подземных вод оценивается как критическое и имеет опасную тенденцию дальнейшего ухуд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худшение качества питьевой воды. Состояние водных источников (поверхностных и подземных) и систем централизованного водоснабжения не может гарантировать требуемого качества питьевой воды (191). Более 50% россиян вынуждены пользоваться водой, не соответствующей стандартам по различным показателям. Более 20% проб питьевой воды не удовлетворяет действующим нормам по химическим показателям и более 11% по микробиологическим, 4,3% проб питьевой воды представляют реальную опасность для здоровья населения. Основными причинами ухудшения качества питьевой воды являются: несоблюдение режима хозяйственной деятельности в зонах санитарной охраны (17% водоисточников и 24% коммунальных водопроводов из поверхностных источников вообще не имеют санитарно-охранных зон); отсутствие в ряде случаев очистных сооружений на коммунальных водопроводах (13,1%) и обеззараживающих установок (7,2%), а также вторичное загрязнение воды в разводящих сетях при авариях, количество которых ежегодно возрастае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 опасности сложившегося положения свидетельствует и ежегодное увеличение количества эпидемических вспышек острых кишечных инфекционных заболеваний, вирусного гепатита, обусловленных водным фактором передачи инфекции.. </w:t>
      </w:r>
    </w:p>
    <w:p>
      <w:pPr>
        <w:pStyle w:val="Normal"/>
        <w:suppressAutoHyphens w:val="true"/>
        <w:spacing w:lineRule="auto" w:line="360" w:before="0" w:after="0"/>
        <w:ind w:firstLine="709"/>
        <w:jc w:val="both"/>
        <w:rPr/>
      </w:pPr>
      <w:r>
        <w:rPr>
          <w:rFonts w:cs="Times New Roman" w:ascii="Times New Roman" w:hAnsi="Times New Roman"/>
          <w:sz w:val="28"/>
          <w:szCs w:val="28"/>
        </w:rPr>
        <w:t>Загрязнение морей. Все внутренние и окраинные моря Российской Федерации испытывают интенсивную антропогенную нагрузку как самой акватории, так и в результате хозяйственной деятельности на водосборном бассейне. Для морских берегов характерно развитие абразионных процессов, более 60% береговой линии испытывает разрушение, размыв и подтопление, что наносит значительный ущерб народному хозяйству и является дополнительным источником загрязнения морской среды. Особую опасность вызывает захоронение радиоактивных отходов в северных морях. В последние годы контроль за качеством морских вод несколько ослаб и проводится по сокращенной программе в связи с недостаточным финансирование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силение негативного влияния антропогенной деятельности на состояние и условия воспроизводства рыбных запас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идростроительство, забор большого количества пресной воды на орошение и другие хозяйственные нужды, эксплуатация водозаборов без рыбозащитных устройств, загрязнение вод, превышение квоты добычи и другие факторы резко ухудшили состояние и условия воспроизводства рыбных запасов: сокращаются уловы рыбы (напряженная обстановка для рыбного хозяйства сложилась в бассейнах рек: Обь, Иртыш, Енисей, Кубань. Объем вылова только в 1993 г. в наиболее крупных пресноводных водоемах России снизился на 22,4%; снижается рыбопродукгивность озерного фонда - в среднем она составляем 4-6 кг/га, а в заполярных озерах - менее 1 кг/га; добыча в оз. Ильмень сократилась на 40%; средняя рыбопродуктивность водохранилищ колеблется от 0,5 до 40 - 50 кг/га; сокращаются уловы рыбы и в морях, так рыбопродуктивпость Белого моря составляет около 1 кг/га, а запас мойвы в Баренцевом море в 1993 г. сократился по сравнению с 1992 г. в 6,5 раза, при этом нерестовый запас стал ниже оптимального неприкосновенного запаса. Моря Дальнего Востока характеризуются исчезновением сардины - иваси и сокращением запасов минтая, что вызвано нерегулируемым иностранным промыслом; происходит исчезновение ценных пород рыбы, угнетение и гибель многих видов ихтиофауны (в Волге полностью исчезли естественные нерестилища белорыбицы, сохранились только 12% пересилит осетровых рыб; исчезли заросли морской капусты (ламинарии) в некоторых районах Приморья; увеличивается заболеваемость ценных пород рыбы и накопление в ней вредных загрязняющих веществ (в мышечных тканях осетровых отмечается накопление хлорорганических пестицидов, солей тяжелых металлов, ртути). Результаты проверки показали: из 193 проб рыбы различных участков Ветлуги, Чебоксарского и Куйбышевского водохранилищ в 156 обнаружены органические соединения ртути в концентрациях от 0,005 до 1,0 мг/кг веса рыб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чины экологического кризиса водных объектов связаны с теоретической необоснованностью и практической несостоятельностью господствовавшей почти 50 лет концепции, базирующейся на двух ложных постулатах: </w:t>
      </w:r>
    </w:p>
    <w:p>
      <w:pPr>
        <w:pStyle w:val="Normal"/>
        <w:suppressAutoHyphens w:val="true"/>
        <w:spacing w:lineRule="auto" w:line="360" w:before="0" w:after="0"/>
        <w:ind w:firstLine="709"/>
        <w:jc w:val="both"/>
        <w:rPr/>
      </w:pPr>
      <w:r>
        <w:rPr>
          <w:rFonts w:cs="Times New Roman" w:ascii="Times New Roman" w:hAnsi="Times New Roman"/>
          <w:sz w:val="28"/>
          <w:szCs w:val="28"/>
        </w:rPr>
        <w:t>- неизбежность образования сточных вод, содержащих производственные отходы (в ФРГ еще в конце 60-х гг. 92% предприятий работали на оборотном водоснабжении; в настоящее время удельный вес оборотных вод в общем объеме водопотребления на производственные цели в России составляет в среднем 74%);</w:t>
      </w:r>
    </w:p>
    <w:p>
      <w:pPr>
        <w:pStyle w:val="Normal"/>
        <w:suppressAutoHyphens w:val="true"/>
        <w:spacing w:lineRule="auto" w:line="360" w:before="0" w:after="0"/>
        <w:ind w:firstLine="709"/>
        <w:jc w:val="both"/>
        <w:rPr/>
      </w:pPr>
      <w:r>
        <w:rPr>
          <w:rFonts w:cs="Times New Roman" w:ascii="Times New Roman" w:hAnsi="Times New Roman"/>
          <w:sz w:val="28"/>
          <w:szCs w:val="28"/>
        </w:rPr>
        <w:t>- допустимость сброса сточных вод в природные водоемы, используемые фактически для доочистки сточных вод, т.е. в качестве биологических очистных сооружений. В этой концепции явно преувеличивалась способность водотоков и водоемов к самоочищению. Оно представляет собой мощный механизм переработки преимущественно аллохтонной органики естественного происхождения, образующейся в самом водоеме и поступающей с площади водосбора. Поступление же веществ техногенного происхождения в природные воды ведет к нарушению функционирования биоценозов и ухудшению качества вод. За последнее время произошла большая деградация земельн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Среди техногенных нагрузок серьезную проблему представляют отходы. На территории страны в отвалах, полигонах, хранилищах и несанкционированных свалках накоплено порядка 80 млрд т твердых отходов производства и потребления. В хранилищах, складах, могильниках, свалках и других объектах содержится более 1,1 млрд т токсичных и экологически опасных промышленных отходов. В сельском хозяйстве существует проблема по двум группам отходов: запрещенным и пришедшим в негодность пестицидам - имеется 13355 т пестицидов, подлежащих обезвреживанию, и отходам животноводства, которых ежегодно накапливается 140 - 150 млн 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Лесные ресурсы. Россия располагает площадью, равной около 1,2 млрд га (более 20% мировой площади лесов), и почти 25% мировых запасов древесины. Однако расчетная лесосека используется нерационально. Систематически допускаются перерубы хвойных пород и лишь наполовину используется расчетная лесосека по лиственным породам деревьев. Велики отходы при заготовке и использовании леса. При переработке теряется около 20% древесины. Лесовосстановительные работы отстают от рубки леса ежегодно на 1,1 млн га. Значительный ущерб наносят пожар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т процесс истощения лесов от загрязнения атмосферы вредными выбросами. Заметную роль в снижении устойчивости лесных насаждений оказывают вредители и болезни леса. Происходит увеличение площади очагов вредителей леса. </w:t>
      </w:r>
    </w:p>
    <w:p>
      <w:pPr>
        <w:pStyle w:val="Normal"/>
        <w:suppressAutoHyphens w:val="true"/>
        <w:spacing w:lineRule="auto" w:line="360" w:before="0" w:after="0"/>
        <w:ind w:firstLine="709"/>
        <w:jc w:val="both"/>
        <w:rPr/>
      </w:pPr>
      <w:r>
        <w:rPr>
          <w:rFonts w:cs="Times New Roman" w:ascii="Times New Roman" w:hAnsi="Times New Roman"/>
          <w:sz w:val="28"/>
          <w:szCs w:val="28"/>
        </w:rPr>
        <w:t>Продолжается деградация и обеднение растительного покрова, особенно естественных кормовых угодий в связи с высокими пастбищными нагрузками и неудовлетворительным уходом за сенокосами. Так, в Новосибирской области биологическая продуктивность сенокосов снизилась в 2 - 3, а хозяйственная - в 3 - 4 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м общего биологического истощения страны является уменьшение видового разнообразия флоры и фауны. Под угрозой исчезновения находится каждый десятый вид птиц, каждый пятый вид растений и млекопитающих и каждый четвертый вид земноводных и пресмыкающихся, 553 вида высших растений и 463 вида животных.</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16 - 18% территории страны - зоны экологического кризиса. Здесь произошли глубокие, а в ряде случаев необратимые нарушения природных комплексов. Характеристика аналогичной ситуации в региональном аспекте представлена в табл. Безграмотное хозяйствование в Калмыкии в течение десятилетий привело к тому, что республика стала зоной экологического бедствия - с 1 августа 1994 г. здесь введено чрезвычайное положение. Один из основных источников загрязнения природной среды в республике - производственный комплекс Волгограда. Наиболее острые проблемы: деградация пастбищ (этот процесс охватил 83% территории); ухудшение качества питьевой воды (содержание в ней солей в 20 раз превышает мировые стандарты); рост заболеваемости и смертности населения, обусловленный ухудшением среды обитания (возросла смертность недоношенных и аномальных детей; у новорожденных отмечаются раковые заболевания, болезни крови и др.).</w:t>
      </w:r>
    </w:p>
    <w:p>
      <w:pPr>
        <w:pStyle w:val="Normal"/>
        <w:suppressAutoHyphens w:val="true"/>
        <w:spacing w:lineRule="auto" w:line="360" w:before="0" w:after="0"/>
        <w:ind w:firstLine="709"/>
        <w:jc w:val="both"/>
        <w:rPr/>
      </w:pPr>
      <w:r>
        <w:rPr>
          <w:rFonts w:cs="Times New Roman" w:ascii="Times New Roman" w:hAnsi="Times New Roman"/>
          <w:sz w:val="28"/>
          <w:szCs w:val="28"/>
        </w:rPr>
        <w:t>В условиях повышенной экологической опасности проживает 30% россиян. Известно, что в зонах экологического кризиса продолжительность жизни на 10 - 15 лет меньше, чем по стране в целом. "Вклад" экологического фактора в ухудшение здоровья людей оценивается на уровне 10 - 30%, при этом по онкологическим заболеваниям - около 50%. Изменения медико-биологических показателей здоровья населения свидетельствуют о снижении рождаемости, увеличении смертности и существенном снижении естественного прироста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Сохраняется тенденция роста показателей онкологических заболеваний. За считанные годы продолжительность жизни россиян; сократилась более чем на 20 лет. Еще в 1989 г. она равнялась 69,8 годам.</w:t>
      </w:r>
    </w:p>
    <w:p>
      <w:pPr>
        <w:pStyle w:val="Normal"/>
        <w:suppressAutoHyphens w:val="true"/>
        <w:spacing w:lineRule="auto" w:line="360" w:before="0" w:after="0"/>
        <w:ind w:firstLine="709"/>
        <w:jc w:val="both"/>
        <w:rPr/>
      </w:pPr>
      <w:r>
        <w:rPr>
          <w:rFonts w:cs="Times New Roman" w:ascii="Times New Roman" w:hAnsi="Times New Roman"/>
          <w:sz w:val="28"/>
          <w:szCs w:val="28"/>
        </w:rPr>
        <w:t>Наметившаяся в 1980-е гг. тенденция к ухудшению здоровья детей, видимо повлечет за собой ухудшение состояния здоровья подрастающего поколения во всех возрастных группах и скажется в дальнейшем на качестве трудовых ресурсов. Воспроизводстве последующих поко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нарастания экологической напря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ыяснение причин усиления экологической напряженности необходимо для поиска выхода из затяжной кризисной ситуации. Среди долговременных негативных тенденций, сложившихся в прошлом, наиболее неблагоприятное воздействие на состояние окружающей среды в России оказывают следующи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тиэкологическая политика, истоки которой берут начало в конце 20-х гг.. Когда вслед за ликвидацией НЭПа стала складываться централизованная система управления. Она открывала возможности для реализации любого заданного направления развития хозяйства. Такое направление было избрано и названо индустриализацией на базе электрификации. Экономическая политика, основанная на идеологии покорения природы, приводила к масштабным нарушениям окружающей среды. Это со всей очевидностью демонстрируют эпопея освоения целинных земель, создание зоны по выращиванию хлопчатника и широкомасштабная добыча нефти и газ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стенсивное развитие экономики, сопровождающееся одноцелевым использованием природных ресурсов, огромными объемами добычи и продажи сырья, отсутствием системы переработки бытовых и производственных отходов, освоением новых и списанием нарушенных сельхозугодий. Избыточная материале- и энергоемкость производства обусловливает увеличение вредных выбросов в окружающую среду, а также прогрессирующее падение эффективности природоэксплуатирующих отраслей, вызывает необходимость постоянно увеличивать долю финансовых и материальных ресурсов, направляемых в эти отрасли только для поддержания достигнутых объемов производства. Более 80% добываемых ресурсов тратится на поддержание ресурсодобываюших и ресурсоемких обрабатывающих производств; выплавка 1 т стали "съедает" до 20 т первичных ресурсов (включая вскрышные и вмещающие породы). Более 75% отходов производства имеют ту или иную степень токсичности для окружающей среды и здоровья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формированная структура народного хозяйства с превалированием природоэксплуатирующих производств, создающих постоянную чрезмерную нагрузку на экосистемы; гипертрофированное развитие ресурсоемких, "грязных" производств - энергетики, металлургии, горнодобывающей промышл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Монополизм государственной собственности на природные ресурсы и средства производства лишал природопользователей стимулов к охране окружающей среды, сводил к формальностям государственный контроль за экологической ситуацией. Получалось так: государство само через свои предприятия эксплуатировало природные ресурсы, само себя контролировало через соответствующие органы и само себя наказывало, в том числе и материально, за нарушения законодательства, которое оно же, государство, принимал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илитаризация экономики - это господство военно-промышленного комплекса (ВПК), "закрытого" и потому бесконтрольного в отношении используемых технологических процессов, размещения и расширения мощностей, потребления производственных, в том числе природных ресурсов. Территории, занятые различными объектами ВПК, в несколько раз превышают территории, занимаемые всеми заповедниками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нос производственных фондов; вплоть до конца 80-х гг. не менее 70-80% всех производственных капитальных вложений направлялось не на перманентную реконструкцию и техническое обновление производственного аппарата, как нормального способа экономического развития, а на новое строительство и расширение мощностей. В результате сегодня степень износа технологического оборудования в базовых отраслях народного хозяйства достигает 85 - 90%; на подавляющем большинстве предприятий используется отсталая ресурсорасточительпая экологически агрессивная технология; на многих предприятиях отсутствуют очистные соору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ревшее и неэффективное природоохранное оборудование на завершающих стадиях технологических цепоче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резмерная химизация сельского хозяйства. В течение нескольких десятилетий химические способы защиты сельскохозяйственных культур от болезней и вредителей признавались наиболее перспективными методами повышения продуктивности сельскохозяйственного производства. В нашей с гране до последнего времени это представление служило "обоснованием" для выделения значительных средств па производство пестицидов в ущерб развитию альтернативных, экологически чистых технологий ведения сельского хозяй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сплатность природных ресурсов, вытекающая из вульгарного толкования трудовой теории стоимости К. Маркса, вела к увеличению удельных норм расхода природных ресурсов при производстве продукции. Самыми варварскими методами у природы отбиралось все лучшее, а остальные отбрасывалось, поскольку было бесплатным. Расчеты показывают, что природоемкость отечественной продукции по многим видам в 2 - 3 раза выше, чем в развитых стран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абая правовая и экономическая защита природы. Существовавшее экологическое законодательство слабо защищало природу от хищнической ее эксплуатации. Отсутствовал единый комплексный закон об охране окружающей природной среды, а действующее природоресурсное законодательство было далеко от совершенства. Сложившаяся система экологических норм и правил не способствовала рациональному природопользованию и в большинстве случаев не могла предотвратить экологический ущерб. Экономические меры воздействия не давали желаемых результа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счеты в развитии и размещении производительных сил. Во время войны осуществлялась эвакуация заводов на восток; ни о каком учете природного фактора при выборе места их расположения и речи не было. Позже, когда стали очевидными ошибки размещения, были предприняты попытки "подтянуть природу" к промышленному производству, например, перебросить часть стока рек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городского населения, рост предложения товаров и услуг государственного и частного секторов экономики за счет потребления природн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в стране стройной системы экологического образования и воспитания, формирования экологического мировоззрения; преобладание потребительской психологии; слабое развитие экологической культуры и этики. Нехватка квалифицированных специалистов в области охраны окружающей среды. Их не хватает и для укомплектования природоохранных служб, и на производстве (особенно на предприятиях повышенной экологической опасности), и в органах управления, и в отраслевых и академических институтах, и при организации внешнеэкономической деятельности.. Особо острая потребность в специалистах системного комплексного уровня подготовки, способных видеть проблемы в целом, а не отдельные аспекты, и принимать решения на основе всестороннего анализа экологических фактор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каженность системы оценок экологической выгоды и экологических издержек, ведущая к убыточности природосбережения: отсутствие институтов и собственного опыта экологического регулирования хозяйствен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чало радикальных реформ в стране усилило постоянно действующие факторы разрушения природной среды, и прибавило новые, среди ни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ад СССР ухудшил реальные возможности решения проблем охраны окружающей среды как на межгосударственном уровне, так и в самой Росс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рушение межреспубликанских хозяйственных связей отрицательно сказалось на выпуске природоохранного оборудования, реагентов для очистки сточных вод и отходящих газов, другой продукции, необходимой для охраны окружающей среды. Возникли трудности при решении межреспубликанских экологических проблем, вызванных подъемом уровня Каспийского моря, необходимостью охраны вод в приграничных и трансграничных водоемах и переносом загрязнений через атмосферу и др. </w:t>
      </w:r>
    </w:p>
    <w:p>
      <w:pPr>
        <w:pStyle w:val="Normal"/>
        <w:suppressAutoHyphens w:val="true"/>
        <w:spacing w:lineRule="auto" w:line="360" w:before="0" w:after="0"/>
        <w:ind w:firstLine="709"/>
        <w:jc w:val="both"/>
        <w:rPr/>
      </w:pPr>
      <w:r>
        <w:rPr>
          <w:rFonts w:cs="Times New Roman" w:ascii="Times New Roman" w:hAnsi="Times New Roman"/>
          <w:sz w:val="28"/>
          <w:szCs w:val="28"/>
        </w:rPr>
        <w:t>Усилился конфликтный характер отношений при использовании природных ресурсов (например, по продаже туркменского природного газа Украине, российских энергоресурсов и цветных металлов Прибалтике и т.п.). Произошло свертывание и децентрализация долгосрочного) финансирования, что привело к измельчению экологических усилий, к политике бессистемного "латания дыр" на мест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жнациональные конфликты и войны. Помимо прямого ущерба для природы и среды обитания в целом (разрушение земной поверхности, нарушение водоснабжения, загрязнение рек и др.) межнациональные конфликты полностью изменили приоритеты общественного развития отодвинув вопросы экологии на задний план. Население занято проблемами каждодневного выживания - ему не до природной среды. Крайне обостряет обстановку угроза разрушения коммуникаций, трубопроводов и природоохранных сооружений, аварий на АЭС и т.п.</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ологические последствия демилитаризации, деатомизации Один из главных виновников кризиса экосистемы в прошлом - милитаризм, продолжает отравлять природную среду и на стадии демилитаризации нашего общества. Но демилитаризация и сама порождает новые экологические трудности: угрозу поражения природной среды в связи а захоронением ядерных отходов; проблему безопасного уничтожения атомного и химического оружия, использования испытательных полигонов других территорий, занятых прежде военными объе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ход к рыночным отношениям, на первом этапе формирования которых возможно обострение экологических проблем в силу действия следующих факторов: </w:t>
        <w:tab/>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тремления предпринимателей к максимизации разовой прибыли или сокращению сроков оборота капитала и игнорирования ими необходимости охраны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я стимулов у предприятий к использованию высококачественного сырья, топлива, экономии электроэнергии при производстве продукции разрушения хозяйственных связей, нарушения Проектных технологических режимов, роста аварийности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кращения бюджетных средств на экологические цели и уменьшения финансовых возможностей предприятий в реализации природоохранных мероприятий. Скудное "из остатков" финансирование природоохранной деятельности, практиковавшееся в дореформенный период усугубляется резким снижением инвестиционной активности во всем народном хозяйстве;</w:t>
      </w:r>
    </w:p>
    <w:p>
      <w:pPr>
        <w:pStyle w:val="Normal"/>
        <w:suppressAutoHyphens w:val="true"/>
        <w:spacing w:lineRule="auto" w:line="360" w:before="0" w:after="0"/>
        <w:ind w:firstLine="709"/>
        <w:jc w:val="both"/>
        <w:rPr/>
      </w:pPr>
      <w:r>
        <w:rPr>
          <w:rFonts w:cs="Times New Roman" w:ascii="Times New Roman" w:hAnsi="Times New Roman"/>
          <w:sz w:val="28"/>
          <w:szCs w:val="28"/>
        </w:rPr>
        <w:t>- отсутствия действенного организационно-экономического механизма природопользования (особенно остро это ощущается на уровне регионов и проявляется: в слабой постановке учета и оценки природных ресурсов недостаточной координации работ по изучению и воспроизводству ресурсов и др., а главное - я отсутствии комплексного управления природопользованием. Этому способствовали непрекращающаяся перестройка государственных структур управления, нерешенность вопросов разграничения собственности на природные ресурсы между Федерацией и ее субъектами, что нередко приводило к неэффективному природопользованию и возникновению экологической напря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адекватной правовой защиты природы.</w:t>
      </w:r>
    </w:p>
    <w:p>
      <w:pPr>
        <w:pStyle w:val="Normal"/>
        <w:suppressAutoHyphens w:val="true"/>
        <w:spacing w:lineRule="auto" w:line="360" w:before="0" w:after="0"/>
        <w:ind w:firstLine="709"/>
        <w:jc w:val="both"/>
        <w:rPr/>
      </w:pPr>
      <w:r>
        <w:rPr>
          <w:rFonts w:cs="Times New Roman" w:ascii="Times New Roman" w:hAnsi="Times New Roman"/>
          <w:sz w:val="28"/>
          <w:szCs w:val="28"/>
        </w:rPr>
        <w:t>Россия имеет огромный земельный фонд. Только площадь сельскохозяйственных земель (пашни, сады, виноградники, пастбища) превышает 600 млн. га. Это огромное национальное богатство, но оно разрушается. Более половины из этих угодий в настоящее время поражено сильной водной и ветровой эрозией, засолением, перенасыщено азотными соединениями, тяжелыми металлами, болезнетворной микрофлорой. Из-за использования тяжелой техники отсталой технологии орошения и осушения структура почв разрушается, они теряют плодородие. В результате урожайность сельскохозяйственных культур низка. Если в странах Западной Европы с каждого гектара собирают по 50-60 ц пшеницы, то у нас лишь 16-17 ц. Располагая огромными земельными ресурсами, Россия вынуждена большое количество продовольствия закупать в других стра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за расточительного пользования водой в сельском хозяйстве в ряде регионов страны в ней испытывается острый дефици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к устойчивому развитию должен обеспечить на перспективу сбалансированное решение проблем социально экономического развития и сохранения благоприятной окружающей среды и природно-ресурсного потенциала, удовлетворение потребностей настоящего и будущих поколений людей. При этом подразумевается последовательное решение ряда принципиальных задач: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процессе выхода страны из нынешнего кризиса обеспечить стабилизацию экологической ситу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добиться коренного улучшения состояния окружающей среды за счет экологизации экономической деятельности в рамках институциональных и структурных преобразований, позволяющих обеспечить становление новой модели хозяйствования и широкое распространение экологически ориентированных методов управлен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вести хозяйственную деятельность в пределы емкости экосистем на основе массового внедрения энергии ресурсосберегающих технологий, целенаправленных изменений структуры экономики, структуры личного и общественного потреб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перехода России к устойчивому развитию являютс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создание правовой основы перехода к устойчивому развитию, включая совершенствование действующего законодательства, определяющего, в частности, экономические механизмы регулирования природопользования и охраны окружающей сред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разработка системы стимулирования хозяйственной деятельности и установление пределов ответственности за ее экологические результаты, при которых биосфера воспринимается уже не только как поставщик ресурсов, а как фундамент жизни, сохранение которого должно быть непременным условием функционирования социально экономической системы и ее отдельных элемент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ценка хозяйственной емкости локальных и региональных экосистем страны, определение допустимого на них антропогенного воздейств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ормирование эффективной системы пропаганды идей устойчивого развития и создание соответствующей системы воспитания и обуч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к устойчивому развитию потребует скоординированных действий во всех сферах жизни общества, адекватной переориентации социальных, экономических и экологических институтов государства, регулирующая роль которого в таких преобразованиях является основополагающей. </w:t>
      </w:r>
    </w:p>
    <w:p>
      <w:pPr>
        <w:pStyle w:val="Normal"/>
        <w:suppressAutoHyphens w:val="true"/>
        <w:spacing w:lineRule="auto" w:line="360" w:before="0" w:after="0"/>
        <w:ind w:firstLine="709"/>
        <w:jc w:val="both"/>
        <w:rPr/>
      </w:pPr>
      <w:r>
        <w:rPr>
          <w:rFonts w:cs="Times New Roman" w:ascii="Times New Roman" w:hAnsi="Times New Roman"/>
          <w:sz w:val="28"/>
          <w:szCs w:val="28"/>
        </w:rPr>
        <w:t>Важнейшее значение в создании методологической и технологической основы этих преобразований будет принадлежать науке.</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принципами устойчивого развития, выработанными на Конференции ООН по окружающей среде и развитию и последующих международных форумах, должна предусматриваться реализация комплекса мер, направленных на сохранение жизни и здоровья человека, решение демографических проблем, борьбу с преступностью, искоренение бедности, изменение структуры потребления и уменьшение дифференциации в доходах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Одним из основных условий перехода к устойчивому развитию является обеспечение прав и свобод граждан. Движение к этой цели предполагает формирование открытого общества, включающего в качестве системных элементов правовое государство, рыночное хозяйство и гражданское обществ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ажным фактором обеспечения устойчивого развития является усиление роли основных социальных групп населения в осуществлении социально-экономических преобразований. Особое место здесь принадлежит молодежи, которой должно быть гарантировано безопасное будущее и возможность участия в принятии решени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оздании условий, обеспечивающих заинтересованность граждан, юридических лиц и социальных групп в решении задач устойчивого развития, ведущая роль отводится государству. Прежде всего, оно должно гарантировать безопасность в политической, экономической, социальной, экологической, оборонной и других сферах, без чего переход к устойчивому развитию невозможе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управление процессом перехода к устойчивому развитию предполагает разработку системы программных и прогнозных документ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государственной стратегии действий долгосрочного характера; </w:t>
      </w:r>
    </w:p>
    <w:p>
      <w:pPr>
        <w:pStyle w:val="Normal"/>
        <w:suppressAutoHyphens w:val="true"/>
        <w:spacing w:lineRule="auto" w:line="360" w:before="0" w:after="0"/>
        <w:ind w:firstLine="709"/>
        <w:jc w:val="both"/>
        <w:rPr/>
      </w:pPr>
      <w:r>
        <w:rPr>
          <w:rFonts w:cs="Times New Roman" w:ascii="Times New Roman" w:hAnsi="Times New Roman"/>
          <w:sz w:val="28"/>
          <w:szCs w:val="28"/>
        </w:rPr>
        <w:t>- долгосрочных и среднесрочных прогнозов, включающих в качестве составного компонента прогнозы изменений окружающей среды и отдельных экосистем в результате хозяйств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раткосрочные прогнозы и программы отраслевого, регионального (территориального) и федерального уровней. При этом одним из важных условий является создание отлаженной системы взаимодействия "центр - регион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ход к устойчивому развитию предполагает строгое соблюдение ряда ограничений, следовать которым будет нелегко, особенно на начальных этапах. Это, в частности, осуществление хозяйственных мероприятий, преимущественно на уже освоенных территориях и отказ от реализации любых проектов, которые наносят невосполнимый ущерб окружающей среде или экологические последствия которых недостаточно изуче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в сфере экологии. Функции экологического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ятие государственного управления в сфере экологии, его задач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и функции органов государственного управления в сфере экологии. Органы, осуществляющие управление и контроль в сфере экологии. Основные функции органов внутренних дел в области охраны природ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формационное обеспечение в сфере охраны окружающей среды (обеспечение экологической информацие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1. Понятие обеспечения экологической информацией как деятельности по упорядочению существующих и организации новых информационных потоков, по обеспечению обработки и доведению до заинтересованных потребителей первичной и аналитической экологической информ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онятие и состав экологической информации как данных (сведени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a) о состоянии окружающей среды, компонентов природной среды (атмосферного воздуха, водных объектов, почв, земли, иных компонент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родной среды, природных комплексов и ландшафтов, биологического разнообразия и его компонентов, включая генетически измененные орга-низмы) и взаимодействии между этими компонент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 факторах, оказывающих негативное воздействие на окружающу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у (вещества, энергия, шум, излучени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о деятельности, включая политику, законодательство, планы и программы, соглашения, решения органов государственной власти, муниципальных органов, оказывающих или способных оказать воздействие на состояние окружающей среды и ее компонентов, перечисленных в подпункте «a»;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 о состоянии здоровья и условиях жизни населения, состоянии антропогенных объектов в той степени, в какой на них воздействует или может воздействовать состояние компонентов природной сред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3. Требования к экологической информации: а) полнота; б) достоверность; в) своевременность; г) доступность, включая бесплатность (платность) предоставления; д) формализованность информации; е) сопоставимость информации; ж) поддержание информации в актуальном состоя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Виды экологической информации. Экологическая информация по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ферам деятельности. Экологическая информация общего и специального назначения. Информация в области гидрометеорологии и мониторинга окружающей сред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Формы предоставления экологической информ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1. Формы предоставления экологической информации государство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 ежегодное составление и публикация государственного доклада о состоянии и об охране окружающей среды Российской Федерации, соответствующих докладов субъектов Российской Федерации; подготовка и публикация государственных (национальных) докладов в сфере использования и охраны природных ресурсов; ежегодные государственные доклады о состоянии использования и охраны земель в Российской Федерации; первый национальный доклад Российской Федерации «Сохранение биологического разнообразия» 1997 г. и др.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 подготовка и публикация ежегодных государственных докладов в смежных сферах деятельности: государственные доклады о состоянии здоровья населения Российской Федерации, государственные доклады о состоянии защиты населения и территорий Российской Федерации от чрезвычайных ситуаций природного и техногенного характера, государственные доклады по вопросам защиты прав потребителей и др.;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публикация важнейших национальных и международных документов по вопросам охраны окружающей среды (стратегии, доктрины, программы, планы действий и доклады о ходе их осуществлен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 публикация международных правовых актов, участницей которых является Российская Федерация, резолюций и иных актов конференций о </w:t>
      </w:r>
    </w:p>
    <w:p>
      <w:pPr>
        <w:pStyle w:val="Normal"/>
        <w:suppressAutoHyphens w:val="true"/>
        <w:spacing w:lineRule="auto" w:line="360" w:before="0" w:after="0"/>
        <w:jc w:val="both"/>
        <w:rPr/>
      </w:pPr>
      <w:r>
        <w:rPr>
          <w:rFonts w:cs="Times New Roman" w:ascii="Times New Roman" w:hAnsi="Times New Roman"/>
          <w:sz w:val="28"/>
          <w:szCs w:val="28"/>
        </w:rPr>
        <w:t xml:space="preserve">процедурах обеспечения доступа общественности к экологической информации или правах, касающихся участия общественности в принятии экологически значимых реше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информирование общественности о возможностях направления ин-</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ормации в международные организации по вопросам, касающимся несоблюдения норм международного права окружающей сред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5.2. Добровольное предоставление общественности информации организациями, деятельность которых оказывает значительное негативное воздействие на окружающую среду. Меры государственного поощрения предоставления такой информ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6. Предоставление экологической информации по заявлениям граждан и их организаций. Предоставление экологической информации независимо от гражданства, подданства или места жительства гражданина и без учета необходимости доказывать его правовой или другой интерес к этой информации. Другие формы предоставления экологической информ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7. Порядок, формы и объем предоставления экологической информации. Случаи бесплатного предоставления экологической информ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лучаи отказа в предоставлении экологической информ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a) если государственный орган, в который направлена просьба, не располагает запрашиваемой экологической информаци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если просьба является явно необоснованной или сформулирована в слишком общем вид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если просьба касается материалов, находящихся на заключительном этапе их подготовки, или внутренней переписки государственных органов, когда такое исключение предусматривается законодательством или сложившейся практикой, при этом учитывается заинтересованность общественности в получении такой информ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 если разглашение такой информации отрицательно повлияет н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нфиденциальность работы государственных органов в тех случаях, когда такая конфиденциальность предусматривается национальным законодательством; международные отношения, национальную оборону или государственную безопасность; отправление правосудия, возможность для лиц подвергаться справедливому судебному разбирательству или способность государственных органов проводить расследование уголовного или дисциплинарного характера; конфиденциальность коммерческой и промышленной информации в тех случаях, когда такая конфиденциальность охраняется законом в целях защиты законных экономических интересов; права интеллектуальной собственности; конфиденциальность личных данных и / или архивов, касающихся физического лица, когда соответствующее лицо не дало согласия на предоставление такой информации общественности в соответствии с положениями национального законодательства; интересы третьей стороны, представившей запрашиваемую информацию, если эта сторона не связана правовым обязательством поступать подобным образом или если на эту сторону не может быть возложено такого обязательства, и в тех случаях, когда эта сторона не дает согласия на разглашение соответствующего материала; окружающую среду, к которой относится эта информация, например на места обитания и размножения редких или исчезающих видов флоры и фау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Экологическая информация, не подлежащая засекречивани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Экологическое планировани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1. Понятие экологического планирования как деятельности по разработке и реализации системы плановой и предплановой документации (стратегии, программы, планы и др.).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2. Государственная стратегия Российской Федерации по охране окружающей среды и обеспечению устойчивого развития. Экологическая доктрина Российской Федерации как документ, определяющий основны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авления государственной политики в области охраны окружающей среды, обеспечения экологической безопасности и рационального использования природных ресурс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кологические программы. Виды программ. Комплексные и отраслевые программы. Общие и специальные программы. Краткосрочные и долгосрочные программы. Межгосударственные программы. Государственные программы: федеральные программы экологического развития Российской Федерации. Планы действий Правительства Российской Федерации по охране окружающей сред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рпоративные и производственные планы мероприятий по охране окружающей сред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окружающей среды (экологический мониторинг).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ятие экологического мониторинга. Экологический мониторинг как система наблюдений за состояние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кружающей среды Российской Федерации, в том числе в районах расположения источников загрязнения и иного негативного воздействия на нее, за состоянием отдельных компонентов природной среды (атмосферы, водных объектов, земель, почв, лесов, животного мира и проч.), за уровнем загрязнения окружающей среды и ее компонентов, включая радиоактивное загрязнение. Экологический мониторинг как составная часть глобального экологического мониторинг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воевременное выявление изменений, их оценка, предупреждение и устранение последствий негативных процессов как цель экологического мониторинг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ые задачи экологического мониторинга: а) наблюдение за </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сходящими в окружающей среде физическими, химическими, биологическими процессами; б) наблюдение за уровнем загрязнения атмосферного воздуха, почв, водных объектов; в) наблюдение за последствиями влияния такого загрязнения на растительный и животный мир, г) обеспечение заинтересованных организаций и населения текущей и экстренной информацией об изменениях в окружающей среде и прогнозами ее состоя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 Виды экологического мониторинга. Федеральный, региональный и локальный мониторинг. Глобальный экологический мониторинг.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4. Содержание экологического мониторинга. Соотношение экологического мониторинга с мониторингом земель, мониторингом водных объектов, мониторингом объектов животного мира, лесным и лесопатологическим мониторингом, с мониторингом объектов животного мира, включая мониторинг водных биоресурсов. Соотношение экологического мониторинга с социальногигиеническим мониторингом, мониторингом социально-трудовой сферы, мониторингом объектов градостроительной деятельности, мониторингом безопасности гидротехнических сооружений, предприятий, организаций, подконтрольных Госгортехнадзору России, мониторингом факторов, определяющих возникновение угроз экологической безопасности России, и д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сновные функции органов внутренних дел в области охраны природы. Основные задачи прокурорского надзора в сфере охраны окружающей среды и использования природных ресурсов. Основные направления деятельности природоохранной прокуратуры. </w:t>
      </w:r>
      <w:bookmarkStart w:id="0" w:name="sub_6000"/>
      <w:r>
        <w:rPr>
          <w:rFonts w:cs="Times New Roman" w:ascii="Times New Roman" w:hAnsi="Times New Roman"/>
          <w:sz w:val="28"/>
          <w:szCs w:val="28"/>
        </w:rPr>
        <w:t>Ответственность за экологические правонарушения</w:t>
      </w:r>
      <w:bookmarkStart w:id="1" w:name="sub_6001"/>
      <w:bookmarkEnd w:id="0"/>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 мер, направленная на предотвращение, выявление и пресечение нарушения законодательства в области охраны окружающей среды, обеспечение соблюдения субъектами хозяйственной и иной деятельности требований, в том числе нормативов и нормативных документов, в области охраны окружающей среды, является контролем в области охраны окружающей среды (экологическим контролем) (ст. 1 Федерального закона "Об охране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bookmarkEnd w:id="1"/>
      <w:r>
        <w:rPr>
          <w:rFonts w:cs="Times New Roman" w:ascii="Times New Roman" w:hAnsi="Times New Roman"/>
          <w:sz w:val="28"/>
          <w:szCs w:val="28"/>
        </w:rPr>
        <w:t>Экологический контроль может быть не только государственным. В соответствии с законодательством выделяются следующие виды экологического контроля:</w:t>
      </w:r>
    </w:p>
    <w:p>
      <w:pPr>
        <w:pStyle w:val="Normal"/>
        <w:suppressAutoHyphens w:val="true"/>
        <w:spacing w:lineRule="auto" w:line="360" w:before="0" w:after="0"/>
        <w:ind w:firstLine="709"/>
        <w:jc w:val="both"/>
        <w:rPr/>
      </w:pPr>
      <w:r>
        <w:rPr>
          <w:rFonts w:cs="Times New Roman" w:ascii="Times New Roman" w:hAnsi="Times New Roman"/>
          <w:sz w:val="28"/>
          <w:szCs w:val="28"/>
        </w:rPr>
        <w:t>- государственный экологический контроль;</w:t>
      </w:r>
    </w:p>
    <w:p>
      <w:pPr>
        <w:pStyle w:val="Normal"/>
        <w:suppressAutoHyphens w:val="true"/>
        <w:spacing w:lineRule="auto" w:line="360" w:before="0" w:after="0"/>
        <w:ind w:firstLine="709"/>
        <w:jc w:val="both"/>
        <w:rPr/>
      </w:pPr>
      <w:r>
        <w:rPr>
          <w:rFonts w:cs="Times New Roman" w:ascii="Times New Roman" w:hAnsi="Times New Roman"/>
          <w:sz w:val="28"/>
          <w:szCs w:val="28"/>
        </w:rPr>
        <w:t>- производственный экологический контроль;</w:t>
      </w:r>
    </w:p>
    <w:p>
      <w:pPr>
        <w:pStyle w:val="Normal"/>
        <w:suppressAutoHyphens w:val="true"/>
        <w:spacing w:lineRule="auto" w:line="360" w:before="0" w:after="0"/>
        <w:ind w:firstLine="709"/>
        <w:jc w:val="both"/>
        <w:rPr/>
      </w:pPr>
      <w:r>
        <w:rPr>
          <w:rFonts w:cs="Times New Roman" w:ascii="Times New Roman" w:hAnsi="Times New Roman"/>
          <w:sz w:val="28"/>
          <w:szCs w:val="28"/>
        </w:rPr>
        <w:t>- муниципальный экологический контроль;</w:t>
      </w:r>
    </w:p>
    <w:p>
      <w:pPr>
        <w:pStyle w:val="Normal"/>
        <w:suppressAutoHyphens w:val="true"/>
        <w:spacing w:lineRule="auto" w:line="360" w:before="0" w:after="0"/>
        <w:ind w:firstLine="709"/>
        <w:jc w:val="both"/>
        <w:rPr/>
      </w:pPr>
      <w:r>
        <w:rPr>
          <w:rFonts w:cs="Times New Roman" w:ascii="Times New Roman" w:hAnsi="Times New Roman"/>
          <w:sz w:val="28"/>
          <w:szCs w:val="28"/>
        </w:rPr>
        <w:t>- общественный экологический контроль.</w:t>
      </w:r>
    </w:p>
    <w:p>
      <w:pPr>
        <w:pStyle w:val="Normal"/>
        <w:suppressAutoHyphens w:val="true"/>
        <w:spacing w:lineRule="auto" w:line="360" w:before="0" w:after="0"/>
        <w:ind w:firstLine="709"/>
        <w:jc w:val="both"/>
        <w:rPr/>
      </w:pPr>
      <w:r>
        <w:rPr>
          <w:rFonts w:cs="Times New Roman" w:ascii="Times New Roman" w:hAnsi="Times New Roman"/>
          <w:sz w:val="28"/>
          <w:szCs w:val="28"/>
        </w:rPr>
        <w:t>Выделяют также общий экологический контроль, осуществляемый высшими органами государственной власти и управления, и специальный - проводимый органами, уполномоченными в области охраны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из указанных видов контроля должен проводиться в целях:</w:t>
      </w:r>
    </w:p>
    <w:p>
      <w:pPr>
        <w:pStyle w:val="Normal"/>
        <w:suppressAutoHyphens w:val="true"/>
        <w:spacing w:lineRule="auto" w:line="360" w:before="0" w:after="0"/>
        <w:ind w:firstLine="709"/>
        <w:jc w:val="both"/>
        <w:rPr/>
      </w:pPr>
      <w:r>
        <w:rPr>
          <w:rFonts w:cs="Times New Roman" w:ascii="Times New Roman" w:hAnsi="Times New Roman"/>
          <w:sz w:val="28"/>
          <w:szCs w:val="28"/>
        </w:rPr>
        <w:t>- обеспечения соответствующими органами, юридическими и физическими лицами исполнения законодательства в области охраны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 соблюдения требований, в том числе нормативов и нормативных документов, в области охраны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 обеспечения экологической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объектов хозяйственной и иной деятельности, природных объектов, подлежащих федеральному государственному экологическому контролю, был принят Правительством РФ в рамках постановления от 29 октября 2002 г. N 777 Перечень должностных лиц федерального органа исполнительной власти, осуществляющих федеральный государственный экологический контроль (федеральные государственные инспектора в области охраны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Права, обязанности и ответственность государственных инспекторов в области охраны окружающей среды определены в ст. 66 Федерального закона "Об охране окружающей среды". Среди них можно выделить следующие: посещать в целях проверки организации, объекты хозяйственной и иной деятельности независимо от форм собственности, в том числе объекты, подлежащие государственной охране, оборонные объекты, объекты гражданской обороны, знакомиться с документами и иными необходимыми для осуществления государственного экологического контроля материалами; проверять соблюдение нормативов, государственных стандартов и иных нормативных документов в области охраны окружающей среды, работу очистных сооружений и других обезвреживающих устройств, средств контроля, а также выполнение планов и мероприятий по охране окружающей среды; проверять соблюдение требований, норм и правил в области охраны окружающей среды при размещении, строительстве, вводе в эксплуатацию, эксплуатации и выводе из эксплуатации производственных и других объектов; приостанавливать хозяйственную и иную деятельность юридических лиц и физических лиц при нарушении ими законодательства в области охраны окружающей среды; привлекать к административной ответственности лиц, допустивших нарушение законодательства в области охраны окружающей среды; иные определенные законодательством полномочия.</w:t>
      </w:r>
    </w:p>
    <w:p>
      <w:pPr>
        <w:pStyle w:val="Normal"/>
        <w:suppressAutoHyphens w:val="true"/>
        <w:spacing w:lineRule="auto" w:line="360" w:before="0" w:after="0"/>
        <w:ind w:firstLine="709"/>
        <w:jc w:val="both"/>
        <w:rPr/>
      </w:pPr>
      <w:r>
        <w:rPr>
          <w:rFonts w:cs="Times New Roman" w:ascii="Times New Roman" w:hAnsi="Times New Roman"/>
          <w:sz w:val="28"/>
          <w:szCs w:val="28"/>
        </w:rPr>
        <w:t>Экологический контроль является одним из средств управления охраной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знаки государственного экологического контроля след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яется от имени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2) осуществляется специально уполномоченными на то органами и должностны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сит вне- и надведомствен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яет собой одну из функций государственного экологического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пряжен с применением в необходимых случаях мер административного принуждения (Дубовик О.Л. Экологическое право: Учебник. М.: ТК Велби, Проспект, 2003. С. 257-25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ухудшения окружающей среды и изменения социально-экономических условий жизни Российское государство принимает меры к усилению государственного экологического контроля и его правовой базы. В утвержденных Правительством РФ положениях о специально уполномоченных государственных органах в области охраны окружающей среды, о других министерствах, государственных комитетах и ведомствах предусматриваются полномочия, призванные обеспечить постоянный, систематический и всеобщий экологический контроль" (Боголюбов С.А. Экологическое право: Учебник для вузов. М.: НОРМА (НОРМА-ИНФРА-М), 2002. С. 192).</w:t>
      </w:r>
    </w:p>
    <w:p>
      <w:pPr>
        <w:pStyle w:val="Normal"/>
        <w:suppressAutoHyphens w:val="true"/>
        <w:spacing w:lineRule="auto" w:line="360" w:before="0" w:after="0"/>
        <w:ind w:firstLine="709"/>
        <w:jc w:val="both"/>
        <w:rPr/>
      </w:pPr>
      <w:bookmarkStart w:id="2" w:name="sub_60022"/>
      <w:bookmarkEnd w:id="2"/>
      <w:r>
        <w:rPr>
          <w:rFonts w:cs="Times New Roman" w:ascii="Times New Roman" w:hAnsi="Times New Roman"/>
          <w:sz w:val="28"/>
          <w:szCs w:val="28"/>
        </w:rPr>
        <w:t>Производственный экологический контроль согласно Федеральному закону "Об охране окружающей среды" (ст. 67) осуществляется в целях обеспечения выполнения в процессе хозяйственной и иной деятельности мероприятий по охране окружающей среды, рациональному использованию и восстановлению природных ресурсов, а также в целях соблюдения требований в области охраны окружающей среды, установленных законодательством в области охраны окружающей среды. Субъекты хозяйственной и иной деятельности обязаны предоставлять сведения об организации производственного экологического контроля в органы исполнительной власти и органы местного самоуправления, осуществляющие соответственно государственный и муниципальный контроль в порядке, установленном законодательством.</w:t>
      </w:r>
    </w:p>
    <w:p>
      <w:pPr>
        <w:pStyle w:val="Normal"/>
        <w:suppressAutoHyphens w:val="true"/>
        <w:spacing w:lineRule="auto" w:line="360" w:before="0" w:after="0"/>
        <w:ind w:firstLine="709"/>
        <w:jc w:val="both"/>
        <w:rPr/>
      </w:pPr>
      <w:bookmarkStart w:id="3" w:name="sub_60022"/>
      <w:bookmarkEnd w:id="3"/>
      <w:r>
        <w:rPr>
          <w:rFonts w:cs="Times New Roman" w:ascii="Times New Roman" w:hAnsi="Times New Roman"/>
          <w:sz w:val="28"/>
          <w:szCs w:val="28"/>
        </w:rPr>
        <w:t>Производственный экологический контроль, как правило, осуществляется экологической службой юридических хозяйствующих лиц и субъектов. Данный вид контроля "включает проверку выполнения планов по охране окружающей среды, в том числе предусматривающих совершенствование технологий и улучшение качества продукции, соблюдение экологических правил, стандартов и нормативов производственной деятельности, строительства природоохранных объектов, проведения работ по рекультивации нарушенных земель, устранение иных негативных последствий производственной деятельности" (Дубовик О.Л. Экологическое право: Учебник. М.: ТК Велби, Проспект, 2003. С. 259).</w:t>
      </w:r>
    </w:p>
    <w:p>
      <w:pPr>
        <w:pStyle w:val="Normal"/>
        <w:suppressAutoHyphens w:val="true"/>
        <w:spacing w:lineRule="auto" w:line="360" w:before="0" w:after="0"/>
        <w:ind w:firstLine="709"/>
        <w:jc w:val="both"/>
        <w:rPr/>
      </w:pPr>
      <w:r>
        <w:rPr>
          <w:rFonts w:cs="Times New Roman" w:ascii="Times New Roman" w:hAnsi="Times New Roman"/>
          <w:sz w:val="28"/>
          <w:szCs w:val="28"/>
        </w:rPr>
        <w:t>Муниципальный контроль в области охраны окружающей среды (муниципальный экологический контроль) производится на территории муниципального образования органами местного самоуправления или уполномоченными ими органами в соответствии с законодательством РФ и в порядке, установленном нормативными правовыми актами органов местного самоуправления.</w:t>
      </w:r>
    </w:p>
    <w:p>
      <w:pPr>
        <w:pStyle w:val="Normal"/>
        <w:suppressAutoHyphens w:val="true"/>
        <w:spacing w:lineRule="auto" w:line="360" w:before="0" w:after="0"/>
        <w:ind w:firstLine="709"/>
        <w:jc w:val="both"/>
        <w:rPr/>
      </w:pPr>
      <w:bookmarkStart w:id="4" w:name="sub_60025"/>
      <w:bookmarkEnd w:id="4"/>
      <w:r>
        <w:rPr>
          <w:rFonts w:cs="Times New Roman" w:ascii="Times New Roman" w:hAnsi="Times New Roman"/>
          <w:sz w:val="28"/>
          <w:szCs w:val="28"/>
        </w:rPr>
        <w:t>Общественный контроль в области охраны окружающей среды (общественный экологический контроль) осуществляется в целях реализации права каждого на благоприятную окружающую среду и предотвращения нарушения законодательства в области охраны окружающей среды. Общественный экологический контроль осуществляется общественными и иными некоммерческими объединениями в соответствии с их уставами, а также гражданами в соответствии с законодательством. Результаты общественного экологического контроля, представленные в органы государственной власти РФ, органы государственной власти субъектов РФ, органы местного самоуправления, подлежат обязательному рассмотрению в порядке, установленном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bookmarkStart w:id="5" w:name="sub_60025"/>
      <w:bookmarkEnd w:id="5"/>
      <w:r>
        <w:rPr>
          <w:rFonts w:cs="Times New Roman" w:ascii="Times New Roman" w:hAnsi="Times New Roman"/>
          <w:sz w:val="28"/>
          <w:szCs w:val="28"/>
        </w:rPr>
        <w:t>"По законодательству РФ общественный экологический контроль может осуществляться в различных формах: а) общественные слушания и их специфическая форма - парламентские слушания; б) референдумы; в) общественная экологическая экспертиза; г) обращения в средства массовой информации; д) направление жалоб, заявлений, исков в правоохранительные органы и суд" (Дубовик О.Л. Экологическое право: Учебник. М.: ТК Велби, Проспект, 2003. С. 259).</w:t>
      </w:r>
    </w:p>
    <w:p>
      <w:pPr>
        <w:pStyle w:val="Normal"/>
        <w:suppressAutoHyphens w:val="true"/>
        <w:spacing w:lineRule="auto" w:line="360" w:before="0" w:after="0"/>
        <w:ind w:firstLine="709"/>
        <w:jc w:val="both"/>
        <w:rPr/>
      </w:pPr>
      <w:bookmarkStart w:id="6" w:name="sub_60027"/>
      <w:bookmarkEnd w:id="6"/>
      <w:r>
        <w:rPr>
          <w:rFonts w:cs="Times New Roman" w:ascii="Times New Roman" w:hAnsi="Times New Roman"/>
          <w:sz w:val="28"/>
          <w:szCs w:val="28"/>
        </w:rPr>
        <w:t>Деяния, представляющие собой повышенную общественную опасность, входят в составы экологических преступлений, за которые установлена уголовная ответственность уголовным законодательством РФ.</w:t>
      </w:r>
    </w:p>
    <w:p>
      <w:pPr>
        <w:pStyle w:val="Normal"/>
        <w:suppressAutoHyphens w:val="true"/>
        <w:spacing w:lineRule="auto" w:line="360" w:before="0" w:after="0"/>
        <w:ind w:firstLine="709"/>
        <w:jc w:val="both"/>
        <w:rPr>
          <w:rFonts w:ascii="Times New Roman" w:hAnsi="Times New Roman" w:cs="Times New Roman"/>
          <w:sz w:val="28"/>
          <w:szCs w:val="28"/>
        </w:rPr>
      </w:pPr>
      <w:bookmarkStart w:id="7" w:name="sub_60027"/>
      <w:bookmarkEnd w:id="7"/>
      <w:r>
        <w:rPr>
          <w:rFonts w:cs="Times New Roman" w:ascii="Times New Roman" w:hAnsi="Times New Roman"/>
          <w:sz w:val="28"/>
          <w:szCs w:val="28"/>
        </w:rPr>
        <w:t>Уголовная ответственность может наступить не только за оконченное преступление, но и за попытку его совершения, за приготовление и покушение на преступление.</w:t>
      </w:r>
    </w:p>
    <w:p>
      <w:pPr>
        <w:pStyle w:val="Normal"/>
        <w:suppressAutoHyphens w:val="true"/>
        <w:spacing w:lineRule="auto" w:line="360" w:before="0" w:after="0"/>
        <w:ind w:firstLine="709"/>
        <w:jc w:val="both"/>
        <w:rPr/>
      </w:pPr>
      <w:r>
        <w:rPr>
          <w:rFonts w:cs="Times New Roman" w:ascii="Times New Roman" w:hAnsi="Times New Roman"/>
          <w:sz w:val="28"/>
          <w:szCs w:val="28"/>
        </w:rPr>
        <w:t>Объект экологического преступления - компонент природной среды, связанный с окружающим миром, в том числе рассматриваемый как объект собственности или хозяйств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Ниже следует перечень экологических преступлений в соответствии с Уголовным кодексом РФ (гл. 26).</w:t>
      </w:r>
    </w:p>
    <w:p>
      <w:pPr>
        <w:pStyle w:val="Normal"/>
        <w:suppressAutoHyphens w:val="true"/>
        <w:spacing w:lineRule="auto" w:line="360" w:before="0" w:after="0"/>
        <w:ind w:firstLine="709"/>
        <w:jc w:val="both"/>
        <w:rPr/>
      </w:pPr>
      <w:r>
        <w:rPr>
          <w:rFonts w:cs="Times New Roman" w:ascii="Times New Roman" w:hAnsi="Times New Roman"/>
          <w:sz w:val="28"/>
          <w:szCs w:val="28"/>
        </w:rPr>
        <w:t>1. Статья 248 УК РФ - нарушение правил безопасности при обращении с микробиологическими либо другими биологическими агентами или токсинами. Для применения данной статьи обязательным условием является наличие следующих негативных последствий:</w:t>
      </w:r>
    </w:p>
    <w:p>
      <w:pPr>
        <w:pStyle w:val="Normal"/>
        <w:suppressAutoHyphens w:val="true"/>
        <w:spacing w:lineRule="auto" w:line="360" w:before="0" w:after="0"/>
        <w:ind w:firstLine="709"/>
        <w:jc w:val="both"/>
        <w:rPr/>
      </w:pPr>
      <w:r>
        <w:rPr>
          <w:rFonts w:cs="Times New Roman" w:ascii="Times New Roman" w:hAnsi="Times New Roman"/>
          <w:sz w:val="28"/>
          <w:szCs w:val="28"/>
        </w:rPr>
        <w:t>- причинение вреда здоровью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 распространение эпидемий или эпизоотий;</w:t>
      </w:r>
    </w:p>
    <w:p>
      <w:pPr>
        <w:pStyle w:val="Normal"/>
        <w:suppressAutoHyphens w:val="true"/>
        <w:spacing w:lineRule="auto" w:line="360" w:before="0" w:after="0"/>
        <w:ind w:firstLine="709"/>
        <w:jc w:val="both"/>
        <w:rPr/>
      </w:pPr>
      <w:r>
        <w:rPr>
          <w:rFonts w:cs="Times New Roman" w:ascii="Times New Roman" w:hAnsi="Times New Roman"/>
          <w:sz w:val="28"/>
          <w:szCs w:val="28"/>
        </w:rPr>
        <w:t>- иные тяжкие последствия, в том числе наступление по неосторожности смерти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тья 249 УК РФ - нарушение ветеринарных правил и правил, установленных для борьбы с болезнями и вредителями растений. Названная статья признает уголовно наказуемыми деяния, выразившиеся в нарушении ветеринарных правил, повлекшие по неосторожности распространение эпизоотий или иные тяжкие последствия; нарушение правил, установленных для борьбы с болезнями и вредителями растений, повлекшее по неосторожности тяжкие послед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зоотия - это массовое заражение и заболевание среди животных, способное быстро распространяться и охватывать поголовье животных на больших территориях.</w:t>
      </w:r>
    </w:p>
    <w:p>
      <w:pPr>
        <w:pStyle w:val="Normal"/>
        <w:suppressAutoHyphens w:val="true"/>
        <w:spacing w:lineRule="auto" w:line="360" w:before="0" w:after="0"/>
        <w:ind w:firstLine="709"/>
        <w:jc w:val="both"/>
        <w:rPr/>
      </w:pPr>
      <w:r>
        <w:rPr>
          <w:rFonts w:cs="Times New Roman" w:ascii="Times New Roman" w:hAnsi="Times New Roman"/>
          <w:sz w:val="28"/>
          <w:szCs w:val="28"/>
        </w:rPr>
        <w:t>3. Статья 257 УК РФ - нарушение правил охраны рыбных запасов. Преступность этого деяния заключается в производстве лесосплава, строительстве мостов, дамб, транспортировке древесины и другой лесной продукции с лесосек, осуществлении взрывных и иных работ, а равно эксплуатации водозаборных сооружений и перекачивающих механизмов с нарушением правил охраны рыбных запасов, если эти деяния повлек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ую гибель рыбы или других водных животных;</w:t>
      </w:r>
    </w:p>
    <w:p>
      <w:pPr>
        <w:pStyle w:val="Normal"/>
        <w:suppressAutoHyphens w:val="true"/>
        <w:spacing w:lineRule="auto" w:line="360" w:before="0" w:after="0"/>
        <w:ind w:firstLine="709"/>
        <w:jc w:val="both"/>
        <w:rPr/>
      </w:pPr>
      <w:r>
        <w:rPr>
          <w:rFonts w:cs="Times New Roman" w:ascii="Times New Roman" w:hAnsi="Times New Roman"/>
          <w:sz w:val="28"/>
          <w:szCs w:val="28"/>
        </w:rPr>
        <w:t>- уничтожение в значительных размерах кормовых запасов;</w:t>
      </w:r>
    </w:p>
    <w:p>
      <w:pPr>
        <w:pStyle w:val="Normal"/>
        <w:suppressAutoHyphens w:val="true"/>
        <w:spacing w:lineRule="auto" w:line="360" w:before="0" w:after="0"/>
        <w:ind w:firstLine="709"/>
        <w:jc w:val="both"/>
        <w:rPr/>
      </w:pPr>
      <w:r>
        <w:rPr>
          <w:rFonts w:cs="Times New Roman" w:ascii="Times New Roman" w:hAnsi="Times New Roman"/>
          <w:sz w:val="28"/>
          <w:szCs w:val="28"/>
        </w:rPr>
        <w:t>- иные тяжкие последствия.</w:t>
      </w:r>
    </w:p>
    <w:p>
      <w:pPr>
        <w:pStyle w:val="Normal"/>
        <w:suppressAutoHyphens w:val="true"/>
        <w:spacing w:lineRule="auto" w:line="360" w:before="0" w:after="0"/>
        <w:ind w:firstLine="709"/>
        <w:jc w:val="both"/>
        <w:rPr/>
      </w:pPr>
      <w:r>
        <w:rPr>
          <w:rFonts w:cs="Times New Roman" w:ascii="Times New Roman" w:hAnsi="Times New Roman"/>
          <w:sz w:val="28"/>
          <w:szCs w:val="28"/>
        </w:rPr>
        <w:t>К иным тяжким последствия относятся уничтожение мест нереста; нарушение экологического равновесия биосистемы; крупные убытки, связанные с восстановлением качества природной среды и численности водных животных.</w:t>
      </w:r>
    </w:p>
    <w:p>
      <w:pPr>
        <w:pStyle w:val="Normal"/>
        <w:suppressAutoHyphens w:val="true"/>
        <w:spacing w:lineRule="auto" w:line="360" w:before="0" w:after="0"/>
        <w:ind w:firstLine="709"/>
        <w:jc w:val="both"/>
        <w:rPr/>
      </w:pPr>
      <w:r>
        <w:rPr>
          <w:rFonts w:cs="Times New Roman" w:ascii="Times New Roman" w:hAnsi="Times New Roman"/>
          <w:sz w:val="28"/>
          <w:szCs w:val="28"/>
        </w:rPr>
        <w:t>4. Статья 259 УК РФ - уничтожение критических местообитаний для организмов, занесенных в Красную книгу РФ.</w:t>
      </w:r>
    </w:p>
    <w:p>
      <w:pPr>
        <w:pStyle w:val="Normal"/>
        <w:suppressAutoHyphens w:val="true"/>
        <w:spacing w:lineRule="auto" w:line="360" w:before="0" w:after="0"/>
        <w:ind w:firstLine="709"/>
        <w:jc w:val="both"/>
        <w:rPr/>
      </w:pPr>
      <w:r>
        <w:rPr>
          <w:rFonts w:cs="Times New Roman" w:ascii="Times New Roman" w:hAnsi="Times New Roman"/>
          <w:sz w:val="28"/>
          <w:szCs w:val="28"/>
        </w:rPr>
        <w:t>Критическим местообитанием является территория в определенных границах (водоема, леса, урочища, болота и т.п.), на которой обитают популяции каких-либо занесенных в Красную книгу животных или растений и которая находится в состоянии, близком к невозможному для обитания на ней этих организмов.</w:t>
      </w:r>
    </w:p>
    <w:p>
      <w:pPr>
        <w:pStyle w:val="Normal"/>
        <w:suppressAutoHyphens w:val="true"/>
        <w:spacing w:lineRule="auto" w:line="360" w:before="0" w:after="0"/>
        <w:ind w:firstLine="709"/>
        <w:jc w:val="both"/>
        <w:rPr/>
      </w:pPr>
      <w:r>
        <w:rPr>
          <w:rFonts w:cs="Times New Roman" w:ascii="Times New Roman" w:hAnsi="Times New Roman"/>
          <w:sz w:val="28"/>
          <w:szCs w:val="28"/>
        </w:rPr>
        <w:t>5. Статья 262 УК РФ - нарушение режима особо охраняемых природных территорий и природных объектов. Главное отличие данного состава от состава административного правонарушения - причинение значительного ущерба. При этом значительность ущерба зависит от конкретных обстоятельств и определяется при рассмотрении дела с учетом: категорий особо охраняемых природных территорий и объектов; их экономической и социальной значимости; тяжести причиненного вреда; способности природного ресурса к самовосстановлению; стоимости истребленных, поврежденных компонентов природной среды, исчисленной по соответствующим методикам и таксам; их количества и других обстоятельств, повлекших вредные последствия.</w:t>
      </w:r>
    </w:p>
    <w:p>
      <w:pPr>
        <w:pStyle w:val="Normal"/>
        <w:suppressAutoHyphens w:val="true"/>
        <w:spacing w:lineRule="auto" w:line="360" w:before="0" w:after="0"/>
        <w:ind w:firstLine="709"/>
        <w:jc w:val="both"/>
        <w:rPr/>
      </w:pPr>
      <w:r>
        <w:rPr>
          <w:rFonts w:cs="Times New Roman" w:ascii="Times New Roman" w:hAnsi="Times New Roman"/>
          <w:sz w:val="28"/>
          <w:szCs w:val="28"/>
        </w:rPr>
        <w:t>6. Статья 246 УК РФ - нарушение правил охраны окружающей среды при производстве работ. Преступность данного деяния заключается в нарушении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татья 247 УК РФ - нарушение правил обращения экологически опасных веществ и отходов. Сущность данного деяния - 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w:t>
      </w:r>
    </w:p>
    <w:p>
      <w:pPr>
        <w:pStyle w:val="Normal"/>
        <w:suppressAutoHyphens w:val="true"/>
        <w:spacing w:lineRule="auto" w:line="360" w:before="0" w:after="0"/>
        <w:ind w:firstLine="709"/>
        <w:jc w:val="both"/>
        <w:rPr/>
      </w:pPr>
      <w:r>
        <w:rPr>
          <w:rFonts w:cs="Times New Roman" w:ascii="Times New Roman" w:hAnsi="Times New Roman"/>
          <w:sz w:val="28"/>
          <w:szCs w:val="28"/>
        </w:rPr>
        <w:t>- создали угрозу причинения существенного вреда здоровью человека или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 повлекли загрязнение, отравление или заражение окружающей среды, причинение вреда здоровью человека либо массовую гибель животных;</w:t>
      </w:r>
    </w:p>
    <w:p>
      <w:pPr>
        <w:pStyle w:val="Normal"/>
        <w:suppressAutoHyphens w:val="true"/>
        <w:spacing w:lineRule="auto" w:line="360" w:before="0" w:after="0"/>
        <w:ind w:firstLine="709"/>
        <w:jc w:val="both"/>
        <w:rPr/>
      </w:pPr>
      <w:r>
        <w:rPr>
          <w:rFonts w:cs="Times New Roman" w:ascii="Times New Roman" w:hAnsi="Times New Roman"/>
          <w:sz w:val="28"/>
          <w:szCs w:val="28"/>
        </w:rPr>
        <w:t>- были совершены в зоне экологического бедствия или в зоне чрезвычайной экологической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 повлекли по неосторожности смерть человека либо массовое заболевание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татья 250 УК РФ - загрязнение вод. Статья предусматривает наступление уголовной ответственности за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w:t>
      </w:r>
    </w:p>
    <w:p>
      <w:pPr>
        <w:pStyle w:val="Normal"/>
        <w:suppressAutoHyphens w:val="true"/>
        <w:spacing w:lineRule="auto" w:line="360" w:before="0" w:after="0"/>
        <w:ind w:firstLine="709"/>
        <w:jc w:val="both"/>
        <w:rPr/>
      </w:pPr>
      <w:r>
        <w:rPr>
          <w:rFonts w:cs="Times New Roman" w:ascii="Times New Roman" w:hAnsi="Times New Roman"/>
          <w:sz w:val="28"/>
          <w:szCs w:val="28"/>
        </w:rPr>
        <w:t>- повлекли причинение существенного вреда животному или растительному миру, рыбным запасам, лесному или сельскому хозяйству;</w:t>
      </w:r>
    </w:p>
    <w:p>
      <w:pPr>
        <w:pStyle w:val="Normal"/>
        <w:suppressAutoHyphens w:val="true"/>
        <w:spacing w:lineRule="auto" w:line="360" w:before="0" w:after="0"/>
        <w:ind w:firstLine="709"/>
        <w:jc w:val="both"/>
        <w:rPr/>
      </w:pPr>
      <w:r>
        <w:rPr>
          <w:rFonts w:cs="Times New Roman" w:ascii="Times New Roman" w:hAnsi="Times New Roman"/>
          <w:sz w:val="28"/>
          <w:szCs w:val="28"/>
        </w:rPr>
        <w:t>- повлекли причинение вреда здоровью человека или массовую гибель животных;</w:t>
      </w:r>
    </w:p>
    <w:p>
      <w:pPr>
        <w:pStyle w:val="Normal"/>
        <w:suppressAutoHyphens w:val="true"/>
        <w:spacing w:lineRule="auto" w:line="360" w:before="0" w:after="0"/>
        <w:ind w:firstLine="709"/>
        <w:jc w:val="both"/>
        <w:rPr/>
      </w:pPr>
      <w:r>
        <w:rPr>
          <w:rFonts w:cs="Times New Roman" w:ascii="Times New Roman" w:hAnsi="Times New Roman"/>
          <w:sz w:val="28"/>
          <w:szCs w:val="28"/>
        </w:rPr>
        <w:t>- были совершены на территории заповедника или заказника либо в зоне экологического бедствия или в зоне чрезвычайной экологической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 повлекли по неосторожности смерть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татья 251 УК РФ - загрязнение атмосферы. Данная статья признает преступлением нарушение правил выброса в атмосферу загрязняющих веществ или нарушение эксплуатации установок, сооружений и иных объектов, если эти деяния повлекли:</w:t>
      </w:r>
    </w:p>
    <w:p>
      <w:pPr>
        <w:pStyle w:val="Normal"/>
        <w:suppressAutoHyphens w:val="true"/>
        <w:spacing w:lineRule="auto" w:line="360" w:before="0" w:after="0"/>
        <w:ind w:firstLine="709"/>
        <w:jc w:val="both"/>
        <w:rPr/>
      </w:pPr>
      <w:r>
        <w:rPr>
          <w:rFonts w:cs="Times New Roman" w:ascii="Times New Roman" w:hAnsi="Times New Roman"/>
          <w:sz w:val="28"/>
          <w:szCs w:val="28"/>
        </w:rPr>
        <w:t>- загрязнение или иное изменение природных свойств воздуха;</w:t>
      </w:r>
    </w:p>
    <w:p>
      <w:pPr>
        <w:pStyle w:val="Normal"/>
        <w:suppressAutoHyphens w:val="true"/>
        <w:spacing w:lineRule="auto" w:line="360" w:before="0" w:after="0"/>
        <w:ind w:firstLine="709"/>
        <w:jc w:val="both"/>
        <w:rPr/>
      </w:pPr>
      <w:r>
        <w:rPr>
          <w:rFonts w:cs="Times New Roman" w:ascii="Times New Roman" w:hAnsi="Times New Roman"/>
          <w:sz w:val="28"/>
          <w:szCs w:val="28"/>
        </w:rPr>
        <w:t>- по неосторожности причинение вреда здоровью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 по неосторожности смерть человека. Критерии экстремального высокого загрязнения атмосферы воздуха определены в Инструкции о порядке предоставления информации о загрязнении окружающей среды на территории РФ, утвержденной приказом Росгидромета от 3 июня 1994 г. N 63.</w:t>
      </w:r>
    </w:p>
    <w:p>
      <w:pPr>
        <w:pStyle w:val="Normal"/>
        <w:suppressAutoHyphens w:val="true"/>
        <w:spacing w:lineRule="auto" w:line="360" w:before="0" w:after="0"/>
        <w:ind w:firstLine="709"/>
        <w:jc w:val="both"/>
        <w:rPr/>
      </w:pPr>
      <w:r>
        <w:rPr>
          <w:rFonts w:cs="Times New Roman" w:ascii="Times New Roman" w:hAnsi="Times New Roman"/>
          <w:sz w:val="28"/>
          <w:szCs w:val="28"/>
        </w:rPr>
        <w:t>10. Статья 254 УК РФ - порча земли. Преступность этого деяния заключается в отравлении, загрязнении или иной порче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если они:</w:t>
      </w:r>
    </w:p>
    <w:p>
      <w:pPr>
        <w:pStyle w:val="Normal"/>
        <w:suppressAutoHyphens w:val="true"/>
        <w:spacing w:lineRule="auto" w:line="360" w:before="0" w:after="0"/>
        <w:ind w:firstLine="709"/>
        <w:jc w:val="both"/>
        <w:rPr/>
      </w:pPr>
      <w:r>
        <w:rPr>
          <w:rFonts w:cs="Times New Roman" w:ascii="Times New Roman" w:hAnsi="Times New Roman"/>
          <w:sz w:val="28"/>
          <w:szCs w:val="28"/>
        </w:rPr>
        <w:t>- повлекли причинение вреда здоровью человека или окружающей среде;</w:t>
      </w:r>
    </w:p>
    <w:p>
      <w:pPr>
        <w:pStyle w:val="Normal"/>
        <w:suppressAutoHyphens w:val="true"/>
        <w:spacing w:lineRule="auto" w:line="360" w:before="0" w:after="0"/>
        <w:ind w:firstLine="709"/>
        <w:jc w:val="both"/>
        <w:rPr/>
      </w:pPr>
      <w:r>
        <w:rPr>
          <w:rFonts w:cs="Times New Roman" w:ascii="Times New Roman" w:hAnsi="Times New Roman"/>
          <w:sz w:val="28"/>
          <w:szCs w:val="28"/>
        </w:rPr>
        <w:t>- совершены в зоне экологического бедствия или в зоне чрезвычайной экологической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 повлекли по неосторожности смерть человека. Отравление почвы есть насыщение ее ядохимикатами или ядовитыми (токсичными) продуктами хозяйственной деятельности, в результате чего земля становится опасной для здоровья людей, животных, насекомых, растений и иных организмов и использование ее может вызвать их гибель.</w:t>
      </w:r>
    </w:p>
    <w:p>
      <w:pPr>
        <w:pStyle w:val="Normal"/>
        <w:suppressAutoHyphens w:val="true"/>
        <w:spacing w:lineRule="auto" w:line="360" w:before="0" w:after="0"/>
        <w:ind w:firstLine="709"/>
        <w:jc w:val="both"/>
        <w:rPr/>
      </w:pPr>
      <w:r>
        <w:rPr>
          <w:rFonts w:cs="Times New Roman" w:ascii="Times New Roman" w:hAnsi="Times New Roman"/>
          <w:sz w:val="28"/>
          <w:szCs w:val="28"/>
        </w:rPr>
        <w:t>11. Статья 255 УК РФ - нарушение правил охраны и использования недр. Данный состав преступления образуют нарушения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 если эти деяния повлекли причинение значительного ущерба, при обязательном присутствии и наступлении неблагоприятных последствий.</w:t>
      </w:r>
    </w:p>
    <w:p>
      <w:pPr>
        <w:pStyle w:val="Normal"/>
        <w:suppressAutoHyphens w:val="true"/>
        <w:spacing w:lineRule="auto" w:line="360" w:before="0" w:after="0"/>
        <w:ind w:firstLine="709"/>
        <w:jc w:val="both"/>
        <w:rPr/>
      </w:pPr>
      <w:r>
        <w:rPr>
          <w:rFonts w:cs="Times New Roman" w:ascii="Times New Roman" w:hAnsi="Times New Roman"/>
          <w:sz w:val="28"/>
          <w:szCs w:val="28"/>
        </w:rPr>
        <w:t>12. Статья 258 УК РФ - незаконная охота. Деяния могут образовывать состав преступления как при наличии причиненного ущерба, так и по формальным признакам, к которым относятся применение запрещенных средств охоты, охота на запрещенные виды, охота в не предназначенных для этого местах. Преступлением является незаконная охота, если она совершена:</w:t>
      </w:r>
    </w:p>
    <w:p>
      <w:pPr>
        <w:pStyle w:val="Normal"/>
        <w:suppressAutoHyphens w:val="true"/>
        <w:spacing w:lineRule="auto" w:line="360" w:before="0" w:after="0"/>
        <w:ind w:firstLine="709"/>
        <w:jc w:val="both"/>
        <w:rPr/>
      </w:pPr>
      <w:r>
        <w:rPr>
          <w:rFonts w:cs="Times New Roman" w:ascii="Times New Roman" w:hAnsi="Times New Roman"/>
          <w:sz w:val="28"/>
          <w:szCs w:val="28"/>
        </w:rPr>
        <w:t>- с причинением крупного ущерба;</w:t>
      </w:r>
    </w:p>
    <w:p>
      <w:pPr>
        <w:pStyle w:val="Normal"/>
        <w:suppressAutoHyphens w:val="true"/>
        <w:spacing w:lineRule="auto" w:line="360" w:before="0" w:after="0"/>
        <w:ind w:firstLine="709"/>
        <w:jc w:val="both"/>
        <w:rPr/>
      </w:pPr>
      <w:r>
        <w:rPr>
          <w:rFonts w:cs="Times New Roman" w:ascii="Times New Roman" w:hAnsi="Times New Roman"/>
          <w:sz w:val="28"/>
          <w:szCs w:val="28"/>
        </w:rPr>
        <w:t>-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w:t>
      </w:r>
    </w:p>
    <w:p>
      <w:pPr>
        <w:pStyle w:val="Normal"/>
        <w:suppressAutoHyphens w:val="true"/>
        <w:spacing w:lineRule="auto" w:line="360" w:before="0" w:after="0"/>
        <w:ind w:firstLine="709"/>
        <w:jc w:val="both"/>
        <w:rPr/>
      </w:pPr>
      <w:r>
        <w:rPr>
          <w:rFonts w:cs="Times New Roman" w:ascii="Times New Roman" w:hAnsi="Times New Roman"/>
          <w:sz w:val="28"/>
          <w:szCs w:val="28"/>
        </w:rPr>
        <w:t>- в отношении птиц и зверей, охота на которых полностью запрещена;</w:t>
      </w:r>
    </w:p>
    <w:p>
      <w:pPr>
        <w:pStyle w:val="Normal"/>
        <w:suppressAutoHyphens w:val="true"/>
        <w:spacing w:lineRule="auto" w:line="360" w:before="0" w:after="0"/>
        <w:ind w:firstLine="709"/>
        <w:jc w:val="both"/>
        <w:rPr/>
      </w:pPr>
      <w:r>
        <w:rPr>
          <w:rFonts w:cs="Times New Roman" w:ascii="Times New Roman" w:hAnsi="Times New Roman"/>
          <w:sz w:val="28"/>
          <w:szCs w:val="28"/>
        </w:rPr>
        <w:t>- на территории заповедника, заказника либо в зоне экологического бедствия или в зоне чрезвычайной экологической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татья 260 УК РФ - незаконная порубка деревьев и кустарников. Преступный характер заключается в:</w:t>
      </w:r>
    </w:p>
    <w:p>
      <w:pPr>
        <w:pStyle w:val="Normal"/>
        <w:suppressAutoHyphens w:val="true"/>
        <w:spacing w:lineRule="auto" w:line="360" w:before="0" w:after="0"/>
        <w:ind w:firstLine="709"/>
        <w:jc w:val="both"/>
        <w:rPr/>
      </w:pPr>
      <w:r>
        <w:rPr>
          <w:rFonts w:cs="Times New Roman" w:ascii="Times New Roman" w:hAnsi="Times New Roman"/>
          <w:sz w:val="28"/>
          <w:szCs w:val="28"/>
        </w:rPr>
        <w:t>- незаконной порубке, а равно повреждении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вершены в значительном размере;</w:t>
      </w:r>
    </w:p>
    <w:p>
      <w:pPr>
        <w:pStyle w:val="Normal"/>
        <w:suppressAutoHyphens w:val="true"/>
        <w:spacing w:lineRule="auto" w:line="360" w:before="0" w:after="0"/>
        <w:ind w:firstLine="709"/>
        <w:jc w:val="both"/>
        <w:rPr/>
      </w:pPr>
      <w:r>
        <w:rPr>
          <w:rFonts w:cs="Times New Roman" w:ascii="Times New Roman" w:hAnsi="Times New Roman"/>
          <w:sz w:val="28"/>
          <w:szCs w:val="28"/>
        </w:rPr>
        <w:t>- незаконной порубке, а равно повреждении до степени прекращения роста деревьев, кустарников и лиан в лесах всех групп, а также насаждений, не входящих в лесной фонд, если эти деяния совершены: неоднократно; лицом с использованием своего служебного положения; в крупном разм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м признается исчисленный по установленным таксам ущерб, в двадцать раз превышающий минимальный размер оплаты труда. Крупным ущерб признается, если он превышает минимальный размер оплаты труда в двести раз.</w:t>
      </w:r>
    </w:p>
    <w:p>
      <w:pPr>
        <w:pStyle w:val="Normal"/>
        <w:suppressAutoHyphens w:val="true"/>
        <w:spacing w:lineRule="auto" w:line="360" w:before="0" w:after="0"/>
        <w:ind w:firstLine="709"/>
        <w:jc w:val="both"/>
        <w:rPr/>
      </w:pPr>
      <w:r>
        <w:rPr>
          <w:rFonts w:cs="Times New Roman" w:ascii="Times New Roman" w:hAnsi="Times New Roman"/>
          <w:sz w:val="28"/>
          <w:szCs w:val="28"/>
        </w:rPr>
        <w:t>14. Статья 261 УК РФ - уничтожение или повреждение лесов. Согласно данной статье преступлением является уничтожение или повреждение лесов, а равно насаждений, не входящих в лесной фонд: в результате неосторожного обращения с огнем или иными источниками повышенной опасности; путем поджога или иным общеопасным способом; в результате загрязнения вредными веществами, отходами, выбросами или отбро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ми преступлениями также являются составы следующих статьей:</w:t>
      </w:r>
    </w:p>
    <w:p>
      <w:pPr>
        <w:pStyle w:val="Normal"/>
        <w:suppressAutoHyphens w:val="true"/>
        <w:spacing w:lineRule="auto" w:line="360" w:before="0" w:after="0"/>
        <w:ind w:firstLine="709"/>
        <w:jc w:val="both"/>
        <w:rPr/>
      </w:pPr>
      <w:r>
        <w:rPr>
          <w:rFonts w:cs="Times New Roman" w:ascii="Times New Roman" w:hAnsi="Times New Roman"/>
          <w:sz w:val="28"/>
          <w:szCs w:val="28"/>
        </w:rPr>
        <w:t>- загрязнение морской среды - ст. 252 УК РФ;</w:t>
      </w:r>
    </w:p>
    <w:p>
      <w:pPr>
        <w:pStyle w:val="Normal"/>
        <w:suppressAutoHyphens w:val="true"/>
        <w:spacing w:lineRule="auto" w:line="360" w:before="0" w:after="0"/>
        <w:ind w:firstLine="709"/>
        <w:jc w:val="both"/>
        <w:rPr/>
      </w:pPr>
      <w:r>
        <w:rPr>
          <w:rFonts w:cs="Times New Roman" w:ascii="Times New Roman" w:hAnsi="Times New Roman"/>
          <w:sz w:val="28"/>
          <w:szCs w:val="28"/>
        </w:rPr>
        <w:t>- нарушение законодательства РФ о континентальном шельфе и об исключительной экономической зоне РФ - ст. 253 УК РФ;</w:t>
      </w:r>
    </w:p>
    <w:p>
      <w:pPr>
        <w:pStyle w:val="Normal"/>
        <w:suppressAutoHyphens w:val="true"/>
        <w:spacing w:lineRule="auto" w:line="360" w:before="0" w:after="0"/>
        <w:ind w:firstLine="709"/>
        <w:jc w:val="both"/>
        <w:rPr/>
      </w:pPr>
      <w:r>
        <w:rPr>
          <w:rFonts w:cs="Times New Roman" w:ascii="Times New Roman" w:hAnsi="Times New Roman"/>
          <w:sz w:val="28"/>
          <w:szCs w:val="28"/>
        </w:rPr>
        <w:t>- незаконная добыча водных животных и растений - ст. 256 УК РФ.</w:t>
      </w:r>
    </w:p>
    <w:p>
      <w:pPr>
        <w:pStyle w:val="Normal"/>
        <w:suppressAutoHyphens w:val="true"/>
        <w:spacing w:lineRule="auto" w:line="360" w:before="0" w:after="0"/>
        <w:ind w:firstLine="709"/>
        <w:jc w:val="both"/>
        <w:rPr/>
      </w:pPr>
      <w:r>
        <w:rPr>
          <w:rFonts w:cs="Times New Roman" w:ascii="Times New Roman" w:hAnsi="Times New Roman"/>
          <w:sz w:val="28"/>
          <w:szCs w:val="28"/>
        </w:rPr>
        <w:t>И ряд других, предусмотренных гл. 24 УК РФ - преступления против общественной безопасности; гл. 25 УК РФ - преступления против здоровья населения и общественной нравственности; гл. 34 УК РФ - преступления против мира и безопасности челове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уголовной ответственности за экологические преступления могут быть только физические лица, достигшие 16-летнего возраста.</w:t>
      </w:r>
    </w:p>
    <w:p>
      <w:pPr>
        <w:pStyle w:val="Normal"/>
        <w:suppressAutoHyphens w:val="true"/>
        <w:spacing w:lineRule="auto" w:line="360" w:before="0" w:after="0"/>
        <w:ind w:firstLine="709"/>
        <w:jc w:val="both"/>
        <w:rPr/>
      </w:pPr>
      <w:r>
        <w:rPr>
          <w:rFonts w:cs="Times New Roman" w:ascii="Times New Roman" w:hAnsi="Times New Roman"/>
          <w:sz w:val="28"/>
          <w:szCs w:val="28"/>
        </w:rPr>
        <w:t>Санкции вышеуказанных статей предусматривают штрафы в различных размерах, ограничение свободы, исправительные работы, арест на различные сроки, лишение свободы, лишение права занимать определенные должности или заниматься определенной деятельностью.</w:t>
      </w:r>
    </w:p>
    <w:p>
      <w:pPr>
        <w:pStyle w:val="Normal"/>
        <w:suppressAutoHyphens w:val="true"/>
        <w:spacing w:lineRule="auto" w:line="360" w:before="0" w:after="0"/>
        <w:ind w:firstLine="709"/>
        <w:jc w:val="both"/>
        <w:rPr/>
      </w:pPr>
      <w:r>
        <w:rPr>
          <w:rFonts w:cs="Times New Roman" w:ascii="Times New Roman" w:hAnsi="Times New Roman"/>
          <w:sz w:val="28"/>
          <w:szCs w:val="28"/>
        </w:rPr>
        <w:t>Понятие экологического преступления сводится к следующему. "Экологическое преступление - это предусмотренное уголовным законом и запрещенное им под угрозой наказания виновное общественно опасное деяние (действие или бездействие), посягающее на окружающую среду и ее компоненты, рациональное использование и охрана которых обеспечивают оптимальную жизнедеятельность человека, на экологическую безопасность населения и территорий, и состоящее в непосредственном противоправном использовании природных объектов (или в противоправном воздействии на их состояние) как социальной ценности, что приводит к негативным изменениям качества окружающей среды, уничтожению, повреждению объектов" (Дубовик О.Л. Экологическое право: Учебник. М.: ТК Велби, Проспект, 2003. С. 287).</w:t>
      </w:r>
    </w:p>
    <w:p>
      <w:pPr>
        <w:pStyle w:val="Normal"/>
        <w:suppressAutoHyphens w:val="true"/>
        <w:spacing w:lineRule="auto" w:line="360" w:before="0" w:after="0"/>
        <w:ind w:firstLine="709"/>
        <w:jc w:val="both"/>
        <w:rPr/>
      </w:pPr>
      <w:r>
        <w:rPr>
          <w:rFonts w:cs="Times New Roman" w:ascii="Times New Roman" w:hAnsi="Times New Roman"/>
          <w:sz w:val="28"/>
          <w:szCs w:val="28"/>
        </w:rPr>
        <w:t>Непосредственным объектом экологических преступлений являются охраняемые уголовным законом общественные отношения по использованию отдельных видов природных ресурсов и объектов, обеспечению правопорядка при осуществлении конкретных видов воздействия на окружающую среду, экологической безопасности населения и территорий, по сохранению состояния и качества окружающей среды и ее компон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экологического преступления - окружающая среда в целом, ее компоненты, продукты человеческой деятельности, с помощью которых оказывается воздействие на окружающую среду.</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ивная сторона выражается посредством деяния (действие или бездействие), различных правил, преступных последствий и причиной связи между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 как умышленная, так и неосторожная вина.</w:t>
      </w:r>
    </w:p>
    <w:p>
      <w:pPr>
        <w:pStyle w:val="Normal"/>
        <w:suppressAutoHyphens w:val="true"/>
        <w:spacing w:lineRule="auto" w:line="360" w:before="0" w:after="0"/>
        <w:ind w:firstLine="709"/>
        <w:jc w:val="both"/>
        <w:rPr>
          <w:rFonts w:ascii="Times New Roman" w:hAnsi="Times New Roman" w:cs="Times New Roman"/>
          <w:sz w:val="28"/>
          <w:szCs w:val="28"/>
        </w:rPr>
      </w:pPr>
      <w:bookmarkStart w:id="8" w:name="sub_60087"/>
      <w:bookmarkEnd w:id="8"/>
      <w:r>
        <w:rPr>
          <w:rFonts w:cs="Times New Roman" w:ascii="Times New Roman" w:hAnsi="Times New Roman"/>
          <w:sz w:val="28"/>
          <w:szCs w:val="28"/>
        </w:rPr>
        <w:t>Кроме уголовной может наступать и административная ответственность.</w:t>
      </w:r>
    </w:p>
    <w:p>
      <w:pPr>
        <w:pStyle w:val="Normal"/>
        <w:suppressAutoHyphens w:val="true"/>
        <w:spacing w:lineRule="auto" w:line="360" w:before="0" w:after="0"/>
        <w:ind w:firstLine="709"/>
        <w:jc w:val="both"/>
        <w:rPr/>
      </w:pPr>
      <w:bookmarkStart w:id="9" w:name="sub_60087"/>
      <w:bookmarkStart w:id="10" w:name="sub_60088"/>
      <w:bookmarkEnd w:id="9"/>
      <w:bookmarkEnd w:id="10"/>
      <w:r>
        <w:rPr>
          <w:rFonts w:cs="Times New Roman" w:ascii="Times New Roman" w:hAnsi="Times New Roman"/>
          <w:sz w:val="28"/>
          <w:szCs w:val="28"/>
        </w:rPr>
        <w:t>Законодательство об административных правонарушениях состоит из КоАП РФ, вступившем в силу 1 июля 2002 г., и принимаемых в соответствии с ним законов субъектов РФ об административных правонарушениях. КоАП РФ отдельно в Особенной части выделяет гл. 8 - административные правонарушения в области охраны окружающей природной среды и природопользования. "Родовым объектом экологических правонарушений выступают общественные отношения по охране окружающей среды, по рациональному использованию природных ресурсов и обеспечению экологической безопасности" (Соловей Ю.П., Черников В.В. Комментарий к Кодексу Российской Федерации об административных правонарушениях: Вводный. М.: Юрайт-М, 2002. С. 48). В специальной ст. 23.29 КоАП РФ определяет полномочия органов, осуществляющих государственный экологический контроль по рассмотрению дел об административных правонарушениях; в ст. 23.21 КоАП РФ определяет полномочия по рассмотрению дел об административных правонарушениях органов, осуществляющих государственный контроль за использованием и охраной земель; в ст. 23.22 КоАП РФ определяет полномочия по рассмотрению дел об административных правонарушениях органов, осуществляющих государственный геологический контроль, в ст. 23.23 КоАП РФ определяет полномочия по рассмотрению дел об административных правонарушениях органов, осуществляющих государственный контроль за использованием и охраной водных объектов; в ст. 23.24 КоАП РФ определяет полномочия по рассмотрению дел об административных правонарушениях органов, уполномоченных в области использования, охраны и защиты лесного фонда; в ст. 23.25 КоАП РФ определяет полномочия по рассмотрению дел об административных правонарушениях органов охраны территорий государственных природных заповедников и национальных парков; в ст. 23.26 КоАП РФ определяет полномочия по рассмотрению дел об административных правонарушениях органов, уполномоченных в области охраны, контроля и регулирования использования объектов животного мира, отнесенных к объектам охоты, и среды их обитания; в ст. 23.27 КоАП РФ определяет полномочия по рассмотрению дел об административных правонарушениях органов рыбоохраны; в ст. 23.28 КоАП РФ определяет полномочия по рассмотрению дел об административных правонарушениях органов гидрометеорологии и мониторинга окружающей среды, в ст. 23.31 КоАП РФ определяет полномочия по рассмотрению дел об административных правонарушениях органов государственного горного и промышленного надзора, а в ст. 28.3 определяет должностных лиц, уполномоченных составлять протоколы об административных правонарушениях.</w:t>
      </w:r>
    </w:p>
    <w:p>
      <w:pPr>
        <w:pStyle w:val="Normal"/>
        <w:suppressAutoHyphens w:val="true"/>
        <w:spacing w:lineRule="auto" w:line="360" w:before="0" w:after="0"/>
        <w:ind w:firstLine="709"/>
        <w:jc w:val="both"/>
        <w:rPr/>
      </w:pPr>
      <w:bookmarkStart w:id="11" w:name="sub_60088"/>
      <w:bookmarkEnd w:id="11"/>
      <w:r>
        <w:rPr>
          <w:rFonts w:cs="Times New Roman" w:ascii="Times New Roman" w:hAnsi="Times New Roman"/>
          <w:sz w:val="28"/>
          <w:szCs w:val="28"/>
        </w:rPr>
        <w:t>"Административным экологическим правонарушением признается противоправное, виновное действие либо бездействие, посягающее на установленный в РФ экологический правопорядок, здоровье и экологическую безопасность населения. Причиняющее вред окружающей природной среде или содержащее реальную угрозу причинения, за которое предусмотрена административная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знаки, которые служат разграничением состава административного правонарушения от преступления, определены в УК РФ. Это повторность (ст. 260 п. 2), наличие умысла (ст. 258), крупный ущерб, причинение вреда здоровью людей, животным, сельскохозяйственному производству (ст. 248, 249, 252 УК и др.)" (Экологическое право: Курс лекций и практикум/Под ред. д.ю.н., проф. Ю.Е. Винокурова. М.: Издательство "Экзамен", 2003. С. 242).</w:t>
      </w:r>
    </w:p>
    <w:p>
      <w:pPr>
        <w:pStyle w:val="Normal"/>
        <w:suppressAutoHyphens w:val="true"/>
        <w:spacing w:lineRule="auto" w:line="360" w:before="0" w:after="0"/>
        <w:ind w:firstLine="709"/>
        <w:jc w:val="both"/>
        <w:rPr/>
      </w:pPr>
      <w:r>
        <w:rPr>
          <w:rFonts w:cs="Times New Roman" w:ascii="Times New Roman" w:hAnsi="Times New Roman"/>
          <w:sz w:val="28"/>
          <w:szCs w:val="28"/>
        </w:rPr>
        <w:t>К правонарушителям в области административного производства применяются следующие виды административных наказаний: штраф, предупреждение,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лишение специального права, предоставленного физическому лицу. Наложение штрафа не освобождает виновных от обязанности возмещения причиненного вреда и устранения последствий административного правонарушения.</w:t>
      </w:r>
    </w:p>
    <w:p>
      <w:pPr>
        <w:pStyle w:val="Normal"/>
        <w:suppressAutoHyphens w:val="true"/>
        <w:spacing w:lineRule="auto" w:line="360" w:before="0" w:after="0"/>
        <w:ind w:firstLine="709"/>
        <w:jc w:val="both"/>
        <w:rPr>
          <w:rFonts w:ascii="Times New Roman" w:hAnsi="Times New Roman" w:cs="Times New Roman"/>
          <w:sz w:val="28"/>
          <w:szCs w:val="28"/>
        </w:rPr>
      </w:pPr>
      <w:bookmarkStart w:id="12" w:name="sub_7000"/>
      <w:bookmarkEnd w:id="12"/>
      <w:r>
        <w:rPr>
          <w:rFonts w:cs="Times New Roman" w:ascii="Times New Roman" w:hAnsi="Times New Roman"/>
          <w:sz w:val="28"/>
          <w:szCs w:val="28"/>
        </w:rPr>
        <w:t>Охрана окружающей среды при осуществлении хозяйственной и иной деятельности</w:t>
      </w:r>
    </w:p>
    <w:p>
      <w:pPr>
        <w:pStyle w:val="Normal"/>
        <w:suppressAutoHyphens w:val="true"/>
        <w:spacing w:lineRule="auto" w:line="360" w:before="0" w:after="0"/>
        <w:ind w:firstLine="709"/>
        <w:jc w:val="both"/>
        <w:rPr/>
      </w:pPr>
      <w:bookmarkStart w:id="13" w:name="sub_7000"/>
      <w:bookmarkStart w:id="14" w:name="sub_7001"/>
      <w:bookmarkEnd w:id="13"/>
      <w:bookmarkEnd w:id="14"/>
      <w:r>
        <w:rPr>
          <w:rFonts w:cs="Times New Roman" w:ascii="Times New Roman" w:hAnsi="Times New Roman"/>
          <w:sz w:val="28"/>
          <w:szCs w:val="28"/>
        </w:rPr>
        <w:t>Общие требования в области охраны окружающей среды при размещении, проектировании, строительстве, реконструкции, вводе в эксплуатацию, эксплуатации, консервации и ликвидации зданий, строений, сооружений и иных объектов содержатся в ст. 34 Федерального закона "Об охране окружающей среды".</w:t>
      </w:r>
    </w:p>
    <w:p>
      <w:pPr>
        <w:pStyle w:val="Normal"/>
        <w:suppressAutoHyphens w:val="true"/>
        <w:spacing w:lineRule="auto" w:line="360" w:before="0" w:after="0"/>
        <w:ind w:firstLine="709"/>
        <w:jc w:val="both"/>
        <w:rPr/>
      </w:pPr>
      <w:bookmarkStart w:id="15" w:name="sub_7001"/>
      <w:bookmarkEnd w:id="15"/>
      <w:r>
        <w:rPr>
          <w:rFonts w:cs="Times New Roman" w:ascii="Times New Roman" w:hAnsi="Times New Roman"/>
          <w:sz w:val="28"/>
          <w:szCs w:val="28"/>
        </w:rPr>
        <w:t>1.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требований в области охраны окружающей среды влечет за собой приостановление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 по предписаниям органов исполнительной власти, осуществляющих государственное управление в области охраны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3. Прекращение в полном объеме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 при нарушении требований в области охраны окружающей среды осуществляется на основании решения суда и (или) арбитражного суда.</w:t>
      </w:r>
    </w:p>
    <w:p>
      <w:pPr>
        <w:pStyle w:val="Normal"/>
        <w:suppressAutoHyphens w:val="true"/>
        <w:spacing w:lineRule="auto" w:line="360" w:before="0" w:after="0"/>
        <w:ind w:firstLine="709"/>
        <w:jc w:val="both"/>
        <w:rPr/>
      </w:pPr>
      <w:r>
        <w:rPr>
          <w:rFonts w:cs="Times New Roman" w:ascii="Times New Roman" w:hAnsi="Times New Roman"/>
          <w:sz w:val="28"/>
          <w:szCs w:val="28"/>
        </w:rPr>
        <w:t>Законодатель установил, что для применения природоохранных требований при осуществлении хозяйственной и иной деятельности,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не могут оказывать прямое или косвенное негативное воздействие на окружающую среду. Под негативным воздействием на окружающую среду понимается воздействие хозяйственной и иной деятельности, последствия которой приводят к негативным изменениям качества окружающей среды. Качество окружающей среды - это состояние окружающей среды, которое характеризуется физическими, химическими, биологическими и иными показателями и (или) их совокупностью (ст. 1 Федерального закона "Об охране окружающей среды"). Любая строительная деятельность осуществляется как минимум с физическим воздействием на окружающую среду. Поэтому любые виды работ, связанные с размещением, проектированием, строительством, реконструкцией, вводом в эксплуатацию, эксплуатацией, консервацией и ликвидацией зданий, строений, сооружений и иных объектов, должны производиться с учетом установленных гл. VII Федерального закона "Об охране окружающей среды" требований в области охраны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Указанный Федеральный закон предусматривает для каждого этапа свои природоохранные треб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При размещении зданий, строений, сооружений и иных объектов природоохранными требованиями являются (ст. 35 Федерального закона "Об охране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требований в области охраны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восстановления природно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требований по рациональному использованию и воспроизводству природн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обеспечение экологической безопасности с учетом ближайших и отдаленных экологических, экономических, демографических и иных последствий эксплуатации указанных объектов;</w:t>
      </w:r>
    </w:p>
    <w:p>
      <w:pPr>
        <w:pStyle w:val="Normal"/>
        <w:suppressAutoHyphens w:val="true"/>
        <w:spacing w:lineRule="auto" w:line="360" w:before="0" w:after="0"/>
        <w:ind w:firstLine="709"/>
        <w:jc w:val="both"/>
        <w:rPr/>
      </w:pPr>
      <w:r>
        <w:rPr>
          <w:rFonts w:cs="Times New Roman" w:ascii="Times New Roman" w:hAnsi="Times New Roman"/>
          <w:sz w:val="28"/>
          <w:szCs w:val="28"/>
        </w:rPr>
        <w:t>соблюдение приоритета сохранения благоприятной окружающей среды, биологического разнообразия, рационального использования и воспроизводства природн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выбор мест размещения зданий, строений, сооружений и иных объектов осуществляется с соблюдением требований законодательства при наличии положительного заключения государственной экологической экспертизы.</w:t>
      </w:r>
    </w:p>
    <w:p>
      <w:pPr>
        <w:pStyle w:val="Normal"/>
        <w:suppressAutoHyphens w:val="true"/>
        <w:spacing w:lineRule="auto" w:line="360" w:before="0" w:after="0"/>
        <w:ind w:firstLine="709"/>
        <w:jc w:val="both"/>
        <w:rPr/>
      </w:pPr>
      <w:r>
        <w:rPr>
          <w:rFonts w:cs="Times New Roman" w:ascii="Times New Roman" w:hAnsi="Times New Roman"/>
          <w:sz w:val="28"/>
          <w:szCs w:val="28"/>
        </w:rPr>
        <w:t>В случаях, если размещение зданий, строений, сооружений и иных объектов затрагивает законные интересы граждан, решение принимается с учетом результатов референдумов, проводимых на соответствующих территориях. Экологической безопасностью является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p>
      <w:pPr>
        <w:pStyle w:val="Normal"/>
        <w:suppressAutoHyphens w:val="true"/>
        <w:spacing w:lineRule="auto" w:line="360" w:before="0" w:after="0"/>
        <w:ind w:firstLine="709"/>
        <w:jc w:val="both"/>
        <w:rPr>
          <w:rFonts w:ascii="Times New Roman" w:hAnsi="Times New Roman" w:cs="Times New Roman"/>
          <w:sz w:val="28"/>
          <w:szCs w:val="28"/>
        </w:rPr>
      </w:pPr>
      <w:bookmarkStart w:id="16" w:name="sub_70014"/>
      <w:bookmarkEnd w:id="16"/>
      <w:r>
        <w:rPr>
          <w:rFonts w:cs="Times New Roman" w:ascii="Times New Roman" w:hAnsi="Times New Roman"/>
          <w:sz w:val="28"/>
          <w:szCs w:val="28"/>
        </w:rPr>
        <w:t>При проектировании зданий, строений, сооружений и иных объектов природоохранными требованиями являются (ст. 36 Федерального закона "Об охране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bookmarkStart w:id="17" w:name="sub_70014"/>
      <w:bookmarkEnd w:id="17"/>
      <w:r>
        <w:rPr>
          <w:rFonts w:cs="Times New Roman" w:ascii="Times New Roman" w:hAnsi="Times New Roman"/>
          <w:sz w:val="28"/>
          <w:szCs w:val="28"/>
        </w:rPr>
        <w:t>учет нормативов допустимой антропогенной нагрузки на окружающую сре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редупреждению и устранению загрязнения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ие способов размещения отходов производства и 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rPr>
        <w:t>применение ресурсосберегающих, малоотходных, безотходных и иных наилучших существующих технологий, способствующих охране окружающей среды, восстановлению природной среды, рациональному использованию и воспроизводству природн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Проекты, по которым не имеются положительные заключения государственной экологической экспертизы, утверждению не подлежат, и работы по их реализации финансировать запрещ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оительстве и реконструкции зданий, строений, сооружений и иных объектов природоохранными требованиями являются (ст. 37 Федерального закона "Об охране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 наличие утвержденного проекта, имеющего положительное заключение государственной экологической экспертизы;</w:t>
      </w:r>
    </w:p>
    <w:p>
      <w:pPr>
        <w:pStyle w:val="Normal"/>
        <w:suppressAutoHyphens w:val="true"/>
        <w:spacing w:lineRule="auto" w:line="360" w:before="0" w:after="0"/>
        <w:ind w:firstLine="709"/>
        <w:jc w:val="both"/>
        <w:rPr/>
      </w:pPr>
      <w:r>
        <w:rPr>
          <w:rFonts w:cs="Times New Roman" w:ascii="Times New Roman" w:hAnsi="Times New Roman"/>
          <w:sz w:val="28"/>
          <w:szCs w:val="28"/>
        </w:rPr>
        <w:t>- соблюдение требований в области охраны окружающей среды, а также санитарных и строительных требований, норм и правил;</w:t>
      </w:r>
    </w:p>
    <w:p>
      <w:pPr>
        <w:pStyle w:val="Normal"/>
        <w:suppressAutoHyphens w:val="true"/>
        <w:spacing w:lineRule="auto" w:line="360" w:before="0" w:after="0"/>
        <w:ind w:firstLine="709"/>
        <w:jc w:val="both"/>
        <w:rPr/>
      </w:pPr>
      <w:r>
        <w:rPr>
          <w:rFonts w:cs="Times New Roman" w:ascii="Times New Roman" w:hAnsi="Times New Roman"/>
          <w:sz w:val="28"/>
          <w:szCs w:val="28"/>
        </w:rPr>
        <w:t>- принятие мер по охране окружающей среды, восстановлению природно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 рекультивация земель;</w:t>
      </w:r>
    </w:p>
    <w:p>
      <w:pPr>
        <w:pStyle w:val="Normal"/>
        <w:suppressAutoHyphens w:val="true"/>
        <w:spacing w:lineRule="auto" w:line="360" w:before="0" w:after="0"/>
        <w:ind w:firstLine="709"/>
        <w:jc w:val="both"/>
        <w:rPr/>
      </w:pPr>
      <w:r>
        <w:rPr>
          <w:rFonts w:cs="Times New Roman" w:ascii="Times New Roman" w:hAnsi="Times New Roman"/>
          <w:sz w:val="28"/>
          <w:szCs w:val="28"/>
        </w:rPr>
        <w:t>- благоустройство территорий.</w:t>
      </w:r>
    </w:p>
    <w:p>
      <w:pPr>
        <w:pStyle w:val="Normal"/>
        <w:suppressAutoHyphens w:val="true"/>
        <w:spacing w:lineRule="auto" w:line="360" w:before="0" w:after="0"/>
        <w:ind w:firstLine="709"/>
        <w:jc w:val="both"/>
        <w:rPr/>
      </w:pPr>
      <w:bookmarkStart w:id="18" w:name="sub_70026"/>
      <w:bookmarkEnd w:id="18"/>
      <w:r>
        <w:rPr>
          <w:rFonts w:cs="Times New Roman" w:ascii="Times New Roman" w:hAnsi="Times New Roman"/>
          <w:sz w:val="28"/>
          <w:szCs w:val="28"/>
        </w:rPr>
        <w:t>Запрещаются строительство и реконструкция зданий, строений, сооружений и иных объектов до утверждения проектов и до отвода земельных участков в натуре, а также изменение утвержденных проектов в ущерб требованиям в области охраны окружающей среды. В противном случае здание, строение, сооружение будет обладать признаками самовольного строительства.</w:t>
      </w:r>
    </w:p>
    <w:p>
      <w:pPr>
        <w:pStyle w:val="Normal"/>
        <w:suppressAutoHyphens w:val="true"/>
        <w:spacing w:lineRule="auto" w:line="360" w:before="0" w:after="0"/>
        <w:ind w:firstLine="709"/>
        <w:jc w:val="both"/>
        <w:rPr>
          <w:rFonts w:ascii="Times New Roman" w:hAnsi="Times New Roman" w:cs="Times New Roman"/>
          <w:sz w:val="28"/>
          <w:szCs w:val="28"/>
        </w:rPr>
      </w:pPr>
      <w:bookmarkStart w:id="19" w:name="sub_70026"/>
      <w:bookmarkEnd w:id="19"/>
      <w:r>
        <w:rPr>
          <w:rFonts w:cs="Times New Roman" w:ascii="Times New Roman" w:hAnsi="Times New Roman"/>
          <w:sz w:val="28"/>
          <w:szCs w:val="28"/>
        </w:rPr>
        <w:t>Признаками самовольного строительства являются возведение строения, сооружения и иного недвижимого имущества, обладающего одним из признаков либо их совокупностью, а именно:</w:t>
      </w:r>
    </w:p>
    <w:p>
      <w:pPr>
        <w:pStyle w:val="Normal"/>
        <w:suppressAutoHyphens w:val="true"/>
        <w:spacing w:lineRule="auto" w:line="360" w:before="0" w:after="0"/>
        <w:ind w:firstLine="709"/>
        <w:jc w:val="both"/>
        <w:rPr/>
      </w:pPr>
      <w:r>
        <w:rPr>
          <w:rFonts w:cs="Times New Roman" w:ascii="Times New Roman" w:hAnsi="Times New Roman"/>
          <w:sz w:val="28"/>
          <w:szCs w:val="28"/>
        </w:rPr>
        <w:t>- созданное на земельном участке, не отведенном для этих целей, в порядке, установленном законом и иными правовыми актами;</w:t>
      </w:r>
    </w:p>
    <w:p>
      <w:pPr>
        <w:pStyle w:val="Normal"/>
        <w:suppressAutoHyphens w:val="true"/>
        <w:spacing w:lineRule="auto" w:line="360" w:before="0" w:after="0"/>
        <w:ind w:firstLine="709"/>
        <w:jc w:val="both"/>
        <w:rPr/>
      </w:pPr>
      <w:r>
        <w:rPr>
          <w:rFonts w:cs="Times New Roman" w:ascii="Times New Roman" w:hAnsi="Times New Roman"/>
          <w:sz w:val="28"/>
          <w:szCs w:val="28"/>
        </w:rPr>
        <w:t>- созданное без получения на это необходимых раз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 созданное с существенным нарушением градостроительных и строительных норм и правил.</w:t>
      </w:r>
    </w:p>
    <w:p>
      <w:pPr>
        <w:pStyle w:val="Normal"/>
        <w:suppressAutoHyphens w:val="true"/>
        <w:spacing w:lineRule="auto" w:line="360" w:before="0" w:after="0"/>
        <w:ind w:firstLine="709"/>
        <w:jc w:val="both"/>
        <w:rPr/>
      </w:pPr>
      <w:r>
        <w:rPr>
          <w:rFonts w:cs="Times New Roman" w:ascii="Times New Roman" w:hAnsi="Times New Roman"/>
          <w:sz w:val="28"/>
          <w:szCs w:val="28"/>
        </w:rPr>
        <w:t>Данные признаки установлены ст. 222 Гражданского кодекса Российской Федерации, при этом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suppressAutoHyphens w:val="true"/>
        <w:spacing w:lineRule="auto" w:line="360" w:before="0" w:after="0"/>
        <w:ind w:firstLine="709"/>
        <w:jc w:val="both"/>
        <w:rPr/>
      </w:pPr>
      <w:r>
        <w:rPr>
          <w:rFonts w:cs="Times New Roman" w:ascii="Times New Roman" w:hAnsi="Times New Roman"/>
          <w:sz w:val="28"/>
          <w:szCs w:val="28"/>
        </w:rPr>
        <w:t>Право собственности на самовольную постройку может признать только суд при условии, что земельный участок будет в установленном порядке предоставлен этому лицу под возведенную постройку, в противном случае она подлежит сносу осуществившим ее лицом за его счет. Кодекс предусматривает также особенности приобретения права собственности на самовольную постройку судом за лицом, которое является собственником, землевладельцем либо землепользователем, где осуществлена самовольная постройка.</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п. 2 ст. 37 Федерального закона "Об охране окружающей среды" запрещается строительство и реконструкция зданий, строений, сооружений и иных объектов до утверждения проектов и до отвода земельных участков в натуре, а также изменение утвержденных проектов в ущерб требованиям в области охраны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о ст. 51 Градостроительного кодекса Российской Федерации от 29 декабря 2004 г. N 190-ФЗ для осуществления застройщиком права строительства, реконструкции объектов капитального строительства, а также для их капитального ремонта, за исключением случаев, предусмотренных Градостроительным кодексом РФ, необходимо наличие разрешения на строительство.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Выдача разрешения на строительство не требуется в установленных законодательством случаях, например для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строительства, реконструкции объектов, не являющихся объектами капитального строительства (киосков, навесов и др.). Впервые на законодательном уровне предпринята попытка определить, что является капитальным строением. Объектом капитального строительства согласно п. 10 ст. 1 Градостроительного кодекса РФ являются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uppressAutoHyphens w:val="true"/>
        <w:spacing w:lineRule="auto" w:line="360" w:before="0" w:after="0"/>
        <w:ind w:firstLine="709"/>
        <w:jc w:val="both"/>
        <w:rPr/>
      </w:pPr>
      <w:r>
        <w:rPr>
          <w:rFonts w:cs="Times New Roman" w:ascii="Times New Roman" w:hAnsi="Times New Roman"/>
          <w:sz w:val="28"/>
          <w:szCs w:val="28"/>
        </w:rPr>
        <w:t>Разрешение на строительство является документом, удостоверяющим право застройщика как на строительство, так и на реконструкцию здания, строения и сооружения, а также их ремонт. Разрешение на строительство должно выдаваться только при наличии правоудостоверяющих документов на земельные участки и при наличии утвержденной проектной документации. Как выбор мест размещения зданий, строений, сооружений и иных объектов, так и проекты строительства и реконструкции осуществляются и утверждаются только при наличии положительного заключения государственной экологической экспертизы.</w:t>
      </w:r>
    </w:p>
    <w:p>
      <w:pPr>
        <w:pStyle w:val="Normal"/>
        <w:suppressAutoHyphens w:val="true"/>
        <w:spacing w:lineRule="auto" w:line="360" w:before="0" w:after="0"/>
        <w:ind w:firstLine="709"/>
        <w:jc w:val="both"/>
        <w:rPr>
          <w:rFonts w:ascii="Times New Roman" w:hAnsi="Times New Roman" w:cs="Times New Roman"/>
          <w:sz w:val="28"/>
          <w:szCs w:val="28"/>
        </w:rPr>
      </w:pPr>
      <w:bookmarkStart w:id="20" w:name="sub_70036"/>
      <w:bookmarkEnd w:id="20"/>
      <w:r>
        <w:rPr>
          <w:rFonts w:cs="Times New Roman" w:ascii="Times New Roman" w:hAnsi="Times New Roman"/>
          <w:sz w:val="28"/>
          <w:szCs w:val="28"/>
        </w:rPr>
        <w:t>Экологическая экспертиза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 (ст. 1 Федерального закона "Об экологической экспертизе").</w:t>
      </w:r>
    </w:p>
    <w:p>
      <w:pPr>
        <w:pStyle w:val="Normal"/>
        <w:suppressAutoHyphens w:val="true"/>
        <w:spacing w:lineRule="auto" w:line="360" w:before="0" w:after="0"/>
        <w:ind w:firstLine="709"/>
        <w:jc w:val="both"/>
        <w:rPr/>
      </w:pPr>
      <w:bookmarkStart w:id="21" w:name="sub_70036"/>
      <w:bookmarkEnd w:id="21"/>
      <w:r>
        <w:rPr>
          <w:rFonts w:cs="Times New Roman" w:ascii="Times New Roman" w:hAnsi="Times New Roman"/>
          <w:sz w:val="28"/>
          <w:szCs w:val="28"/>
        </w:rPr>
        <w:t>Государственную экологическую экспертизу осуществляют исключительно федеральные органы исполнительной власти. Объекты государственной экологической экспертизы делятся на федеральный уровень и уровень субъектов РФ.</w:t>
      </w:r>
    </w:p>
    <w:p>
      <w:pPr>
        <w:pStyle w:val="Normal"/>
        <w:suppressAutoHyphens w:val="true"/>
        <w:spacing w:lineRule="auto" w:line="360" w:before="0" w:after="0"/>
        <w:ind w:firstLine="709"/>
        <w:jc w:val="both"/>
        <w:rPr/>
      </w:pPr>
      <w:r>
        <w:rPr>
          <w:rFonts w:cs="Times New Roman" w:ascii="Times New Roman" w:hAnsi="Times New Roman"/>
          <w:sz w:val="28"/>
          <w:szCs w:val="28"/>
        </w:rPr>
        <w:t>Все виды градостроительной документации, проекты строительства и реконструкции зданий и иных объектов хозяйственной деятельности независимо от их сметной стоимости, ведомственной принадлежности и форм собственности, иные виды документации, которая обосновывает хозяйственную и иную деятельность и реализация которой способна оказать прямое или косвенное воздействие на окружающую среду в пределах территории субъекта РФ, требуют обязательного проведения государственной экологической экспертизы в соответствии с положениями специального федерального закона.</w:t>
      </w:r>
    </w:p>
    <w:p>
      <w:pPr>
        <w:pStyle w:val="Normal"/>
        <w:suppressAutoHyphens w:val="true"/>
        <w:spacing w:lineRule="auto" w:line="360" w:before="0" w:after="0"/>
        <w:ind w:firstLine="709"/>
        <w:jc w:val="both"/>
        <w:rPr/>
      </w:pPr>
      <w:bookmarkStart w:id="22" w:name="sub_70040"/>
      <w:bookmarkEnd w:id="22"/>
      <w:r>
        <w:rPr>
          <w:rFonts w:cs="Times New Roman" w:ascii="Times New Roman" w:hAnsi="Times New Roman"/>
          <w:sz w:val="28"/>
          <w:szCs w:val="28"/>
        </w:rPr>
        <w:t>Порядок проведения государственной экспертизы и утверждения градостроительной, предпроектной и проектной документации установлен постановлением Правительства РФ от 27 декабря 2000 г. N 1008 "О порядке проведения государственной экспертизы и утверждения градостроительной, предпроектной и проектной документации". Сводное заключение по результатам проведения государственной экспертизы градостроительной, предпроектной и проектной документации содержит совокупную оценку экономической целесообразности и технической возможности реализации проектных решений с учетом требований экологической и промышленной безопасности, а также соответствия архитектурно-планировочных и инженерно-технических решений технологическим требованиям, требованиям конструктивной надежности и безопасности. Данную экспертизу нельзя путать с государственной экологической экспертизой. Перечень объектов, строительство которых требует проведение процедуры государственной экспертизы градостроительной, предпроектной и проектной документации, и органы по ее осуществлению содержатся в постановлении Правительства РФ N 1008 от 27 декабря 2000 г. "О порядке проведения государственной экспертизы и утверждения градостроительной, предпроектной и проектн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bookmarkStart w:id="23" w:name="sub_70040"/>
      <w:bookmarkEnd w:id="23"/>
      <w:r>
        <w:rPr>
          <w:rFonts w:cs="Times New Roman" w:ascii="Times New Roman" w:hAnsi="Times New Roman"/>
          <w:sz w:val="28"/>
          <w:szCs w:val="28"/>
        </w:rPr>
        <w:t>Порядок проведения экологической экспертизы содержится в Федеральном законе "Об экологической экспертиз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экспертиза основывается на принципах:</w:t>
      </w:r>
    </w:p>
    <w:p>
      <w:pPr>
        <w:pStyle w:val="Normal"/>
        <w:suppressAutoHyphens w:val="true"/>
        <w:spacing w:lineRule="auto" w:line="360" w:before="0" w:after="0"/>
        <w:ind w:firstLine="709"/>
        <w:jc w:val="both"/>
        <w:rPr/>
      </w:pPr>
      <w:r>
        <w:rPr>
          <w:rFonts w:cs="Times New Roman" w:ascii="Times New Roman" w:hAnsi="Times New Roman"/>
          <w:sz w:val="28"/>
          <w:szCs w:val="28"/>
        </w:rPr>
        <w:t>- презумпции потенциальной экологической опасности любой намечаемой хозяйственной и и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Normal"/>
        <w:suppressAutoHyphens w:val="true"/>
        <w:spacing w:lineRule="auto" w:line="360" w:before="0" w:after="0"/>
        <w:ind w:firstLine="709"/>
        <w:jc w:val="both"/>
        <w:rPr/>
      </w:pPr>
      <w:r>
        <w:rPr>
          <w:rFonts w:cs="Times New Roman" w:ascii="Times New Roman" w:hAnsi="Times New Roman"/>
          <w:sz w:val="28"/>
          <w:szCs w:val="28"/>
        </w:rPr>
        <w:t>- комплексности оценки воздействия на окружающую природную среду хозяйственной и иной деятельности и его последствий;</w:t>
      </w:r>
    </w:p>
    <w:p>
      <w:pPr>
        <w:pStyle w:val="Normal"/>
        <w:suppressAutoHyphens w:val="true"/>
        <w:spacing w:lineRule="auto" w:line="360" w:before="0" w:after="0"/>
        <w:ind w:firstLine="709"/>
        <w:jc w:val="both"/>
        <w:rPr/>
      </w:pPr>
      <w:r>
        <w:rPr>
          <w:rFonts w:cs="Times New Roman" w:ascii="Times New Roman" w:hAnsi="Times New Roman"/>
          <w:sz w:val="28"/>
          <w:szCs w:val="28"/>
        </w:rPr>
        <w:t>- обязательности учета требований экологической безопасности при проведении экологической экспертизы;</w:t>
      </w:r>
    </w:p>
    <w:p>
      <w:pPr>
        <w:pStyle w:val="Normal"/>
        <w:suppressAutoHyphens w:val="true"/>
        <w:spacing w:lineRule="auto" w:line="360" w:before="0" w:after="0"/>
        <w:ind w:firstLine="709"/>
        <w:jc w:val="both"/>
        <w:rPr/>
      </w:pPr>
      <w:r>
        <w:rPr>
          <w:rFonts w:cs="Times New Roman" w:ascii="Times New Roman" w:hAnsi="Times New Roman"/>
          <w:sz w:val="28"/>
          <w:szCs w:val="28"/>
        </w:rPr>
        <w:t>- достоверности и полноты информации, предоставляемой на экологическую экспертизу;</w:t>
      </w:r>
    </w:p>
    <w:p>
      <w:pPr>
        <w:pStyle w:val="Normal"/>
        <w:suppressAutoHyphens w:val="true"/>
        <w:spacing w:lineRule="auto" w:line="360" w:before="0" w:after="0"/>
        <w:ind w:firstLine="709"/>
        <w:jc w:val="both"/>
        <w:rPr/>
      </w:pPr>
      <w:r>
        <w:rPr>
          <w:rFonts w:cs="Times New Roman" w:ascii="Times New Roman" w:hAnsi="Times New Roman"/>
          <w:sz w:val="28"/>
          <w:szCs w:val="28"/>
        </w:rPr>
        <w:t>- независимости экспертов экологической экспертизы при осуществлении ими своих полномочий в области экологической экспертизы;</w:t>
      </w:r>
    </w:p>
    <w:p>
      <w:pPr>
        <w:pStyle w:val="Normal"/>
        <w:suppressAutoHyphens w:val="true"/>
        <w:spacing w:lineRule="auto" w:line="360" w:before="0" w:after="0"/>
        <w:ind w:firstLine="709"/>
        <w:jc w:val="both"/>
        <w:rPr/>
      </w:pPr>
      <w:r>
        <w:rPr>
          <w:rFonts w:cs="Times New Roman" w:ascii="Times New Roman" w:hAnsi="Times New Roman"/>
          <w:sz w:val="28"/>
          <w:szCs w:val="28"/>
        </w:rPr>
        <w:t>- научной обоснованности, объективности и законности заключений экологической экспертизы;</w:t>
      </w:r>
    </w:p>
    <w:p>
      <w:pPr>
        <w:pStyle w:val="Normal"/>
        <w:suppressAutoHyphens w:val="true"/>
        <w:spacing w:lineRule="auto" w:line="360" w:before="0" w:after="0"/>
        <w:ind w:firstLine="709"/>
        <w:jc w:val="both"/>
        <w:rPr/>
      </w:pPr>
      <w:r>
        <w:rPr>
          <w:rFonts w:cs="Times New Roman" w:ascii="Times New Roman" w:hAnsi="Times New Roman"/>
          <w:sz w:val="28"/>
          <w:szCs w:val="28"/>
        </w:rPr>
        <w:t>- гласности, участия общественных организаций (объединений), учета общественного мнения;</w:t>
      </w:r>
    </w:p>
    <w:p>
      <w:pPr>
        <w:pStyle w:val="Normal"/>
        <w:suppressAutoHyphens w:val="true"/>
        <w:spacing w:lineRule="auto" w:line="360" w:before="0" w:after="0"/>
        <w:ind w:firstLine="709"/>
        <w:jc w:val="both"/>
        <w:rPr/>
      </w:pPr>
      <w:r>
        <w:rPr>
          <w:rFonts w:cs="Times New Roman" w:ascii="Times New Roman" w:hAnsi="Times New Roman"/>
          <w:sz w:val="28"/>
          <w:szCs w:val="28"/>
        </w:rPr>
        <w:t>- 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осуществляются государственная экологическая экспертиза и общественная экологическая экспертиза.</w:t>
      </w:r>
    </w:p>
    <w:p>
      <w:pPr>
        <w:pStyle w:val="Normal"/>
        <w:suppressAutoHyphens w:val="true"/>
        <w:spacing w:lineRule="auto" w:line="360" w:before="0" w:after="0"/>
        <w:ind w:firstLine="709"/>
        <w:jc w:val="both"/>
        <w:rPr/>
      </w:pPr>
      <w:r>
        <w:rPr>
          <w:rFonts w:cs="Times New Roman" w:ascii="Times New Roman" w:hAnsi="Times New Roman"/>
          <w:sz w:val="28"/>
          <w:szCs w:val="28"/>
        </w:rPr>
        <w:t>Общественная экологическая экспертиза организуется и 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циями (объединениями), основным направлением деятельности которых в соответствии с их уставами является охрана окружающей природно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w:t>
      </w:r>
    </w:p>
    <w:p>
      <w:pPr>
        <w:pStyle w:val="Normal"/>
        <w:suppressAutoHyphens w:val="true"/>
        <w:spacing w:lineRule="auto" w:line="360" w:before="0" w:after="0"/>
        <w:ind w:firstLine="709"/>
        <w:jc w:val="both"/>
        <w:rPr/>
      </w:pPr>
      <w:bookmarkStart w:id="24" w:name="sub_70054"/>
      <w:bookmarkEnd w:id="24"/>
      <w:r>
        <w:rPr>
          <w:rFonts w:cs="Times New Roman" w:ascii="Times New Roman" w:hAnsi="Times New Roman"/>
          <w:sz w:val="28"/>
          <w:szCs w:val="28"/>
        </w:rPr>
        <w:t>Согласно ст. 37 Федерального закона "Об охране окружающей среды" строительство и реконструкция зданий, строений, сооружений и иных объектов должны осуществляться по утвержденным проектам, имеющим положительные заключения государственной экологической экспертизы, с соблюдением требований в области охраны окружающей среды, а также санитарных и строительных требований, норм и правил.</w:t>
      </w:r>
    </w:p>
    <w:p>
      <w:pPr>
        <w:pStyle w:val="Normal"/>
        <w:suppressAutoHyphens w:val="true"/>
        <w:spacing w:lineRule="auto" w:line="360" w:before="0" w:after="0"/>
        <w:ind w:firstLine="709"/>
        <w:jc w:val="both"/>
        <w:rPr/>
      </w:pPr>
      <w:bookmarkStart w:id="25" w:name="sub_70054"/>
      <w:bookmarkEnd w:id="25"/>
      <w:r>
        <w:rPr>
          <w:rFonts w:cs="Times New Roman" w:ascii="Times New Roman" w:hAnsi="Times New Roman"/>
          <w:sz w:val="28"/>
          <w:szCs w:val="28"/>
        </w:rPr>
        <w:t>Строительные нормы и правила (СНиПы), санитарно-эпидемиологические правила и нормативы (СанПиНы) приняты и действуют на всей территории РФ как ведомственные нормативные правовые акты. Среди имеющихся СНиПов и СанПиНов следует отметить следующие: Градостроительство. Планировка и застройка городских и сельских поселений. СниП 2.07.01-89*; Планировка и застройка территорий садоводческих объединений граждан, здания и сооружения. СниП 30-02-97; Аэродромы. СниП 32-03-96; Общественные здания и сооружения. СниП 2.08.02-89*; Приемка в эксплуатацию законченных строительством объектов. Основные положения. СниП 3.01.04-87*; Гидротехнические сооружения. Основные положения проектирования. СниП 2.06.01-86; Канализация. Наружные сети и сооружения. СниП 2.04.03-85; Водоснабжение. Наружные сети и сооружения. СниП 2.04.02-84*; Магистральные трубопроводы. СНиП III-42-80*; Дома жилые одноквартирные. СниП 31-02-2001; Производственные здания. СниП 31-03-2001 и др. Складские здания. СниП 31-04-2001; Жилые здания. СниП 2.08.01-89*; Автомобильные дороги. СНиП 2.05.02-85; Санитарно-эпидемиологические правила и нормативы СанПиН 2.1.7.1322-03 "Гигиенические требования к размещению и обезвреживанию отходов производства и потребления" (введены в действие постановлением Главного государственного санитарного врача РФ от 30 апреля 2003 г. N 80); Санитарно-эпидемиологические правила и нормативы СанПиН 2.1.7.1287-03 "Санитарно-эпидемиологические требования к качеству почвы" (введены в действие постановлением Главного государственного санитарного врача РФ от 17 апреля 2003 г. N 53); Санитарно-эпидемиологические правила и нормативы СанПиН 2.1.6.1032-01 "2.1.6. Атмосферный воздух и воздух закрытых помещений, санитарная охрана воздуха "Гигиенические требования к обеспечению качества атмосферного воздуха населенных мест" (утв. Главным государственным санитарным врачом РФ 17 мая 2001 г.); Санитарно-эпидемиологические правила и нормативы СанПиН 2.1.3.1375-03 "Гигиенические требования к размещению, устройству, оборудованию и эксплуатации больниц, родильных домов и других лечебных стационаров" (введены в действие постановлением Главного государственного санитарного врача РФ от 6 июня 2003 г. N 124); Санитарно-эпидемиологические правила и нормативы СанПиН 2.6.1.37-03 "Гигиенические требования к проектированию предприятий и установок атомной промышленности (СПП ПУАП-03)" (введены в действие постановлением Главного государственного санитарного врача РФ от 15 мая 2003 г. N 95) и ряд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2 Федерального закона "О санитарно-эпидемиологическом благополучии населения" приводит следующие требования при ведении градостроите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1. 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факторов среды обитания.</w:t>
      </w:r>
    </w:p>
    <w:p>
      <w:pPr>
        <w:pStyle w:val="Normal"/>
        <w:suppressAutoHyphens w:val="true"/>
        <w:spacing w:lineRule="auto" w:line="360" w:before="0" w:after="0"/>
        <w:ind w:firstLine="709"/>
        <w:jc w:val="both"/>
        <w:rPr/>
      </w:pPr>
      <w:r>
        <w:rPr>
          <w:rFonts w:cs="Times New Roman" w:ascii="Times New Roman" w:hAnsi="Times New Roman"/>
          <w:sz w:val="28"/>
          <w:szCs w:val="28"/>
        </w:rPr>
        <w:t>2. При разработке норм проектирования, схем градостроительного планирования развития территорий, генеральных планов городских и сельских поселений, проектов планировки общественных центров, жилых районов, магистралей городов, решении вопросов размещения объектов гражданского, промышленного и сельскохозяйственного назначения и установления их санитарно-защитных зон, выборе земельных участков под строительство, а также при проектировании, строительстве, реконструкции, техническом перевооружении, расширении, консервации и ликвидации промышленных, транспортных объектов, зданий и сооружений культурно-бытового назначения, жилых домов, объектов инженерной инфраструктуры и благоустройства и иных объектов (далее - объекты) должны соблюдаться санитарные правила.</w:t>
      </w:r>
    </w:p>
    <w:p>
      <w:pPr>
        <w:pStyle w:val="Normal"/>
        <w:suppressAutoHyphens w:val="true"/>
        <w:spacing w:lineRule="auto" w:line="360" w:before="0" w:after="0"/>
        <w:ind w:firstLine="709"/>
        <w:jc w:val="both"/>
        <w:rPr/>
      </w:pPr>
      <w:r>
        <w:rPr>
          <w:rFonts w:cs="Times New Roman" w:ascii="Times New Roman" w:hAnsi="Times New Roman"/>
          <w:sz w:val="28"/>
          <w:szCs w:val="28"/>
        </w:rPr>
        <w:t>3. Утверждение норм проектирования и проектной документации о планировке и застройке городских и сельских поселений, строительстве, реконструкции, техническом перевооружении, расширении, консервации и ликвидации объектов, предоставление земельных участков под строительство, а также ввод в эксплуатацию построенных и реконструированных объектов допускается при наличии санитарно-эпидемиологических заключений о соответствии таких объектов санитарным правилам.</w:t>
      </w:r>
    </w:p>
    <w:p>
      <w:pPr>
        <w:pStyle w:val="Normal"/>
        <w:suppressAutoHyphens w:val="true"/>
        <w:spacing w:lineRule="auto" w:line="360" w:before="0" w:after="0"/>
        <w:ind w:firstLine="709"/>
        <w:jc w:val="both"/>
        <w:rPr/>
      </w:pPr>
      <w:r>
        <w:rPr>
          <w:rFonts w:cs="Times New Roman" w:ascii="Times New Roman" w:hAnsi="Times New Roman"/>
          <w:sz w:val="28"/>
          <w:szCs w:val="28"/>
        </w:rPr>
        <w:t>Граждане, индивидуальные предприниматели и юридические лица, ответственные за выполнение работ по проектированию и строительству объектов, их финансирование и (или) кредитование, в случае выявления нарушения санитарных правил или невозможности их выполнения обязаны приостановить либо полностью прекратить проведение указанных работ и их финансирование и (или) кредит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При размещении зданий, строений, сооружений и иных объектов должно быть обеспечено выполнение требований в области охраны окружающей среды, восстановления природной среды, рационального использования и воспроизводства природных ресурсов, обеспечения экологической безопасности с учетом ближайших и отдаленных экологических, экономических, демографических и иных последствий эксплуатации указанных объектов и соблюдением приоритета сохранения благоприятной окружающей среды, биологического разнообразия, рационального использования и воспроизводства природн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наилучшие существующи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При осуществлении строительства и реконструкции зданий, строений, сооружений и иных объектов принимаются меры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bookmarkStart w:id="26" w:name="sub_70064"/>
      <w:bookmarkEnd w:id="26"/>
      <w:r>
        <w:rPr>
          <w:rFonts w:cs="Times New Roman" w:ascii="Times New Roman" w:hAnsi="Times New Roman"/>
          <w:sz w:val="28"/>
          <w:szCs w:val="28"/>
        </w:rPr>
        <w:t>Ввод в эксплуатацию зданий, строений, сооружений и иных объектов осуществляется при условии выполнения в полном объеме требований в области охраны окружающей среды, предусмотренных проектами, и в соответствии с актами комиссий по приемке в эксплуатацию зданий, строений, сооружений и иных объектов, в состав которых включаются представители федеральных органов исполнительной власти, осуществляющих государственное управление в области охраны окружающей среды.</w:t>
      </w:r>
    </w:p>
    <w:p>
      <w:pPr>
        <w:pStyle w:val="Normal"/>
        <w:suppressAutoHyphens w:val="true"/>
        <w:spacing w:lineRule="auto" w:line="360" w:before="0" w:after="0"/>
        <w:ind w:firstLine="709"/>
        <w:jc w:val="both"/>
        <w:rPr/>
      </w:pPr>
      <w:bookmarkStart w:id="27" w:name="sub_70064"/>
      <w:bookmarkEnd w:id="27"/>
      <w:r>
        <w:rPr>
          <w:rFonts w:cs="Times New Roman" w:ascii="Times New Roman" w:hAnsi="Times New Roman"/>
          <w:sz w:val="28"/>
          <w:szCs w:val="28"/>
        </w:rPr>
        <w:t>Запрещается ввод в эксплуатацию зданий, строений, сооружений и иных объектов, не оснащенных техническими средствами и технологиями обезвреживания и безопасного размещения отходов производства и потребления, обезвреживания выбросов и сбросов загрязняющих веществ, обеспечивающими выполнение установленных требований в области охраны окружающей среды. Запрещается также ввод в эксплуатацию объектов, не оснащенных средствами контроля за загрязнением окружающей среды, без завершения предусмотренных проектами работ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Руководители и члены комиссий по приемке в эксплуатацию зданий, строений, сооружений, иных объектов несут в соответствии с законодательством Российской Федерации административную и иную ответственность за приемку в эксплуатацию зданий, строений, сооружений и иных не соответствующих требованиям законодательства в области охраны окружающей среды объектов.</w:t>
      </w:r>
    </w:p>
    <w:p>
      <w:pPr>
        <w:pStyle w:val="Normal"/>
        <w:suppressAutoHyphens w:val="true"/>
        <w:spacing w:lineRule="auto" w:line="360" w:before="0" w:after="0"/>
        <w:ind w:firstLine="709"/>
        <w:jc w:val="both"/>
        <w:rPr/>
      </w:pPr>
      <w:r>
        <w:rPr>
          <w:rFonts w:cs="Times New Roman" w:ascii="Times New Roman" w:hAnsi="Times New Roman"/>
          <w:sz w:val="28"/>
          <w:szCs w:val="28"/>
        </w:rPr>
        <w:t>Порядок приемки в эксплуатацию законченных строительством объектов регламентирован в постановлении Совета министров СССР от 23 января 1981 г. "О приемке в эксплуатацию законченных строительством объектов". Датой ввода объекта в эксплуатацию считается дата подписания акта государственной приемочной комиссии. В указанную комиссию в предусмотренных случаях должны входить и государственные органы, осуществляющие контроль в области охраны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и природоохранными требованиями при вводе в эксплуатацию зданий, строений, сооружений и иных объектов являются (ст. 38 Федерального закона "Об охране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соблюдение природоохранных требований по ранее утвержденному проекту строи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соблюдение природоохранных требований, предусмотренных в актах по приемке в эксплуат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ие вводимых в эксплуатацию объектов техническими средствами и технологиями обезвреживания и безопасного размещения отходов производства и 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rPr>
        <w:t>оснащение вводимых в эксплуатацию объектов техническими средствами и технологиями обезвреживания выбросов и сбросов загрязняющих веществ;</w:t>
      </w:r>
    </w:p>
    <w:p>
      <w:pPr>
        <w:pStyle w:val="Normal"/>
        <w:suppressAutoHyphens w:val="true"/>
        <w:spacing w:lineRule="auto" w:line="360" w:before="0" w:after="0"/>
        <w:ind w:firstLine="709"/>
        <w:jc w:val="both"/>
        <w:rPr/>
      </w:pPr>
      <w:r>
        <w:rPr>
          <w:rFonts w:cs="Times New Roman" w:ascii="Times New Roman" w:hAnsi="Times New Roman"/>
          <w:sz w:val="28"/>
          <w:szCs w:val="28"/>
        </w:rPr>
        <w:t>оснащение вводимых в эксплуатацию объектов средствами контроля за загрязнением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риродно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ультивация зем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й.</w:t>
      </w:r>
    </w:p>
    <w:p>
      <w:pPr>
        <w:pStyle w:val="Normal"/>
        <w:suppressAutoHyphens w:val="true"/>
        <w:spacing w:lineRule="auto" w:line="360" w:before="0" w:after="0"/>
        <w:ind w:firstLine="709"/>
        <w:jc w:val="both"/>
        <w:rPr/>
      </w:pPr>
      <w:r>
        <w:rPr>
          <w:rFonts w:cs="Times New Roman" w:ascii="Times New Roman" w:hAnsi="Times New Roman"/>
          <w:sz w:val="28"/>
          <w:szCs w:val="28"/>
        </w:rPr>
        <w:t>При эксплуатации и выводе из эксплуатации (консервации и ликвидации) зданий, строений, сооружений и иных объектов природоохранными требованиями являются (ст. 39 Федерального закона "Об охране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соблюдение утвержденных технологий и требований в области охраны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риродно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и воспроизводство природн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нормативов качества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восстановлению природно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ультивация зем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в соответствии с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указанные мероприятия обязаны как юридические, так и физические лица, осуществляющие эксплуатацию зданий, строений, сооружений и иных объектов. Соблюдение нормативов качества окружающей среды должно осуществляться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иных наилучших существующих технологий, обеспечивающих выполнение требований в области охраны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Нормативами качества окружающей среды (ст. 1 Федерального закона "Об охране окружающей среды") являются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Normal"/>
        <w:suppressAutoHyphens w:val="true"/>
        <w:spacing w:lineRule="auto" w:line="360" w:before="0" w:after="0"/>
        <w:ind w:firstLine="709"/>
        <w:jc w:val="both"/>
        <w:rPr/>
      </w:pPr>
      <w:r>
        <w:rPr>
          <w:rFonts w:cs="Times New Roman" w:ascii="Times New Roman" w:hAnsi="Times New Roman"/>
          <w:sz w:val="28"/>
          <w:szCs w:val="28"/>
        </w:rPr>
        <w:t>Вывод из эксплуатации зданий, строений, сооружений и иных объектов осуществляется в соответствии с законодательством в области охраны окружающей среды и при наличии утвержденной в установленном порядке проектн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воде из эксплуатации зданий, строений, сооружений и иных объектов должны быть разработаны и реализованы мероприятия по восстановлению природной среды, в том числе воспроизводству компонентов природной среды, в целях обеспечения благоприятной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Перепрофилирование функций зданий, строений, сооружений и иных объектов осуществляется по согласованию с органами исполнительной власти, осуществляющими государственное управление в области охраны окружающей среды.</w:t>
      </w:r>
    </w:p>
    <w:p>
      <w:pPr>
        <w:pStyle w:val="Normal"/>
        <w:suppressAutoHyphens w:val="true"/>
        <w:spacing w:lineRule="auto" w:line="360" w:before="0" w:after="0"/>
        <w:ind w:firstLine="709"/>
        <w:jc w:val="both"/>
        <w:rPr/>
      </w:pPr>
      <w:bookmarkStart w:id="28" w:name="sub_70090"/>
      <w:bookmarkEnd w:id="28"/>
      <w:r>
        <w:rPr>
          <w:rFonts w:cs="Times New Roman" w:ascii="Times New Roman" w:hAnsi="Times New Roman"/>
          <w:sz w:val="28"/>
          <w:szCs w:val="28"/>
        </w:rPr>
        <w:t>Отдельные природоохранные требования при размещении, проектировании, строительстве, реконструкции и эксплуатации объектов хозяйственной и иной деятельности содержатся не только в комплексном Законе, а также в специальных законах. Так, например, ст. 16 Федерального закона "Об охране атмосферного воздуха" содержит следующие требования охраны атмосферного воздуха при проектировании, размещении, строительстве, реконструкции и эксплуатации объектов хозяйственной и и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bookmarkStart w:id="29" w:name="sub_70090"/>
      <w:bookmarkEnd w:id="29"/>
      <w:r>
        <w:rPr>
          <w:rFonts w:cs="Times New Roman" w:ascii="Times New Roman" w:hAnsi="Times New Roman"/>
          <w:sz w:val="28"/>
          <w:szCs w:val="28"/>
        </w:rPr>
        <w:t>обеспечение непревышения нормативов качества атмосферного воздуха в соответствии с экологическими, санитарно-гигиеническими нормами и правилами;</w:t>
      </w:r>
    </w:p>
    <w:p>
      <w:pPr>
        <w:pStyle w:val="Normal"/>
        <w:suppressAutoHyphens w:val="true"/>
        <w:spacing w:lineRule="auto" w:line="360" w:before="0" w:after="0"/>
        <w:ind w:firstLine="709"/>
        <w:jc w:val="both"/>
        <w:rPr/>
      </w:pPr>
      <w:r>
        <w:rPr>
          <w:rFonts w:cs="Times New Roman" w:ascii="Times New Roman" w:hAnsi="Times New Roman"/>
          <w:sz w:val="28"/>
          <w:szCs w:val="28"/>
        </w:rPr>
        <w:t>обеспечение соблюдения строительных норм и правил в части нормативов площадей озеленения территорий;</w:t>
      </w:r>
    </w:p>
    <w:p>
      <w:pPr>
        <w:pStyle w:val="Normal"/>
        <w:suppressAutoHyphens w:val="true"/>
        <w:spacing w:lineRule="auto" w:line="360" w:before="0" w:after="0"/>
        <w:ind w:firstLine="709"/>
        <w:jc w:val="both"/>
        <w:rPr/>
      </w:pPr>
      <w:r>
        <w:rPr>
          <w:rFonts w:cs="Times New Roman" w:ascii="Times New Roman" w:hAnsi="Times New Roman"/>
          <w:sz w:val="28"/>
          <w:szCs w:val="28"/>
        </w:rPr>
        <w:t>учет фонового уровня загрязнения атмосферного воздуха и прогноз изменения его качества при осуществлении указан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установление санитарно-защитных зон организаций с учетом рассеивания выбросов вредных (загрязняющих) веществ в атмосферном воздухе и в соответствии с санитарной классификацией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о уменьшению выбросов вредных (загрязняющих) веществ в атмосферный воздух и их обезврежи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епревышения технических нормативов выбросов и предельно допустимых выбросов, предельно допустимых нормативов вредных физических воздействий на атмосферный воздух.</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данным Законом запрещаются проектирование, размещение и строительство объектов хозяйственной и иной деятельности, функционирование которых может привести к неблагоприятным изменениям климата и озонового слоя Земли, ухудшению здоровья людей, уничтожению генетического фонда растений и генетического фонда животных, наступлению необратимых последствий для людей и окружающей природной среды. Запрещается размещение и эксплуатация объектов хозяйственной и иной деятельности, которые не имеют предусмотренных правилами охраны атмосферного воздуха установок очистки газов и средств контроля за выбросами вредных (загрязняющих) веществ в атмосферный возду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очистными установками, рассчитанными для применения в стационарных источниках, например, являются след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хие механические пылеуловители (гравитационные, сухие инерционные, ротацио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крые пылеуловители (инерционные, пенные, конденсационные), скрубберы (механические, ударно-инерционные, пенные, насадочные, центробежные), скрубберы Вентури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ые фильтры (рукавные, волокнистые, карманные, зернист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ие пылеуловители (электрофильтры);</w:t>
      </w:r>
    </w:p>
    <w:p>
      <w:pPr>
        <w:pStyle w:val="Normal"/>
        <w:suppressAutoHyphens w:val="true"/>
        <w:spacing w:lineRule="auto" w:line="360" w:before="0" w:after="0"/>
        <w:ind w:firstLine="709"/>
        <w:jc w:val="both"/>
        <w:rPr/>
      </w:pPr>
      <w:r>
        <w:rPr>
          <w:rFonts w:cs="Times New Roman" w:ascii="Times New Roman" w:hAnsi="Times New Roman"/>
          <w:sz w:val="28"/>
          <w:szCs w:val="28"/>
        </w:rPr>
        <w:t>аппараты термической и термокаталитической очистки газа от газообразных примесей (печи сжигания, каталитические реак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ы сорбиционной (химической) очистки газа от газообразных примесей (адсорберы, абсорберы и т.п.).</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газоочистные установки представляют собой комплекс сооружений, оборудования и аппаратов, предназначенных для осуществления процессов очистки и обезвреживания загрязняющих веществ из отходящих газов или превращения их в безвредное состояние, где происходит процесс улавливания или обезвреживания веществ, загрязняющих атмосферный воздух.</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ст. 30 Федерального закона "Об охране атмосферного воздуха" юридические лица, имеющие стационарные источники выбросов вредных (загрязняющих) веществ в атмосферный воздух, обязаны в том числе:</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овывать места строительства объектов хозяйственной и иной деятельности, оказывающих вредное воздействие на атмосферный воздух, с территориальными органами специально уполномоченного федерального органа исполнительной власти в области охраны атмосферного воздуха и территориальными органами других федеральных органов исполнитель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планировать и осуществлять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w:t>
      </w:r>
    </w:p>
    <w:p>
      <w:pPr>
        <w:pStyle w:val="Normal"/>
        <w:suppressAutoHyphens w:val="true"/>
        <w:spacing w:lineRule="auto" w:line="360" w:before="0" w:after="0"/>
        <w:ind w:firstLine="709"/>
        <w:jc w:val="both"/>
        <w:rPr/>
      </w:pPr>
      <w:r>
        <w:rPr>
          <w:rFonts w:cs="Times New Roman" w:ascii="Times New Roman" w:hAnsi="Times New Roman"/>
          <w:sz w:val="28"/>
          <w:szCs w:val="28"/>
        </w:rPr>
        <w:t>соблюдать правила эксплуатации сооружений, оборудования, предназначенных для очистки и контроля выбросов вредных (загрязняющих) веществ в атмосферный воздух и др.</w:t>
      </w:r>
    </w:p>
    <w:p>
      <w:pPr>
        <w:pStyle w:val="Normal"/>
        <w:suppressAutoHyphens w:val="true"/>
        <w:spacing w:lineRule="auto" w:line="360" w:before="0" w:after="0"/>
        <w:ind w:firstLine="709"/>
        <w:jc w:val="both"/>
        <w:rPr/>
      </w:pPr>
      <w:bookmarkStart w:id="30" w:name="sub_700110"/>
      <w:bookmarkEnd w:id="30"/>
      <w:r>
        <w:rPr>
          <w:rFonts w:cs="Times New Roman" w:ascii="Times New Roman" w:hAnsi="Times New Roman"/>
          <w:sz w:val="28"/>
          <w:szCs w:val="28"/>
        </w:rPr>
        <w:t>Федеральный закон "Об отходах производства и потребления" также содержит особые требования к проектированию, строительству, реконструкции, консервации и ликвидации предприятий, зданий, строений, сооружений и иных объектов, помимо обозначенных в комплексном Законе. Так, при проектировании жилых зданий, а также предприятий, зданий, строений, сооружений и иных объектов, в процессе эксплуатации которых образуются отходы, необходимо предусматривать места (площадки) для сбора таких отходов в соответствии с установленными правилами, нормативами и требованиями в области обращения с отходами и др.</w:t>
      </w:r>
    </w:p>
    <w:p>
      <w:pPr>
        <w:pStyle w:val="Normal"/>
        <w:suppressAutoHyphens w:val="true"/>
        <w:spacing w:lineRule="auto" w:line="360" w:before="0" w:after="0"/>
        <w:ind w:firstLine="709"/>
        <w:jc w:val="both"/>
        <w:rPr/>
      </w:pPr>
      <w:bookmarkStart w:id="31" w:name="sub_700110"/>
      <w:bookmarkStart w:id="32" w:name="sub_700111"/>
      <w:bookmarkEnd w:id="31"/>
      <w:bookmarkEnd w:id="32"/>
      <w:r>
        <w:rPr>
          <w:rFonts w:cs="Times New Roman" w:ascii="Times New Roman" w:hAnsi="Times New Roman"/>
          <w:sz w:val="28"/>
          <w:szCs w:val="28"/>
        </w:rPr>
        <w:t>Закон предоставил право государственным инспекторам в области охраны окружающей среды приостанавливать хозяйственную и иную деятельность юридических и физических лиц при нарушении ими законодательства в области охраны окружающей среды. (ст. 66 Федерального закона "Об охране окружающей среды").</w:t>
      </w:r>
    </w:p>
    <w:p>
      <w:pPr>
        <w:pStyle w:val="Normal"/>
        <w:suppressAutoHyphens w:val="true"/>
        <w:spacing w:lineRule="auto" w:line="360" w:before="0" w:after="0"/>
        <w:ind w:firstLine="709"/>
        <w:jc w:val="both"/>
        <w:rPr/>
      </w:pPr>
      <w:bookmarkStart w:id="33" w:name="sub_700111"/>
      <w:bookmarkEnd w:id="33"/>
      <w:r>
        <w:rPr>
          <w:rFonts w:cs="Times New Roman" w:ascii="Times New Roman" w:hAnsi="Times New Roman"/>
          <w:sz w:val="28"/>
          <w:szCs w:val="28"/>
        </w:rPr>
        <w:t>Согласно ст. 56 комплексного Закона при нарушении предусмотренных в его гл. VII природоохранных требований деятельность, осуществляемая с нарушением, может быть ограничена, приостановлена или прекращена в порядке, установленном законодательством РФ. Требования об ограничении, о приостановлении или о прекращении деятельности юридических и физических лиц, осуществляемой с нарушением законодательства в области охраны окружающей среды, рассматриваются судом или арбитражным судом (ст. 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хране окружающей среды" содержит также требования в области охраны окружающей среды при размещении, проектировании, строительстве, реконструкции, вводе в эксплуатацию и эксплуатации объектов энергетики; при размещении, проектировании, строительстве, реконструкции, вводе в эксплуатацию, эксплуатации и выводе из эксплуатации военных и оборонных объектов, вооружения и военной техники; при размещении, проектировании, строительстве, реконструкции городских и сельских поселений и др.</w:t>
      </w:r>
    </w:p>
    <w:p>
      <w:pPr>
        <w:pStyle w:val="Normal"/>
        <w:suppressAutoHyphens w:val="true"/>
        <w:spacing w:lineRule="auto" w:line="360" w:before="0" w:after="0"/>
        <w:ind w:firstLine="709"/>
        <w:jc w:val="both"/>
        <w:rPr/>
      </w:pPr>
      <w:r>
        <w:rPr>
          <w:rFonts w:cs="Times New Roman" w:ascii="Times New Roman" w:hAnsi="Times New Roman"/>
          <w:sz w:val="28"/>
          <w:szCs w:val="28"/>
        </w:rPr>
        <w:t>Законодателем введено также понятие оценки воздействия на окружающую среду как вид деятельности по выявлению, анализу и учету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 (ст. 1 Федерального закона "Об охране окружающей среды").</w:t>
      </w:r>
    </w:p>
    <w:p>
      <w:pPr>
        <w:pStyle w:val="Normal"/>
        <w:suppressAutoHyphens w:val="true"/>
        <w:spacing w:lineRule="auto" w:line="360" w:before="0" w:after="0"/>
        <w:ind w:firstLine="709"/>
        <w:jc w:val="both"/>
        <w:rPr/>
      </w:pPr>
      <w:bookmarkStart w:id="34" w:name="sub_700115"/>
      <w:bookmarkEnd w:id="34"/>
      <w:r>
        <w:rPr>
          <w:rFonts w:cs="Times New Roman" w:ascii="Times New Roman" w:hAnsi="Times New Roman"/>
          <w:sz w:val="28"/>
          <w:szCs w:val="28"/>
        </w:rPr>
        <w:t>4 июля 2000 г. было зарегистрировано в Минюсте РФ за N 2302 Положение об оценке воздействия намечаемой хозяйственной и иной деятельности на окружающую среду в Российской Федерации, утвержденное приказом министра Минприроды России от 16 мая 2000 г. N 372.</w:t>
      </w:r>
    </w:p>
    <w:p>
      <w:pPr>
        <w:pStyle w:val="Normal"/>
        <w:suppressAutoHyphens w:val="true"/>
        <w:spacing w:lineRule="auto" w:line="360" w:before="0" w:after="0"/>
        <w:ind w:firstLine="709"/>
        <w:jc w:val="both"/>
        <w:rPr/>
      </w:pPr>
      <w:bookmarkStart w:id="35" w:name="sub_700115"/>
      <w:bookmarkEnd w:id="35"/>
      <w:r>
        <w:rPr>
          <w:rFonts w:cs="Times New Roman" w:ascii="Times New Roman" w:hAnsi="Times New Roman"/>
          <w:sz w:val="28"/>
          <w:szCs w:val="28"/>
        </w:rPr>
        <w:t>В соответствии с этим Положением оценка воздействия намечаемой хозяйственной и иной деятельности на окружающую среду представляет собой (далее - оценка воздействия на окружающую среду)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w:t>
      </w:r>
    </w:p>
    <w:p>
      <w:pPr>
        <w:pStyle w:val="Normal"/>
        <w:suppressAutoHyphens w:val="true"/>
        <w:spacing w:lineRule="auto" w:line="360" w:before="0" w:after="0"/>
        <w:ind w:firstLine="709"/>
        <w:jc w:val="both"/>
        <w:rPr/>
      </w:pPr>
      <w:r>
        <w:rPr>
          <w:rFonts w:cs="Times New Roman" w:ascii="Times New Roman" w:hAnsi="Times New Roman"/>
          <w:sz w:val="28"/>
          <w:szCs w:val="28"/>
        </w:rPr>
        <w:t>Целью проведения оценки воздействия на окружающую среду является предотвращение или смягчение воздействия этой деятельности на окружающую среду и связанных с ней социальных, экономических и иных последствий.</w:t>
      </w:r>
    </w:p>
    <w:p>
      <w:pPr>
        <w:pStyle w:val="Normal"/>
        <w:suppressAutoHyphens w:val="true"/>
        <w:spacing w:lineRule="auto" w:line="360" w:before="0" w:after="0"/>
        <w:ind w:firstLine="709"/>
        <w:jc w:val="both"/>
        <w:rPr/>
      </w:pPr>
      <w:r>
        <w:rPr>
          <w:rFonts w:cs="Times New Roman" w:ascii="Times New Roman" w:hAnsi="Times New Roman"/>
          <w:sz w:val="28"/>
          <w:szCs w:val="28"/>
        </w:rPr>
        <w:t>Оценка воздействия на окружающую среду проводится для намечаемой хозяйственной и иной деятельности, обосновывающая документация которой подлежит экологической экспертизе в соответствии с Федеральным законом от 23 ноября 1995 г. N 174-ФЗ "Об экологической экспертиз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ами оценки воздействия на окружающую среду являются:</w:t>
      </w:r>
    </w:p>
    <w:p>
      <w:pPr>
        <w:pStyle w:val="Normal"/>
        <w:suppressAutoHyphens w:val="true"/>
        <w:spacing w:lineRule="auto" w:line="360" w:before="0" w:after="0"/>
        <w:ind w:firstLine="709"/>
        <w:jc w:val="both"/>
        <w:rPr/>
      </w:pPr>
      <w:r>
        <w:rPr>
          <w:rFonts w:cs="Times New Roman" w:ascii="Times New Roman" w:hAnsi="Times New Roman"/>
          <w:sz w:val="28"/>
          <w:szCs w:val="28"/>
        </w:rPr>
        <w:t>информация о характере и масштабах воздействия на окружающую среду намечаемой деятельности, альтернативах ее реализации, оценке экологических и связанных с ними социально экономических и иных последствий этого воздействия и их значимости, возможности минимизации воздействий;</w:t>
      </w:r>
    </w:p>
    <w:p>
      <w:pPr>
        <w:pStyle w:val="Normal"/>
        <w:suppressAutoHyphens w:val="true"/>
        <w:spacing w:lineRule="auto" w:line="360" w:before="0" w:after="0"/>
        <w:ind w:firstLine="709"/>
        <w:jc w:val="both"/>
        <w:rPr/>
      </w:pPr>
      <w:r>
        <w:rPr>
          <w:rFonts w:cs="Times New Roman" w:ascii="Times New Roman" w:hAnsi="Times New Roman"/>
          <w:sz w:val="28"/>
          <w:szCs w:val="28"/>
        </w:rPr>
        <w:t>выявление и учет общественных предпочтений при принятии заказчиком решений, касающихся намечаем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решения заказчика по определению альтернативных вариантов реализации намечаемой деятельности (в том числе о месте размещения объекта, о выборе технологий и иные) или отказа от нее с учетом результатов проведенной оценки воздействия на окружающую среду.</w:t>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ы оценки воздействия на окружающую среду документируются в материалах по оценке воздействия, которые являются частью документации по этой деятельности, представляемой на экологическую экспертизу, а также используемой в процессе принятия иных управленческих решений, относящихся к дан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При проведении оценки воздействия на окружающую среду необходимо исходить из потенциальной экологической опасности любой деятельности (принцип презумпции потенциальной экологической опасности любой намечаемой хозяйственной или и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ом данных работ является юридическое или физическое лицо, отвечающее за подготовку документации по намечаемой деятельности в соответствии с нормативными требованиями, предъявляемыми к данному виду деятельности, и представляющее документацию по намечаемой деятельности на экологическую эксперти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работ по оценке воздействия на окружающую среду - физическое или юридическое лицо, осуществляющее проведение оценки воздействия на окружающую среду (заказчик или физическое (юридическое) лицо, которому заказчик предоставил право на проведение работ по оценке воздействия на окружающую среду).</w:t>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ние оценки воздействия на окружающую среду обязательно на всех этапах подготовки документации, обосновывающей хозяйственную и иную деятельность до ее представления на государственную экологическую экспертизу (принцип обязательности проведения государственной экологической эксперти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ем предусмотрены специфические требования к отдельным объектам хозяйственной деятельности относительно охраны окружающей среды при размещении, проектировании, строительстве, реконструкции, вводе в эксплуатацию и эксплуатации объектов. Среди таких объектов следует отметить след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энерге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е и оборонные объекты, вооружения и военной тех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сельскохозяйственного на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иоративные системы и гидротехнические соору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и иные транспортные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газодобывающие производства, объекты переработки, транспортировки, хранения и реализации нефти, газа и продуктов их перерабо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ьно опасные химические ве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активные вещества и ядерные материа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вещества в сельском и лесном хозяй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ходы производства и потреб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ые и охранные зоны.</w:t>
      </w:r>
    </w:p>
    <w:p>
      <w:pPr>
        <w:pStyle w:val="Normal"/>
        <w:suppressAutoHyphens w:val="true"/>
        <w:spacing w:lineRule="auto" w:line="360" w:before="0" w:after="0"/>
        <w:ind w:firstLine="709"/>
        <w:jc w:val="both"/>
        <w:rPr/>
      </w:pPr>
      <w:r>
        <w:rPr>
          <w:rFonts w:cs="Times New Roman" w:ascii="Times New Roman" w:hAnsi="Times New Roman"/>
          <w:sz w:val="28"/>
          <w:szCs w:val="28"/>
        </w:rPr>
        <w:t>Отдельно выделяются также требования в области охраны окружающей среды при размещении, проектировании, строительстве, реконструкции городских и сельских поселений, охраны окружающей среды от негативного биологического воздействия, охраны озонового слоя атмосферы, охраны окружающей среды от негативного физического воздействия, а также при приватизации и национализации иму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Иными словами, фактически требования в области охраны окружающей среды должны соблюдаться при любом действии, возможном оказать определенное воздействие на природные ресурсы или окружающую среду в целом.</w:t>
      </w:r>
    </w:p>
    <w:p>
      <w:pPr>
        <w:pStyle w:val="Normal"/>
        <w:suppressAutoHyphens w:val="true"/>
        <w:spacing w:lineRule="auto" w:line="360" w:before="0" w:after="0"/>
        <w:ind w:firstLine="709"/>
        <w:jc w:val="both"/>
        <w:rPr/>
      </w:pPr>
      <w:r>
        <w:rPr>
          <w:rFonts w:cs="Times New Roman" w:ascii="Times New Roman" w:hAnsi="Times New Roman"/>
          <w:sz w:val="28"/>
          <w:szCs w:val="28"/>
        </w:rPr>
        <w:t>Среди нормативных правовых актов, регулирующих особенности хозяйственной деятельности и использования объектов хозяйственной и иной деятельности, следует назвать: Земельный кодекс Российской Федерации, Градостроительный кодекс Российской Федерации, Федеральный закон от 10 января 2002 г. N 7-ФЗ "Об охране окружающей среды"; Федеральный закон от 26 марта 2003 г. N 35-ФЗ "Об электроэнергетике"; Федеральный закон от 20 июня 1996 г. N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ей"; Федеральный закон от 3 апреля 1996 г. N 28-ФЗ "Об энергосбережении"; Федеральный закон от 22 марта 2003 г. N 34-ФЗ "О запрете производства и оборота этилированного автомобильного бензина в Российской Федерации"; Федеральный закон от 31 марта 1999 г. N 69-ФЗ "О газоснабжении в Российской Федерации"; Федеральный закон от 21 ноября 1995 г. N 170-ФЗ "Об использовании атомной энергии"; Федеральный закон от 21 июля 1997 г. N 116-ФЗ "О промышленной безопасности опасных производственных объектов"; Федеральный закон от 21 июля 1997 г. N 117-ФЗ "О безопасности гидротехнических сооружений"; Федеральный закон от 10 января 1996 г. N 4-ФЗ "О мелиорации земель"; Федеральный закон от 23 ноября 1995 г. N 174-ФЗ "Об экологической экспертизе"; Федеральный закон от 30 марта 1999 г. N 52-ФЗ "О санитарно-эпидемиологическом благополучии населения" и ряд других.</w:t>
      </w:r>
    </w:p>
    <w:p>
      <w:pPr>
        <w:pStyle w:val="Normal"/>
        <w:suppressAutoHyphens w:val="true"/>
        <w:spacing w:lineRule="auto" w:line="360" w:before="0" w:after="0"/>
        <w:ind w:firstLine="709"/>
        <w:jc w:val="both"/>
        <w:rPr/>
      </w:pPr>
      <w:bookmarkStart w:id="36" w:name="sub_700143"/>
      <w:bookmarkEnd w:id="36"/>
      <w:r>
        <w:rPr>
          <w:rFonts w:cs="Times New Roman" w:ascii="Times New Roman" w:hAnsi="Times New Roman"/>
          <w:sz w:val="28"/>
          <w:szCs w:val="28"/>
        </w:rPr>
        <w:t>Так, в соответствии со ст. 40 Федерального закона "Об охране окружающей среды" регулируются особенности требований в области охраны окружающей среды при размещении, проектировании, строительстве, реконструкции, вводе в эксплуатацию и эксплуатации объектов энергетики. Помимо соблюдения общих требований ст. 34-39 данного закона, необходимы следующие мероприятия: оснащение высокоэффективными средствами защиты от выбросов и сбросов загрязняющих веществ, использование экологически безопасных видов топлива и безопасное размещение отходов производства - при строительстве тепловых электростанций; должны учитываться реальные потребности в электрической энергии соответствующих регионов и особенности рельефов местностей - для гидроэлектростанций; должны предусматриваться меры по сохранению водных объектов, водосборных площадей, водных биологических ресурсов, земель, почв, лесов и иной растительности, биологического разнообразия, обеспечиваться устойчивое функционирование естественных экологических систем, сохранение природных ландшафтов, особо охраняемых природных территорий и памятников природы, а также приниматься меры по своевременной утилизации древесины и плодородного слоя почв при расчистке и затоплении ложа водохранилищ и иные необходимые меры по недопущению негативных изменений природной среды, сохранению водного режима, обеспечивающего наиболее благоприятные условия для воспроизводства водных биологических ресурсов.</w:t>
      </w:r>
    </w:p>
    <w:p>
      <w:pPr>
        <w:pStyle w:val="Normal"/>
        <w:suppressAutoHyphens w:val="true"/>
        <w:spacing w:lineRule="auto" w:line="360" w:before="0" w:after="0"/>
        <w:ind w:firstLine="709"/>
        <w:jc w:val="both"/>
        <w:rPr/>
      </w:pPr>
      <w:bookmarkStart w:id="37" w:name="sub_700143"/>
      <w:bookmarkEnd w:id="37"/>
      <w:r>
        <w:rPr>
          <w:rFonts w:cs="Times New Roman" w:ascii="Times New Roman" w:hAnsi="Times New Roman"/>
          <w:sz w:val="28"/>
          <w:szCs w:val="28"/>
        </w:rPr>
        <w:t>Энергетика в целом представляет собой область хозяйства, охватывающего энергетические ресурсы, выработку, преобразование, передачу, сохранение (в том числе экономию) и использование различных видов энергии (Гимадеев М.М., Щеповских А.И. Экологический энциклопедический словарь. Казань: Природа, 2000. С. 462).</w:t>
      </w:r>
    </w:p>
    <w:p>
      <w:pPr>
        <w:pStyle w:val="Normal"/>
        <w:suppressAutoHyphens w:val="true"/>
        <w:spacing w:lineRule="auto" w:line="360" w:before="0" w:after="0"/>
        <w:ind w:firstLine="709"/>
        <w:jc w:val="both"/>
        <w:rPr/>
      </w:pPr>
      <w:r>
        <w:rPr>
          <w:rFonts w:cs="Times New Roman" w:ascii="Times New Roman" w:hAnsi="Times New Roman"/>
          <w:sz w:val="28"/>
          <w:szCs w:val="28"/>
        </w:rPr>
        <w:t>Среди блоков топливно-энергетического комплекса можно выделить: нефтегазовый комплекс, угольную промышленность, атомную энергетику, электроэнергетику.</w:t>
      </w:r>
    </w:p>
    <w:p>
      <w:pPr>
        <w:pStyle w:val="Normal"/>
        <w:suppressAutoHyphens w:val="true"/>
        <w:spacing w:lineRule="auto" w:line="360" w:before="0" w:after="0"/>
        <w:ind w:firstLine="709"/>
        <w:jc w:val="both"/>
        <w:rPr/>
      </w:pPr>
      <w:bookmarkStart w:id="38" w:name="sub_700146"/>
      <w:bookmarkEnd w:id="38"/>
      <w:r>
        <w:rPr>
          <w:rFonts w:cs="Times New Roman" w:ascii="Times New Roman" w:hAnsi="Times New Roman"/>
          <w:sz w:val="28"/>
          <w:szCs w:val="28"/>
        </w:rPr>
        <w:t>В соответствии со ст. 89 Земельного кодекса Российской Федерации землями энергетики признаются земли, которые используются или предназначены для обеспечения деятельности организаций и (или) эксплуатации объектов энергетики и права на которые возникли у участников земельных отношений по основаниям, предусмотренным законами. В целях обеспечения деятельности организаций и объектов энергетики могут предоставляться земельные участки для:</w:t>
      </w:r>
    </w:p>
    <w:p>
      <w:pPr>
        <w:pStyle w:val="Normal"/>
        <w:suppressAutoHyphens w:val="true"/>
        <w:spacing w:lineRule="auto" w:line="360" w:before="0" w:after="0"/>
        <w:ind w:firstLine="709"/>
        <w:jc w:val="both"/>
        <w:rPr>
          <w:rFonts w:ascii="Times New Roman" w:hAnsi="Times New Roman" w:cs="Times New Roman"/>
          <w:sz w:val="28"/>
          <w:szCs w:val="28"/>
        </w:rPr>
      </w:pPr>
      <w:bookmarkStart w:id="39" w:name="sub_700146"/>
      <w:bookmarkEnd w:id="39"/>
      <w:r>
        <w:rPr>
          <w:rFonts w:cs="Times New Roman" w:ascii="Times New Roman" w:hAnsi="Times New Roman"/>
          <w:sz w:val="28"/>
          <w:szCs w:val="28"/>
        </w:rPr>
        <w:t>1)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p>
      <w:pPr>
        <w:pStyle w:val="Normal"/>
        <w:suppressAutoHyphens w:val="true"/>
        <w:spacing w:lineRule="auto" w:line="360" w:before="0" w:after="0"/>
        <w:ind w:firstLine="709"/>
        <w:jc w:val="both"/>
        <w:rPr/>
      </w:pPr>
      <w:r>
        <w:rPr>
          <w:rFonts w:cs="Times New Roman" w:ascii="Times New Roman" w:hAnsi="Times New Roman"/>
          <w:sz w:val="28"/>
          <w:szCs w:val="28"/>
        </w:rPr>
        <w:t>Для обеспечения деятельности организаций и эксплуатации объектов энергетики могут устанавливаться охранные зоны электрических сетей.</w:t>
      </w:r>
    </w:p>
    <w:p>
      <w:pPr>
        <w:pStyle w:val="Normal"/>
        <w:suppressAutoHyphens w:val="true"/>
        <w:spacing w:lineRule="auto" w:line="360" w:before="0" w:after="0"/>
        <w:ind w:firstLine="709"/>
        <w:jc w:val="both"/>
        <w:rPr>
          <w:rFonts w:ascii="Times New Roman" w:hAnsi="Times New Roman" w:cs="Times New Roman"/>
          <w:sz w:val="28"/>
          <w:szCs w:val="28"/>
        </w:rPr>
      </w:pPr>
      <w:bookmarkStart w:id="40" w:name="sub_700150"/>
      <w:bookmarkEnd w:id="40"/>
      <w:r>
        <w:rPr>
          <w:rFonts w:cs="Times New Roman" w:ascii="Times New Roman" w:hAnsi="Times New Roman"/>
          <w:sz w:val="28"/>
          <w:szCs w:val="28"/>
        </w:rPr>
        <w:t>Поскольку в целях энергетики используются не только земельные ресурсы, но и водные объекты, необходимо остановиться на нормах Водного кодекса Российской Федерации.</w:t>
      </w:r>
    </w:p>
    <w:p>
      <w:pPr>
        <w:pStyle w:val="Normal"/>
        <w:suppressAutoHyphens w:val="true"/>
        <w:spacing w:lineRule="auto" w:line="360" w:before="0" w:after="0"/>
        <w:ind w:firstLine="709"/>
        <w:jc w:val="both"/>
        <w:rPr/>
      </w:pPr>
      <w:bookmarkStart w:id="41" w:name="sub_700150"/>
      <w:bookmarkEnd w:id="41"/>
      <w:r>
        <w:rPr>
          <w:rFonts w:cs="Times New Roman" w:ascii="Times New Roman" w:hAnsi="Times New Roman"/>
          <w:sz w:val="28"/>
          <w:szCs w:val="28"/>
        </w:rPr>
        <w:t>Водопользователи, использующие водные объекты для промышленности и энергетики, обязаны принимать меры по сокращению изъятия и потерь воды, предотвращению загрязнения, засорения и истощения водных объектов, а также обеспечивать сохранение температурного режима водных объектов. Правительство Российской Федерации и органы исполнительной власти субъектов Российской Федерации в случаях стихийных бедствий, аварий и других чрезвычайных ситуаций, а также в случае превышения установленного в лицензии на водопользование лимита водопотребления вправе ограничивать, приостанавливать или запрещать использование водных объектов для промышленности и энергетики по представлению специально уполномоченного государственного органа управления использованием и охраной водного фонда в соответствии с требованиями Водного кодекса Российской Федерации. Подземные водные объекты могут в установленном порядке использоваться для промышленности и энергетики с соблюдением требований рационального использования и охраны подземных вод. Подземные водные объекты, пригодные для питьевого водоснабжения, также могут использоваться для промышленности и энергетики, однако приоритетным является использование водных объектов для питьевого и хозяйственно-бытового водоснабжения. Основания для реализации данного права выглядят следующим образом: на территории, где отсутствуют поверхностные водные объекты, которые могут быть использованы для хозяйственных и других целей, и имеются достаточные запасы подземных вод, пригодных для питьевого водоснабжения, органы исполнительной власти субъектов РФ по согласованию со специально уполномоченным государственным органом управления использованием и охраной водного фонда и с государственным органом управления использованием и охраной недр могут в исключительных случаях разрешать использование этих вод для целей, не связанных с питьевым и хозяйственно-бытовым водоснабжением (ст. 137, 133 Водного кодекс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bookmarkStart w:id="42" w:name="sub_700152"/>
      <w:bookmarkEnd w:id="42"/>
      <w:r>
        <w:rPr>
          <w:rFonts w:cs="Times New Roman" w:ascii="Times New Roman" w:hAnsi="Times New Roman"/>
          <w:sz w:val="28"/>
          <w:szCs w:val="28"/>
        </w:rPr>
        <w:t>В качестве примера правового регулирования отношений в области охраны окружающей среды при эксплуатации объектов энергетики можно привести ст. 28 Федерального закона "О газоснабжении в Российской Федерации". Так, организация - собственник системы газоснабжения или уполномоченная им эксплуатирующая организация после завершения намеченных работ на земельном участке, переданном такой организации, обязана:</w:t>
      </w:r>
    </w:p>
    <w:p>
      <w:pPr>
        <w:pStyle w:val="Normal"/>
        <w:suppressAutoHyphens w:val="true"/>
        <w:spacing w:lineRule="auto" w:line="360" w:before="0" w:after="0"/>
        <w:ind w:firstLine="709"/>
        <w:jc w:val="both"/>
        <w:rPr/>
      </w:pPr>
      <w:bookmarkStart w:id="43" w:name="sub_700152"/>
      <w:bookmarkEnd w:id="43"/>
      <w:r>
        <w:rPr>
          <w:rFonts w:cs="Times New Roman" w:ascii="Times New Roman" w:hAnsi="Times New Roman"/>
          <w:sz w:val="28"/>
          <w:szCs w:val="28"/>
        </w:rPr>
        <w:t>1) рекультивировать земельный участок и передать его землевладельцу, землепользователю или арендатору по акту в установлен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расположении систем газоснабжения в лесах организации, в ведении которых находятся объекты системы газоснабжения, обязаны содержать охранные зоны объектов системы газоснабжения в пожаробезопасном состоянии;</w:t>
      </w:r>
    </w:p>
    <w:p>
      <w:pPr>
        <w:pStyle w:val="Normal"/>
        <w:suppressAutoHyphens w:val="true"/>
        <w:spacing w:lineRule="auto" w:line="360" w:before="0" w:after="0"/>
        <w:ind w:firstLine="709"/>
        <w:jc w:val="both"/>
        <w:rPr/>
      </w:pPr>
      <w:r>
        <w:rPr>
          <w:rFonts w:cs="Times New Roman" w:ascii="Times New Roman" w:hAnsi="Times New Roman"/>
          <w:sz w:val="28"/>
          <w:szCs w:val="28"/>
        </w:rPr>
        <w:t>3) проводить намеченные работы, вырубать деревья (кустарники) в охранных зонах объектов системы газоснабжения и за пределами таких зон в порядке, установленном лесным законодательством;</w:t>
      </w:r>
    </w:p>
    <w:p>
      <w:pPr>
        <w:pStyle w:val="Normal"/>
        <w:suppressAutoHyphens w:val="true"/>
        <w:spacing w:lineRule="auto" w:line="360" w:before="0" w:after="0"/>
        <w:ind w:firstLine="709"/>
        <w:jc w:val="both"/>
        <w:rPr/>
      </w:pPr>
      <w:r>
        <w:rPr>
          <w:rFonts w:cs="Times New Roman" w:ascii="Times New Roman" w:hAnsi="Times New Roman"/>
          <w:sz w:val="28"/>
          <w:szCs w:val="28"/>
        </w:rPr>
        <w:t>4) при возникновении аварии, катастрофы организация - собственник такой системы или уполномоченная им эксплуатирующая организация имеет право беспрепятственной доставки необходимых сил и средств к месту аварии, катастрофы и обязана в полном объеме возместить нанесенный ею ущерб собственнику земельного участка, по территории которого осуществлялась доставка необходимых сил и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5) 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документов.</w:t>
      </w:r>
    </w:p>
    <w:p>
      <w:pPr>
        <w:pStyle w:val="Normal"/>
        <w:suppressAutoHyphens w:val="true"/>
        <w:spacing w:lineRule="auto" w:line="360" w:before="0" w:after="0"/>
        <w:ind w:firstLine="709"/>
        <w:jc w:val="both"/>
        <w:rPr/>
      </w:pPr>
      <w:bookmarkStart w:id="44" w:name="sub_700157"/>
      <w:bookmarkEnd w:id="44"/>
      <w:r>
        <w:rPr>
          <w:rFonts w:cs="Times New Roman" w:ascii="Times New Roman" w:hAnsi="Times New Roman"/>
          <w:sz w:val="28"/>
          <w:szCs w:val="28"/>
        </w:rPr>
        <w:t>Охранная зона объектов системы газоснабжения - это территория с особыми условиями использования, которая устанавливается в порядке, определенном Правительством Российской Федерации,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w:t>
      </w:r>
    </w:p>
    <w:p>
      <w:pPr>
        <w:pStyle w:val="Normal"/>
        <w:suppressAutoHyphens w:val="true"/>
        <w:spacing w:lineRule="auto" w:line="360" w:before="0" w:after="0"/>
        <w:ind w:firstLine="709"/>
        <w:jc w:val="both"/>
        <w:rPr/>
      </w:pPr>
      <w:bookmarkStart w:id="45" w:name="sub_700157"/>
      <w:bookmarkStart w:id="46" w:name="sub_700158"/>
      <w:bookmarkEnd w:id="45"/>
      <w:bookmarkEnd w:id="46"/>
      <w:r>
        <w:rPr>
          <w:rFonts w:cs="Times New Roman" w:ascii="Times New Roman" w:hAnsi="Times New Roman"/>
          <w:sz w:val="28"/>
          <w:szCs w:val="28"/>
        </w:rPr>
        <w:t>При размещении, проектировании, строительстве, вводе в эксплуатацию и эксплуатации ядерных установок, в том числе атомных станций, должны обеспечиваться охрана окружающей среды от радиационного воздействия таких установок, соблюдаться установленный порядок и нормативы осуществления технологического процесса, требования федеральных органов исполнительной власти, уполномоченных осуществлять государственный надзор и контроль в области обеспечения радиационной безопасности, а также должны осуществляться государственное регулирование безопасности при использовании атомной энергии, приниматься меры по обеспечению полной радиационной безопасности окружающей среды и населения в соответствии с законодательством Российской Федерации и общепринятыми принципами и нормами международного права, обеспечиваться подготовка и поддержание квалификации работников ядерных установок.</w:t>
      </w:r>
    </w:p>
    <w:p>
      <w:pPr>
        <w:pStyle w:val="Normal"/>
        <w:suppressAutoHyphens w:val="true"/>
        <w:spacing w:lineRule="auto" w:line="360" w:before="0" w:after="0"/>
        <w:ind w:firstLine="709"/>
        <w:jc w:val="both"/>
        <w:rPr>
          <w:rFonts w:ascii="Times New Roman" w:hAnsi="Times New Roman" w:cs="Times New Roman"/>
          <w:sz w:val="28"/>
          <w:szCs w:val="28"/>
        </w:rPr>
      </w:pPr>
      <w:bookmarkStart w:id="47" w:name="sub_700158"/>
      <w:bookmarkEnd w:id="47"/>
      <w:r>
        <w:rPr>
          <w:rFonts w:cs="Times New Roman" w:ascii="Times New Roman" w:hAnsi="Times New Roman"/>
          <w:sz w:val="28"/>
          <w:szCs w:val="28"/>
        </w:rPr>
        <w:t>Размещение ядерных установок, в том числе атомных станций, осуществляется при наличии по проектам и иным обосновывающим материалам положительных заключений государственной экологической экспертизы и иных государственных экспертиз, предусмотренных законодательством Российской Федерацией и подтверждающих экологическую и радиационную безопасность ядерных установок. Проекты размещения ядерных установок, в том числе атомных станций, должны содержать решения, обеспечивающие безопасный вывод их из эксплуатации.</w:t>
      </w:r>
    </w:p>
    <w:p>
      <w:pPr>
        <w:pStyle w:val="Normal"/>
        <w:suppressAutoHyphens w:val="true"/>
        <w:spacing w:lineRule="auto" w:line="360" w:before="0" w:after="0"/>
        <w:ind w:firstLine="709"/>
        <w:jc w:val="both"/>
        <w:rPr/>
      </w:pPr>
      <w:r>
        <w:rPr>
          <w:rFonts w:cs="Times New Roman" w:ascii="Times New Roman" w:hAnsi="Times New Roman"/>
          <w:sz w:val="28"/>
          <w:szCs w:val="28"/>
        </w:rPr>
        <w:t>Ядерными установками, в соответствии с Федеральным законом "Об использовании атомной энергии" являются сооружения и комплексы с ядерными реакторами, в том числе атомные станции, суда и другие плавсредства, космические и летательные аппараты, другие транспортные и транспортабельные средства; сооружения и комплексы с промышленными, экспериментальными и исследовательскими ядерными реакторами, критическими и подкритическими ядерными стендами; сооружения, комплексы, полигоны, установки и устройства с ядерными зарядами для использования в мирных целях; другие содержащие ядерные материалы сооружения, комплексы, установки для производства, использования, переработки, транспортирования ядерного топлива и ядерных материалов.</w:t>
      </w:r>
    </w:p>
    <w:p>
      <w:pPr>
        <w:pStyle w:val="Normal"/>
        <w:suppressAutoHyphens w:val="true"/>
        <w:spacing w:lineRule="auto" w:line="360" w:before="0" w:after="0"/>
        <w:ind w:firstLine="709"/>
        <w:jc w:val="both"/>
        <w:rPr/>
      </w:pPr>
      <w:r>
        <w:rPr>
          <w:rFonts w:cs="Times New Roman" w:ascii="Times New Roman" w:hAnsi="Times New Roman"/>
          <w:sz w:val="28"/>
          <w:szCs w:val="28"/>
        </w:rPr>
        <w:t>В целях предотвращения вредного воздействия на здоровье человека и окружающую среду производство и оборот этилированного автомобильного бензина с 1 июля 2003 г. в Российской Федерации были запрещены.</w:t>
      </w:r>
    </w:p>
    <w:p>
      <w:pPr>
        <w:pStyle w:val="Normal"/>
        <w:suppressAutoHyphens w:val="true"/>
        <w:spacing w:lineRule="auto" w:line="360" w:before="0" w:after="0"/>
        <w:ind w:firstLine="709"/>
        <w:jc w:val="both"/>
        <w:rPr/>
      </w:pPr>
      <w:bookmarkStart w:id="48" w:name="sub_700162"/>
      <w:bookmarkEnd w:id="48"/>
      <w:r>
        <w:rPr>
          <w:rFonts w:cs="Times New Roman" w:ascii="Times New Roman" w:hAnsi="Times New Roman"/>
          <w:sz w:val="28"/>
          <w:szCs w:val="28"/>
        </w:rPr>
        <w:t>Внимание законодателя не обошло и сохранение окружающей среды на землях городских и сельских поселений в части требований при размещении, проектировании, строительстве, реконструкции городских и сельских поселений. Так, при размещении, проектировании, строительстве, реконструкции городских и сельских поселений должны соблюдаться требования в области охраны окружающей среды для жизнедеятельности человека, а также для обитания растений, животных и других организмов, устойчивого функционирования естественных экологических систем.</w:t>
      </w:r>
    </w:p>
    <w:p>
      <w:pPr>
        <w:pStyle w:val="Normal"/>
        <w:suppressAutoHyphens w:val="true"/>
        <w:spacing w:lineRule="auto" w:line="360" w:before="0" w:after="0"/>
        <w:ind w:firstLine="709"/>
        <w:jc w:val="both"/>
        <w:rPr/>
      </w:pPr>
      <w:bookmarkStart w:id="49" w:name="sub_700162"/>
      <w:bookmarkEnd w:id="49"/>
      <w:r>
        <w:rPr>
          <w:rFonts w:cs="Times New Roman" w:ascii="Times New Roman" w:hAnsi="Times New Roman"/>
          <w:sz w:val="28"/>
          <w:szCs w:val="28"/>
        </w:rPr>
        <w:t>Здания, строения, сооружения и иные объекты должны размещаться с учетом требований в области охраны окружающей среды, санитарно-гигиенических норм и градостроительных требований.</w:t>
      </w:r>
    </w:p>
    <w:p>
      <w:pPr>
        <w:pStyle w:val="Normal"/>
        <w:suppressAutoHyphens w:val="true"/>
        <w:spacing w:lineRule="auto" w:line="360" w:before="0" w:after="0"/>
        <w:ind w:firstLine="709"/>
        <w:jc w:val="both"/>
        <w:rPr/>
      </w:pPr>
      <w:r>
        <w:rPr>
          <w:rFonts w:cs="Times New Roman" w:ascii="Times New Roman" w:hAnsi="Times New Roman"/>
          <w:sz w:val="28"/>
          <w:szCs w:val="28"/>
        </w:rPr>
        <w:t>Мерами, способствующими соблюдению требований в области охраны окружающей среды, при этом являются: санитарная очистка, обезвреживание и безопасное размещение отходов производства и потребления, соблюдение нормативов допустимых выбросов и сбросов веществ и микроорганизмов, восстановление природной среды, рекультивация земель, благоустройство территорий и иные меры по обеспечению охраны окружающей среды и экологической безопасности в соответствии с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храны окружающей среды городских и сельских поселений создаются защитные и охранные зоны, в том числе санитарно-защитные зоны, озелененные территории, зеленые зоны, включающие в себя лесопарковые зоны и иные изъятые из интенсивного хозяйственного использования защитные и охранные зоны с ограниченным режимом природополь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Зеленые зоны представляют собой, в соответствии с земельным законодательством, составную часть пригородных зон (земель, находящихся за пределами черты городских поселений, составляющих с городом единую социальную, природную и хозяйственную территорию, и не входящих в состав земель иных поселений), которые выполняют санитарные, санитарно-гигиенические и рекреационные функции и в границах которых запрещается хозяйственная и иная деятельность, оказывающая негативное (вредное) воздействие на окружающую среду.</w:t>
      </w:r>
    </w:p>
    <w:p>
      <w:pPr>
        <w:pStyle w:val="Normal"/>
        <w:suppressAutoHyphens w:val="true"/>
        <w:spacing w:lineRule="auto" w:line="360" w:before="0" w:after="0"/>
        <w:ind w:firstLine="709"/>
        <w:jc w:val="both"/>
        <w:rPr/>
      </w:pPr>
      <w:bookmarkStart w:id="50" w:name="sub_700167"/>
      <w:bookmarkEnd w:id="50"/>
      <w:r>
        <w:rPr>
          <w:rFonts w:cs="Times New Roman" w:ascii="Times New Roman" w:hAnsi="Times New Roman"/>
          <w:sz w:val="28"/>
          <w:szCs w:val="28"/>
        </w:rPr>
        <w:t>Даже при осуществлении природоохранных мероприятий возникают вторичные требования по соблюдению требований в области охраны окружающей среды. Так, например, мелиорация земель сама по себе уже является мероприятием по улучшению природного ресурса - земли. Мелиорация земель представляет собой коренное улучшение земель путем проведения гидротехнических, культурнотехнических, химических, противоэрозионных, агролесомелиоративных, агротехнических и других мелиоративных мероприятий. В зависимости от характера мелиоративных мероприятий различают типы мелиорации земель: гидромелиорация (состоит в проведении комплекса мелиоративных мероприятий, обеспечивающих коренное улучшение заболоченных, излишне увлажненных, засушливых, эродированных, смытых и других земель, состояние которых зависит от воздействия воды), агролесомелиорация (состоит в проведении комплекса мелиоративных мероприятий, обеспечивающих коренное улучшение земель посредством использования почвозащитных, водорегулирующих и иных свойств защитных лесных насаждений), культуртехническая мелиорация (расчистка земель от древесной и травянистой растительности, кочек, пней и мха, от камней и иных предметов и др.), химическая мелиорация (мероприятия по улучшению химических и физических свойств почв) (ст. 1-9 Федерального закона "О мелиорации земель").</w:t>
      </w:r>
    </w:p>
    <w:p>
      <w:pPr>
        <w:pStyle w:val="Normal"/>
        <w:suppressAutoHyphens w:val="true"/>
        <w:spacing w:lineRule="auto" w:line="360" w:before="0" w:after="0"/>
        <w:ind w:firstLine="709"/>
        <w:jc w:val="both"/>
        <w:rPr/>
      </w:pPr>
      <w:bookmarkStart w:id="51" w:name="sub_700167"/>
      <w:bookmarkEnd w:id="51"/>
      <w:r>
        <w:rPr>
          <w:rFonts w:cs="Times New Roman" w:ascii="Times New Roman" w:hAnsi="Times New Roman"/>
          <w:sz w:val="28"/>
          <w:szCs w:val="28"/>
        </w:rPr>
        <w:t>При этом указанные мероприятия должны производиться при соблюдении мер по обеспечению водохозяйственного баланса и экономному использованию вод, охране земель, почв, лесов и иной растительности, животных и других организмов, а также предупреждению другого негативного воздействия на окружающую среду при осуществлении мелиоративных мероприятий. Мелиорация земель не должна приводить к ухудшению состояния окружающей среды, нарушать устойчивое функционирование естественных экологических систем (ст. 43 Федерального закона "Об охране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Вышеуказанные требования также должны соблюдаться при размещении, проектировании, строительстве, реконструкции, вводе в эксплуатацию и эксплуатации мелиоративных систем и отдельно расположенных гидротехнических сооружений. Мелиоративные системы - это комплексы взаимосвязанных гидротехнических и других сооружений и устройств (каналы, коллекторы, трубопроводы, водохранилища, плотины, дамбы, насосные станции, водозаборы, другие сооружения и устройства на мелиорированных землях), обеспечивающих создание оптимального водного, воздушного, теплового и питательного режимов почв на мелиорированных землях (ст. 2 Федерального закона "О мелиорации земель"). Гидротехнические сооружения - это плотины, здания гидроэлектростанций, водосборные, водоспускные и водовыпускные сооружения, туннели, каналы, насосные станции, судоходные шлюзы, судоподъемники; сооружения, предназначенные для защиты наводнений и разрушений берегов водохранилищ, берегов и дна русел рек; сооружения (дамбы), ограждающие хранилища жидких отходов промышленных и сельскохозяйственных организаций; устройства от размывов на каналах, а также другие сооружения, предназначенные для использования водных ресурсов и предотвращения вредного воздействия вод и жидких отходов (ст. 3 Федерального закона "О безопасности гидротехнических сооружений"). Отдельно расположенные гидротехнические сооружения - инженерные сооружения и устройства, не входящие в мелиоративные системы, обеспечивающие регулирование, подъем, подачу, распределение воды потребителям, отвод вод с помощью мелиоративных систем, защиту почв от водной эрозии, противоселевую и противооползневую защиту (ст. 2 Федерального закона "О мелиорации земель").</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енными запретами в области охраны окружающей среды при осуществлении хозяйственной и иной деятельности являются также:</w:t>
      </w:r>
    </w:p>
    <w:p>
      <w:pPr>
        <w:pStyle w:val="Normal"/>
        <w:suppressAutoHyphens w:val="true"/>
        <w:spacing w:lineRule="auto" w:line="360" w:before="0" w:after="0"/>
        <w:ind w:firstLine="709"/>
        <w:jc w:val="both"/>
        <w:rPr/>
      </w:pPr>
      <w:bookmarkStart w:id="52" w:name="sub_700171"/>
      <w:bookmarkEnd w:id="52"/>
      <w:r>
        <w:rPr>
          <w:rFonts w:cs="Times New Roman" w:ascii="Times New Roman" w:hAnsi="Times New Roman"/>
          <w:sz w:val="28"/>
          <w:szCs w:val="28"/>
        </w:rPr>
        <w:t>1) производство и обращение потенциально опасных химических веществ, в том числе радиоактивных, иных веществ и микроорганизмов на территории Российской Федерации без проведения необходимых токсиколого-гигиенических и токсикологических исследований этих веществ, установления порядка обращения с ними, природоохранных нормативов и государственной регистрации этих веществ в соответствии с законодательством Российской Федерации (ст. 47 Федерального закона "Об охране окружающей среды");</w:t>
      </w:r>
    </w:p>
    <w:p>
      <w:pPr>
        <w:pStyle w:val="Normal"/>
        <w:suppressAutoHyphens w:val="true"/>
        <w:spacing w:lineRule="auto" w:line="360" w:before="0" w:after="0"/>
        <w:ind w:firstLine="709"/>
        <w:jc w:val="both"/>
        <w:rPr/>
      </w:pPr>
      <w:bookmarkStart w:id="53" w:name="sub_700171"/>
      <w:bookmarkStart w:id="54" w:name="sub_700172"/>
      <w:bookmarkEnd w:id="53"/>
      <w:bookmarkEnd w:id="54"/>
      <w:r>
        <w:rPr>
          <w:rFonts w:cs="Times New Roman" w:ascii="Times New Roman" w:hAnsi="Times New Roman"/>
          <w:sz w:val="28"/>
          <w:szCs w:val="28"/>
        </w:rPr>
        <w:t>2) ввоз в Российскую Федерацию радиоактивных отходов и ядерных материалов из иностранных государств в целях их хранения или захоронения, а также затопление, отправка в целях захоронения в космическое пространство радиоактивных отходов и ядерных материалов, кроме случаев, установленных Федеральным законом "Об охране окружающей среды" (ст. 48 Федерального закона "Об охране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bookmarkStart w:id="55" w:name="sub_700172"/>
      <w:bookmarkStart w:id="56" w:name="sub_700173"/>
      <w:bookmarkEnd w:id="55"/>
      <w:bookmarkEnd w:id="56"/>
      <w:r>
        <w:rPr>
          <w:rFonts w:cs="Times New Roman" w:ascii="Times New Roman" w:hAnsi="Times New Roman"/>
          <w:sz w:val="28"/>
          <w:szCs w:val="28"/>
        </w:rPr>
        <w:t>3) применение токсических химических препаратов, не подвергающихся распаду (ст. 49 Федерального закона "Об охране окружающей среды");</w:t>
      </w:r>
    </w:p>
    <w:p>
      <w:pPr>
        <w:pStyle w:val="Normal"/>
        <w:suppressAutoHyphens w:val="true"/>
        <w:spacing w:lineRule="auto" w:line="360" w:before="0" w:after="0"/>
        <w:ind w:firstLine="709"/>
        <w:jc w:val="both"/>
        <w:rPr/>
      </w:pPr>
      <w:bookmarkStart w:id="57" w:name="sub_700173"/>
      <w:bookmarkEnd w:id="57"/>
      <w:r>
        <w:rPr>
          <w:rFonts w:cs="Times New Roman" w:ascii="Times New Roman" w:hAnsi="Times New Roman"/>
          <w:sz w:val="28"/>
          <w:szCs w:val="28"/>
        </w:rPr>
        <w:t>4) производство,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 положительного заключения государственной экологической экспертизы, разрешения федеральных органов исполнительной власти, осуществляющих государственное управление в области охраны окружающей среды, иных федеральных органов исполнительной власти в соответствии с их компетенцией и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bookmarkStart w:id="58" w:name="sub_700175"/>
      <w:bookmarkEnd w:id="58"/>
      <w:r>
        <w:rPr>
          <w:rFonts w:cs="Times New Roman" w:ascii="Times New Roman" w:hAnsi="Times New Roman"/>
          <w:sz w:val="28"/>
          <w:szCs w:val="28"/>
        </w:rPr>
        <w:t>5) отходов производства и потребления, в том числе радиоактивных отходов, в поверхностные и подземные водные объекты, на водосборные площади, в недра и на почву;</w:t>
      </w:r>
    </w:p>
    <w:p>
      <w:pPr>
        <w:pStyle w:val="Normal"/>
        <w:suppressAutoHyphens w:val="true"/>
        <w:spacing w:lineRule="auto" w:line="360" w:before="0" w:after="0"/>
        <w:ind w:firstLine="709"/>
        <w:jc w:val="both"/>
        <w:rPr/>
      </w:pPr>
      <w:bookmarkStart w:id="59" w:name="sub_700175"/>
      <w:bookmarkEnd w:id="59"/>
      <w:r>
        <w:rPr>
          <w:rFonts w:cs="Times New Roman" w:ascii="Times New Roman" w:hAnsi="Times New Roman"/>
          <w:sz w:val="28"/>
          <w:szCs w:val="28"/>
        </w:rPr>
        <w:t>6) размещение опасных отходов и радиоактивных отходов на территориях, прилегающих к городским и сельским поселениям, в лесопарковых, курортных, лечебно-оздоровительных, рекреационных зонах, на путях миграции животных, вблизи нерестилищ и в иных местах, в которых может быть создана опасность для окружающей среды, естественных экологических систем и здоровья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7) захоронение опасных отходов и радиоактивных отходов на водосборных площадях подземных водных объектов, используемых в качестве источников водоснабжения, в бальнеологических целях, для извлечения ценных минеральных ресурсов (ст. 51 Федерального закона "Об охране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тнесения опасных отходов к классу опасности утверждены приказом МПР РФ от 15 июня 2001 г. N 511 "Об утверждении критериев отнесения опасных отходов к классу опасности для окружающей природной среды", что наглядно продемонстрировано в таблице;</w:t>
      </w:r>
    </w:p>
    <w:p>
      <w:pPr>
        <w:pStyle w:val="Normal"/>
        <w:suppressAutoHyphens w:val="true"/>
        <w:spacing w:lineRule="auto" w:line="360" w:before="0" w:after="0"/>
        <w:ind w:firstLine="709"/>
        <w:jc w:val="both"/>
        <w:rPr/>
      </w:pPr>
      <w:r>
        <w:rPr>
          <w:rFonts w:cs="Times New Roman" w:ascii="Times New Roman" w:hAnsi="Times New Roman"/>
          <w:sz w:val="28"/>
          <w:szCs w:val="28"/>
        </w:rPr>
        <w:t>8) превышение нормативов допустимых физических воздействий (ст. 55 Федерального закона "Об охране окружающей сред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ход к устойчивому развитию Российской федерации в целом возможен только в том случае, если будет обеспечено устойчивое развитие всех ее регионов. Это предполагает формирование эффективной пространственной структуры экономики страны при соблюдении баланса интересов всех субъектов Российской Федерации, что предопределяет необходимость разработки и реализации программ перехода к устойчивому развитию для каждого региона, а также дальнейшей интеграции этих программ при разработке государственной политики в области устойчивого развития. Проблемы, решаемые в каждом регионе, в значительной степени должны соответствовать федеральным задачам, но при этом необходим учет местных особенностей, предусматривающий, в частнос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ормирование регионального хозяйственного механизма, регулирующего социально-экономическое развитие, в том числе природопользование и антропогенное воздействие на окружающую среду;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ыполнение природоохранных мероприятий на селитебных и незастроенных территориях городов, других населенных пунктов и в пригородных зонах, включая их санитарную очистку, рекультивацию земель, озеленение и благоустройство;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существление мер по оздоровлению населения, развитию социальной инфраструктуры, обеспечение санитарно-эпидемиологического благополуч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звитие сельского хозяйства на основе экологически прогрессивных агротехнологий, адаптированных к местным условиям, реализация мер по повышению плодородия почв и их охране от эрозии и загрязнения, а также создание системы социальной защиты сельского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конструкцию региональной промышленной системы с учетом хозяйственной емкости локальных экосистем. Переход к новой системе ценностей. В период перехода к устойчивому развитию человечество встанет перед необходимостью провести переоценку своих целей, заново определить пути их достижения и выработать новую систему принципов, в основе которых лежит благосостояние будущих поко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пециалисты полагают, что грядущие перемены в обществе проявятся, прежде всего в следующем: снизятся расходы на военные цели; произойдут изменения структуре занятости: тенденция роста городов и увеличения доли городского населения сменится на противоположную; с углублением процесса перехода к экологически ориентированной экономике принцип устойчивого развития будет постепенно заслонять экономический рост как фокус экономической политики; изменятся критерии оценки прогресса; произойдет трансформация личных приоритетов и ценностей; усилится международное сотрудничество. </w:t>
      </w:r>
    </w:p>
    <w:p>
      <w:pPr>
        <w:pStyle w:val="Normal"/>
        <w:suppressAutoHyphens w:val="true"/>
        <w:spacing w:lineRule="auto" w:line="360" w:before="0" w:after="0"/>
        <w:ind w:firstLine="709"/>
        <w:jc w:val="both"/>
        <w:rPr/>
      </w:pPr>
      <w:r>
        <w:rPr>
          <w:rFonts w:cs="Times New Roman" w:ascii="Times New Roman" w:hAnsi="Times New Roman"/>
          <w:sz w:val="28"/>
          <w:szCs w:val="28"/>
        </w:rPr>
        <w:t>Для нормального пропитания населения Земли, численность которого будет на 60% больше чем сегодня, неизбежно потребуется прекратить использование 1/3 мирового урожаи зерна на корм скоту и птице, как это делается сейчас. Поскольку мяса станет меньше и оно будет дороже, эта зерновая добавка к рациону людей ослабит остроту проблемы питания. Несмотря на появление новых технологий и преимуществ биотехнологии, процесс фотосинтеза, осуществляемый зелеными растениями, остается основой удовлетворения потребностей человека. В настоящее время человечество использует уже 40% годового объема продуктов этого процесса на суше, оставляя лишь 60% для миллионов других биологических видов и защиты основных функций экосистемы. Следовательно, необходимо безотлагательно замедлить рост численности населения и объем его 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rPr>
        <w:t>В будущем способы применения энергии в связи с этим, по-видимому, будут очень отличаться от существующих и по способам использования новых источников энергии, и по развитию существующих источников. Эти изменения скажутся на природе загрязнения атмосферы. Необходимо поэтому обдумать, каковы будут будущие решения по удовлетворению потребности в энергии и какое влияние эти решения окажут на качество воздуха и на контроль его загрязнения. Одновременно внимание должно быть уделено изменяющемуся отношению общественности к качеству воздуха, что может потребовать повышение строгости контроля новых и существующих источников загрязнения.</w:t>
      </w:r>
    </w:p>
    <w:p>
      <w:pPr>
        <w:pStyle w:val="Normal"/>
        <w:suppressAutoHyphens w:val="true"/>
        <w:spacing w:lineRule="auto" w:line="360" w:before="0" w:after="0"/>
        <w:ind w:firstLine="709"/>
        <w:jc w:val="both"/>
        <w:rPr/>
      </w:pPr>
      <w:r>
        <w:rPr>
          <w:rFonts w:cs="Times New Roman" w:ascii="Times New Roman" w:hAnsi="Times New Roman"/>
          <w:sz w:val="28"/>
          <w:szCs w:val="28"/>
        </w:rPr>
        <w:t>Такие возобновляемые альтернативные ресурсы, как энергия солнца, ветра и морских волн, привлекательны с точки зрения ресурсов и экологической чистоты, однако пока не удовлетворительны в экономическом отношении, за исключением отдаленных рай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й кризис и необходимость поиска путей выхода из него диктуют необходимость законодательного обеспечения экологической политики РФ.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опасность граждан РФ ( в том числе и экологическая) снижается, это проявляется в ухудшении качества среды обитания, снижения продолжительности жизни, увеличении заболеваемости, ухудшении генофонда населения, увеличения зон экологического бедствия, деградации природных ресурсов, загрязнения всех сред жизни, росте социальной напряженности насе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необходима система радикальных мер по оздоровлению среды обитания. РФ приняла концепцию перехода к устойчивому развитию, которая подразумевает учет исчерпаемости природных ресурсов, экологической емкости биосферы в целом. </w:t>
      </w:r>
    </w:p>
    <w:p>
      <w:pPr>
        <w:pStyle w:val="Normal"/>
        <w:suppressAutoHyphens w:val="true"/>
        <w:spacing w:lineRule="auto" w:line="360" w:before="0" w:after="0"/>
        <w:ind w:firstLine="709"/>
        <w:jc w:val="both"/>
        <w:rPr/>
      </w:pPr>
      <w:r>
        <w:rPr>
          <w:rFonts w:cs="Times New Roman" w:ascii="Times New Roman" w:hAnsi="Times New Roman"/>
          <w:sz w:val="28"/>
          <w:szCs w:val="28"/>
        </w:rPr>
        <w:t>Для этого необходимо: прекратить планировать и осуществлять хозяйственные и технические проекты, не обеспечивающие сохранность и поддержание как глобального, так и регионального природного равновесия. Кроме того необходимо при решении экологических проблем внедрять концепцию уровня приемлемого риска. В последние годы увеличилось количество федеральных и местных законов и подзаконных актов, отраслевых нормативных документов, регулирующих использование природных ресурсов, что создает определенную путаницу, старая правовая система социальных ценностей разрушена, новая не создана, растет правовой нигилизм, разрушено нравственное поведение в природе, ответственность за ее использова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1991 году принят закон РСФСР "Об охране окружающей природной среды" это важнейший закон прямого действия, в настоящее время он дополняется и перерабатывается. согласно закону иностранные граждане обязаны соблюдать требования Закона и нести ответственность за их нарушение определены экологические права человека ( чистая, здоровая природная среда, использование ее для своих потребностей) закон является источником экологического права, бурно развивающегося раздела юриспруденции РФ признает и применяет многие международные законы и договоры, если не установлены иные правила и т.д. </w:t>
      </w:r>
    </w:p>
    <w:p>
      <w:pPr>
        <w:pStyle w:val="Normal"/>
        <w:suppressAutoHyphens w:val="true"/>
        <w:spacing w:lineRule="auto" w:line="360" w:before="0" w:after="0"/>
        <w:ind w:firstLine="709"/>
        <w:jc w:val="both"/>
        <w:rPr/>
      </w:pPr>
      <w:r>
        <w:rPr>
          <w:rFonts w:cs="Times New Roman" w:ascii="Times New Roman" w:hAnsi="Times New Roman"/>
          <w:sz w:val="28"/>
          <w:szCs w:val="28"/>
        </w:rPr>
        <w:t>- участки территории Российской Федерации, где в результате хозяйственной и иной деятельности происходят устойчивые изменения в окружающей природной среде, угрожающие здоровью населения, состоянию экологических систем, генетических фондов, растений и животных", объявляются зонами чрезвычайной экологической ситуации (статья 58 закона Российской Федерации "Об охране окружающей природной среды", раздел VIII "Чрезвычайные экологические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 участки территории Российской Федерации; где в результате хозяйственной либо иной деятельности произошли глубокие необратимые изменения окружающей природной среды, повлекшие за собой существенное ухудшение здоровья населения, нарушение природного равновесия, разрушение естественных экологических систем, деградацию флоры и фауны, объявляются зонами экологического бедствия (статья 59 закона Российской Федерации "Об охране окружающей природной среды", раздел VIII "Чрезвычайные экологические ситу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uppressAutoHyphens w:val="true"/>
        <w:spacing w:lineRule="auto" w:line="360" w:before="0" w:after="0"/>
        <w:ind w:left="357" w:hanging="0"/>
        <w:contextualSpacing/>
        <w:rPr>
          <w:rFonts w:ascii="Times New Roman" w:hAnsi="Times New Roman" w:cs="Times New Roman"/>
          <w:sz w:val="28"/>
          <w:szCs w:val="28"/>
        </w:rPr>
      </w:pPr>
      <w:r>
        <w:rPr>
          <w:rFonts w:cs="Times New Roman" w:ascii="Times New Roman" w:hAnsi="Times New Roman"/>
          <w:sz w:val="28"/>
          <w:szCs w:val="28"/>
        </w:rPr>
        <w:t>Экологическое право. Москва: Юстицинформ, 2005.</w:t>
      </w:r>
    </w:p>
    <w:p>
      <w:pPr>
        <w:pStyle w:val="Style18"/>
        <w:numPr>
          <w:ilvl w:val="0"/>
          <w:numId w:val="2"/>
        </w:numPr>
        <w:suppressAutoHyphens w:val="true"/>
        <w:spacing w:lineRule="auto" w:line="360" w:before="0" w:after="0"/>
        <w:ind w:left="357" w:hanging="0"/>
        <w:contextualSpacing/>
        <w:rPr/>
      </w:pPr>
      <w:r>
        <w:rPr>
          <w:rFonts w:cs="Times New Roman" w:ascii="Times New Roman" w:hAnsi="Times New Roman"/>
          <w:sz w:val="28"/>
          <w:szCs w:val="28"/>
        </w:rPr>
        <w:t>Экологическое право Нецветаев А.Г. Москва:2004</w:t>
      </w:r>
    </w:p>
    <w:p>
      <w:pPr>
        <w:pStyle w:val="Style18"/>
        <w:numPr>
          <w:ilvl w:val="0"/>
          <w:numId w:val="2"/>
        </w:numPr>
        <w:suppressAutoHyphens w:val="true"/>
        <w:spacing w:lineRule="auto" w:line="360" w:before="0" w:after="0"/>
        <w:ind w:left="357" w:hanging="0"/>
        <w:contextualSpacing/>
        <w:rPr/>
      </w:pPr>
      <w:r>
        <w:rPr>
          <w:rFonts w:cs="Times New Roman" w:ascii="Times New Roman" w:hAnsi="Times New Roman"/>
          <w:sz w:val="28"/>
          <w:szCs w:val="28"/>
        </w:rPr>
        <w:t xml:space="preserve">Экологическое право Ж.Б. Доржиев, И.В. Хамнаев Улан-Удэ Издательство ВСГТУ 2006 http://ust-razvitie.narod.ru/Russian.htm </w:t>
      </w:r>
    </w:p>
    <w:p>
      <w:pPr>
        <w:pStyle w:val="Style18"/>
        <w:numPr>
          <w:ilvl w:val="0"/>
          <w:numId w:val="2"/>
        </w:numPr>
        <w:suppressAutoHyphens w:val="true"/>
        <w:spacing w:lineRule="auto" w:line="360" w:before="0" w:after="0"/>
        <w:ind w:left="357" w:hanging="0"/>
        <w:contextualSpacing/>
        <w:rPr/>
      </w:pPr>
      <w:r>
        <w:rPr>
          <w:rFonts w:cs="Times New Roman" w:ascii="Times New Roman" w:hAnsi="Times New Roman"/>
          <w:sz w:val="28"/>
          <w:szCs w:val="28"/>
        </w:rPr>
        <w:t>А.С. Степановских. Экология. М.</w:t>
      </w:r>
    </w:p>
    <w:p>
      <w:pPr>
        <w:pStyle w:val="Style18"/>
        <w:numPr>
          <w:ilvl w:val="0"/>
          <w:numId w:val="2"/>
        </w:numPr>
        <w:suppressAutoHyphens w:val="true"/>
        <w:spacing w:lineRule="auto" w:line="360" w:before="0" w:after="0"/>
        <w:ind w:left="357" w:hanging="0"/>
        <w:contextualSpacing/>
        <w:rPr>
          <w:rFonts w:ascii="Times New Roman" w:hAnsi="Times New Roman" w:cs="Times New Roman"/>
          <w:sz w:val="28"/>
          <w:szCs w:val="28"/>
        </w:rPr>
      </w:pPr>
      <w:r>
        <w:rPr>
          <w:rFonts w:cs="Times New Roman" w:ascii="Times New Roman" w:hAnsi="Times New Roman"/>
          <w:sz w:val="28"/>
          <w:szCs w:val="28"/>
        </w:rPr>
        <w:t xml:space="preserve">Сборник новейшего экологического законодательства РФ. М. </w:t>
      </w:r>
    </w:p>
    <w:p>
      <w:pPr>
        <w:pStyle w:val="Style18"/>
        <w:numPr>
          <w:ilvl w:val="0"/>
          <w:numId w:val="2"/>
        </w:numPr>
        <w:suppressAutoHyphens w:val="true"/>
        <w:spacing w:lineRule="auto" w:line="360" w:before="0" w:after="0"/>
        <w:ind w:left="357" w:hanging="0"/>
        <w:contextualSpacing/>
        <w:rPr>
          <w:rFonts w:ascii="Times New Roman" w:hAnsi="Times New Roman" w:cs="Times New Roman"/>
          <w:sz w:val="28"/>
          <w:szCs w:val="28"/>
        </w:rPr>
      </w:pPr>
      <w:r>
        <w:rPr>
          <w:rFonts w:cs="Times New Roman" w:ascii="Times New Roman" w:hAnsi="Times New Roman"/>
          <w:sz w:val="28"/>
          <w:szCs w:val="28"/>
        </w:rPr>
        <w:t>Теоритические основы и пути регулирования плодородия почв. М.</w:t>
      </w:r>
    </w:p>
    <w:p>
      <w:pPr>
        <w:pStyle w:val="Style18"/>
        <w:numPr>
          <w:ilvl w:val="0"/>
          <w:numId w:val="2"/>
        </w:numPr>
        <w:suppressAutoHyphens w:val="true"/>
        <w:spacing w:lineRule="auto" w:line="360" w:before="0" w:after="0"/>
        <w:ind w:left="357" w:hanging="0"/>
        <w:contextualSpacing/>
        <w:rPr/>
      </w:pPr>
      <w:r>
        <w:rPr>
          <w:rFonts w:cs="Times New Roman" w:ascii="Times New Roman" w:hAnsi="Times New Roman"/>
          <w:sz w:val="28"/>
          <w:szCs w:val="28"/>
        </w:rPr>
        <w:t xml:space="preserve">А.С. Степановских. Охрана окружающей среды. М. </w:t>
      </w:r>
    </w:p>
    <w:p>
      <w:pPr>
        <w:pStyle w:val="Style18"/>
        <w:numPr>
          <w:ilvl w:val="0"/>
          <w:numId w:val="2"/>
        </w:numPr>
        <w:suppressAutoHyphens w:val="true"/>
        <w:spacing w:lineRule="auto" w:line="360" w:before="0" w:after="0"/>
        <w:ind w:left="357" w:hanging="0"/>
        <w:contextualSpacing/>
        <w:rPr>
          <w:rFonts w:ascii="Times New Roman" w:hAnsi="Times New Roman" w:cs="Times New Roman"/>
          <w:sz w:val="28"/>
          <w:szCs w:val="28"/>
        </w:rPr>
      </w:pPr>
      <w:r>
        <w:rPr>
          <w:rFonts w:cs="Times New Roman" w:ascii="Times New Roman" w:hAnsi="Times New Roman"/>
          <w:sz w:val="28"/>
          <w:szCs w:val="28"/>
        </w:rPr>
        <w:t>Д.П.Никитин, Ю.В.Новиков. Окружающая среда и человек. М., «Высшая школа»,</w:t>
      </w:r>
    </w:p>
    <w:p>
      <w:pPr>
        <w:pStyle w:val="Style18"/>
        <w:numPr>
          <w:ilvl w:val="0"/>
          <w:numId w:val="2"/>
        </w:numPr>
        <w:suppressAutoHyphens w:val="true"/>
        <w:spacing w:lineRule="auto" w:line="360" w:before="0" w:after="0"/>
        <w:ind w:left="357" w:hanging="0"/>
        <w:contextualSpacing/>
        <w:rPr>
          <w:rFonts w:ascii="Times New Roman" w:hAnsi="Times New Roman" w:cs="Times New Roman"/>
          <w:sz w:val="28"/>
          <w:szCs w:val="28"/>
        </w:rPr>
      </w:pPr>
      <w:r>
        <w:rPr>
          <w:rFonts w:cs="Times New Roman" w:ascii="Times New Roman" w:hAnsi="Times New Roman"/>
          <w:sz w:val="28"/>
          <w:szCs w:val="28"/>
        </w:rPr>
        <w:t xml:space="preserve">Закон РФ «Об охране окружающей природной среды» М., Республика», </w:t>
      </w:r>
    </w:p>
    <w:p>
      <w:pPr>
        <w:pStyle w:val="Style18"/>
        <w:numPr>
          <w:ilvl w:val="0"/>
          <w:numId w:val="2"/>
        </w:numPr>
        <w:suppressAutoHyphens w:val="true"/>
        <w:spacing w:lineRule="auto" w:line="360" w:before="0" w:after="0"/>
        <w:ind w:left="357" w:hanging="0"/>
        <w:contextualSpacing/>
        <w:rPr/>
      </w:pPr>
      <w:r>
        <w:rPr>
          <w:rFonts w:cs="Times New Roman" w:ascii="Times New Roman" w:hAnsi="Times New Roman"/>
          <w:sz w:val="28"/>
          <w:szCs w:val="28"/>
        </w:rPr>
        <w:t>Владимиров В.В. Идеи экологии человека в управлении городом Казначеев В.П. Проблемы экологии города и экологии человека</w:t>
      </w:r>
    </w:p>
    <w:sectPr>
      <w:headerReference w:type="default" r:id="rId2"/>
      <w:footerReference w:type="default" r:id="rId3"/>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rFonts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0"/>
      <w:szCs w:val="20"/>
      <w:lang w:val="en-US"/>
    </w:rPr>
  </w:style>
  <w:style w:type="character" w:styleId="Style14">
    <w:name w:val="Гипертекстовая ссылка"/>
    <w:qFormat/>
    <w:rPr>
      <w:rFonts w:cs="Times New Roman"/>
      <w:b/>
      <w:bCs/>
      <w:color w:val="008000"/>
      <w:sz w:val="20"/>
      <w:szCs w:val="2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2:00Z</dcterms:created>
  <dc:creator>XTreme</dc:creator>
  <dc:description/>
  <cp:keywords/>
  <dc:language>en-US</dc:language>
  <cp:lastModifiedBy>SYSTEM</cp:lastModifiedBy>
  <cp:lastPrinted>2009-04-24T02:52:00Z</cp:lastPrinted>
  <dcterms:modified xsi:type="dcterms:W3CDTF">2011-09-25T00:42:00Z</dcterms:modified>
  <cp:revision>2</cp:revision>
  <dc:subject/>
  <dc:title/>
</cp:coreProperties>
</file>