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ральский государственный колледж им. И.И. Ползунова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Курсовая работа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"ГОСУДАРСТВЕННОЕ УПРАВЛЕНИЕ ФИНАНСАМИ И КРЕДИТОМ"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Екатеринбург 2009 г.</w:t>
      </w:r>
      <w:r>
        <w:br w:type="page"/>
      </w:r>
    </w:p>
    <w:p>
      <w:pPr>
        <w:pStyle w:val="Normal"/>
        <w:spacing w:lineRule="auto" w:line="360" w:before="0" w:after="0"/>
        <w:ind w:firstLine="700"/>
        <w:contextualSpacing/>
        <w:rPr>
          <w:color w:val="000000"/>
          <w:lang w:val="ru-RU"/>
        </w:rPr>
      </w:pPr>
      <w:r>
        <w:rPr>
          <w:b/>
          <w:color w:val="000000"/>
          <w:lang w:val="ru-RU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ведение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</w:rPr>
        <w:t xml:space="preserve">1. Историческое развитие формирования системы государственных органов управления </w:t>
      </w:r>
      <w:r>
        <w:rPr>
          <w:color w:val="000000"/>
          <w:lang w:val="ru-RU"/>
        </w:rPr>
        <w:t>финансами и кредит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</w:rPr>
        <w:t xml:space="preserve">2. Структура органов государственного </w:t>
      </w:r>
      <w:r>
        <w:rPr>
          <w:color w:val="000000"/>
          <w:lang w:val="ru-RU"/>
        </w:rPr>
        <w:t>управления финансами и кредитом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</w:rPr>
        <w:t xml:space="preserve">2.1 Федеральные органы государственного управления </w:t>
      </w:r>
      <w:r>
        <w:rPr>
          <w:color w:val="000000"/>
          <w:lang w:val="ru-RU"/>
        </w:rPr>
        <w:t>финансами и кредитом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</w:rPr>
        <w:t>2.2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осударственные органы управления </w:t>
      </w:r>
      <w:r>
        <w:rPr>
          <w:color w:val="000000"/>
          <w:lang w:val="ru-RU"/>
        </w:rPr>
        <w:t>финансами и кредитом</w:t>
      </w:r>
      <w:r>
        <w:rPr>
          <w:color w:val="000000"/>
        </w:rPr>
        <w:t xml:space="preserve"> в Свердловской област</w:t>
      </w:r>
      <w:r>
        <w:rPr>
          <w:color w:val="000000"/>
          <w:lang w:val="ru-RU"/>
        </w:rPr>
        <w:t>и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</w:rPr>
        <w:t>2.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осударственные органы управления </w:t>
      </w:r>
      <w:r>
        <w:rPr>
          <w:color w:val="000000"/>
          <w:lang w:val="ru-RU"/>
        </w:rPr>
        <w:t>финансами и кредитом</w:t>
      </w:r>
      <w:r>
        <w:rPr>
          <w:color w:val="000000"/>
        </w:rPr>
        <w:t xml:space="preserve"> в</w:t>
      </w:r>
      <w:r>
        <w:rPr>
          <w:color w:val="000000"/>
          <w:lang w:val="ru-RU"/>
        </w:rPr>
        <w:t xml:space="preserve"> ГО </w:t>
      </w:r>
      <w:r>
        <w:rPr>
          <w:color w:val="000000"/>
          <w:szCs w:val="28"/>
        </w:rPr>
        <w:t>«</w:t>
      </w:r>
      <w:r>
        <w:rPr>
          <w:color w:val="000000"/>
          <w:szCs w:val="28"/>
          <w:lang w:val="ru-RU"/>
        </w:rPr>
        <w:t>Верхняя Пышма</w:t>
      </w:r>
      <w:r>
        <w:rPr>
          <w:color w:val="000000"/>
          <w:szCs w:val="28"/>
        </w:rPr>
        <w:t>»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аключение</w:t>
      </w:r>
    </w:p>
    <w:p>
      <w:pPr>
        <w:pStyle w:val="Normal"/>
        <w:spacing w:lineRule="auto" w:line="360"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</w:rPr>
      </w:pPr>
      <w:r>
        <w:rPr>
          <w:b/>
        </w:rPr>
        <w:t>Введение</w:t>
      </w:r>
    </w:p>
    <w:p>
      <w:pPr>
        <w:pStyle w:val="Style25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</w:rPr>
        <w:t>Финансовая деятельность государства – это особый вид деятельности государственной власти, содержанием которой является непосредственная организация выполнения задач пополнения государственных фондов денежными средствами, справедливого их распределения и законного использования. Распределение государственных средств осуществляется методами финансирования и кредитования. Финансирование – это безвозвратное, безвозмездное выделение денежных средств – в основном, государственным организациям. Кредитование – это возвратное, возмездное, срочное предоставление денежных средств как государственным, так и негосударственным организациям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сновными разновидностями финансовой деятельности государства являются: «бюджетная (образование и расходование денежных средств для обеспечения функций государства);» налоговая (налоговый учет, налоговый контроль и государственное принуждение в случаях налогового законодательства); «кредитная (регулирование денежно-кредитных отношений, в том числе в процессе банковской деятельности);» страховая (формирование денежных фондов, предназначенных для защиты имущественных интересов физических и юридических лиц при наступлении определенных событий – страховых случаев – за счет взносов, уплачиваемых страхователями или за счет бюджета); «валютная (регулирование валютных операций, поддержание национальной валюты, формирование валютных резервов страны, валютный контроль);» организация денежного обращения и расчетов (защита и обеспечение устойчивости рубля, денежная эмиссия, организация производства, хранения, инкассации наличных денег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К числу органов государственного управления финансами относятся: «Министерство финансов РФ;» Федеральная комиссия по рынку ценных бумаг; «Федеральное казначейство;» Российская финансовая корпораци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1. Историческое развитие формирования системы государственных органов управления </w:t>
      </w:r>
      <w:r>
        <w:rPr>
          <w:b/>
          <w:color w:val="000000"/>
          <w:szCs w:val="28"/>
          <w:lang w:val="ru-RU"/>
        </w:rPr>
        <w:t>финансами и кредитом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Создание единого Древнерусского государства дало толчок к росту торговли и развитию денежного обраще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XI-ХIII вв. Дума стала односословной и состояла исключительно из служилого сословия – бояр. Прежние «старцы градские» либо слились со служилыми людьми, либо перенесли свою деятельность и влияние из Думы на веч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ХI в. на вече обсуждались почти все важнейшие вопросы, разрешаемые в Думе, включая финансовые. Например, здесь народом устанавливались чрезвычайные налоги для ведения войны, осуществлялся контроль за деятельностью вла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этот период существование государства обеспечивали три вида финансовых органов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органы, собиравшие подати и наблюдавшие за исполнением повинностей (прямые налоги)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органы, взимавшие заставные пошлины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органы, взимавшие торговые пошли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бщее название органов, собиравших подати и наблюдавших за исполнением повинностей было даньщики. Они делились на писцов, если их обязанностью было устанавливать количество земли и число людей, обязанных платить налоги и исполнять повинности; непосредственно даньщиков, если они собирали прямые подати; и черноборцев, если они собирали так называемый «черный бор», т.е. подать с простого народ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Органы, взимавшие заставные пошлины носили название мытчиков, когда собирали «мыть». С середины ХIII в. это была проезжая пошлина, взимавшаяся при провозе товаров через дорожные заставы. Во времена Орды эти органы стали называться заставщиками. Мостовщиками они назывались, если собирали пошлины за проезд и провоз товаров по мостам; перевозчиками – если взимали пошлины на перевоза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Органы, взимавшие торговые пошлины, носили общее название таможников. Они взимали «гостиную дань» – пошлину, которую в ХII-ХIV столетиях платили иногородцы за право торговли в чужом городе; пошлину за обязательное взвешивание продаваемого товара на казенных весах; пошлину за обязательное клеймение лошадей при их продаже, другие пошлины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о второй половине XV в. начался новый этап в становлении централизованного Русского государства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Самый главный элемент прежней Думы, состоявший из высших сановников дворцового управления, теперь стал мало заметен. Дворцовые управители уступили свое место в Думе начальникам появившихся новых учреждени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– приказов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актически все приказы имели отношение к финансовому управлению. Одни из них были чисто финансовыми и ведали финансовым управлением (наблюдение за сбором податей, исполнением повинностей и т.д.) на всей или значительной части государства; другие, управляя определенной частью территории России, заведовали в ней также финансовой частью; третьи, имея в полном своем, в том числе финансовом, ведении определенную часть территории, ведали, кроме того, некоторыми отраслями финансового управления и в других частях государ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От посылки воевод во второй половине XVI в. в места, нуждающиеся в военной защите, в течение XVII в. государство перешло к воеводскому управлению повсеместно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Таким образом, начиная с конца XVI в., местное финансовое управление стало проводиться двумя ветвями власти: воеводами, с одной стороны, и выборными властями, с друго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Отношение этих двух властных ветвей друг к другу в финансовом управлении не всегда отличались постоянством: выборные власти находились то в большем, то в меньшем подчинении у воеводы, а во многих случаях были от него совершенно независим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ступление на русский престол Петра I (1682–1725) и его реформы стали важнейшим этапом в истории Росс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Реформы Петра I, вызвавшие рост производительных сил и увеличение бюджета, образование всероссийского рынка и расширение внешнеторговых связей настоятельно требовали качественного улучшения контрольной работы. Поэтому в ходе реформ Петр I дает основание государственному счетоводству и контрол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Обязанности государственного контроля возлагаются на учрежденный 22 февраля 1711 г. Правительствующий Сенат, ставший высшим финансовым учреждением в России, при котором в качестве параллельных и отчасти подчиненных органов состояли Ближняя Канцелярия (до 1719 г.) и Ревизион-коллегия (начиная с 1720 г.), проверявшие ведомости о приходе и расходе сумм, поступивших после проверки их Камер- и Штатс-конторам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1718 г. возникли новые центральные учреждения отраслевого типа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числе девяти созданных коллегий три были финансовые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амер-коллегия для сбора доходов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Штатс-контор-коллегия для заведования расходами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Ревизион-коллегия для контроля за доходами и расходами.</w:t>
      </w:r>
    </w:p>
    <w:p>
      <w:pPr>
        <w:pStyle w:val="Normal"/>
        <w:tabs>
          <w:tab w:val="clear" w:pos="708"/>
          <w:tab w:val="left" w:pos="7340" w:leader="none"/>
          <w:tab w:val="left" w:pos="8480" w:leader="none"/>
          <w:tab w:val="left" w:pos="9880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связи с возложением контроля и ревизии на Ревизион-коллегию Ближняя Канцелярия была упразднена. Таким образом, высшим контрольным учреждением России становится Ревизион-коллегия, начавшая свою деятельность вместе с другими коллегиями в 1720 г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На протяжении первых двух десятилетий после смерти императора-реформатора Петра I Россия пережила несколько дворцовых переворотов, в результате которых на русском престоле сменилось пять государей. В этот период система централизованного государственного контроля реорганизовывалась вслед за общими изменениями в системе государственного управле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ри Екатерине I (1725–1727) высшим учреждением в государстве, а, следовательно, и высшим финансовым учреждением, стал Верховный тайный совет. Он был учрежден 8 февраля 1726 г. в составе шести членов – светлейшего князя А.Д. Меншикова, князя Д.М. Голицына, князя Г.И. Головкина, графа Ф.М. Апраксина, графа П.А. Толстого и барона А.И. Остермана – под председательством императриц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С появлением Верховного тайного совета значение Сената понизилось. Он стал подчиняться Верховному тайному совету и встал по подчиненности в один ряд с Коллегиями. Из Сената «Управительного» он был переименован в «Высокий»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финансовом управлении Сенат также стал подчиняться Верховному тайному совету, который указом от 1 ноября 1727 г. был уполномочен рассматривать ведомости о приходе и расходе денежной казны и провианта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ступление на престол Александра I (1801–1825) было ознаменовано широкими преобразованиями в государственном управлении. Александр I во многом завершил просветительские начинания Екатерины II (1762–</w:t>
      </w:r>
      <w:r>
        <w:rPr>
          <w:color w:val="000000"/>
          <w:position w:val="-1"/>
          <w:szCs w:val="28"/>
        </w:rPr>
        <w:t>1796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месте с тем в 1801 г. был учрежден Государственный Совет, а 8 сентября 1802 г. Императорским Манифестом взамен коллегий, были учреждены министерства с распределением государственных дел между ним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25 июля 1810 г. было установлено новое распределение дел между министерствами, а 25 июня 1811 г. издано «Общее учреждение министерств», которое в главных чертах оставалось неизменным вплоть до отречения Николая II (1894–1917) и Февральской революции 1917 год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сле Октябрьской революции 1917 г. государственному финансовому контролю уделялось видное место в осуществлении экономической политики новой власти. При этом финансовый контроль никогда не отделялся от учет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ринятие первого пятилетнего плана развития народного хозяйства СССР (1928/29–1932/33 хозяйственные годы) внесло значительные изменения в характер работы органов ЦКК–РКИ, более четко определился поворот от финансового контроля в сторону контроля за выполнением планов и к административному контрол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годы Великой Отечественной войны работа государственного контроля была подчинена задаче быстрейшего разгрома врага. Наркомат государственного контроля осуществлял систематический оперативный контроль за выполнением решений Государственного Комитета Обороны и Совнаркома СССР по обеспечению поставок сырья, материалов, полуфабрикатов оборонной промышленности. Большая работа была проделана Наркоматом по контролю за ходом эвакуации промышленных предприятий на восток и восстановлению их на новых местах, в вопросах экономного расходования электроэнергии, топлива, металла и продовольств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бедоносное завершение войны и переход к мирному строительству выдвинули перед государственным управлением, в том числе и государственным контролем, новые задачи. В связи с реорганизацией государственного управления в марте 1946 г. Народный комиссариат государственного контроля СССР был преобразован в Министерство государственного контроля СССР. Министром государственного контроля в этот период являлся Л.З. Мехлис (1940–1941, 1946–1950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1946 г. деятельность государственного контроля была направлена на усиление контроля в области финансов, на проверки себестоимости продукции, соблюдение плановой и технологической дисциплины, на улучшение и удешевление государственного аппарата, на контроль за исполнением государственного бюджета, на борьбу с расхищением, разбазариванием и порчей хлебопродук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 1965 г. система управления была реформирована. В свою очередь это потребовало реформирования органов государственного контроля.</w:t>
      </w:r>
    </w:p>
    <w:p>
      <w:pPr>
        <w:pStyle w:val="Normal"/>
        <w:tabs>
          <w:tab w:val="clear" w:pos="708"/>
          <w:tab w:val="left" w:pos="5320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7 октября 1977 г. Верховный Совет СССР на своей внеочередной седьмой сессии девятого созыва принял новую Конституцию СССР. В Основном Законе стране предусматривалось усиление народного контроля, были определены основные направления его деятельности, порядок образования и подотчет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онтрольная палата получила высокий парламентский статус. Согласно закону она конституировалась как высший орган финансово-экономического контроля в стране, действующий под руководством Верховного Совета СССР и подотчетный ему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декабре 1991 г. в процессе ликвидации органов государственного управления СССР Контрольная палата СССР была упразднен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Новая экономическая ситуация и изменение принципов государственного управления в 1992 г. настоятельно требовали изменения системы государственного финансового контрол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7 февраля 1992 г. Верховный Совет Российской Федерации своим Постановлением образовал Контрольно-бюджетный комитет при Верховном Совете Российской Федерации. Этим же Постановлением было утверждено временное Положение о Комитете, в соответствии с которым на него возлагался контроль за исполнением республиканского бюджета Российской Федерации, соблюдением законности и повышением эффективности расходования государственных средств, выделяемых на финансирование бюджетных организаций, сферы материального производства, обороны и правоохранительных органов, формированием доходов и расходов от внешнеэкономической деятельности, использованием внебюджетных фондов. Для выполнения этих функций была определена численность Комитета в количестве 150 человек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сле октябрьских событий 1993 г. Контрольно-бюджетный комитет был передан в ведение Правительства Российской Федерации, а затем (в апреле 1994 г.) – Государственной Думе Российской Федера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30 декабря 1994 г. Контрольно-бюджетный комитет был ликвидирован в связи с принятием Федерального закона «О Счетной палате Российской Федерации»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Счетная палата Российской Федерации была образована в соответствии с Конституцией Российской Федерации. Примерно через год Федеральный закон от 11 января 1995 г. №4-Ф3 «О Счетной палате Российской Федерации» закрепил необходимость создания конституционного органа – Счетной палаты и определил ее как постоянно действующий независимый орган государственного финансового контроля, подотчетный лишь Федеральному Собранию Российской Федера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 соответствии с Основным законом Государственная Дума назначает на должность и освобождает от должности Председателя Счетной палаты и половину состава аудиторов, Совет Федерации – заместителя Председателя Счетной палаты и также половину состава ее аудиторов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 начале 1995 г. от Государственной Думы были назначены аудиторы Счетной палаты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иск эффективных методов работы позволил в 1998 г. возродить исторические традиции государственного финансового контроля России, проверить эффективность проводимой Коллегией Счетной палаты единой системы контроля за исполнением федерального бюджета, новых методов контро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 Структура органов государственного управления финансами и кредитом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</w:t>
      </w:r>
      <w:r>
        <w:rPr>
          <w:b/>
          <w:color w:val="000000"/>
          <w:szCs w:val="28"/>
        </w:rPr>
        <w:t xml:space="preserve">.1 Федеральные органы государственного управления </w:t>
      </w:r>
      <w:r>
        <w:rPr>
          <w:b/>
          <w:color w:val="000000"/>
          <w:szCs w:val="28"/>
          <w:lang w:val="ru-RU"/>
        </w:rPr>
        <w:t>финансами и кредитом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Президент РФ в своем ежегодном послании Федеральному собранию о положении в стране и о направлении внутренней и внешней политики государства формулирует, в том числе основные принципы финансовой политики государства на данный период. Это во многом определяет финансовую деятельность Правительства РФ на соответствующий период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Кроме того, Президент осуществляет некоторые кадровые назначения. Так с согласия Госдумы он назначает Председателя Правительства РФ, а по его предложению заместителей Премьер-министра, федеральных министров, в том числе министра финансов и министра по налогам и сборам. Президент представляет Госдуме кандидатуру председателя ЦБ РФ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Президент РФ подписывает и обнародует федеральные законы, вносит в Госдуму законопроекты. Он издает указы и распоряжения, обязательные для исполнения на всей территории РФ, являющиеся важным элементом государственного управления финансами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Государственная дума РФ, согласно Конституции РФ, принимает федеральные законы, в том числе федеральные законы по вопросам Федерального бюджета, федеральных налогов и сборов, финансового, валютного, кредитного, таможенного регулирования, которые подлежат обязательному рассмотрению Советом федерации. Однако законопроекты о введении или отмене налогов, о выпуске госзаймов, об изменении финансовых обязательств государства и другие законопроекты, предусматривающие расходы, покрываемые за счет федерального бюджета, могут быть внесены только при наличии заключения Правительства РФ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Совет федерации и Госдума контролируют осуществление федерального бюджета. С этой целью ими образуется Счетная палата. При этом председателя Счетной палаты и половину состава его аудиторов назначает и освобождает от должности Госдума, а заместителя председателя и другую половину состава ее аудиторов назначает Совет федерации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Правительство РФ разрабатывает и представляет Государственной думе федеральный бюджет и обеспечивает его исполнение, а также представляет Госдуме отчет об исполнении бюджета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авительство РФ обеспечивает проведение в РФ единой финансовой и денежно-кредитной политики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t>Правительство РФ является важнейшим звеном стратегического управления финансами государства. И одновременно посредством Минфина и других соответствующих федеральных ведомств осуществляет функцию главного организатора, регулятора и координатора деятельности по оперативному государственному управлению финансами и кредитом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Cs w:val="28"/>
        </w:rPr>
        <w:t>Управление финансам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оссийской Федерации, прежде всего, осуществляют высшие законодательные органы власти. Это </w:t>
      </w:r>
      <w:r>
        <w:rPr>
          <w:iCs/>
          <w:color w:val="000000"/>
          <w:szCs w:val="28"/>
        </w:rPr>
        <w:t>Федеральное Собрание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его две палаты – </w:t>
      </w:r>
      <w:r>
        <w:rPr>
          <w:iCs/>
          <w:color w:val="000000"/>
          <w:szCs w:val="28"/>
        </w:rPr>
        <w:t>государственная Дум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iCs/>
          <w:color w:val="000000"/>
          <w:szCs w:val="28"/>
        </w:rPr>
        <w:t>Совет Федераций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Такое управление имеет место при рассмотрении и утверждении федерального бюджета России и утверждении отчета о его исполнении. Федеральное Собрание рассматривает также законы о налогах, сборах и обязательных платежах. Кроме того, оно устанавливает предельный размер государственного внутреннего и внешнего долг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Важнейшим органом, осуществляющим управление финансами РФ, выступает </w:t>
      </w:r>
      <w:r>
        <w:rPr>
          <w:iCs/>
          <w:color w:val="000000"/>
          <w:szCs w:val="28"/>
        </w:rPr>
        <w:t>Министерство финансов Росси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 его органы на мест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Основными задачами Министерства финансов РФ являются: разработка и реализация стратегических направлений единой государственной финансовой политики; составление проекта и исполнение федерального бюджета; обеспечение устойчивости государственных финансов и их активного воздействия на социально-экономическое развитие страны, на осуществление мер по развитию финансового рынка; концентрация финансовых ресурсов на приоритетных направлениях социально-экономического развития РФ; разработка предложений по привлечению в экономику страны иностранных кредитов; совершенствование методов бюджетного планирования, финансирования и отчетности; осуществление финансового контроля за рациональным и целевым расходованием бюджетных средств и средств государственных (федеральных) внебюджетных фондов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Министерство финансов РФ выполняет следующие функции: участвует в работе по составлению долговременных и </w:t>
      </w:r>
      <w:r>
        <w:rPr>
          <w:color w:val="000000"/>
          <w:szCs w:val="28"/>
          <w:lang w:bidi="he-IL"/>
        </w:rPr>
        <w:t xml:space="preserve">краткосрочных прогнозов функционирования экономики, совместно с федеральными органами исполнительной власти определяет потребность в государственных централизованных ресурсах, подготавливает предложения о распределении их между федеральным бюджетом и государственными федеральными внебюджетными фондами; </w:t>
      </w:r>
      <w:r>
        <w:rPr>
          <w:color w:val="000000"/>
          <w:szCs w:val="28"/>
        </w:rPr>
        <w:t>организует работу по составлению проекта федерального бюджета, прогноза консолидированного бюджета РФ, разрабатывает проекты нормативов отчислений от федеральных налогов, сборов, размеров и дотаций и субвенций из федерального бюджета в бюджеты субъектов Федерации; обеспечивает исполнение федерального бюджета, а также государственных федеральных внебюджетных фондов; разрабатывает с участием Государственной налоговой службы, Федеральной службы налоговой полиции РФ предложения по совершенствованию налоговой политики и налоговой системы; принимает участие в определении ценовой политики; принимает участие в работе по совершенствованию страховой деятельности в стране; разрабатывает предложения по выпуску и размещению, а также осуществляет выпуск государственных внутренних займов РФ; разрабатывает предложения по формированию и развитию финансового рынка; осуществляет по поручению Правительства РФ сотрудничество с международными финансовыми организациями; разрабатывает проекты программ внешних заимствований РФ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Важнейшими департаментами Министерства финансов России являются: бюджетный департамент, который составляет проект федерального бюджета; отраслевые департаменты финансирования промышленности; строительства и строительной индустрии; транспортных систем и связи; сельского хозяйства пищевой промышленности и охраны природы; оборонного комплекса и др.; – иностранных кредитов и внешнего долга; налоговых реформ; государственных ценных бумаг и финансового рынка и др. важным подразделением Министерства финансов выступает Главное управление федерального казначейства, отвечающее за кассовое исполнение бюджета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2.2 Государственные органы управления </w:t>
      </w:r>
      <w:r>
        <w:rPr>
          <w:b/>
          <w:color w:val="000000"/>
          <w:szCs w:val="28"/>
          <w:lang w:val="ru-RU"/>
        </w:rPr>
        <w:t>финансами и кредитом</w:t>
      </w:r>
      <w:r>
        <w:rPr>
          <w:b/>
          <w:color w:val="000000"/>
          <w:szCs w:val="28"/>
        </w:rPr>
        <w:t xml:space="preserve"> в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Свердловской обла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инистерство финансов </w:t>
      </w:r>
      <w:r>
        <w:rPr>
          <w:color w:val="000000"/>
          <w:szCs w:val="28"/>
        </w:rPr>
        <w:t>Свердловской области</w:t>
      </w:r>
      <w:r>
        <w:rPr>
          <w:color w:val="000000"/>
        </w:rPr>
        <w:t xml:space="preserve"> является центральным исполнительным органом государственной власти </w:t>
      </w:r>
      <w:r>
        <w:rPr>
          <w:color w:val="000000"/>
          <w:szCs w:val="28"/>
        </w:rPr>
        <w:t>Свердловской област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</w:rPr>
        <w:t xml:space="preserve">специальной компетенции, осуществляющим исполнительно-распорядительную деятельность на территории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 в финансовой, бюджетной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редитной и налоговой сферах, проводящим государственную политику, осуществляющим межотраслевое управление и координацию деятельности в указанных сферах иных центральных и территориальных исполнительных органов государственной власти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государственных органов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 и государственных учреждений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образованных для реализации отдельных функций государственног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управления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ь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инистерство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законами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правовыми актами Губернатора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 и Правительства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международными договорами Российской Федерации и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настоящим Положением, а также иными правовыми акт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инистерство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органами местного самоуправления муниципальных образований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, организациями независимо от формы собственности и организационно-правовой формы, индивидуальными предпринимателя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инистерство обладает правами юридического лица; имеет самостоятельный баланс, счета, в том числе лицевые, открытые в соответствии с законодательством, печать с воспроизведением герба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 и со своим наименованием, иные печати, штампы и бланки, необходимые для осуществления его деятельности; может от своего имени приобретать и осуществлять имущественные и личные неимущественные права и обязанности, быть истцом и ответчиком в суде, арбитражном суд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Финансирование деятельности Министерства осуществляется за счет средств, предусмотренных в бюджете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инистерство имеет необходимое для осуществления своих полномочий имущество, находящееся в собственности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 и предоставленное ему в установленном законодательством порядке во владение и пользование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 xml:space="preserve">Положение о Министерстве, структура и штатная численность Министерства утверждаются Правительством </w:t>
      </w:r>
      <w:r>
        <w:rPr>
          <w:color w:val="000000"/>
          <w:szCs w:val="28"/>
        </w:rPr>
        <w:t>Свердловской</w:t>
      </w:r>
      <w:r>
        <w:rPr>
          <w:color w:val="000000"/>
        </w:rPr>
        <w:t xml:space="preserve"> област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2.</w:t>
      </w:r>
      <w:r>
        <w:rPr>
          <w:b/>
          <w:color w:val="000000"/>
          <w:szCs w:val="28"/>
          <w:lang w:val="ru-RU"/>
        </w:rPr>
        <w:t>3</w:t>
      </w:r>
      <w:r>
        <w:rPr>
          <w:b/>
          <w:color w:val="000000"/>
          <w:szCs w:val="28"/>
        </w:rPr>
        <w:t xml:space="preserve"> Государственные органы управления </w:t>
      </w:r>
      <w:r>
        <w:rPr>
          <w:b/>
          <w:color w:val="000000"/>
          <w:szCs w:val="28"/>
          <w:lang w:val="ru-RU"/>
        </w:rPr>
        <w:t>финансами и кредитом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>в ГО «Верхняя Пышма»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Счетная палата (контрольный орган) городского округа Верхняя Пышма является постоянно действующим органом местного самоуправления, уполномоченным в области муниципального финансового контроля, формируемым Думой городского округ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В своей деятельности счетная палата руководствуется федеральным законодательством, законами и иными нормативными правовыми актами Свердловской области, Уставом городского округа Верхняя Пышма, настоящим Положением и иными муниципальными правовыми актами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новными целями деятельности счетной палаты являются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1) организация и осуществление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) осуществление финансового контроля за исполнением местного бюджета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3) осуществление финансового контроля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4) осуществление финансовой экспертизы проектов нормативных актов органов местного самоуправления, предусматривающих расходы, покрываемые за счет бюджета городского округа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5) контроль за законностью и своевременностью движения средств бюджета городского округа в банках и иных финансово-кредитных учреждениях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6) организация регулярного информирования Думы о ходе исполнения бюджета городского округа и результатах проводимых контрольных мероприяти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Счетная палата состоит из председателя счетной палаты, двух инспекторов и одного сотрудника аппарата счетной палат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Штатное расписание счетной палаты утверждается Председателем счетной палаты в пределах установленных бюджетных ассигнований на содержание счетной палат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Счетная палата осуществляет контрольно-ревизионную, экспертно-аналитическую, информационную и иные виды деятельности, обеспечивает единую систему контроля за исполнением бюджета городского округа, что предусматривает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>организацию и проведение оперативного контроля за исполнением бюджета городского округа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>проведение комплексных ревизий и тематических проверок по отдельным разделам и статьям бюджета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>экспертизу проектов бюджета, нормативных актов городского округа, программ и других документов, затрагивающих вопросы бюджета и финансов городского округа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>анализ, исследование нарушений и отклонений в бюджетном процессе, подготовку и внесение в Думу предложений по их устранению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>подготовку и представление заключений в Думу по исполнению местного бюджета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– </w:t>
      </w:r>
      <w:r>
        <w:rPr>
          <w:color w:val="000000"/>
          <w:szCs w:val="28"/>
          <w:lang w:val="ru-RU"/>
        </w:rPr>
        <w:t>подготовку и представление заключений и ответов на запросы органов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Система управления финансами – это комплекс мер, инструментов, финансовых институтов, обеспечивающих стабильное и эффективное функционирование финансовой системы в целом и ее отдельных звеньев, способствующих развитию социально-экономических процессов в обществ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Государственное управление финансами – одна из главных и постоянно осуществляемых функций любого государства. Современная российская система управления финансами характеризуется тем, что в стране происходят процессы перехода от планово-централизованной к рыночной экономике. Директивно-административные методы управления заменяются методами регулируемого финансового рынка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енеральная цель управления финансами – достижение финансовой устойчивости экономики и финансовой независимости государства. В свою очередь, конкретные цели – сбалансированность бюджета, оптимизация государственного долга, устойчивость национальной валюты, гармонизация экономических интересов государства и его граждан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В любом обществе государство использует финансы для осуществления своих функций и задач, достижения определенных целей. Важную роль в реализации поставленных целей играет финансовая политика. В процессе ее выработки и претворения в жизнь обеспечиваются условия выполнения задач, стоящих перед обществом; она выступает активным орудием воздействия на экономические процессы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rStyle w:val="Newstext"/>
          <w:color w:val="000000"/>
          <w:szCs w:val="28"/>
          <w:lang w:val="ru-RU"/>
        </w:rPr>
      </w:pPr>
      <w:r>
        <w:rPr>
          <w:rStyle w:val="Newstext"/>
          <w:b/>
          <w:color w:val="000000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rPr>
          <w:rStyle w:val="Newstext"/>
          <w:color w:val="000000"/>
          <w:szCs w:val="28"/>
          <w:lang w:val="ru-RU"/>
        </w:rPr>
      </w:pPr>
      <w:r>
        <w:rPr/>
      </w:r>
    </w:p>
    <w:p>
      <w:pPr>
        <w:pStyle w:val="TextBody"/>
        <w:spacing w:lineRule="auto" w:line="36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1. Чиркин В.Е. Публичное управление: Учебник. – М.: Юристъ, 2004</w:t>
      </w:r>
    </w:p>
    <w:p>
      <w:pPr>
        <w:pStyle w:val="TextBody"/>
        <w:spacing w:lineRule="auto" w:line="36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2. Чиркин В.Е. Государственное и муниципальное управление: Учебник. – М.:Юристъ, 2004</w:t>
      </w:r>
    </w:p>
    <w:p>
      <w:pPr>
        <w:pStyle w:val="TextBody"/>
        <w:spacing w:lineRule="auto" w:line="36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3. Административное право в Р.Ф. /отв. Ред. М.В. Хаманева – Учебник.-М.:Юристъ, 200</w:t>
      </w:r>
    </w:p>
    <w:p>
      <w:pPr>
        <w:pStyle w:val="TextBody"/>
        <w:spacing w:lineRule="auto" w:line="36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4. Административное право /Под ред. Л.Л. Попова._Учебник. – М.:Юристъ, 2007</w:t>
      </w:r>
    </w:p>
    <w:p>
      <w:pPr>
        <w:pStyle w:val="TextBody"/>
        <w:spacing w:lineRule="auto" w:line="360"/>
        <w:ind w:hanging="0"/>
        <w:rPr/>
      </w:pPr>
      <w:r>
        <w:rPr>
          <w:color w:val="000000"/>
          <w:szCs w:val="28"/>
        </w:rPr>
        <w:t>5. Овсянко Д.И. Административное право в схемах и определениях: Учебное пособие.-М.: Юристъ, 2003</w:t>
      </w:r>
    </w:p>
    <w:p>
      <w:pPr>
        <w:pStyle w:val="Normal"/>
        <w:spacing w:lineRule="auto" w:line="360"/>
        <w:rPr>
          <w:vanish/>
          <w:sz w:val="24"/>
          <w:szCs w:val="24"/>
          <w:lang w:val="ru-RU"/>
        </w:rPr>
      </w:pPr>
      <w:r>
        <w:rPr>
          <w:color w:val="000000"/>
          <w:szCs w:val="28"/>
        </w:rPr>
        <w:t>6. Алёхин А.М., Кармолицкий А.А., Козлов Ю.М. Административное право Р.Ф.:Учебник.-М.: Зерцало теис, 2006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.7pt;height:0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Mwheadline">
    <w:name w:val="mw-headline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Текст примечания Знак"/>
    <w:qFormat/>
    <w:rPr>
      <w:sz w:val="20"/>
      <w:szCs w:val="20"/>
      <w:lang w:val="uk-UA"/>
    </w:rPr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Newstext">
    <w:name w:val="newstext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8"/>
      <w:lang w:val="uk-UA"/>
    </w:rPr>
  </w:style>
  <w:style w:type="character" w:styleId="Style15">
    <w:name w:val="Нижний колонтитул Знак"/>
    <w:qFormat/>
    <w:rPr>
      <w:rFonts w:cs="Times New Roman"/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2:00Z</dcterms:created>
  <dc:creator>Мама</dc:creator>
  <dc:description/>
  <cp:keywords/>
  <dc:language>en-US</dc:language>
  <cp:lastModifiedBy>SYSTEM</cp:lastModifiedBy>
  <cp:lastPrinted>2009-12-13T21:43:00Z</cp:lastPrinted>
  <dcterms:modified xsi:type="dcterms:W3CDTF">2011-09-25T00:42:00Z</dcterms:modified>
  <cp:revision>2</cp:revision>
  <dc:subject/>
  <dc:title>Министерство образования и науки Российской Федерации</dc:title>
</cp:coreProperties>
</file>