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Экологическое право»</w:t>
      </w:r>
      <w:r>
        <w:br w:type="page"/>
      </w:r>
    </w:p>
    <w:p>
      <w:pPr>
        <w:pStyle w:val="Heading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сударственное управление природопользованием и охраной окружающей среды (система и функции органов управления охраной окружающей среды)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2. Понятие недр как объекта эколого-правового регулирования. Виды недропользования. Правовая охрана недр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осударственное управление природопользованием и охраной окружающей среды (система и функции органов управления охраной окружающей среды)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правление использованием и охраной природных ресурсов осуществляют различные государственные органы, наделенные разной компетенцией и функционирующие на разных уровнях. Их можно подразделить на три вида: органы общей компетенции, органы специальной компетенции, функциональные органы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рганам общей компетенции, осуществляющим государственное управление использованием и охраной природных ресурсов, относятся: Федеральное Собрание РФ; Президент России; Правительство России; администрация субъектов РФ; а также органы местной администрации.</w:t>
        <w:br/>
        <w:t>С учетом действия принципа разделения властей роль Федерального Собрания РФ в государственном управлении природопользованием и охраной окружающей среды минимальна. Она сводится, в частности, к принятию решения об объявлении зоны чрезвычайной экологической ситуации и зоны экологического бедствия в соответствии с Законом "Об охране окружающей среды". Кроме того, на парламент возлагается ряд контрольных полномочий, предусмотренных Конституцией РФ, которые имеют косвенное отношение к рассматриваемой сфере. Причем в основном они принадлежат Государственной Дум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того, что государственное финансирование охраны окружающей среды имеет решающее значение для достижения целей поддержания и восстановления благоприятного состояния окружающей среды, контроль Государственной Думы за деятельностью Правительства при формировании бюджета – важная функция управления. Контроль за исполнением федерального бюджета, в том числе по статьям, касающимся охраны окружающей среды, относится к совместному ведению обеих палат Федерального Собрания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ительная деятельность Президента России регулируется многими актами, включая Конституцию РФ. К важнейшим функциям управленческой деятельности Президента, предусмотренным Конституцией, можно отнести определение основных направлений внутренней и внешней экологической политики государства; нормотворчество; организацию системы центральных органов исполнительной власти России; гарантии соблюдения прав граждан в области природопользования и охраны окружающей среды; обеспечение согласованного функционирования и взаимодействия органов государственной власти в области природопользования и охраны окружающей среды. Управление охраной окружающей среды и природопользованием осуществляется как непосредственно Президентом РФ, так и структурами в его администраци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Правительства РФ и правительств субъектов РФ в сфере природопользования и охраны окружающей среды определена многими нормативными правовыми актами – как общими, так и экологическими. В соответствии со ст. 114 Конституции РФ Правительство РФ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ведение в Российской Федерации единой государственной политики в области экологи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федеральной собственностью на природные ресурс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еры по обеспечению законности, осуществлению экологических прав граждан и др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1997г. "О Правительстве РФ" в отдельной статье определил полномочия Правительства РФ в сфере природопользования и охраны окружающей среды. Согласно ст. 18, Правительство РФ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оведение единой государственной политики в области охраны окружающей среды и обеспечения экологической безопасност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 реализации прав граждан на благоприятную окружающую среду, по обеспечению экологического благополуч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по охране и рациональному использованию природных ресурсов, регулированию природопользования и развитию минерально-сырьевой базы РФ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по предотвращению стихийных бедствий, аварий и катастроф, уменьшению их опасности и ликвидации их последстви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полномочия Правительства РФ регламентированы в Законе "Об охране окружающей природной среды", иных актах законодательства об окружающей сред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 осуществляет деятельность в области природопользования и охраны окружающей среды как самостоятельно, так и через созданные им структуры. В аппарате Правительства РФ вопросами в данной области ведает Департамент реформирования агропромышленного комплекса и защиты окружающей среды. Вспомогательным органом Правительства РФ является также Правительственная комиссия по окружающей среде и природопольз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общей компетенции в области природопользования и охраны окружающей среды на уровне субъектов РФ регулируется как федеральным законодательством, так и нормативными правовыми актами субъектов РФ. Она включает обеспечение реализации государственной экологической политики; координацию деятельности министерств и ведомств в данной сфере; планирование рационального природопользования и охраны окружающей среды; организацию ведения кадастров природных ресурсов на уровне субъектов; осуществление государственного контроля за природопользованием и охраной окружающей сред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в области охраны окружающей среды и природопользования определены как Федеральным законом "Об общих принципах организации местного самоуправления в Российской Федерации", так и отдельными актами экологическ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азнообразие задач и особенности компетенции рассмотренных государственных органов, их деятельность в той или иной степени затрагивает ряд общих вопросов управления в сфере использования природных ресурсов и охраны окружающей природной среды. В связи с этим можно говорить об основных направлениях деятельности органов экологического управления или их функ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характера и содержания составляющих их правомочий следует выделить несколько наиболее важных функций государственного экологического у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Учет и ведение кадастров природных ресурсов.</w:t>
      </w:r>
      <w:r>
        <w:rPr>
          <w:sz w:val="28"/>
          <w:szCs w:val="28"/>
        </w:rPr>
        <w:t xml:space="preserve"> Учет и регистрация природных ресурсов – необходимая предпосылка реализации всех остальных функций государственного экологического управления, поскольку она возможна лишь при наличии соответствующей информации о природных ресурсах. Учет природных ресурсов осуществляется по административно-территориальным единицам (районам, областям и т. д.), конкретным природопользователям или собственникам природных ресурсов. Данные о количественном и качественном состоянии природных ресурсов обобщаются в едином государственном документе – кадаст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осударственный кадастр природного ресурса</w:t>
      </w:r>
      <w:r>
        <w:rPr>
          <w:sz w:val="28"/>
          <w:szCs w:val="28"/>
        </w:rPr>
        <w:t xml:space="preserve"> представляет собой совокупность необходимых и достоверных сведений о природном, хозяйственном и правовом положении природного рес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, на которые возложены функции по ведению природноресурсовых кадастров, а также его порядок, определяются специальными нормативными актами. Законодательством предусмотрено ведение следующих видов кадастров прир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Определение и проведение единой экологической политики, разработка и принятие планов и программ по рациональному использованию природных ресурсов и охране окружающей природной среды. В</w:t>
      </w:r>
      <w:r>
        <w:rPr>
          <w:sz w:val="28"/>
          <w:szCs w:val="28"/>
        </w:rPr>
        <w:t xml:space="preserve"> рамках указанной функции осуществляется разработка экологических концепций государственного развития РФ, федеральных целевых программ, ежегодных планов Правительства по вопросам рационального использования природных ресурсов и охране окружающей природной среды и других документов в сфере эк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актов такого рода, принятых за последние годы, стал Указ Президента РФ «О государственной стратегии РФ по охране окружающей среды и обеспечению устойчивого развития» от 4 февраля 1994 г. № 236, положения которого определяют основные направления развития экономики России в условиях рыночных отношений в неразрывной связи с осуществлением мер по защите и улучшению окружающей среды, сбережению и восстановлению природ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им был принят документ, который должен иметь основополагающее значение при разработке прогнозов и программ социально-экономического развития, подготовке нормативных актов, принятии хозяйственных и иных решений – Концепция перехода РФ к устойчивому развитию, утвержденная Указом Президента РФ от 1 апреля 1994 г. № 4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комендаций и принципов, изложенных в документах, принятых на Конференции ООН по охране окружающей среда и развитию (Рио-де-Жанейро, 1992 г.), в Концепции определяются задачи, направления и условия перехода России «к устойчивому развитию, обеспечивающему сбалансированное решение социально-экономических задач и проблем сохранения благоприятной окружающей среды и природно-ресурсного потенциала в целях удовлетворения потребностей настоящих и будущих поколений люд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Финансирование и материально-техническое обеспечение экологических программ и мероприятий. В</w:t>
      </w:r>
      <w:r>
        <w:rPr>
          <w:sz w:val="28"/>
          <w:szCs w:val="28"/>
        </w:rPr>
        <w:t xml:space="preserve"> соответствии с законодательством финансирование программ и мероприятий по рациональному использованию природных ресурсов и охране окружающей природной среды производится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бюджета, бюджетов субъектов РФ,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 предприятий, организаций и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ов экологиче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ов ба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х взносов юридических лиц и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экологических программ и мероприятий в федеральных, республиканских и других бюджетах выделяется отдельной строкой и обеспечивается материально-технически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блюдается значительное сокращение объема средств, выделяемых на осуществление мероприятий по охране окружающей среды из федерального и местных бюджетов. В связи с этим важным источником финансирования становятся экологически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кологические фонды</w:t>
      </w:r>
      <w:r>
        <w:rPr>
          <w:sz w:val="28"/>
          <w:szCs w:val="28"/>
        </w:rPr>
        <w:t xml:space="preserve"> представляют собой единую внебюджетную систему государственных фондов, объединяющую федеральный, республиканские и местные фонды, которые образуются из средств, поступающих от предприятий, организаций, учреждений, граждан, а также иностранных юридических лиц и граждан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, полученных по искам о возмещении вреда и штрафов за экологические правонару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ы за выбросы, сбросы загрязняющих веществ в окружающую природную среду, размещение отходов и другие виды загряз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 от реализации конфискованных орудий охоты и рыболовства, незаконно добытой с их помощью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ов, полученных в виде дивидендов по вкладам от долевого использования собственных средств фонда в деятельности предприятий и юрид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алютных поступлений от юридических лиц и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фонды расходуются на решение неотложных природо-охранительных задач, воспроизводство природных ресурсов, научные исследования, внедрение экологически чистых технологий, строительство очистных сооружений, восстановление потерь в окружающей природной среде, компенсацию вреда здоровью граждан, причиненного загрязнением окружающей среды, развитие экологического воспитания и образова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рассмотренных фондов могут создаваться также фонды</w:t>
      </w:r>
      <w:r>
        <w:rPr>
          <w:b/>
          <w:bCs/>
          <w:sz w:val="28"/>
          <w:szCs w:val="28"/>
        </w:rPr>
        <w:t xml:space="preserve"> экологического страхования</w:t>
      </w:r>
      <w:r>
        <w:rPr>
          <w:sz w:val="28"/>
          <w:szCs w:val="28"/>
        </w:rPr>
        <w:t xml:space="preserve"> с целью добровольного и обязательного страхования юридических лиц и граждан, объектов их собственности и доходов на случай экологического вреда. Их средства используются на прогнозирование, предотвращение и ликвидацию последствий экологических и стихийных бедствий, аварий и катастроф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Установление правил и норм по рациональному использованию природных ресурсов и охране окружающей среды; стандартизация в сфере эк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государственного экологического управления в пределах своей компетенции принимают нормативные акты, содержащие правила, требования и нормы по рациональному использованию, воспроизводству и охране земель, лесов, вод, недр, животного мира и других природных ресурсов. Эти акты являются важнейшей составной частью экологического законод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ую роль в регулировании охраны окружающей природной среды играет</w:t>
      </w:r>
      <w:r>
        <w:rPr>
          <w:b/>
          <w:bCs/>
          <w:sz w:val="28"/>
          <w:szCs w:val="28"/>
        </w:rPr>
        <w:t xml:space="preserve"> стандартизация (нормирование),</w:t>
      </w:r>
      <w:r>
        <w:rPr>
          <w:sz w:val="28"/>
          <w:szCs w:val="28"/>
        </w:rPr>
        <w:t xml:space="preserve"> то есть создание научно обоснованных показателей и нормативов качества природной среды, ее охраны и улучшения, а также деятельности по использованию природных ресурсов, созданию приборов контроля за состоянием природной среды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качества окружающей природной среды производится с целью установления предельно допустимых норм воздействия на нее, гарантирующих экологическую безопасность населения и сохранение генетического фонда, обеспечивающих рациональное использование и воспроизводство природных ресурсов в условиях устойчивого развития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редельно допустимого вредного воздействия основываются на медицинских, технических и других показателях, то есть разрабатываются с учетом вредности того или иного воздействия для здоровья людей, а также с учетом уровня технического состояния производственных и других объектов и возможностей предотвращения вредного воздействия их деятельности на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ормативы разрабатываются и утверждаются специально уполномоченными государственными органами в области охраны окружающей природной среды – Госкомэкологией России, Госстандартом России, Государственной саритарно-эпидемиологической службой РФ, Госгортехнадзором России, Госатомнадзором России, Госгидромето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редельно допустимого вредного воздействия имеют юридическое значение, так как закрепляются в нормативно-правовых актах и являются обязательными для исполнения. Они выступают критериями правомерности поведения субъектов экологических отношений, и за их нарушение установлена юридическ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экологических стандартов включает в себя нормативы предельных воздействий на окружающую среду (производственных, территориальных и др.), нормативы организации охраны окружающей среды и контроля за ее качеством, а также стандарты, определяющие экологические понятия и терм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е значение среди них имеют нормативы предельно допустимых воздействий на окружающую природную сре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предельно допустимых концентраций вредных веществ (ПДК) в воздухе, воде и почве. ПДК установлены для нескольких сотен химических веществ при их изолированном действии и их комбинаций в мг/куб. м (двуокиси азота, бензола, окиси углерода, пыли, сажи, свинца, ртути, фенола, хлора и т. 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предельно допустимых уровней вредных физических воздействий (ПДУ), таких, как шум, вибрация, ультразвук, радиация, магнитные поля и др., для которых приняты различные единицы измерения (например, децибелы – для шума, мкВт/кв. см – для электромагнитных полей, мбэр/час – для радиационного облучения и др.). Они устанавливаются на уровне, обеспечивающем сохранение здоровья и трудоспособности людей, охрану растительного и животного мира, благоприятную для жизни окружающую природн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предельно допустимых выбросов и сбросов вредных веществ в воду, воздух, почву (ПДВ). Они устанавливаются с учетом производственных мощностей объекта (источника загрязнения), данных о наличии мутагенного эффекта и иных вредных последствий по каждому источнику загрязнения согласно действующим нормативам ПДК. Источники загрязнения должны также соблюдать установленные уровни шума, вибрации, электромагнитных полей и других вредных физических воздействий (ПД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ормативы в отличие от предыдущих являются по существу индивидуальными для каждого источника загрязнения (вредного физического воздействия) и фиксируются в разрешениях (лицензиях), выдаваемых компетентными государственными орга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ельно допустимые нормы нагрузки на окружающую природную среду. Это комплексные нормативы, учитывающие суммарное хозяйственное и рекреационное воздействие на окружающую среду и потенциальные возможности природы при формировании территориально-производственных комплексов, развитии промышленности, сельского хозяйства, строительстве и реконструкции городов и других населенных пунктов с целью обеспечения благоприятных условий жизни населения, недопущения разрушения естественных экологических систем, необратимых изменений в окружающей природ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храны окружающей природной среды применяются также предельно допустимые нормы использования агрохимикатов в сельском хозяйстве (минеральных удобрений, пестицидов, гербицидов, стимуляторов роста и др.), нормативы предельно допустимых остаточных количеств химических веществ в продуктах питания (минимально допустимые дозы, безвредные для здоровья человека), нормативы санитарных и защитных зон для охраняемых водоемов и иных источников водоснабжения, курортных, лечебно-оздоровительных зон, экологические требования к продукции, новым технике, технологии, материалам, веществам и т. д., а также другие норма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Распределение и перераспределение природных ресурсов; лицензирование и лимитирование природопользования и охраны окружающей природной среды.</w:t>
      </w:r>
      <w:r>
        <w:rPr>
          <w:sz w:val="28"/>
          <w:szCs w:val="28"/>
        </w:rPr>
        <w:t xml:space="preserve"> Данная функция подразумевает осуществление государственными органами деятельности по предоставлению природных объектов в пользование, собственность, аренду, а также их изъятие у природопользователей по основаниям, установленным в зак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распределению и перераспределению природных ресурсов проводится в рамках государственной системы лицензирования и лимитирования использования природных ресурсов, то есть путем выдачи или аннулирования соответствующих лицензий на право пользования природными ресурсами, а также определения предельных объемов такого использования (изъятия природных ресурсов или загрязнения окружающей природной среды) - лимитов. Общие вопросы лицензирования и установления лимитов в сфере природопользования рассматриваются в предыдущем разделе учебного пособия, а конкретный порядок предоставления отдельных видов природных ресурсов - в соответствующих темах, посвященных правовому режиму земель, лесов, вод, недр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Пространственно-территориальное устройство природных ресурс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странственно-территориальное устройство природных ресурсов представляет собой систему мероприятий, направленных на обеспечение реальной возможности использования природного объекта, предоставленного в пользование, и предполагает осуществление взаимосвязанных действий по обоснованию и определению границ выделяемого природного объекта, установлению их на местности, разработке планов и схем их использования, отводу соответствующих участков земель, лесов, вод, недр и т. д., составлению проектов внутрихозяйственной организации их территорий. Эта деятельность осуществляется на основе топографо-геодезических, картографических работ, инвентаризации, обследования, надзора за проведением устроительных проектов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землеустройства, лесоустройства, недроустройства и др. регламентируются законодательством о соответствующих видах прир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Контроль за рациональным использованием природных ресурсов и охраной окружающей природной среды.</w:t>
      </w:r>
      <w:r>
        <w:rPr>
          <w:sz w:val="28"/>
          <w:szCs w:val="28"/>
        </w:rPr>
        <w:t xml:space="preserve"> Контроль является важнейшей функцией государственного управления в любой его отрасли. Однако контроль в сфере экологии имеет особое значение в силу той роли, которую он способен играть в предупреждении экологических правонарушений, вред от которых, причиненный природной среде, зачастую оказывается необрати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Cs/>
          <w:sz w:val="28"/>
          <w:szCs w:val="28"/>
        </w:rPr>
        <w:t>Разрешение споров о праве природопользования; применение ответственности за экологические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, касающиеся предоставления и изъятия природных ресурсов, порядка и условий их использования, а также нарушения прав собственности, пользования, аренды и возмещения причиненных этим убытков, в настоящее время отнесены законодательством к рассмотрению судов: арбитражных судов, если споры возникают между юридическими лицами, или судов общей юрисдикции при разрешении споров с участием граждан. Защита прав пользования природными объектами в административном порядке осуществляется лишь в случаях, предусмотренных федеральным законом. Решения, принимаемые при разрешении споров о праве природопользования в административном порядке, могут быть обжалованы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споров, возникающих между природопользователями, находящимися на территориях разных субъектов РФ, законодательством установлен особый порядок. Такие конфликты рассматриваются специально созданными комиссиями, образованными на паритетных началах из представителей заинтересованных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азрешения споров регламентируется законодательством о судо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государственного экологического управления специальной компетенции участвуют в применении юридической ответственности за экологические правонарушения. Это может выражаться в предъявлении исков в суд о возмещении ущерба, причиненного экологическим правонарушением здоровью граждан, а также имуществу государства, юридических лиц и граждан; в наложении административных взысканий за нарушение экологических требований, направлении материалов о привлечении виновных в них лиц к дисциплинарной ответственности; в содействии компетентным правоохранительным органам в их деятельности по предупреждению и выявлению экологических преступлений, привлечению к уголовной ответственности лиц, их совершивш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едр как объекта эколого-правового регулирования. Виды недропользования. Правовая охрана нед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дра – </w:t>
      </w:r>
      <w:r>
        <w:rPr>
          <w:sz w:val="28"/>
          <w:szCs w:val="28"/>
        </w:rPr>
        <w:t>это часть земной коры, расположенная ниже почвенного слоя, а при его отсутствии – ниже земной поверхности и дна водоемов и водотоков, простирающаяся до глубин, доступных для геологического изучения и осв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недр заключается в том, что они представляют собой источник полезных ископаемых, а также содержат запасы подземных, в том числе минеральных, вод, глубинное тепло, хранят памятники истории и культуры, выступают в качестве пространственного базиса для размещения различных объектов и сооружений, захоронения промышленных отходов, радиоактивных веществ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многостороннее значение недр, законодательство устанавливает, что</w:t>
      </w:r>
      <w:r>
        <w:rPr>
          <w:b/>
          <w:bCs/>
          <w:sz w:val="28"/>
          <w:szCs w:val="28"/>
        </w:rPr>
        <w:t xml:space="preserve"> государственный фонд недр</w:t>
      </w:r>
      <w:r>
        <w:rPr>
          <w:sz w:val="28"/>
          <w:szCs w:val="28"/>
        </w:rPr>
        <w:t xml:space="preserve"> составляют как используемые участки, так и неиспользуемые части недр в пределах территории Российской Федерации и ее континентального шельфа (ст. 2 Закона РФ «О недрах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во пользования недрами</w:t>
      </w:r>
      <w:r>
        <w:rPr>
          <w:sz w:val="28"/>
          <w:szCs w:val="28"/>
        </w:rPr>
        <w:t xml:space="preserve"> (в объективном смысле) – это система правовых норм, которые регулируют порядок и условия предоставления и использования недр, права и обязанности недропользователей. Для субъектов недропользования это право представляет собой совокупность конкретных прав и обязанностей, приобретаемых ими в связи с предоставлением участка недр в 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ей использования недр право недропользования может подразделяться на следующие</w:t>
      </w:r>
      <w:r>
        <w:rPr>
          <w:b/>
          <w:bCs/>
          <w:sz w:val="28"/>
          <w:szCs w:val="28"/>
        </w:rPr>
        <w:t xml:space="preserve"> в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геологического изучения. Имеется в виду общее геологическое изучение (научно-исследовательские работы по получению данных о строении недр, протекающих в них процессах, режиме подземных вод, прогнозированию землетрясений, вулканической деятельности, палеонтологические изыскания и т. д.), а также поиск и оценка месторождений полезных ископа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разведки и добычи полезных ископаемых, то есть извлечения из недр минерального сырья неорганического и органического происхождения, а также для использования отходов горнодобывающего и связанных с ним перерабатывающих произво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троительства и эксплуатации подземных сооружений, не связанных с добычей полезных ископаемых (туннелей, метрополитенов, трубопроводов, производственных объектов, хранилищ нефти и газа, захоронения отходов производства, сброса сточных вод и т. 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бразования особо охраняемых геологических объектов, имеющих научное, культурное, эстетическое, санитарно-оздоровительное и иное значение (научных и учебных полигонов, геологических заповедников, заказников, памятников природы, пещер и других подземных полост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бора минералогических, палеонтологических и других геологических коллекционных материалов (ст. 6 Закона РФ «О недрах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вовая охрана недр</w:t>
      </w:r>
      <w:r>
        <w:rPr>
          <w:sz w:val="28"/>
          <w:szCs w:val="28"/>
        </w:rPr>
        <w:t xml:space="preserve"> представляет собой урегулированную правом систему мер, направленную на обеспечение рационального использования недр, предупреждение их истощения и загрязнения в интересах удовлетворения потребностей экономики и населения, охраны окружающей природ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ства недр относятся к числу исчерпаемых и невозобновляемых природных ресурсов, поэтому главной задачей и основной особенностью их охраны является организация рационального и комплексного использования в процессе их разведки и разработки с целью предотвращения расточительной и бесхозяйственной эксплуатации полезных ископаемых, потерь минерального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</w:t>
      </w:r>
      <w:r>
        <w:rPr>
          <w:b/>
          <w:bCs/>
          <w:sz w:val="28"/>
          <w:szCs w:val="28"/>
        </w:rPr>
        <w:t xml:space="preserve"> основными требованиями по охране недр</w:t>
      </w:r>
      <w:r>
        <w:rPr>
          <w:sz w:val="28"/>
          <w:szCs w:val="28"/>
        </w:rPr>
        <w:t xml:space="preserve"> являются (ст. 23 Закона РФ «О недрах»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установленного законодательством порядка предоставления недр и недопущение самовольного 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ноты геологического изучения, рационального, комплексного использования и охраны нед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пережающего геологического изучения недр, обеспечивающего достоверную оценку запасов полезных ископаемых или свойств участка недр, предоставляемого в целях, не связанных с добычей полезных ископа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иболее полного извлечения запасов основных и совместно с ними залегающих полезных ископаемых и попутных компонентов, а также достоверный учет извлекаемых и оставляемых в недрах их за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а месторождений полезных ископаемых от затопления, обводнения, пожаров и других факторов, снижающих качество полезных ископаемых и промышленную ценность месторо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загрязнения недр при проведении работ, связанных с недропользованием (подземное хранение нефти, газа, захоронение вредных веществ и отходов, сброс сточных в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накопления промышленных и бытовых отходов на площадях водосбора и в местах залегания подзем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невоспроизводимый характер и экономическое значение минеральных богатств, заключенных в недрах, закон устанавливает</w:t>
      </w:r>
      <w:r>
        <w:rPr>
          <w:b/>
          <w:bCs/>
          <w:sz w:val="28"/>
          <w:szCs w:val="28"/>
        </w:rPr>
        <w:t xml:space="preserve"> приоритет использования и охраны полезных ископаемых.</w:t>
      </w:r>
      <w:r>
        <w:rPr>
          <w:sz w:val="28"/>
          <w:szCs w:val="28"/>
        </w:rPr>
        <w:t xml:space="preserve"> Участок недр, располагающий запасами месторождений полезных ископаемых, предоставляется в первую очередь для их разработки. Проектирование и строительство населенных пунктов, промышленных комплексов и других хозяйственных объектов разрешается только после получения заключения органов управления государственным фондом недр об отсутствии полезных ископаемых в недрах под участком предстоящей застр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ройка площадей залегания полезных ископаемых или размещение в местах их залегания подземных сооружений допускается с разрешения органов управления фондом недр и горного надзора при условии обеспечения возможности извлечения полезных ископаемых или доказанности экономической целесообразности застр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направлениями деятельности по охране недр являются государственный учет, государственная экспертиза и государственная регистрация, которые осуществляются специально уполномоченными органами управления фондом не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осударственный учет</w:t>
      </w:r>
      <w:r>
        <w:rPr>
          <w:sz w:val="28"/>
          <w:szCs w:val="28"/>
        </w:rPr>
        <w:t xml:space="preserve"> осуществляется путем ведения государственного кадастра месторождений и проявлений полезных ископаемых, а также государственного баланса запасов полезных ископаемых (ст. 30, 31 Закона РФ «О недрах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осударственный кадастр</w:t>
      </w:r>
      <w:r>
        <w:rPr>
          <w:sz w:val="28"/>
          <w:szCs w:val="28"/>
        </w:rPr>
        <w:t xml:space="preserve"> включает сведения по каждому месторождению полезных ископаемых (о количестве и качестве как основных, так и совместно с ними залегающих полезных ископаемых, условиях их разработки, геолого-экономическую оцен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учета состояния минерально-сырьевой базы страны ведется</w:t>
      </w:r>
      <w:r>
        <w:rPr>
          <w:b/>
          <w:bCs/>
          <w:sz w:val="28"/>
          <w:szCs w:val="28"/>
        </w:rPr>
        <w:t xml:space="preserve"> государственный баланс,</w:t>
      </w:r>
      <w:r>
        <w:rPr>
          <w:sz w:val="28"/>
          <w:szCs w:val="28"/>
        </w:rPr>
        <w:t xml:space="preserve"> который содержит данные о количестве и качестве запасов каждого вида полезных ископаемых, их размещении, освоении, добыче, потерях, а также об обеспеченности промышленности разведанными запасами полезных ископа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осударственная экспертиза</w:t>
      </w:r>
      <w:r>
        <w:rPr>
          <w:sz w:val="28"/>
          <w:szCs w:val="28"/>
        </w:rPr>
        <w:t xml:space="preserve"> проводится с целью создания условий для рационального комплексного использования недр, определения платы за пользование, границ участков недр, предоставляемых в пользование, и т. д. Экспертизе подлежат не только запасы полезных ископаемых, но и геологическая информация об участках недр, пригодных для строительства и эксплуатации подземных сооружений, не связанных с добычей полезны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др в пользование может разрешаться только после проведения государственной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осударственной регистрации – </w:t>
      </w:r>
      <w:r>
        <w:rPr>
          <w:sz w:val="28"/>
          <w:szCs w:val="28"/>
        </w:rPr>
        <w:t>включению в государственный реестр – подлежат участки недр, предоставляемые в пользование, работы по геологическому изучению недр, а также лицензии на пользование нед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правовых мер охраны недр относятся также</w:t>
      </w:r>
      <w:r>
        <w:rPr>
          <w:b/>
          <w:bCs/>
          <w:sz w:val="28"/>
          <w:szCs w:val="28"/>
        </w:rPr>
        <w:t xml:space="preserve"> обязанности субъектов права пользования недрами</w:t>
      </w:r>
      <w:r>
        <w:rPr>
          <w:sz w:val="28"/>
          <w:szCs w:val="28"/>
        </w:rPr>
        <w:t xml:space="preserve"> по безопасному ведению работ, связанных с недропользованием, соблюдению порядка ликвидации и консервации предприятий по добыче полезных ископаемых и подземных сооружений, не связанных с добычей полезных ископаемых. Строительство и эксплуатация предприятий по добыче полезных ископаемых, подземных сооружений различного назначения, проведение геологического изучения недр, а также ликвидация и консервация соответствующих предприятий и сооружений допускаются только при обеспечении безопасности жизни и здоровья работников этих предприятий, населения, проживающего в зоне влияния работ по недропользованию, и охраны окружающей природной среды (предотвращение ее загрязнения, нарушения водного баланса, оседания поверхности земли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еречисленных требований по охране недр право пользования недрами может быть ограничено, приостановлено или прекращено компетентными государственными орг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й особенностью деятельности по охране недр является</w:t>
      </w:r>
      <w:r>
        <w:rPr>
          <w:b/>
          <w:bCs/>
          <w:sz w:val="28"/>
          <w:szCs w:val="28"/>
        </w:rPr>
        <w:t xml:space="preserve"> охрана геологическ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еологическом строении недр, полезных ископаемых, условиях их разработки и т. д. может находиться в государственной собственности (если она получена недропользователем за счет государственных средств) или в собственности недропользователя (если она получена за счет его собственных средств). Она представляется в государственный фонд геологической информации (в последнем случае – с условием ее использования в коммерческих цел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государственных фондов геологической информации обязаны обеспечить конфиденциальность представляемой им информации и несут ответственность за ее несанкционированное разгла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элементом деятельности по охране недр является</w:t>
      </w:r>
      <w:r>
        <w:rPr>
          <w:b/>
          <w:bCs/>
          <w:sz w:val="28"/>
          <w:szCs w:val="28"/>
        </w:rPr>
        <w:t xml:space="preserve"> государственный контроль</w:t>
      </w:r>
      <w:r>
        <w:rPr>
          <w:sz w:val="28"/>
          <w:szCs w:val="28"/>
        </w:rPr>
        <w:t xml:space="preserve"> в сфере отношений недро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за геологическим изучением, рациональным использованием и охраной недр осуществляется органами государственного геологического контроля и органами государственного горного надзора во взаимодействии с природоохранными и иными контрольными органами, в том числе правоохраните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ая форма правовой охраны недр состоит в</w:t>
      </w:r>
      <w:r>
        <w:rPr>
          <w:b/>
          <w:bCs/>
          <w:sz w:val="28"/>
          <w:szCs w:val="28"/>
        </w:rPr>
        <w:t xml:space="preserve"> заповедной охране</w:t>
      </w:r>
      <w:r>
        <w:rPr>
          <w:sz w:val="28"/>
          <w:szCs w:val="28"/>
        </w:rPr>
        <w:t xml:space="preserve"> уникальных геологических объектов. Редкие геологические обнажения, минералогические образования, палеонтологические объекты и другие участки недр, представляющие особую научную или культурную ценность, могут быть объявлены геологическими заповедниками, заказниками либо памятниками природы или куль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ФЗ «О недрах» от 21.02.1992 в ред. от 03.03.199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осударственном контроле за геологическим изучением, рациональным использованием и охраной недр, утвержденное Постановлением Правительства РФ от 2 февраля 1998 № 1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инчук М.М. Экологическое право (право окружающей среды): Учебник для высших юридических учебных заведений. М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олюбов С.А. Экологическое право. Учебник для вузов.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кин Н.Н. Экологическое право: Вопросы и ответы. М.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ев Р.К. Экологическое право: Учебное пособие. М.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z w:val="3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44:00Z</dcterms:created>
  <dc:creator>Train</dc:creator>
  <dc:description/>
  <cp:keywords/>
  <dc:language>en-US</dc:language>
  <cp:lastModifiedBy>SYSTEM</cp:lastModifiedBy>
  <dcterms:modified xsi:type="dcterms:W3CDTF">2011-09-25T00:44:00Z</dcterms:modified>
  <cp:revision>2</cp:revision>
  <dc:subject/>
  <dc:title>План работы</dc:title>
</cp:coreProperties>
</file>