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. Введение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равоохранение, комплекс государственных, социальных, экономических, медицинских и др. мер, предпринимаемых обществом для охраны и улучшения здоровья членов этого общества. Характер З. определяется, прежде всего, социальным строем общества и государства. Поэтому принципы и характер З. в капиталистических и социалистических обществах различны, хотя цель З. единая - изучение здоровья и болезней, предупреждение и лечение их, сохранение здоровья и трудоспособности. Интернациональны методы З., меры индивидуальной и комплексной профилактики, способы надзора и контроля за биосферой, методы диагностики, лечения болезней и т.п. Но для З. каждого государства характерны национальные особенности и тради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равоохранение - система социально-экономических и медицинских мероприятий, имеющих целью сохранить и повысить уровень здоровья населения, функционирование которой обеспечивается наличием кадров, материально-технической базы, определенной организационной структуры, соответствующих технологий и развитием медицинской науки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здоровье определяется не только нормальным функционированием системы З., но напрямую зависит от уровня развития цивилизации, научно-технического прогресса, социально-экономического развития страны, правовой культуры и ответственности граждан за свое здоровье. Господствующие производственные отношения и социальный строй определяют теоретические и организационные принципы З., исторические традиции, особенности политического строя, уровень экономического развития и ряд других факторов - многообразие форм организации З. в рамках одной и той же социально-экономической формации.</w:t>
      </w:r>
      <w:bookmarkStart w:id="0" w:name="1000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няти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1" w:name="10002"/>
      <w:bookmarkEnd w:id="1"/>
      <w:r>
        <w:rPr>
          <w:rFonts w:cs="Times New Roman" w:ascii="Times New Roman" w:hAnsi="Times New Roman"/>
          <w:iCs/>
          <w:sz w:val="28"/>
          <w:szCs w:val="28"/>
        </w:rPr>
        <w:t xml:space="preserve">гарантированный объем бесплатной медицинской помощи </w:t>
      </w:r>
      <w:r>
        <w:rPr>
          <w:rFonts w:cs="Times New Roman" w:ascii="Times New Roman" w:hAnsi="Times New Roman"/>
          <w:sz w:val="28"/>
          <w:szCs w:val="28"/>
        </w:rPr>
        <w:t>- единый на всей территории Республики Казахстан объем медицинской помощи, оказываемой гражданам Республики Казахстан и финансируемой непосредственно из республиканского и местных бюджетов;</w:t>
      </w:r>
      <w:bookmarkStart w:id="2" w:name="10003"/>
      <w:bookmarkEnd w:id="2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добровольное медицинское страхование</w:t>
      </w:r>
      <w:r>
        <w:rPr>
          <w:rFonts w:cs="Times New Roman" w:ascii="Times New Roman" w:hAnsi="Times New Roman"/>
          <w:sz w:val="28"/>
          <w:szCs w:val="28"/>
        </w:rPr>
        <w:t xml:space="preserve"> - вид страхования граждан по оказанию им дополнительных услуг сверх бесплатного гарантированного объема медицинской помощи;</w:t>
      </w:r>
      <w:bookmarkStart w:id="3" w:name="10004"/>
      <w:bookmarkEnd w:id="3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булаторно-поликлинический тарификатор - перечень тарифов на оказываемые услуги специализированной амбулаторно-поликлинической помощи;</w:t>
      </w:r>
      <w:bookmarkStart w:id="4" w:name="10005"/>
      <w:bookmarkEnd w:id="4"/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инико-затратные группы - клинически однородные группы заболеваний, сходные по затратам на их лечение;</w:t>
      </w:r>
      <w:bookmarkStart w:id="5" w:name="10006"/>
      <w:bookmarkEnd w:id="5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ушевой норматив - установленная норма затрат, пересматриваем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в расчете на одного человека для обеспечения конкретного объема медицинских услуг;</w:t>
      </w:r>
      <w:bookmarkStart w:id="6" w:name="10007"/>
      <w:bookmarkEnd w:id="6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ая медицина (целительство) - совокупность накопленных народом эмпирических сведений о целительных средствах, а также лечебных и гигиенических приемов и навыков и их практическое применение для сохранения здоровья, предупреждения и лечения болезней;</w:t>
      </w:r>
      <w:bookmarkStart w:id="7" w:name="10009"/>
      <w:bookmarkEnd w:id="7"/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дицинская реабилитация - частичное или полное восстановл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ья;</w:t>
      </w:r>
    </w:p>
    <w:p>
      <w:pPr>
        <w:pStyle w:val="HTML1"/>
        <w:spacing w:lineRule="auto" w:line="360"/>
        <w:ind w:firstLine="709"/>
        <w:jc w:val="both"/>
        <w:rPr/>
      </w:pPr>
      <w:bookmarkStart w:id="8" w:name="10010"/>
      <w:bookmarkEnd w:id="8"/>
      <w:r>
        <w:rPr>
          <w:rFonts w:cs="Times New Roman" w:ascii="Times New Roman" w:hAnsi="Times New Roman"/>
          <w:sz w:val="28"/>
          <w:szCs w:val="28"/>
        </w:rPr>
        <w:t>СПИД - синдром приобретенного иммунодефицита - особо опасно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екционное заболевание, связанное с заражением вирусом иммунодефицита человека;</w:t>
      </w:r>
    </w:p>
    <w:p>
      <w:pPr>
        <w:pStyle w:val="HTML1"/>
        <w:spacing w:lineRule="auto" w:line="360"/>
        <w:ind w:firstLine="709"/>
        <w:jc w:val="both"/>
        <w:rPr/>
      </w:pPr>
      <w:bookmarkStart w:id="9" w:name="10011"/>
      <w:bookmarkEnd w:id="9"/>
      <w:r>
        <w:rPr>
          <w:rFonts w:cs="Times New Roman" w:ascii="Times New Roman" w:hAnsi="Times New Roman"/>
          <w:sz w:val="28"/>
          <w:szCs w:val="28"/>
        </w:rPr>
        <w:t>трансплантация - пересадка, приживление тканей и органов на друго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или в другой организм;</w:t>
      </w:r>
      <w:bookmarkStart w:id="10" w:name="10013"/>
      <w:bookmarkEnd w:id="10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и физические лица, занимающиеся частной медицинской практикой - вид предпринимательской деятельности по оказанию профилактической, диагностической и лечебной помощи населению;</w:t>
      </w:r>
    </w:p>
    <w:p>
      <w:pPr>
        <w:pStyle w:val="HTML1"/>
        <w:spacing w:lineRule="auto" w:line="360"/>
        <w:ind w:firstLine="709"/>
        <w:jc w:val="both"/>
        <w:rPr/>
      </w:pPr>
      <w:bookmarkStart w:id="11" w:name="10014"/>
      <w:bookmarkEnd w:id="11"/>
      <w:r>
        <w:rPr>
          <w:rFonts w:cs="Times New Roman" w:ascii="Times New Roman" w:hAnsi="Times New Roman"/>
          <w:sz w:val="28"/>
          <w:szCs w:val="28"/>
        </w:rPr>
        <w:t>эвтаназия - удовлетворение просьбы больного об ускорении его см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-либо действиями или средствами, в том числ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щени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енных мер по поддержанию его жизн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II. </w:t>
      </w:r>
      <w:r>
        <w:rPr>
          <w:sz w:val="28"/>
          <w:szCs w:val="28"/>
        </w:rPr>
        <w:t>Основное содерж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общая характеристика управления здравоохран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здравоохранением понимается система государственных и общественных мероприятий лечебно-профилактического ха</w:t>
        <w:softHyphen/>
        <w:t>рактера, направленных на сохранение и укрепление физичес</w:t>
        <w:softHyphen/>
        <w:t>кого и психического здоровья каждого человека, поддержание его долголетней активной жизни, предоставление ему медицин</w:t>
        <w:softHyphen/>
        <w:t>ской помощи в случае утраты здоровья. Эти мероприятия раз</w:t>
        <w:softHyphen/>
        <w:t>нообразны по своему содержани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оставление высококвалифицированной медицинской помощ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ение лечебно-профилактических учреждений и населения медицинскими изделиями (лекарственными средст</w:t>
        <w:softHyphen/>
        <w:t>вами, оборудование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санитарно-эпидемиологического надз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о медицинских экспертиз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рганизация лечения и отдыха в учреждениях оздорови</w:t>
        <w:softHyphen/>
        <w:t>тельного профи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, его жизнь и здоровье — высшие первичные цен</w:t>
        <w:softHyphen/>
        <w:t>ности, относительно которых определяются другие ценности и блага всего общества. Большое значение этих благ обусловли</w:t>
        <w:softHyphen/>
        <w:t>вают необходимость их охраны, в том числе и правов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, касающиеся охраны здоровья наро</w:t>
        <w:softHyphen/>
        <w:t>да, закреплены в Конституции Республики Казахстан, в соответствии с которыми граждане Республики Казахстан имеют право на охрану здоровья; на бесплатное получение гарантиро</w:t>
        <w:softHyphen/>
        <w:t>ванного объема медицинской помощи, установленного законом; на получение платной медицинской помощи в государственных и частных лечебных учрежде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других статей Конституции Республики Казахстан содержатся положения об охране окружающей среды, об усло</w:t>
        <w:softHyphen/>
        <w:t>виях труда, отвечающих требованиям безопасности и гигиены, о защите семьи, материнства, отцовства и детства, что также направлено на охрану здоровья населения стран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40000"/>
      <w:bookmarkEnd w:id="12"/>
      <w:r>
        <w:rPr>
          <w:rFonts w:cs="Times New Roman" w:ascii="Times New Roman" w:hAnsi="Times New Roman"/>
          <w:sz w:val="28"/>
          <w:szCs w:val="28"/>
        </w:rPr>
        <w:t>Принципы государственной политики охраны здоровья граждан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литика Республики Казахстан в области охраны здоровья граждан проводится на основе принципов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государственных гарантий и соблюдения прав граждан в области охраны здоровь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ости, преемственности и бесплатности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рованного объема медико-санитарной, медико-социальной и лекарственной помощи, оказываемой государственными организациями здравоохранения, и ответственности за их реализацию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защищенности граждан в случае утраты здоровь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справедливости и равенства в получении медицинской помощи в рамках гарантированного объема медицинской помощ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здравоохранения в соответствии с потребностями населения и создания равных условий для медицинских организаций, независимо от форм собственности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й обоснованности и медико-социальных мероприяти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я добровольного медицинского страхования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гоукладной медицины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и центральных исполнительных органов, а также местных представительных и исполнительных органов. органов местного самоуправления, работодателей, должностных лиц за создание условий,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щих укрепление и охрану здоровья граждан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и медицинских и фармацевтических работников, а такж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, имеющих право на занятие медицинской ифармацевтической деятельностью, за вред, причиненный здоровью граждан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и граждан в сохранении и укреплении здоровья своего и окружающих л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Всемирной организации здраво</w:t>
        <w:softHyphen/>
        <w:t>охранения здоровье — это состояние полного физического, ду</w:t>
        <w:softHyphen/>
        <w:t>шевного и социального благополучия, а не только отсутствие болезней и физических дефектов. Обладание высшим достижи</w:t>
        <w:softHyphen/>
        <w:t>мым уровнем здоровья является одним из основных прав вся</w:t>
        <w:softHyphen/>
        <w:t>кого человека без различия расы, религии, политических убеж</w:t>
        <w:softHyphen/>
        <w:t>дений, экономического и социального по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олучие государства в целом зависит от благополучия каждого его гражданина. Поэтому забота государства о сохра</w:t>
        <w:softHyphen/>
        <w:t>нении здоровья своих граждан является одной из первоочеред</w:t>
        <w:softHyphen/>
        <w:t>ных его обязанностей. Реализовать все задачи по охране здоровья народа призвана государственная система здравоо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Республики Казахстан представляет собой значительную отрасль социальной сферы, насчитывающую тысячи медицинских учреждений, имеющую около 70 тысяч врачей всех специально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а здоровья народа в соответствии с Законом Респуб</w:t>
        <w:softHyphen/>
        <w:t>лики Казахстан "Об охране здоровья народа в Республике Казахстан" от 10 января 1992 года основывается на следующих принципах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органов государственной власти и управ</w:t>
        <w:softHyphen/>
        <w:t>ления, работодателей за создание условий, обеспечивающих формирование, развитие и укрепление здоровья народ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енность граждан в случае утраты здо</w:t>
        <w:softHyphen/>
        <w:t>ровь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граждан за сохранение и укрепление соб</w:t>
        <w:softHyphen/>
        <w:t>ственного здоровья и здоровья окружающи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медицинских, фармацевтических работни</w:t>
        <w:softHyphen/>
        <w:t>ков, а также лиц, имеющих право на занятие медицинской и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рмацевтической деятельностью, за ущерб, причиненный здо</w:t>
        <w:softHyphen/>
        <w:t>ровью граждан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сть и профилактическая направленность медико-са</w:t>
        <w:softHyphen/>
        <w:t>нитарных и медико-социальных мероприят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укладность развития здравоохранения в соответствии с потребностями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об охране здоровья установлено, что охрана здоро</w:t>
        <w:softHyphen/>
        <w:t>вья народа является обязанностью всех органов государствен</w:t>
        <w:softHyphen/>
        <w:t>ной власти и управления, работодателей, должностных лиц. В систему субъектов управления здравоохранением входят так</w:t>
        <w:softHyphen/>
        <w:t>же общественные организации: профессиональные союзы, ас</w:t>
        <w:softHyphen/>
        <w:t>социация врачей и провизоров, общество Красного Полумеся</w:t>
        <w:softHyphen/>
        <w:t>ца и Красного Креста, фонд милосердия и здоровья и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ая организация охраны здоровья народа воз</w:t>
        <w:softHyphen/>
        <w:t xml:space="preserve">ложена на </w:t>
      </w:r>
      <w:r>
        <w:rPr>
          <w:bCs/>
          <w:sz w:val="28"/>
          <w:szCs w:val="28"/>
        </w:rPr>
        <w:t xml:space="preserve">отраслевые органы здравоохранения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террито</w:t>
        <w:softHyphen/>
        <w:t xml:space="preserve">риальные </w:t>
      </w:r>
      <w:r>
        <w:rPr>
          <w:sz w:val="28"/>
          <w:szCs w:val="28"/>
        </w:rPr>
        <w:t>(системы Министерства образования, культуры и здра</w:t>
        <w:softHyphen/>
        <w:t xml:space="preserve">воохранения) и </w:t>
      </w:r>
      <w:r>
        <w:rPr>
          <w:iCs/>
          <w:sz w:val="28"/>
          <w:szCs w:val="28"/>
        </w:rPr>
        <w:t>ведомствен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Территориальные </w:t>
      </w:r>
      <w:r>
        <w:rPr>
          <w:sz w:val="28"/>
          <w:szCs w:val="28"/>
        </w:rPr>
        <w:t>органы здравоохранения осуществляют свою деятельность на определенной территории и составляют вместе с подчиненными им организациями единую систему управления. В эту систему входят: Министерство, департамен</w:t>
        <w:softHyphen/>
        <w:t>ты (отделы) при местных исполнительных органах. В аульных, сельских местностях отделы здравоохранения упразднены, и их функции возложены на районные центральные больниц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отраслевых органов управления могут быть выде</w:t>
        <w:softHyphen/>
        <w:t>лены относительно самостоятельные специальные подсистемы органов управления, занимающиеся управлением отдельными подотраслями здравоохранения. Например, промышленное про</w:t>
        <w:softHyphen/>
        <w:t>изводство лекарственных препаратов и изделий медицинского назначения возложено на Казахстанский научно-промышлен</w:t>
        <w:softHyphen/>
        <w:t>ный комплекс по перспективным разработкам и производству медицинских препаратов "Биомедпрепарат"; организация сани</w:t>
        <w:softHyphen/>
        <w:t>тарного надзора и проведение противоэпидемиологических мероприятий осуществляются органами Государственной сани-тарно-эпидемиологической службы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а республиканском уровне организацией такого рода функций занимаются структурные подразделения Мини</w:t>
        <w:softHyphen/>
        <w:t>стерства — главные управления, отделы (лечебно-профилакти</w:t>
        <w:softHyphen/>
        <w:t>ческое, лекарственного обеспечения, развития медицинской и фармацевтической промышленности и др.), а на уровне области, города, района—самостоятельные органы управления (глав</w:t>
        <w:softHyphen/>
        <w:t>ные санитарные врачи, санитарно-эпидемиологические стан</w:t>
        <w:softHyphen/>
        <w:t>ц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подсистемы органов управления в организа</w:t>
        <w:softHyphen/>
        <w:t>ции и проведении мероприятий общемедицинского характера связаны с общеотраслевыми органами здравоохранения (Ми</w:t>
        <w:softHyphen/>
        <w:t>нистерством и отделами здравоохранения) и подчиняются им. В то же время в решении специальных вопросов (осуществле</w:t>
        <w:softHyphen/>
        <w:t>ния санитарно-эпидемиологического надзора, обеспечения на</w:t>
        <w:softHyphen/>
        <w:t>селения и лечебно-профилактических организаций лекарствен</w:t>
        <w:softHyphen/>
        <w:t>ными средствами и т. д.) названные подсистемы отраслевых органов обладают самосто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территориальными органами управления здравоо</w:t>
        <w:softHyphen/>
        <w:t xml:space="preserve">хранением, данной деятельностью занимаются </w:t>
      </w:r>
      <w:r>
        <w:rPr>
          <w:iCs/>
          <w:sz w:val="28"/>
          <w:szCs w:val="28"/>
        </w:rPr>
        <w:t xml:space="preserve">ведомственные органы, </w:t>
      </w:r>
      <w:r>
        <w:rPr>
          <w:sz w:val="28"/>
          <w:szCs w:val="28"/>
        </w:rPr>
        <w:t>имеющие в своем ведении медицинские организации (Министерство обороны, Министерство внутренних дел, Ми</w:t>
        <w:softHyphen/>
        <w:t>нистерство транспорта и коммуникаций, Комитет националь</w:t>
        <w:softHyphen/>
        <w:t>ной безопасности и т. д.). Ведомственные органы здравоохра</w:t>
        <w:softHyphen/>
        <w:t>нения организуют медицинское обслуживание работников сво</w:t>
        <w:softHyphen/>
        <w:t>их отраслей, а также некоторых категорий граждан (участни</w:t>
        <w:softHyphen/>
        <w:t>ков и инвалидов Великой Отечественной войны). Ведомствен</w:t>
        <w:softHyphen/>
        <w:t>ные органы здравоохранения обязаны соблюдать единые тре</w:t>
        <w:softHyphen/>
        <w:t>бования организации осуществления лечебно-профилактичес</w:t>
        <w:softHyphen/>
        <w:t>кой деятельности и санитарно-эпидемиологического надз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культуры и здравоохранения координирует деятельность этих органов по вопросам лечеб</w:t>
        <w:softHyphen/>
        <w:t>но-профилактической помощи, санитарно-эпидемиологическо</w:t>
        <w:softHyphen/>
        <w:t>го обслуживания населения, охраны территории республики от завоза и распространения инфекционных заболеваний, а также контроля за эт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управления здравоохранением составляет со</w:t>
        <w:softHyphen/>
        <w:t xml:space="preserve">вокупность </w:t>
      </w:r>
      <w:r>
        <w:rPr>
          <w:iCs/>
          <w:sz w:val="28"/>
          <w:szCs w:val="28"/>
        </w:rPr>
        <w:t xml:space="preserve">общих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специальных </w:t>
      </w:r>
      <w:r>
        <w:rPr>
          <w:sz w:val="28"/>
          <w:szCs w:val="28"/>
        </w:rPr>
        <w:t>исполнительных и распоряди</w:t>
        <w:softHyphen/>
        <w:t xml:space="preserve">тельных функций. К </w:t>
      </w:r>
      <w:r>
        <w:rPr>
          <w:iCs/>
          <w:sz w:val="28"/>
          <w:szCs w:val="28"/>
        </w:rPr>
        <w:t xml:space="preserve">общим </w:t>
      </w:r>
      <w:r>
        <w:rPr>
          <w:sz w:val="28"/>
          <w:szCs w:val="28"/>
        </w:rPr>
        <w:t>функциям относятся разработка государственных программ, их финансирование, контроль, ре</w:t>
        <w:softHyphen/>
        <w:t xml:space="preserve">шение кадровых вопросов; </w:t>
      </w:r>
      <w:r>
        <w:rPr>
          <w:iCs/>
          <w:sz w:val="28"/>
          <w:szCs w:val="28"/>
        </w:rPr>
        <w:t xml:space="preserve">к специальным — </w:t>
      </w:r>
      <w:r>
        <w:rPr>
          <w:sz w:val="28"/>
          <w:szCs w:val="28"/>
        </w:rPr>
        <w:t>организация ле</w:t>
        <w:softHyphen/>
        <w:t>чебно-профилактической помощи, размещение сети лечебно-профилактических и других организаций здравоохранения, обеспечение медицинских организаций и населения лекарст</w:t>
        <w:softHyphen/>
        <w:t>венными средствами и другими медицинскими изделиями и оборудованием, организация санитарно-эпидемиологического надзора, производство медицинских экспертиз, развитие меди</w:t>
        <w:softHyphen/>
        <w:t>цинской науки, работа по профилактике заболеваний сред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 органов государственного управления здравоохранением.</w:t>
      </w:r>
      <w:bookmarkStart w:id="13" w:name="50000"/>
      <w:bookmarkEnd w:id="13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номочия государственных органов в области охран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ья граждан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тельство Республики Казахстан в области охраны здоровья граждан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единую государственную политику охраны здоровья граждан и меры по ее осуществлению, а также стратегию развития здравоохран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т государственные программы, представляет их на утверждение Президенту Республики Казахстан и несет ответственность за их исполнение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и финансирует целевые комплексные программы развития здравоохранения, фармацевтической и медицинской промышлен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 деятельностью исполнительных органов,министерство, государственных комитетов, иных центральных исполнительных органов по вопросам охраны здоровья граждан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на основе предложений уполномоченного центрального исполнительного органа Республики Казахстан в области охраны здоровья граждан бесплатный гарантированный объем медицинской помощи и публикует в печа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центральный исполнительный орган Республики Казахстан, осуществляющий руководство в области охраны здоровья граждан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единую государственную политику охраны здоровья насел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жотраслевую координацию, а также взаимодействие с общественными организациями по реализации государственных, целевых и комплексных программ по охране здоровь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меры по развитию здравоохранения, фармацевтической и медицинской промышлен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 деятельностью республиканских медицинских,учебных, научно-исследовательских и санитарно-эпидемиологических организаци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ует материально-техническому, лекарственному обеспечению организаций здравоохранения и насел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через местные исполнительные органы координацию и контроль за деятельность территориальных органов и организаций здравоохранения, независимо от форм собствен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ирует состояние здоровья населе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совместно с Фондом обязательного медицинского страхования базовую программу обязательного медицинского страхова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деятельность ведомственных медико-санитарных служ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ы управления общей компетен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храной здоровья в Республике Казахстан осу</w:t>
        <w:softHyphen/>
        <w:t>ществляют высшие и местные органы государственной власти и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 здравоохранением осуществляют Пре</w:t>
        <w:softHyphen/>
        <w:t>зидент и Правительство Республики Казахст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в пределах своих полномочий на основании статьи 66 Конституции Республики Казахстан и в соответствии с Указом Президента, имеющим силу конституционного Зако</w:t>
        <w:softHyphen/>
        <w:t>на, "О Правительстве Республики Казахстан" определяет и ре</w:t>
        <w:softHyphen/>
        <w:t>ализует государственную политику в области здравоохранения. Например, 8 мая 1996 года Правительство Республики Казах</w:t>
        <w:softHyphen/>
        <w:t>стан утвердило целевую комплексную программу "Иммунопро</w:t>
        <w:softHyphen/>
        <w:t>филактика", целью которой является снижение заболеваемос</w:t>
        <w:softHyphen/>
        <w:t>ти и смертности от инфекций, управляемых средствами имму</w:t>
        <w:softHyphen/>
        <w:t>нопрофилактики 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об охране здоровья народа веде</w:t>
        <w:softHyphen/>
        <w:t>нию высших органов государственной власти и управления Рес</w:t>
        <w:softHyphen/>
        <w:t>публики Казахстан подлежат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законодательных актов в области охраны здоровья народ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е надлежащего экономического, санитарно-эпидемиологического благополучия и радиационной безопаснос</w:t>
        <w:softHyphen/>
        <w:t>ти на территории республик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ратегии, утверждение планов и программ по охране здоровья народа и мероприятий по их реализаци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звития фундаментальной и прикладной ме</w:t>
        <w:softHyphen/>
        <w:t>дицинской наук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атериально-технического и финансового обеспечения организаций здравоохранения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исполнительные органы являются органами госу</w:t>
        <w:softHyphen/>
        <w:t>дарственного управления общей компетенции, которые руко</w:t>
        <w:softHyphen/>
        <w:t>водят здравоохранением на своей территории. Они обязаны обеспечить комплексное социально-экономическое развитие, развивать пропорционально, с учетом конкретных условий все отрасли социально-культурной сферы, в том числе и здраво</w:t>
        <w:softHyphen/>
        <w:t>о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Законом Республики Казахстан "О мест</w:t>
        <w:softHyphen/>
        <w:t>ных представительных и исполнительных органах Республики Казахстан" от 10 декабря 1993 года областная, районная, горо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ая администрация ведает организациями здравоохранения, принимает меры по укреплению их материально-технической базы и охране здоровья насе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исполнительные органы на своей территории ор</w:t>
        <w:softHyphen/>
        <w:t>ганизуют проведение санитарно-профилактических и противо-эпидемиологических мероприятий, определяют планы по пре</w:t>
        <w:softHyphen/>
        <w:t>дупреждению и ликвидации заболеваний, осуществляют кон</w:t>
        <w:softHyphen/>
        <w:t>троль за обеспечением санитарного состояния городов, сель</w:t>
        <w:softHyphen/>
        <w:t>ских населенных пунктов, организаций, источников водоснаб</w:t>
        <w:softHyphen/>
        <w:t>жения. Они организуют оказание медицинской помощи насе</w:t>
        <w:softHyphen/>
        <w:t>лению, охрану материнства, отцовства и детства, обеспечение лекарственной помощью, решают вопросы размещения орга</w:t>
        <w:softHyphen/>
        <w:t>низаций оздоровительного профи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представительные и исполнительные органы осу</w:t>
        <w:softHyphen/>
        <w:t>ществляют руководство юридическими и физическими лицами по проведению ими санитарного законодательства и обеспечи</w:t>
        <w:softHyphen/>
        <w:t>вают защиту прав граждан на охрану здоровья, благоприятную среду обитания, возмещение ущерба их здоров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согласно постановлению Правительства Рес</w:t>
        <w:softHyphen/>
        <w:t>публики Казахстан "О концепции региональной политики Рес</w:t>
        <w:softHyphen/>
        <w:t>публики Казахстан" от 9 сентября 1996 года планируется ввес</w:t>
        <w:softHyphen/>
        <w:t>ти государственное управление отраслями социально-экономи</w:t>
        <w:softHyphen/>
        <w:t>ческого развития на региональном уровне, то есть управлять здравоохранением на местном уровне предполагается не в за</w:t>
        <w:softHyphen/>
        <w:t>висимости от административно-территориального деления, а в зависимости от социально-экономического состояния регио</w:t>
        <w:softHyphen/>
        <w:t>на, с учетом разных типов регионов в целях более полного рас</w:t>
        <w:softHyphen/>
        <w:t>крытия их потенци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ребований эффективного сочетания централи</w:t>
        <w:softHyphen/>
        <w:t>зации и децентрализации управления развитием страны, пла</w:t>
        <w:softHyphen/>
        <w:t>нируются поэтапная передача большинства полномочий из центра на региональный уровень и соответственно расширение прав местных органов власти и повышение их ответственности в обеспечении сбалансированного социально-экономического развития территорий. Следовательно, и схема государственно</w:t>
        <w:softHyphen/>
        <w:t>го управления здравоохранением будет и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раслевые органы управления здравоохранени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, культуры и здравоохранения Республики Казахстан является органом непосредственного государственного управления здравоохранением в республ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с подведомственными ему организациями здравоохранения при местных исполнительных органах, а так</w:t>
        <w:softHyphen/>
        <w:t>же ведомственными медико-санитарными службами образует систему организации медицинской помощи, управления и кон</w:t>
        <w:softHyphen/>
        <w:t>троля за состоянием здоровья населения и санитарно-эпиде-миологическим благополучием республ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задачами и функциями </w:t>
      </w:r>
      <w:r>
        <w:rPr>
          <w:bCs/>
          <w:sz w:val="28"/>
          <w:szCs w:val="28"/>
        </w:rPr>
        <w:t xml:space="preserve">Министерства </w:t>
      </w:r>
      <w:r>
        <w:rPr>
          <w:sz w:val="28"/>
          <w:szCs w:val="28"/>
        </w:rPr>
        <w:t>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научное обоснование и контроль за выполне</w:t>
        <w:softHyphen/>
        <w:t>нием государственных программ в области здравоохра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органов и организаций здраво</w:t>
        <w:softHyphen/>
        <w:t>охранения по совершенствованию организации медицинской помощи в целом и в том числе: первичной медико-санитарной помощи, охраны материнства и детства, обеспечения населе</w:t>
        <w:softHyphen/>
        <w:t>ния и лечебно-профилактических организаций лекарственны</w:t>
        <w:softHyphen/>
        <w:t>ми средствами и изделиями медицинского назнач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труктуры управления здравоохранени</w:t>
        <w:softHyphen/>
        <w:t>ем в соответствии с приоритетными направлениями развития отрас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ов и стандартов в области здравоохра</w:t>
        <w:softHyphen/>
        <w:t>нения и контроль за их соблюдение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санитарно-эпидемиолрги-ческих организаций по обеспечению санитарно-эпидемиологи-ческого благополучия и радиационной безопасности террито</w:t>
        <w:softHyphen/>
        <w:t>рии республик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изводства по выпуску лекарственных средств, изделий медицинского назначения и медицинской тех</w:t>
        <w:softHyphen/>
        <w:t>ники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существляет функции, свойственные в це</w:t>
        <w:softHyphen/>
        <w:t>лом системе органов здравоо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ы и управления (департаменты) здравоохранения мест</w:t>
        <w:softHyphen/>
        <w:t>ных исполнительных органов руководят делом охраны здоро</w:t>
        <w:softHyphen/>
        <w:t>вья народа в пределах своей территории. Они обеспечивают ле</w:t>
        <w:softHyphen/>
        <w:t>чебно-профилактическое обслуживание населения в больни</w:t>
        <w:softHyphen/>
        <w:t>цах, на дому и в амбулаторно-поликлинических учреждениях, проводят мероприятия по охране материнства, отцовства и дет</w:t>
        <w:softHyphen/>
        <w:t>ства, осуществляют контроль за состоянием здоровья лиц, за</w:t>
        <w:softHyphen/>
        <w:t>нимающихся физической культурой и спор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ы и управления (департаменты) здравоохранения не</w:t>
        <w:softHyphen/>
        <w:t>посредственно руководят медицинскими организациями, опре</w:t>
        <w:softHyphen/>
        <w:t>деляют территорию обслуживания населения лечебно-профи</w:t>
        <w:softHyphen/>
        <w:t>лактическими организациями, анализируют состояние здраво</w:t>
        <w:softHyphen/>
        <w:t>охранения на своей территории, разрабатывают планы меро</w:t>
        <w:softHyphen/>
        <w:t>приятий по ликвидации определенных заболеваний и представ</w:t>
        <w:softHyphen/>
        <w:t>ляют их на утверждение местным исполнительным орган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отраслевые органы управления здравоохранением обес</w:t>
        <w:softHyphen/>
        <w:t>печивают санитарно-эпидемиологическое благополучие насе</w:t>
        <w:softHyphen/>
        <w:t>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ормативно-правовыми актами, определяющи</w:t>
        <w:softHyphen/>
        <w:t>ми правовое положение государственных органов, осуществля</w:t>
        <w:softHyphen/>
        <w:t>ющих управление в области обеспечения санитарно-эпидемио-логического благополучия населения, являются Закон Респуб</w:t>
        <w:softHyphen/>
        <w:t>лики Казахстан "О санитарно-эпидемиологическом благополу</w:t>
        <w:softHyphen/>
        <w:t>чии населения" от 8 июля 1994 года и Положение о Государст</w:t>
        <w:softHyphen/>
        <w:t>венной санитарно-эпидемиологической службе Республики Казахстан от 25 апреля 1995 года № 547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Государственная санитарно-эпидемиологическая служба Рес</w:t>
        <w:softHyphen/>
        <w:t xml:space="preserve">публики Казахстан </w:t>
      </w:r>
      <w:r>
        <w:rPr>
          <w:sz w:val="28"/>
          <w:szCs w:val="28"/>
        </w:rPr>
        <w:t>представляет собой единую централизован</w:t>
        <w:softHyphen/>
        <w:t>ную систему органов и организаций, главными задачами кото</w:t>
        <w:softHyphen/>
        <w:t>рых являются предупреждение, выявление и ликвидация вред</w:t>
        <w:softHyphen/>
        <w:t>ного воздействия неблагоприятных факторов окружающей сре</w:t>
        <w:softHyphen/>
        <w:t>ды на состояние здоровья населения, профилактика инфекци</w:t>
        <w:softHyphen/>
        <w:t>онных и профессиональных заболеваний путем осуществления контроля за санитарно-эпидемиологической ситуацией и над</w:t>
        <w:softHyphen/>
        <w:t>зора за выполнением организациями, должностными лицами и гражданами санитарных норм и правил, гигиенических норма</w:t>
        <w:softHyphen/>
        <w:t>тивов, санитарного законодательства и законов Республики Казахстан в части охраны здоровья на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ой задачей Государственной санитарно-эпидемиологической службы является осуществление санитарно-эпидемиологического надзора, являющегося разновидностью административного надз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у Государственной санитарно-эпидемиологической службы вход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е санитарно-эпидемиологическое управление Мини</w:t>
        <w:softHyphen/>
        <w:t>стерств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организации, осуществляющие государственный санитарно-эпидемиологической надзор на соответствующих территориях Республики Казахстан: Республиканская, област</w:t>
        <w:softHyphen/>
        <w:t>ные, городские, районные санитарно-эпидемиологические стан</w:t>
        <w:softHyphen/>
        <w:t>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и организации, осуществляющие государственный санитарно-эпидемиологический надзор на железнодорожном транспорте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ые, линейные санитарно-эпидемиологичес</w:t>
        <w:softHyphen/>
        <w:t>кие стан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организации, осуществляющие государственный санитарно-эпидемиологический надзор на воздушном транс</w:t>
        <w:softHyphen/>
        <w:t>порт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организации, прикомандированные к Министер</w:t>
        <w:softHyphen/>
        <w:t>ству внутренних дел Республики Казахстан и осуществляющие надзор на его объектах: станции при МВД, УВД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ие государственный санитарно-эпидемиологический надзор на объектах министерств, ведомств, компаний, концернов, корпорац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организации, обеспечивающие организацию и про</w:t>
        <w:softHyphen/>
        <w:t>ведение противоэпидемиологических мероприятий по особо опасным и карантинным инфекциям: противочумные станции, Казахское противочумное научно-производственное объедине</w:t>
        <w:softHyphen/>
        <w:t>ни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организации, проводящие профилактическую и очаговую дезинфекцию, дезинсекцию, дератизацию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и организации, осуществляющие пропаганду здоро</w:t>
        <w:softHyphen/>
        <w:t>вого образа жизни, гигиеническое обучение и воспитание на</w:t>
        <w:softHyphen/>
        <w:t>селения,— центры "Здоровье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ую санитарно-эпидемиологическую службу Республики Казахстан возглавляет Главный государственный санитарный врач Республики Казахстан, являющийся замести</w:t>
        <w:softHyphen/>
        <w:t>телем министра и обеспечивающий руководство ее органами и организациями на принципах централизован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им органом Государственной санитарно-эпидемиологической службы является Главное санитарно-эпидемиологическое управление Министерства, которо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зработке нормативных актов по вопросам здра</w:t>
        <w:softHyphen/>
        <w:t>воохранения и обеспечения санитарно-эпидемиологического благополучия насе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комплексные санитарно-оздоровительные мероприятия министерств и ведомств, направленные на улуч</w:t>
        <w:softHyphen/>
        <w:t>шение состояния окружающей среды и охрану здоровья насе</w:t>
        <w:softHyphen/>
        <w:t>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государственные стандарты, технические ус</w:t>
        <w:softHyphen/>
        <w:t>ловия на продукцию, товары, услуги, гигиенические нор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по охране государственной грани</w:t>
        <w:softHyphen/>
        <w:t xml:space="preserve">цы от завоза и распространения карантинных и особо опасных инфекций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в Правительство Республики Казахстан по этим вопрос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санитарно-эпидемиологическую экспертиз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деятельностью всех органов и организаций, входящих в Государственную санитарно-эпидеми</w:t>
        <w:softHyphen/>
        <w:t>ологическую службу,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анская санитарно-эпидемиологическая станц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рактическое и организационно-методическ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о органами и организациями, осуществляющими государственный санитарно-эпидемиологической надзор на административных территориях, железной дороге и воздушном транспорте, объектах министерств, ведомств, компаний, концернов Республики Казахстан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 практическую помощь местным исполнительным органам и органам санитарно-эпидемиологической службы в организации и проведении санитарно-гигиенических, профи</w:t>
        <w:softHyphen/>
        <w:t>лактических, противоэпидемических и иных меро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санитарно-эпидемиологической ситуаци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анализ и оценку инфекционной и профессиональ</w:t>
        <w:softHyphen/>
        <w:t>ной заболеваем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ется вопросами кадрового обеспечения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е, городские и районные санитарно-эпидемиологические станции осуществляют непосредственно государствен</w:t>
        <w:softHyphen/>
        <w:t>ный санитарно-эпидемиологический надзор за соблюдением санитарных правил и норм, гигиенических нормативов органи</w:t>
        <w:softHyphen/>
        <w:t>зациями, должностными лицами и гражданами; проведением мероприятий, направленных на предупреждение, ликвидацию загрязнения окружающей среды, оздоровление условий труда, обучения, быта и отдыха населения, предупреждение инфекци</w:t>
        <w:softHyphen/>
        <w:t>онной, паразитарной, профессиональной заболеваемости; пла</w:t>
        <w:softHyphen/>
        <w:t>нировкой и застройкой городских и сельских поселений объ</w:t>
        <w:softHyphen/>
        <w:t>ектами жилищно-гражданского строительства; производством, хранением, транспортировкой и реализацией продуктов пита</w:t>
        <w:softHyphen/>
        <w:t>ния и продовольственного сырья; производством и использо</w:t>
        <w:softHyphen/>
        <w:t>ванием инвентаря, тары, контактирующих с пищевыми продук</w:t>
        <w:softHyphen/>
        <w:t>тами и питьевой водой; производством и реализацией детских товаров, косметических и моющих средств; производством, транспортировкой, хранением, применением и захоронением радиоактивных, ядовитых и сильнодействующих веществ; со</w:t>
        <w:softHyphen/>
        <w:t>стоянием водоснабжения, канализации и очистки населенных мест; проводят расследование случаев пищевых отравлений, санитарно-эпидемиологическую экспертизу и т. д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14" w:name="150000"/>
      <w:bookmarkStart w:id="15" w:name="150000"/>
      <w:bookmarkEnd w:id="15"/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ды медицинской помощи населению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дицинская помощь населению включает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ую медико-санитарную помощь, специализированную медицинску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, медико-социальную помощь и реабилитаци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" w:name="150200"/>
      <w:bookmarkStart w:id="17" w:name="150200"/>
      <w:bookmarkEnd w:id="17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корая медицинская помощь оказывается бесплатно взрослому и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ому населению при угрожающих жизни обстоятельствах, несчастн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 и острых тяжелых заболеваниях специальными медицинск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и (станции и отделения скорой медицинской помощи), входящ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сударственную систему здравоохране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150300"/>
      <w:bookmarkStart w:id="19" w:name="150300"/>
      <w:bookmarkEnd w:id="19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вичная медико-санитарная помощь является основным, доступным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платным для каждого гражданина видом медицинского обслуживания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ет: лечение наиболее распространенных болезней, травм, отравлений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тложн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ни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овспоможение, проведе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-гигиенических и противоэпидемических мероприятий, медицинск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и важнейших заболеваний, санитарно-гигиеническое образование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мер по охране семьи, материнства, отцовства и детства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других мероприятий, связанных с оказанием медицинской помощ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месту жительств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" w:name="150400"/>
      <w:bookmarkStart w:id="21" w:name="150400"/>
      <w:bookmarkEnd w:id="21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пециализированная медицинская помощь предоставляется граждан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булаторно-поликлиническими и стационарными организациями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еваниях, требующих специальных методов диагностики, лечения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 сложных медицинских технолог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" w:name="150500"/>
      <w:bookmarkStart w:id="23" w:name="150500"/>
      <w:bookmarkEnd w:id="23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дико-социальная помощь включает систему мер по созданию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 сети организаций медико-социального тип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бытовых льгот, обеспечению выполнения работодателями медицинс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аций по оздоровлению работающих, организации рационального режи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а и питания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150600"/>
      <w:bookmarkStart w:id="25" w:name="150600"/>
      <w:bookmarkEnd w:id="25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ражданам, страдающим врожденными и приобретенными, острыми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оническими заболеваниями и последствиями перенесенных трав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тся медицинская, физическая, психологическая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а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тация в соответствующих лечебно-профилактических и оздоровительн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санитарно-эпидемиологической службы, их долж</w:t>
        <w:softHyphen/>
        <w:t>ностные лица наделены широкими административно-властны</w:t>
        <w:softHyphen/>
        <w:t>ми полномочиями в отношении всех органов, организаций, должностных лиц и граждан. Эти полномочия можно разделить на следующ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 определению соответствия поднадзорных объектов тре</w:t>
        <w:softHyphen/>
        <w:t>бованиям санитарно-эпидемиологических норм: беспрепятст</w:t>
        <w:softHyphen/>
        <w:t>венно в любое время суток посещать и проводить обследова</w:t>
        <w:softHyphen/>
        <w:t>ния объектов; требовать от должностных лиц представления сведений и документов, производить выемку и пробу пищевых продуктов и т. д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предупреждению нарушений санитарно-эпидемиоло-гических норм: давать министерствам, ведомствам, организа</w:t>
        <w:softHyphen/>
        <w:t>циям и гражданам заключения по проектам планировки и за</w:t>
        <w:softHyphen/>
        <w:t>стройки населенных мест, размещения и строительства объек</w:t>
        <w:softHyphen/>
        <w:t>тов промышленного и гражданского назначения, условиям во</w:t>
        <w:softHyphen/>
        <w:t>дополь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устранению нарушений санитарно-эпидемиологичес-ких норм: предъявлять требования об устранении нарушений санитарных норм и правил, проведении санитарно-противо-эпидемиологическйх мероприят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 применению мер административного принуждения: отстранять от работы лиц, являющихся источником инфекци</w:t>
        <w:softHyphen/>
        <w:t>онных и паразитарных заболеваний; запрещать или приостанав</w:t>
        <w:softHyphen/>
        <w:t>ливать до устранения нарушений санитарных правил и норм эксплуатацию действующих производственных объектов, строи</w:t>
        <w:softHyphen/>
        <w:t>тельство; запрещать производство, применение, реализацию новых видов сырья, оборудования, пищевых продуктов и т. д.; налагать административные штрафы.</w:t>
      </w:r>
    </w:p>
    <w:p>
      <w:pPr>
        <w:pStyle w:val="HTML1"/>
        <w:spacing w:lineRule="auto" w:line="360"/>
        <w:ind w:firstLine="709"/>
        <w:jc w:val="both"/>
        <w:rPr/>
      </w:pPr>
      <w:bookmarkStart w:id="26" w:name="200000"/>
      <w:bookmarkEnd w:id="26"/>
      <w:r>
        <w:rPr>
          <w:rFonts w:cs="Times New Roman" w:ascii="Times New Roman" w:hAnsi="Times New Roman"/>
          <w:sz w:val="28"/>
          <w:szCs w:val="28"/>
        </w:rPr>
        <w:t>Оказание медико-санитарной помощи лица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дающим психическими заболеваниями, и их реабилитация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ания и порядок оказания медико-санитарной помощи лица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дающим психическими расстройствами, и их реабилитац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ируется специальным законом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200200"/>
      <w:bookmarkStart w:id="28" w:name="200200"/>
      <w:bookmarkEnd w:id="28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м, страдающим психическими расстройствами, гарантируют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, установленные законодательством Республики Казахстан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200300"/>
      <w:bookmarkStart w:id="30" w:name="200300"/>
      <w:bookmarkEnd w:id="30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соблюдением законодательства по охране психичес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я населения, лечения и реабилитации лиц, страдающих психическ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ройствами, осуществляют местные представительные и исполнительн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.</w:t>
      </w:r>
      <w:bookmarkStart w:id="31" w:name="210000"/>
      <w:bookmarkEnd w:id="31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дико-санитарной помощи больным алкоголизмом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ркоманией и токсикоманией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стные исполнительные органы обеспечивают систему мер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ю и лечению алкоголизма, наркомании и токсикомании.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ю органов и организаций здравоохранения местн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ые органы организуют специальные кабинеты, больницы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пансеры для лечения указанных категорий больных, включая анонимно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ние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210200"/>
      <w:bookmarkStart w:id="33" w:name="210200"/>
      <w:bookmarkEnd w:id="33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ава граждан, больных алкоголизмом, наркоманией и токсикомани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яются законодательством Республики Казахстан, им обеспечивает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билитация.</w:t>
      </w:r>
    </w:p>
    <w:p>
      <w:pPr>
        <w:pStyle w:val="HTML1"/>
        <w:spacing w:lineRule="auto" w:line="360"/>
        <w:ind w:firstLine="709"/>
        <w:jc w:val="both"/>
        <w:rPr/>
      </w:pPr>
      <w:bookmarkStart w:id="34" w:name="220000"/>
      <w:bookmarkEnd w:id="34"/>
      <w:r>
        <w:rPr>
          <w:rFonts w:cs="Times New Roman" w:ascii="Times New Roman" w:hAnsi="Times New Roman"/>
          <w:sz w:val="28"/>
          <w:szCs w:val="28"/>
        </w:rPr>
        <w:t>Оказание медицинской помощи гражданам, свобода котор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ражданам, отбывающим наказание по приговору суда вне мес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шения свободы, помещенным в изоляторы временного содержани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ые учреждения, медико-санитарная помощь оказывается на общ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220200"/>
      <w:bookmarkStart w:id="36" w:name="220200"/>
      <w:bookmarkEnd w:id="36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помещенные в следственные изоляторы и отбывающие наказан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стах лишения свободы, обслуживаются ведомственными медицинск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а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bookmarkStart w:id="37" w:name="230000"/>
      <w:bookmarkEnd w:id="37"/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медико-санитарной помощи гражданам, занимающим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й культурой и спортом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стные исполнительные органы организуют для гражда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ющихся физической культурой и спортом, специальные диспансеры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инеты, сеть спортивно-оздоровительных комплекс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230200"/>
      <w:bookmarkStart w:id="39" w:name="230200"/>
      <w:bookmarkEnd w:id="39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ы санитарного надзора осуществляют контроль за состоянием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й и территорий, используемых для занятий физической культурой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ом.</w:t>
      </w:r>
      <w:bookmarkStart w:id="40" w:name="240000"/>
      <w:bookmarkEnd w:id="40"/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Медицинской помощи военнослужащим, работник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внутренних дел, Комите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циональной безопасности, внутренних войск Республики Казахста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оеннослужащим, работникам органов внутренних дел, Комитета национальной безопасности, внутрен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йск Республики Казахстан медицинская помощь оказывается медицинск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ями этих ведомств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х отсутствии по месту прохожд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 или месту жительства или при отсутствии ведомственн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их организациях соответствующих отделений, специалистов ли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го оборудования медицинская помощь оказывается беспрепятствен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есплатно в территориальных организациях уполномоченного центр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ого органа Республики Казахстан, осуществляющего руководст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ласти охраны здоровья граждан, за счет средств соответствующ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 в рамках гарантированного объема медицинской помощи 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ганизаций здравоо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ую медицинскую помощь населению при</w:t>
        <w:softHyphen/>
        <w:t>званы оказывать организации здравоо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сударственных организаций здравоохра</w:t>
        <w:softHyphen/>
        <w:t>нения является первичным звеном системы органов государст</w:t>
        <w:softHyphen/>
        <w:t>венного управления, в случае приватизации организаций здра</w:t>
        <w:softHyphen/>
        <w:t>воохранения их администрация уже не является органом госу</w:t>
        <w:softHyphen/>
        <w:t>дарственного управления.</w:t>
      </w:r>
    </w:p>
    <w:p>
      <w:pPr>
        <w:pStyle w:val="HTML1"/>
        <w:spacing w:lineRule="auto" w:line="360"/>
        <w:ind w:firstLine="709"/>
        <w:jc w:val="both"/>
        <w:rPr/>
      </w:pPr>
      <w:bookmarkStart w:id="41" w:name="390000"/>
      <w:bookmarkEnd w:id="41"/>
      <w:r>
        <w:rPr>
          <w:rFonts w:cs="Times New Roman" w:ascii="Times New Roman" w:hAnsi="Times New Roman"/>
          <w:sz w:val="28"/>
          <w:szCs w:val="28"/>
        </w:rPr>
        <w:t>Обязанности организаций государственной систем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я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государственной системы здравоохранения обязан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ть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неотложной медицинской помощ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ную, своевременную, квалифицированную, специализированную, 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бесплатную для больного медицинскую помощь, в предел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нтируемого государством объема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к работе в экстремальных условиях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пециальных профилактических медицинских мероприятий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преждению, диагностике и лечению заболевани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яющ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сность для окружающих, а также профессиональных заболеваний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бесплатной, оперативной и достоверной информации 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ах и видах квалифицированной медицинской помощ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м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ми государственной системы здравоохранения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анитарно-гигиенического, противоэпидемиологичес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и преемственность с другимиорганизаци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я, независимо от форм собственност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аганду здорового образа жизни и санитарно-гигиеническо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населения;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ля подготовки и переподготовки медицинских кадров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другими министерствами и ведомствами, а такж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ко-социальными экспертными комиссиями, промышленными, учебным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ыми, сельскохозяйственными и другими организациями по вопрос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ы здоровья граждан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2" w:name="400000"/>
      <w:bookmarkEnd w:id="42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и частных медицинских организаций и лиц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ющихся частной медицинской практикой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ные медицинские организации и лица, занимающиеся част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й практикой, обязаны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оказание неотложной медицинской помощи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медицинскую деятельность только при наличии лицензи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иды оказываемой ими профилактической, диагностической и лечеб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 населению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ваться санитарными правилами и нормами, гигиеническ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ами по организации работы лечебно-профилактических организаци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мыми уполномоченным центральным исполнительны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Казахстан, осуществляющим руководство в области охран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ья граждан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методы диагностики, профилактики и лечения, лекарственн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, разрешенные к применению уполномоченны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ьны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ым органом Республики Казахстан, осуществляющим руководство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охраны здоровья граждан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первичные медицинские документы и ежегодно представлять отчет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, видам и в объеме, установленным уполномоченным центральны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ым органом Республики Казахстан, осуществляющим руководство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охраны здоровья граждан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азглашать ставших им известными при исполнении профессиональн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нностей сведений о болезнях, об интимной и семейной жизни граждан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крытие этой информации допускается в случаях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Законом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ть гражданам достоверную информацию и объективную рекламу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х массовой информации о предоставляемой медицинской помощи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и методов лечения больных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ть органам здравоохранения случаи заболевания венерическ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знями, СПИДом, лепрой, микроспорией, трихофитией, чесоткой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екционными, психическими заболеваниями, а органам внутренних дел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, - сведения о лицах, обративших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воду свежих травм и ран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рганизации здравоохранения в зависимости от содер</w:t>
        <w:softHyphen/>
        <w:t>жания выполняемых функций можно разделить на следующие типы и вид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лечебно-профилактические организации (больницы, гос</w:t>
        <w:softHyphen/>
        <w:t>питали, диспансеры различного профиля, учреждения скорой медицинской помощи и станции переливания крови, учрежде</w:t>
        <w:softHyphen/>
        <w:t>ния охраны материнства и детства, санаторно-курортные уч</w:t>
        <w:softHyphen/>
        <w:t>реждения; б) санитарно-профилактические организации (санитарно-эпидемиологические лаборатории, дезинфекционные, противочумные станции); в) организации судебно-медицинской экспертизы; г) аптечные организации; д) научно-исследователь</w:t>
        <w:softHyphen/>
        <w:t>ские организации, а также высшие и средние медицинские и фармацевтические учебные заве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организаций здравоохранения выполняют как общемедицинские, так и специфические задачи и фун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ежима выделяют стационарные и амбу</w:t>
        <w:softHyphen/>
        <w:t>латорные организации здравоо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ожно выделить организации государ</w:t>
        <w:softHyphen/>
        <w:t>ственной и частной системы здравоохранения. Все организа</w:t>
        <w:softHyphen/>
        <w:t>ции здравоохранения, независимо от форм собственности, яв</w:t>
        <w:softHyphen/>
        <w:t>ляются юридическими лицами и вправе разрабатывать и утверж</w:t>
        <w:softHyphen/>
        <w:t>дать свою организационную структуру, штаты, самостоятель</w:t>
        <w:softHyphen/>
        <w:t>но выбирать форму хозяйствования, организации и оплаты тру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лечебно-профилактические организации обязаны обеспечивать: бесплатную, доступную, своевременную, квалифицированную медицинскую помощь; оказание неотлож</w:t>
        <w:softHyphen/>
        <w:t>ной медицинской помощи; готовность к работе в экстремаль</w:t>
        <w:softHyphen/>
        <w:t>ных условиях; проведение специальных профилактических ме</w:t>
        <w:softHyphen/>
        <w:t>дицинских мероприятий по предупреждению, диагностике и лечению заболеваний, представляющих опасность для окружа</w:t>
        <w:softHyphen/>
        <w:t>ющих,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рганизации частной системы здравоохранения, а так</w:t>
        <w:softHyphen/>
        <w:t>же лица, занимающиеся частной медицинской практикой, обя</w:t>
        <w:softHyphen/>
        <w:t>заны: осуществлять медицинскую деятельность только при на</w:t>
        <w:softHyphen/>
        <w:t>личии лицензии на все виды оказываемой профилактической, диагностической и лечебной помощи населению; руководство</w:t>
        <w:softHyphen/>
        <w:t>ваться санитарно-эпидемическими нормами и правилами ор</w:t>
        <w:softHyphen/>
        <w:t>ганизации работы лечебно-профилактических организаций, утвержденными Министерством образования, культуры и здра</w:t>
        <w:softHyphen/>
        <w:t>воохранения Республики Казахстан; применять методы диагнос</w:t>
        <w:softHyphen/>
        <w:t>тики, профилактики и лечения, лекарственные средства, раз</w:t>
        <w:softHyphen/>
        <w:t>решенные к применению Министерством; вести первичные медицинские документы, утвержденные Министерством, и еже</w:t>
        <w:softHyphen/>
        <w:t>годно представлять отчеты в местные органы здравоохранения и т. д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система здравоохранени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 государственной системе здравоохранения относятс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центральный исполнительный орган, осуществляющ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о в области охраны здоровья граждан, органы управ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ем областей, городов республиканского значения, столицы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 государственной системе здравоохранения также относят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щиеся в государственной собственности и подчиненные органа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государственной систем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булаторно-поликлинические, больничные организации, медико-санитарн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, организации охраны материнства и детства, скорой медицинск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, судебно-медицинской экспертизы, диспансеры, учебные заведени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о-исследовательские, санитарно-эпидемиологически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аторно-курортные, фармацевтические организации, служб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-технического обеспечения и иные организаци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государственную систему здравоохранения входя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бно-профилактические и фармацевтические организации, создаваемы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ми министерствами, государственными комитетами и иными центральны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ительными органами и организациями Республики Казахстан, кром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олномоченного центрального исполнительного органа Республики Казахста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его руководство в области охраны здоровья граждан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и государственной системы здравоохранения, независим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их ведомственной подчиненности, частные медицинские организаци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 юридическими лицами и осуществляют свою деятельно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настоящим Законом, иными нормативными правовыми акт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Казахстан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110000"/>
      <w:bookmarkStart w:id="44" w:name="110000"/>
      <w:bookmarkEnd w:id="44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е и физические лица, занимающиеся част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й практикой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юридическим и физическим лицам, занимающимся част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й практикой, относятся лечебно-профилактически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аторно-курортные, аптечные организации и организации медицинск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, которые находятся в частной собственности, а также физическ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занимающиеся частной медицинской и фармацевтической практико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5" w:name="110200"/>
      <w:bookmarkStart w:id="46" w:name="110200"/>
      <w:bookmarkEnd w:id="46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Юридические и физические лица, занимающиеся частной медицинской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рмацевтической практикой, осуществляют свою деятельность в соответстви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настоящим Законом, иными нормативными правовыми актами Республи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ахстан.</w:t>
      </w:r>
      <w:bookmarkStart w:id="47" w:name="120000"/>
      <w:bookmarkEnd w:id="47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ензирование деятельности государственных и частны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й здравоохранения и физических лиц, занимающихся частн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дицинской практикой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ции государственной системы здравоохранения, частные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 и физические лица, занимающиеся частной медицинской практико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родной медициной (целительством), осуществляют свою деятельно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при наличии государственной лицензии на избранный ви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8" w:name="120200"/>
      <w:bookmarkStart w:id="49" w:name="120200"/>
      <w:bookmarkEnd w:id="49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и условия выдачи лицензии определяются в соответствии 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 Республики Казахстан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0" w:name="130000"/>
      <w:bookmarkStart w:id="51" w:name="130000"/>
      <w:bookmarkEnd w:id="51"/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кологического, санитарно-эпидемиологичес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получия и радиационной безопасности насе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е, санитарно-эпидемиологическое благополучи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ационная безопасность населения обеспечиваются проведени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ых мероприятий государственными уполномоченными органами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одателями в соответствии с законодательством Республики Казахст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, имеющим силу Зако</w:t>
        <w:softHyphen/>
        <w:t>на, от 17 апреля 1995 года "О лицензировании" занятие меди</w:t>
        <w:softHyphen/>
        <w:t>цинской, врачебной деятельностью, изготовление и реализация лечебных препаратов подлежат лицензированию. Поэтому все организации здравоохранения вправе заниматься медицинской деятельностью только при наличии лицензии, условия и поря</w:t>
        <w:softHyphen/>
        <w:t>док выдачи которой регулируются данным нормативным актом. Лицензии на медицинскую деятельность выдаются только Ми</w:t>
        <w:softHyphen/>
        <w:t>нистерством. В дальнейшем предполагается передача полномо</w:t>
        <w:softHyphen/>
        <w:t>чий по лицензированию подкомиссиям на местах при област</w:t>
        <w:softHyphen/>
        <w:t>ных управлениях здравоохра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еспублики Казахстан граж</w:t>
        <w:softHyphen/>
        <w:t>дане имеют право на получение бесплатно гарантированного объема медицинской помощи в государственных организациях здравоохранения. Но в действительности бесплатная медицин</w:t>
        <w:softHyphen/>
        <w:t>ская помощь предоставляется только детям и лицам, страдаю</w:t>
        <w:softHyphen/>
        <w:t>щим определенными заболеваниями (сахарный диабет, цирроз печени и др.). Остальные категории граждан подлежат обяза</w:t>
        <w:softHyphen/>
        <w:t>тельному медицинскому страхованию, то, есть оказываемая им медицинская помощь оплачивается (работодателями, местны</w:t>
        <w:softHyphen/>
        <w:t>ми исполнительными органами, самими гражданами).</w:t>
      </w:r>
    </w:p>
    <w:p>
      <w:pPr>
        <w:pStyle w:val="HTML1"/>
        <w:spacing w:lineRule="auto" w:line="360"/>
        <w:ind w:firstLine="709"/>
        <w:jc w:val="both"/>
        <w:rPr/>
      </w:pPr>
      <w:bookmarkStart w:id="52" w:name="60000"/>
      <w:bookmarkEnd w:id="52"/>
      <w:r>
        <w:rPr>
          <w:rFonts w:cs="Times New Roman" w:ascii="Times New Roman" w:hAnsi="Times New Roman"/>
          <w:sz w:val="28"/>
          <w:szCs w:val="28"/>
        </w:rPr>
        <w:t>Уполномоченный орган по оплате медицинских услуг является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м учреждением, осуществляющим возмещение затрат физическими юридическим лицам, имеющим лицензии на медицинскую деятельность, независимо от форм собственности, по оказанию бесплатного гарантированного объема медицинской помощи. Данное возмещение затрат является обязатель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казание платных медицинских и профилактических услуг населению производится лечебно-профилактическими органи</w:t>
        <w:softHyphen/>
        <w:t>зациями при государственных органах здравоохранения, отде</w:t>
        <w:softHyphen/>
        <w:t>лениями (кабинетами) при государственных организациях здра</w:t>
        <w:softHyphen/>
        <w:t>воохранения, а также частными лечебными организациями и лицами, занимающимися частной медицинской практикой. Основными задачами частных лечебных организаций являют</w:t>
        <w:softHyphen/>
        <w:t>ся профилактика заболеваний, диагностика, лечение и реаби</w:t>
        <w:softHyphen/>
        <w:t>литация больных в соответствии с имеющейся лиценз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57"/>
        </w:tabs>
        <w:ind w:left="510" w:hanging="226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sz w:val="20"/>
        <w:i w:val="false"/>
        <w:b/>
        <w:color w:val="FFCC99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b/>
      <w:i w:val="false"/>
      <w:color w:val="FFCC99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i w:val="false"/>
      <w:color w:val="FFCC99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CC99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FFCC99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CC99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45:00Z</dcterms:created>
  <dc:creator>AMUK</dc:creator>
  <dc:description/>
  <cp:keywords/>
  <dc:language>en-US</dc:language>
  <cp:lastModifiedBy>SYSTEM</cp:lastModifiedBy>
  <cp:lastPrinted>2001-12-19T08:20:00Z</cp:lastPrinted>
  <dcterms:modified xsi:type="dcterms:W3CDTF">2011-09-25T00:45:00Z</dcterms:modified>
  <cp:revision>2</cp:revision>
  <dc:subject/>
  <dc:title>ГлаваХУШ</dc:title>
</cp:coreProperties>
</file>