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6"/>
        </w:rPr>
      </w:pPr>
      <w:r>
        <w:rPr>
          <w:b/>
          <w:sz w:val="28"/>
          <w:szCs w:val="36"/>
        </w:rPr>
        <w:t>План работы</w:t>
      </w:r>
    </w:p>
    <w:p>
      <w:pPr>
        <w:pStyle w:val="Normal"/>
        <w:spacing w:lineRule="auto" w:line="360"/>
        <w:ind w:firstLine="709"/>
        <w:jc w:val="both"/>
        <w:rPr>
          <w:b/>
          <w:b/>
          <w:i/>
          <w:i/>
          <w:sz w:val="28"/>
          <w:szCs w:val="36"/>
        </w:rPr>
      </w:pPr>
      <w:r>
        <w:rPr>
          <w:b/>
          <w:i/>
          <w:sz w:val="28"/>
          <w:szCs w:val="36"/>
        </w:rPr>
      </w:r>
    </w:p>
    <w:p>
      <w:pPr>
        <w:pStyle w:val="Normal"/>
        <w:spacing w:lineRule="auto" w:line="360"/>
        <w:jc w:val="both"/>
        <w:rPr>
          <w:sz w:val="28"/>
          <w:szCs w:val="30"/>
        </w:rPr>
      </w:pPr>
      <w:r>
        <w:rPr>
          <w:sz w:val="28"/>
          <w:szCs w:val="30"/>
        </w:rPr>
        <w:t>Введение</w:t>
      </w:r>
    </w:p>
    <w:p>
      <w:pPr>
        <w:pStyle w:val="Normal"/>
        <w:spacing w:lineRule="auto" w:line="360"/>
        <w:jc w:val="both"/>
        <w:rPr>
          <w:sz w:val="28"/>
          <w:szCs w:val="30"/>
        </w:rPr>
      </w:pPr>
      <w:r>
        <w:rPr>
          <w:sz w:val="28"/>
          <w:szCs w:val="30"/>
        </w:rPr>
        <w:t xml:space="preserve">1. Понятие инвестиций и инвестиционной деятельности </w:t>
      </w:r>
    </w:p>
    <w:p>
      <w:pPr>
        <w:pStyle w:val="Normal"/>
        <w:spacing w:lineRule="auto" w:line="360"/>
        <w:jc w:val="both"/>
        <w:rPr/>
      </w:pPr>
      <w:r>
        <w:rPr>
          <w:sz w:val="28"/>
          <w:szCs w:val="30"/>
        </w:rPr>
        <w:t>2. Формы и методы государственного регулирования инвестиционной деятельности</w:t>
      </w:r>
    </w:p>
    <w:p>
      <w:pPr>
        <w:pStyle w:val="Normal"/>
        <w:spacing w:lineRule="auto" w:line="360"/>
        <w:jc w:val="both"/>
        <w:rPr/>
      </w:pPr>
      <w:r>
        <w:rPr>
          <w:sz w:val="28"/>
          <w:szCs w:val="30"/>
        </w:rPr>
        <w:t xml:space="preserve">3. Виды государственной поддержки инвестиционной деятельности </w:t>
      </w:r>
    </w:p>
    <w:p>
      <w:pPr>
        <w:pStyle w:val="Normal"/>
        <w:tabs>
          <w:tab w:val="clear" w:pos="708"/>
          <w:tab w:val="left" w:pos="1080" w:leader="none"/>
        </w:tabs>
        <w:spacing w:lineRule="auto" w:line="360"/>
        <w:jc w:val="both"/>
        <w:rPr>
          <w:sz w:val="28"/>
          <w:szCs w:val="30"/>
        </w:rPr>
      </w:pPr>
      <w:r>
        <w:rPr>
          <w:sz w:val="28"/>
          <w:szCs w:val="30"/>
        </w:rPr>
        <w:t>3.1 Гарантии Правительства Республики Беларусь под привлекаемые иностранные кредиты</w:t>
      </w:r>
    </w:p>
    <w:p>
      <w:pPr>
        <w:pStyle w:val="Normal"/>
        <w:tabs>
          <w:tab w:val="clear" w:pos="708"/>
          <w:tab w:val="left" w:pos="1080" w:leader="none"/>
        </w:tabs>
        <w:spacing w:lineRule="auto" w:line="360"/>
        <w:jc w:val="both"/>
        <w:rPr>
          <w:sz w:val="28"/>
          <w:szCs w:val="30"/>
        </w:rPr>
      </w:pPr>
      <w:r>
        <w:rPr>
          <w:sz w:val="28"/>
          <w:szCs w:val="30"/>
        </w:rPr>
        <w:t>3.2 Гарантии Правительства Республики Беларусь под привлекаемые кредиты банков Республики Беларусь</w:t>
      </w:r>
    </w:p>
    <w:p>
      <w:pPr>
        <w:pStyle w:val="Normal"/>
        <w:tabs>
          <w:tab w:val="clear" w:pos="708"/>
          <w:tab w:val="left" w:pos="1080" w:leader="none"/>
        </w:tabs>
        <w:spacing w:lineRule="auto" w:line="360"/>
        <w:jc w:val="both"/>
        <w:rPr>
          <w:sz w:val="28"/>
          <w:szCs w:val="30"/>
        </w:rPr>
      </w:pPr>
      <w:r>
        <w:rPr>
          <w:sz w:val="28"/>
          <w:szCs w:val="30"/>
        </w:rPr>
        <w:t>3.3 Централизованные инвестиционные ресурсы</w:t>
      </w:r>
    </w:p>
    <w:p>
      <w:pPr>
        <w:pStyle w:val="Normal"/>
        <w:spacing w:lineRule="auto" w:line="360"/>
        <w:jc w:val="both"/>
        <w:rPr/>
      </w:pPr>
      <w:r>
        <w:rPr>
          <w:sz w:val="28"/>
          <w:szCs w:val="30"/>
        </w:rPr>
        <w:t>4. Инвестиционный договор. Концессия</w:t>
      </w:r>
    </w:p>
    <w:p>
      <w:pPr>
        <w:pStyle w:val="ConsNonformat"/>
        <w:widowControl/>
        <w:tabs>
          <w:tab w:val="clear" w:pos="708"/>
          <w:tab w:val="left" w:pos="540" w:leader="none"/>
        </w:tabs>
        <w:spacing w:lineRule="auto" w:line="360"/>
        <w:ind w:right="0" w:hanging="0"/>
        <w:jc w:val="both"/>
        <w:rPr/>
      </w:pPr>
      <w:r>
        <w:rPr>
          <w:rFonts w:cs="Times New Roman" w:ascii="Times New Roman" w:hAnsi="Times New Roman"/>
          <w:sz w:val="28"/>
          <w:szCs w:val="30"/>
        </w:rPr>
        <w:t>5. Инвестиционная деятельность иностранных инвесторов на территории Республики Беларусь и правовое регулирование направления инвестиций на территорию иностранных государств</w:t>
      </w:r>
    </w:p>
    <w:p>
      <w:pPr>
        <w:pStyle w:val="Normal"/>
        <w:tabs>
          <w:tab w:val="clear" w:pos="708"/>
          <w:tab w:val="left" w:pos="540" w:leader="none"/>
        </w:tabs>
        <w:spacing w:lineRule="auto" w:line="360"/>
        <w:jc w:val="both"/>
        <w:rPr>
          <w:sz w:val="28"/>
          <w:szCs w:val="30"/>
        </w:rPr>
      </w:pPr>
      <w:r>
        <w:rPr>
          <w:sz w:val="28"/>
          <w:szCs w:val="30"/>
        </w:rPr>
        <w:t>Заключение</w:t>
      </w:r>
    </w:p>
    <w:p>
      <w:pPr>
        <w:pStyle w:val="Normal"/>
        <w:spacing w:lineRule="auto" w:line="360"/>
        <w:jc w:val="both"/>
        <w:rPr>
          <w:sz w:val="28"/>
          <w:szCs w:val="30"/>
        </w:rPr>
      </w:pPr>
      <w:r>
        <w:rPr>
          <w:sz w:val="28"/>
          <w:szCs w:val="30"/>
        </w:rPr>
        <w:t>Проект договора страхования</w:t>
      </w:r>
    </w:p>
    <w:p>
      <w:pPr>
        <w:pStyle w:val="Normal"/>
        <w:tabs>
          <w:tab w:val="clear" w:pos="708"/>
          <w:tab w:val="left" w:pos="540" w:leader="none"/>
        </w:tabs>
        <w:spacing w:lineRule="auto" w:line="360"/>
        <w:jc w:val="both"/>
        <w:rPr>
          <w:sz w:val="28"/>
          <w:szCs w:val="30"/>
        </w:rPr>
      </w:pPr>
      <w:r>
        <w:rPr>
          <w:sz w:val="28"/>
          <w:szCs w:val="30"/>
        </w:rPr>
        <w:t>Список используемой литературы</w:t>
      </w:r>
      <w:r>
        <w:br w:type="page"/>
      </w:r>
    </w:p>
    <w:p>
      <w:pPr>
        <w:pStyle w:val="Normal"/>
        <w:tabs>
          <w:tab w:val="clear" w:pos="708"/>
          <w:tab w:val="left" w:pos="540" w:leader="none"/>
        </w:tabs>
        <w:spacing w:lineRule="auto" w:line="360"/>
        <w:ind w:firstLine="709"/>
        <w:jc w:val="both"/>
        <w:rPr>
          <w:b/>
          <w:b/>
          <w:sz w:val="28"/>
          <w:szCs w:val="28"/>
        </w:rPr>
      </w:pPr>
      <w:r>
        <w:rPr>
          <w:b/>
          <w:sz w:val="28"/>
          <w:szCs w:val="28"/>
        </w:rPr>
        <w:t>Введение</w:t>
      </w:r>
    </w:p>
    <w:p>
      <w:pPr>
        <w:pStyle w:val="ConsNormal"/>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нятие "инвестиции" является ключевым в инвестиционном законодательстве, для определения наличия или отсутствия инвестиционных правоотношений и инвестиционных споров, правильного их разрешения. Содержание легального определения "инвестиции" оказывает непосредственное влияние на развитие экономики любого государства, отражает ее тенденции. Каждое государство в зависимости от своих целей и приоритетов по-своему определяет инвестиции в законодательстве и устанавливает соответствующее правовое регулирование. В связи с чем, на сегодняшний день не выработано единого, общепринятого, в юридическом смысле, понятия "инвестиции" ни в литературе, ни в законодательстве различных государств.</w:t>
      </w:r>
    </w:p>
    <w:p>
      <w:pPr>
        <w:pStyle w:val="ConsNormal"/>
        <w:widowControl/>
        <w:spacing w:lineRule="auto" w:line="360"/>
        <w:ind w:right="0" w:firstLine="709"/>
        <w:jc w:val="both"/>
        <w:rPr/>
      </w:pPr>
      <w:r>
        <w:rPr>
          <w:rFonts w:cs="Times New Roman" w:ascii="Times New Roman" w:hAnsi="Times New Roman"/>
          <w:sz w:val="28"/>
          <w:szCs w:val="28"/>
        </w:rPr>
        <w:t>В процессе привлечения инвестиций, их вложения и функционирования, инвестиционное законодательство, наряду с иными отраслями, имеет важное значение. Именно оно должно создавать условия для эффективного использования инвестиций субъектами инвестиционной деятельности, государством-реципиентом, предусматривать стабильный правовой режим, необходимые льготы и гарантии.</w:t>
      </w:r>
    </w:p>
    <w:p>
      <w:pPr>
        <w:pStyle w:val="ConsNormal"/>
        <w:widowControl/>
        <w:spacing w:lineRule="auto" w:line="360"/>
        <w:ind w:right="0" w:firstLine="709"/>
        <w:jc w:val="both"/>
        <w:rPr/>
      </w:pPr>
      <w:r>
        <w:rPr>
          <w:rFonts w:cs="Times New Roman" w:ascii="Times New Roman" w:hAnsi="Times New Roman"/>
          <w:sz w:val="28"/>
          <w:szCs w:val="28"/>
        </w:rPr>
        <w:t>В целях правового регулирования отношений по привлечению и использованию инвестиций в Республике Беларусь в 2001 году был принят Инвестиционный кодекс Республики Беларусь.</w:t>
      </w:r>
      <w:r>
        <w:br w:type="page"/>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b/>
          <w:sz w:val="28"/>
          <w:szCs w:val="36"/>
        </w:rPr>
        <w:t>1. Понятие инвестиций и инвестиционной деятельност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Инвестиции - это слово иностранного происхождения: от лат. "</w:t>
      </w:r>
      <w:r>
        <w:rPr>
          <w:rFonts w:cs="Times New Roman" w:ascii="Times New Roman" w:hAnsi="Times New Roman"/>
          <w:sz w:val="28"/>
          <w:szCs w:val="28"/>
          <w:lang w:val="en-US"/>
        </w:rPr>
        <w:t>in</w:t>
      </w:r>
      <w:r>
        <w:rPr>
          <w:rFonts w:cs="Times New Roman" w:ascii="Times New Roman" w:hAnsi="Times New Roman"/>
          <w:sz w:val="28"/>
          <w:szCs w:val="28"/>
        </w:rPr>
        <w:t>-</w:t>
      </w:r>
      <w:r>
        <w:rPr>
          <w:rFonts w:cs="Times New Roman" w:ascii="Times New Roman" w:hAnsi="Times New Roman"/>
          <w:sz w:val="28"/>
          <w:szCs w:val="28"/>
          <w:lang w:val="en-US"/>
        </w:rPr>
        <w:t>vestire</w:t>
      </w:r>
      <w:r>
        <w:rPr>
          <w:rFonts w:cs="Times New Roman" w:ascii="Times New Roman" w:hAnsi="Times New Roman"/>
          <w:sz w:val="28"/>
          <w:szCs w:val="28"/>
        </w:rPr>
        <w:t>" - "одевать" в широком смысле трактуется как "вложения в будущее"; "любые имеющиеся средства, облеченные, призванные служить удовлетворению будущих потребностей, для чего они отвлекаются от текущего использования и вкладываются в определенное дело, приносящее выгод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Легальное определение понятия "инвестиции" закреплено в статье 1 Инвестиционного кодекса Республики Беларусь от 22 июня 2001 г. N 37-З (далее по тексту сокращенно - ИК Республики Беларусь), в соответствии с которой под инвестициями понимается любое имущество, включая денежные средства, ценные бумаги, оборудование и результаты интеллектуальной деятельности, принадлежащие инвестору на праве собственности или ином вещном праве, и имущественные права, вкладываемые инвестором в объекты инвестиционной деятельности в целях получения прибыли (дохода) и (или) достижения иного значимого результата. </w:t>
      </w:r>
    </w:p>
    <w:p>
      <w:pPr>
        <w:pStyle w:val="ConsNormal"/>
        <w:widowControl/>
        <w:spacing w:lineRule="auto" w:line="360"/>
        <w:ind w:right="0" w:firstLine="709"/>
        <w:jc w:val="both"/>
        <w:rPr/>
      </w:pPr>
      <w:r>
        <w:rPr>
          <w:rFonts w:cs="Times New Roman" w:ascii="Times New Roman" w:hAnsi="Times New Roman"/>
          <w:sz w:val="28"/>
          <w:szCs w:val="28"/>
        </w:rPr>
        <w:t>По сути, инвестиции - это имущество в широком его понимании, и отношения по передаче, вложению, использованию инвестиций в процессе осуществления той или иной деятельности, будут являться имущественными, товарно-денежными, стоимостными, т.е. гражданско-правовыми. Но, тем не менее, "такое имущество" имеет свою специфику, что обусловливает его отдельное инвестиционное регулирование и даже название</w:t>
      </w:r>
      <w:r>
        <w:rPr>
          <w:rFonts w:cs="Times New Roman" w:ascii="Times New Roman" w:hAnsi="Times New Roman"/>
          <w:sz w:val="28"/>
          <w:szCs w:val="28"/>
        </w:rPr>
        <w:drawing>
          <wp:inline distT="0" distB="0" distL="0" distR="0">
            <wp:extent cx="76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89" r="-472" b="-189"/>
                    <a:stretch>
                      <a:fillRect/>
                    </a:stretch>
                  </pic:blipFill>
                  <pic:spPr bwMode="auto">
                    <a:xfrm>
                      <a:off x="0" y="0"/>
                      <a:ext cx="76200" cy="190500"/>
                    </a:xfrm>
                    <a:prstGeom prst="rect">
                      <a:avLst/>
                    </a:prstGeom>
                  </pic:spPr>
                </pic:pic>
              </a:graphicData>
            </a:graphic>
          </wp:inline>
        </w:drawing>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Специфика проявляется в том, что имущество, именуемое инвестици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всегда кому-то принадлежит на вещном или ином прав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отвлекается от целей удовлетворения текущих потребностей, которые удовлетворяются за счет иных средств, также, именуемых имуществ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вкладывается в определенные объекты, создание, использование которых позволит получить прибыль и (или) достичь иной значимый эффект (результат), как правило, в будущем.</w:t>
      </w:r>
      <w:r>
        <w:rPr>
          <w:rStyle w:val="FootnoteCharacters"/>
          <w:rStyle w:val="FootnoteAnchor"/>
          <w:rFonts w:cs="Times New Roman" w:ascii="Times New Roman" w:hAnsi="Times New Roman"/>
          <w:sz w:val="28"/>
          <w:szCs w:val="28"/>
        </w:rPr>
        <w:footnoteReference w:id="2"/>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названные цели инвестиций могут быть как предпринимательскими, коммерческими - цель - получение прибыли, так и некоммерческими - цель - достижение иного значимого результата (эффек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имущество служит, в первую очередь, удовлетворению интереса того лица, которому оно принадлежит. Интерес этот является не любым, а соотносится с целью получения прибыли и (или) достижения иного значимого эффекта (результата) для лица, вкладывающего инвести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данное имущество в процессе вложения в определенные объекты часто связано с риском его утраты или утраты прибыли.</w:t>
      </w:r>
    </w:p>
    <w:p>
      <w:pPr>
        <w:pStyle w:val="ConsNormal"/>
        <w:widowControl/>
        <w:spacing w:lineRule="auto" w:line="360"/>
        <w:ind w:right="0" w:firstLine="709"/>
        <w:jc w:val="both"/>
        <w:rPr/>
      </w:pPr>
      <w:r>
        <w:rPr>
          <w:rFonts w:cs="Times New Roman" w:ascii="Times New Roman" w:hAnsi="Times New Roman"/>
          <w:sz w:val="28"/>
          <w:szCs w:val="28"/>
        </w:rPr>
        <w:t>Указанные признаки можно считать общими для понятия "инвестиции", применимыми к отдельным видам инвестиций. Инвестиции являются особым объектом гражданских прав, по поводу которых возникают соответствующие правоотношения, именуемые инвестиционными, являющиеся, в большей своей массе, по сути, гражданско-правовы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инвестиционной деятельностью понимаются действия инвестора по вложению инвестиций в производство продукции (работ, услуг) или их иному использованию для получения прибыли (дохода) и (или) достижения иного значимого результа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ношения, связанные с осуществлением инвестиционной деятельности на территории Республики Беларусь, регулируются Инвестиционным кодексом, иными актами законодательства Республики Беларусь, в том числе международными договорами Республики Беларусь, а также инвестиционными договорами с Республикой Белару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правление инвестиций юридических и физических лиц Республики Беларусь на территорию иностранных государств регулируется Инвестиционным кодексом, иными актами законодательства Республики Беларусь, в том числе международными договорами Республики Беларусь, а также законодательством государства, на территории которого осуществляется инвестиционная деятельн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4 ИК Республики Беларусь объектами инвестиционной деятельности явля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движимое имущество, в том числе предприятие как имущественный комплекс;</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енные бумаг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теллектуальная собственн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дательными актами Республики Беларусь определяются объекты, находящиеся только в собственности Республики Беларусь, что не исключает инвестиционной деятельности в отношении этих объек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дательными актами Республики Беларусь устанавливается перечень объектов, в отношении которых запрещено осуществление инвестиционной деятельности всем инвесторам, за исключением Республики Белару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вестиционная деятельность в Республике Беларусь осуществляется в следующих формах:</w:t>
      </w:r>
    </w:p>
    <w:p>
      <w:pPr>
        <w:pStyle w:val="ConsNormal"/>
        <w:widowControl/>
        <w:numPr>
          <w:ilvl w:val="0"/>
          <w:numId w:val="1"/>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здание юридического лица;</w:t>
      </w:r>
    </w:p>
    <w:p>
      <w:pPr>
        <w:pStyle w:val="ConsNormal"/>
        <w:widowControl/>
        <w:numPr>
          <w:ilvl w:val="0"/>
          <w:numId w:val="1"/>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иобретение имущества или имущественных прав, а именно:</w:t>
      </w:r>
    </w:p>
    <w:p>
      <w:pPr>
        <w:pStyle w:val="ConsNormal"/>
        <w:widowControl/>
        <w:numPr>
          <w:ilvl w:val="0"/>
          <w:numId w:val="1"/>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ли в уставном фонде юридического лица, включая случаи увеличения уставного фонда юридического лица;</w:t>
      </w:r>
    </w:p>
    <w:p>
      <w:pPr>
        <w:pStyle w:val="ConsNormal"/>
        <w:widowControl/>
        <w:numPr>
          <w:ilvl w:val="0"/>
          <w:numId w:val="1"/>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недвижимости;</w:t>
      </w:r>
    </w:p>
    <w:p>
      <w:pPr>
        <w:pStyle w:val="ConsNormal"/>
        <w:widowControl/>
        <w:numPr>
          <w:ilvl w:val="0"/>
          <w:numId w:val="1"/>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ценных бумаг;</w:t>
      </w:r>
    </w:p>
    <w:p>
      <w:pPr>
        <w:pStyle w:val="ConsNormal"/>
        <w:widowControl/>
        <w:numPr>
          <w:ilvl w:val="0"/>
          <w:numId w:val="1"/>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ав на объекты интеллектуальной собственности;</w:t>
      </w:r>
    </w:p>
    <w:p>
      <w:pPr>
        <w:pStyle w:val="ConsNormal"/>
        <w:widowControl/>
        <w:numPr>
          <w:ilvl w:val="0"/>
          <w:numId w:val="1"/>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онцессий;</w:t>
      </w:r>
    </w:p>
    <w:p>
      <w:pPr>
        <w:pStyle w:val="ConsNormal"/>
        <w:widowControl/>
        <w:numPr>
          <w:ilvl w:val="0"/>
          <w:numId w:val="1"/>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орудования;</w:t>
      </w:r>
    </w:p>
    <w:p>
      <w:pPr>
        <w:pStyle w:val="ConsNormal"/>
        <w:widowControl/>
        <w:numPr>
          <w:ilvl w:val="0"/>
          <w:numId w:val="1"/>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ругих основных средств.</w:t>
      </w:r>
      <w:r>
        <w:br w:type="page"/>
      </w:r>
    </w:p>
    <w:p>
      <w:pPr>
        <w:pStyle w:val="ConsNormal"/>
        <w:widowControl/>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t>2. Формы и методы государственного регулирования инвестиционной деятельности</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ConsNormal"/>
        <w:widowControl/>
        <w:spacing w:lineRule="auto" w:line="360"/>
        <w:ind w:right="0" w:firstLine="709"/>
        <w:jc w:val="both"/>
        <w:rPr/>
      </w:pPr>
      <w:r>
        <w:rPr>
          <w:rFonts w:cs="Times New Roman" w:ascii="Times New Roman" w:hAnsi="Times New Roman"/>
          <w:sz w:val="28"/>
          <w:szCs w:val="28"/>
        </w:rPr>
        <w:t>В соответствии со ст.8 ИК Республики Беларусь государственное регулирование инвестиционной деятельности предусматрива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рямое участие государства в инвестиционной деятельности пут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1. принятия государственных инвестиционных программ и финансирования их за счет средств республиканского бюдже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 предоставления централизованных инвестиционных ресурсов из средств республиканского бюджета для финансирования инвестиционных проектов на основе платности, срочности и возврат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3. предоставления гарантий Правительства Республики Беларусь по кредитам, привлекаемым для реализации инвестиционных проек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 проведения государственной комплексной экспертизы инвестиционных проек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5. предоставления концессий национальным и иностранным инвестор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оздание благоприятных условий для развития инвестиционной деятельности пут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1. оказания инвесторам государственной поддерж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2. защиты интересов инвестор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3. создания на территории Республики Беларусь свободных экономических зо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4. определения условий владения, пользования и распоряжения землей, недрами, водами и лес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5. принятия антимонопольных мер и пресечения недобросовестной конкурен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6. определения условий приватизации объектов, находящихся в государственной собств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7. содействия развитию рынка ценных бума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8. проведения эффективной бюджетно-финансовой, налоговой, денежно-кредитной и валютной полити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9. использования других форм и методов государственного регулирования в соответствии с законодательством Республики Беларусь.</w:t>
      </w:r>
      <w:r>
        <w:br w:type="page"/>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3. Виды государственной поддержки инвестиционной деятельност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значимых форм государственного регулирования инвестиционной деятельности является создание благоприятных условий в форме оказания государственной поддержк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роцессе осуществления инвестиционной деятельности, в том числе при реализации инвестиционных проектов, инвесторы имеют право получить государственную поддержк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оказывается с целью стимулирования привлечения инвестиций в экономику Республики Белару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инвестиционной деятельности оказывается в виде предоставления:</w:t>
      </w:r>
    </w:p>
    <w:p>
      <w:pPr>
        <w:pStyle w:val="ConsNormal"/>
        <w:widowControl/>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гарантий Правительства Республики Беларусь - обязательство Республики Беларусь, от имени которой выступает Правительство Республики Беларусь, перед кредитором отвечать за исполнение обязательств заемщика (инвестора).</w:t>
      </w:r>
    </w:p>
    <w:p>
      <w:pPr>
        <w:pStyle w:val="ConsNormal"/>
        <w:widowControl/>
        <w:numPr>
          <w:ilvl w:val="0"/>
          <w:numId w:val="2"/>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централизованных инвестиционных ресурсов - финансовые ресурсы государства, в том числе средства республиканского бюджета, предусматриваемые для оказания государственной поддержки инвестиционных проектов.</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36"/>
        </w:rPr>
      </w:pPr>
      <w:r>
        <w:rPr>
          <w:b/>
          <w:sz w:val="28"/>
          <w:szCs w:val="36"/>
        </w:rPr>
        <w:t>3.1 Гарантии Правительства Республики Беларусь под привлекаемые иностранные кредиты</w:t>
      </w:r>
    </w:p>
    <w:p>
      <w:pPr>
        <w:pStyle w:val="Normal"/>
        <w:spacing w:lineRule="auto" w:line="360"/>
        <w:ind w:firstLine="709"/>
        <w:jc w:val="both"/>
        <w:rPr>
          <w:b/>
          <w:b/>
          <w:sz w:val="28"/>
          <w:szCs w:val="36"/>
        </w:rPr>
      </w:pPr>
      <w:r>
        <w:rPr>
          <w:b/>
          <w:sz w:val="28"/>
          <w:szCs w:val="36"/>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жде чем говорить о гарантиях Правительства Республики Беларусь, необходимо определить сущность понятий иностранный кредит и иностранный кредитор. В соответствии с п.3 ст.26 ИК Республики Беларусь иностранными кредиторами являются иностранные государства и их административно-территориальные единицы в лице уполномоченных органов, международные организации и иностранные юридические лица, предоставляющие Республике Беларусь либо юридическим лицам Республики Беларусь (далее - инвестор (заемщик) кредиты в иностранной валюте. </w:t>
      </w:r>
    </w:p>
    <w:p>
      <w:pPr>
        <w:pStyle w:val="ConsNormal"/>
        <w:widowControl/>
        <w:spacing w:lineRule="auto" w:line="360"/>
        <w:ind w:right="0" w:firstLine="709"/>
        <w:jc w:val="both"/>
        <w:rPr/>
      </w:pPr>
      <w:r>
        <w:rPr>
          <w:rFonts w:cs="Times New Roman" w:ascii="Times New Roman" w:hAnsi="Times New Roman"/>
          <w:sz w:val="28"/>
          <w:szCs w:val="28"/>
        </w:rPr>
        <w:t>Гарантии Правительства Республики Беларусь предоставляются иностранным кредиторам на основании решения Правительства Республики Беларусь по согласованию с Президентом Республики Белару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гарантии Правительства Республики Беларусь под иностранный кредит является наличие инвестиционного проекта, получившего заключение государственной комплексной экспертизы. Проект решения о предоставлении гарантии и инвестиционный проект, получивший заключение государственной комплексной экспертизы, включая заключение Министерства финансов Республики Беларусь, вносятся со всеми материалами Министерством экономики Республики Беларусь в Правительство Республики Беларусь в течение 30 дней со дня завершения государственной комплексной экспертиз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ложения о предоставлении иностранных кредитов под гарантии Правительства Республики Беларусь для рассмотрения целесообразности их использования направляются республиканским органом государственного управления (государственной организацией, подчиненной Правительству Республики Беларусь), получившим указанные предложения от иностранного кредитора или от белорусского инициатора использования кредитов (инвестора (заемщика), в Министерство экономики Республики Беларусь, Министерство финансов Республики Беларусь, Министерство иностранных дел Республики Беларусь и Национальный банк Республики Беларусь.</w:t>
      </w:r>
    </w:p>
    <w:p>
      <w:pPr>
        <w:pStyle w:val="ConsNormal"/>
        <w:widowControl/>
        <w:spacing w:lineRule="auto" w:line="360"/>
        <w:ind w:right="0" w:firstLine="709"/>
        <w:jc w:val="both"/>
        <w:rPr/>
      </w:pPr>
      <w:r>
        <w:rPr>
          <w:rFonts w:cs="Times New Roman" w:ascii="Times New Roman" w:hAnsi="Times New Roman"/>
          <w:sz w:val="28"/>
          <w:szCs w:val="28"/>
        </w:rPr>
        <w:t>При необходимости проекты кредитных соглашений могут быть направлены в Министерство юстиции Республики Беларусь для дачи юридического заключения, после чего в случае положительного заключения данные предложения по вопросу о привлечении иностранных кредитов под гарантии Правительства Республики Беларусь вносятся на рассмотрение Правительства Республики Белару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принятия Правительством Республики Беларусь решения о предоставлении гарантии под иностранный кредит и до оформления этой гарантии, а также до подписания кредитного соглашения по кредиту инвестор (заемщик) должен заключить с Министерством финансов Республики Беларусь, банком, уполномоченным решением Правительства Республики Беларусь обслуживать иностранные кредиты (далее - банк-агент), и банком-гарантом договор о порядке переуступки, использования и погашения иностранного креди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щественными условиями такого договора являются обеспечение исполнения обязательств инвестора (заемщика) и его ответственность, включая предоставление Министерству финансов Республики Беларусь в случаях и порядке, установленных законодательством, права взыскания подлежащих уплате инвестором (заемщиком) средств в бесспорном порядке со счетов инвестора (заемщика).</w:t>
      </w:r>
    </w:p>
    <w:p>
      <w:pPr>
        <w:pStyle w:val="ConsNormal"/>
        <w:widowControl/>
        <w:spacing w:lineRule="auto" w:line="360"/>
        <w:ind w:right="0" w:firstLine="709"/>
        <w:jc w:val="both"/>
        <w:rPr/>
      </w:pPr>
      <w:r>
        <w:rPr>
          <w:rFonts w:cs="Times New Roman" w:ascii="Times New Roman" w:hAnsi="Times New Roman"/>
          <w:sz w:val="28"/>
          <w:szCs w:val="28"/>
        </w:rPr>
        <w:t>Финансирование инвестиционного проекта осуществляется при условии проведения инвестором (заемщиком) торгов (тендеров) по закупкам необходимых для реализации проекта товаров (работ, услуг) и подписания по их результатам договора (договоров) на их поставк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инвестором (заемщиком) в установленные сроки обязательств по платежам за иностранные кредиты и невозможности взыскания средств с инвестора (заемщика) в установленном порядке эти обязательства исполняются банком-гарант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обязательств по платежам за иностранные кредиты инвестором (заемщиком) и банком-гарантом и предъявления иностранным кредитором в соответствии с гарантией Правительства Республики Беларусь платежных требований к Правительству Республики Беларусь Министерство финансов Республики Беларусь по решению Правительства Республики Беларусь производит платеж из средств, предусматриваемых в законе Республики Беларусь о бюджете на очередной финансовый (бюджетный) го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нтроль за целевым и своевременным использованием иностранных кредитов, а также своевременным погашением задолженности по иностранным кредитам осуществляется банком-агентом, банком-гарантом, Министерством финансов Республики Беларусь и республиканским органом государственного управления (государственной организацией, подчиненной Правительству Республики Беларусь), в подчинении которого находится инвестор (заемщик), если такое подчинение инвестора (заемщика) имеется, а также иными органами валютного контроля в соответствии с законодательством Республики Беларусь.</w:t>
      </w:r>
    </w:p>
    <w:p>
      <w:pPr>
        <w:pStyle w:val="ConsNormal"/>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both"/>
        <w:rPr>
          <w:rFonts w:ascii="Times New Roman" w:hAnsi="Times New Roman" w:cs="Times New Roman"/>
          <w:b/>
          <w:b/>
          <w:sz w:val="28"/>
          <w:szCs w:val="36"/>
        </w:rPr>
      </w:pPr>
      <w:r>
        <w:rPr>
          <w:rFonts w:cs="Times New Roman" w:ascii="Times New Roman" w:hAnsi="Times New Roman"/>
          <w:b/>
          <w:sz w:val="28"/>
          <w:szCs w:val="36"/>
        </w:rPr>
        <w:t>3.2 Гарантии Правительства Республики Беларусь под привлекаемые кредиты банков Республики Беларусь</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гарантии Правительства Республики Беларусь под кредиты банков Республики Беларусь является наличие инвестиционного проекта, получившего заключение государственной комплексной экспертизы. Проект решения о предоставлении гарантии после согласования его с Министерством экономики и Министерством финансов Республики Беларусь вносится на рассмотрение Правительства Республики Беларусь республиканским органом государственного управления (государственной организацией, подчиненной Правительству Республики Беларусь), в подчинении которого находится инвестор (заемщик), если такое подчинение инвестора (заемщика) имеется, либо местным исполнительным и распорядительным орган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арантия Правительства Республики Беларусь по исполнению обязательств инвестора (заемщика) перед кредитором оформляется на основании решения Правительства Республики Беларусь.</w:t>
      </w:r>
    </w:p>
    <w:p>
      <w:pPr>
        <w:pStyle w:val="ConsNormal"/>
        <w:widowControl/>
        <w:spacing w:lineRule="auto" w:line="360"/>
        <w:ind w:right="0" w:firstLine="709"/>
        <w:jc w:val="both"/>
        <w:rPr/>
      </w:pPr>
      <w:r>
        <w:rPr>
          <w:rFonts w:cs="Times New Roman" w:ascii="Times New Roman" w:hAnsi="Times New Roman"/>
          <w:sz w:val="28"/>
          <w:szCs w:val="28"/>
        </w:rPr>
        <w:t>После принятия Правительством Республики Беларусь решения о предоставлении гарантии под кредиты банков Республики Беларусь Министерство финансов Республики Беларусь оформляет гарантию Правительства Республики Беларусь и определяет порядок исполнения Правительством Республики Беларусь обязательств по этой гарант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нтроль за целевым и своевременным использованием кредитов, а также своевременным погашением задолженности по кредитам банков Республики Беларусь осуществляется банком-кредитором, Министерством финансов Республики Беларусь, республиканским органом государственного управления (государственной организацией, подчиненной Правительству Республики Беларусь), местным исполнительным и распорядительным органом, которым был внесен на рассмотрение Правительства Республики Беларусь вопрос о предоставлении гарантии в соответствии с законодательством Республики Беларусь.</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sz w:val="28"/>
          <w:szCs w:val="36"/>
        </w:rPr>
      </w:pPr>
      <w:r>
        <w:rPr>
          <w:b/>
          <w:sz w:val="28"/>
          <w:szCs w:val="36"/>
        </w:rPr>
        <w:t>3.3 Централизованные инвестиционные ресурсы</w:t>
      </w:r>
    </w:p>
    <w:p>
      <w:pPr>
        <w:pStyle w:val="Normal"/>
        <w:spacing w:lineRule="auto" w:line="360"/>
        <w:ind w:firstLine="709"/>
        <w:jc w:val="both"/>
        <w:rPr>
          <w:b/>
          <w:b/>
          <w:sz w:val="28"/>
          <w:szCs w:val="28"/>
        </w:rPr>
      </w:pPr>
      <w:r>
        <w:rPr>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то касается централизованных инвестиционных ресурсов, то согласно ст. 40 ИК Республики Беларусь они предоставляются из средств республиканского бюджета в ежегодно формируемой Государственной инвестиционной программе в размере не менее 10 процентов от общего объема государственных капитальных вложений, установленных законом о бюджете Республики Беларусь на очередной финансовый (бюджетный) год, и предоставляются на основе платности, срочности и возвратности в вид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едств для финансирования инвестиционных проек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арантий Правительства Республики Беларусь под привлекаемые кредиты банков Республики Белару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в виде выделения средств за счет централизованных инвестиционных ресурсов предоставляется инвесторам при условии, что в реализацию инвестиционного проекта ими вкладываются собственные средства в размере не менее 20 процентов от общего объема инвестиций по данному проекту.</w:t>
      </w:r>
    </w:p>
    <w:p>
      <w:pPr>
        <w:pStyle w:val="Normal"/>
        <w:spacing w:lineRule="auto" w:line="360"/>
        <w:ind w:firstLine="709"/>
        <w:jc w:val="both"/>
        <w:rPr>
          <w:sz w:val="28"/>
          <w:szCs w:val="28"/>
        </w:rPr>
      </w:pPr>
      <w:r>
        <w:rPr>
          <w:sz w:val="28"/>
          <w:szCs w:val="28"/>
        </w:rPr>
        <w:t>В приоритетном порядке осуществляется государственная поддержка инвестиционных проектов с привлечением новых и высоких технолог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смотрение и отбор инвестиционных проектов, получивших заключение государственной комплексной экспертизы, для оказания государственной поддержки в виде выделения средств за счет централизованных инвестиционных ресурсов осуществляет Министерство экономики Республики Беларусь, которое формирует перечень инвестиционных проектов и вносит в рамках Государственной инвестиционной программы на утверждение Президенту Республики Белару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инансирование инвестиционного проекта осуществляется при условии проведения инвестором торгов (тендеров) по закупкам необходимых для реализации проекта товаров (работ, услуг) и подписания по их результатам договора на их поставку.</w:t>
      </w:r>
      <w:r>
        <w:br w:type="page"/>
      </w:r>
    </w:p>
    <w:p>
      <w:pPr>
        <w:pStyle w:val="ConsNormal"/>
        <w:widowControl/>
        <w:numPr>
          <w:ilvl w:val="0"/>
          <w:numId w:val="3"/>
        </w:numPr>
        <w:spacing w:lineRule="auto" w:line="360"/>
        <w:ind w:left="1069" w:right="0" w:hanging="360"/>
        <w:jc w:val="both"/>
        <w:rPr>
          <w:rFonts w:ascii="Times New Roman" w:hAnsi="Times New Roman" w:cs="Times New Roman"/>
          <w:b/>
          <w:b/>
          <w:sz w:val="28"/>
          <w:szCs w:val="28"/>
        </w:rPr>
      </w:pPr>
      <w:r>
        <w:rPr>
          <w:rFonts w:cs="Times New Roman" w:ascii="Times New Roman" w:hAnsi="Times New Roman"/>
          <w:b/>
          <w:sz w:val="28"/>
          <w:szCs w:val="28"/>
        </w:rPr>
        <w:t>Инвестиционный договор. Концесс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должая тему государственной поддержки при реализации отдельных инвестиционных проектов, имеющих важное значение для экономики Республики Беларусь, нельзя обойти такой институт как «инвестиционный договор».</w:t>
      </w:r>
    </w:p>
    <w:p>
      <w:pPr>
        <w:pStyle w:val="ConsNormal"/>
        <w:widowControl/>
        <w:spacing w:lineRule="auto" w:line="360"/>
        <w:ind w:right="0" w:firstLine="709"/>
        <w:jc w:val="both"/>
        <w:rPr/>
      </w:pPr>
      <w:r>
        <w:rPr>
          <w:rFonts w:cs="Times New Roman" w:ascii="Times New Roman" w:hAnsi="Times New Roman"/>
          <w:sz w:val="28"/>
          <w:szCs w:val="28"/>
        </w:rPr>
        <w:t>В соответствии с Положением о порядке рассмотрения Правительством Республики Беларусь проектов инвестиционных договоров с Республикой Беларусь и особенностях их заключения (утверждено Постановлением Совета Министров Республики Беларусь от 8 апреля 2002 года №444) под инвестиционным договором понимается договор между Республикой Беларусь (в лице Правительства Республики Беларусь или уполномоченного им республиканского органа государственного управления, иной государственной организации, подчиненной Правительству Республики Беларусь) и национальными или (и) иностранными инвесторами, определяющий порядок осуществления инвестиционной деятельности в период реализации инвестиционных проектов этих инвестор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ветственным за обеспечение подготовки проектов инвестиционных договоров к рассмотрению Правительством Республики Беларусь является Министерство экономик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вестиционная деятельность в отношении недр, вод, лесов, земель и объектов, находящихся только в собственности государства, либо деятельность, на осуществление которой распространяется исключительное право государства, могут осуществляться на основе концессий.</w:t>
      </w:r>
    </w:p>
    <w:p>
      <w:pPr>
        <w:pStyle w:val="ConsNormal"/>
        <w:widowControl/>
        <w:spacing w:lineRule="auto" w:line="360"/>
        <w:ind w:right="0" w:firstLine="709"/>
        <w:jc w:val="both"/>
        <w:rPr/>
      </w:pPr>
      <w:r>
        <w:rPr>
          <w:rFonts w:cs="Times New Roman" w:ascii="Times New Roman" w:hAnsi="Times New Roman"/>
          <w:sz w:val="28"/>
          <w:szCs w:val="28"/>
        </w:rPr>
        <w:t>Под концессией понимается договор, заключаемый Республикой Беларусь в лице Правительства Республики Беларусь с национальными инвесторами, в том числе юридическими лицами частной формы собственности либо (и) юридическими лицами, в имуществе которых доля Республики Беларусь, ее административно-территориальных единиц, а также государственных организаций составляет не более 25 процентов, или (и) иностранными инвесторами (концессионерами) о передаче на возмездной основе на определенный срок права на осуществление на территории Республики Беларусь отдельного вида деятельности, на которую распространяется исключительное право государства, либо права пользования имуществом, находящимся в собственности Республики Беларусь.</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инвестиционном законодательстве существует несколько видов концессионных договоров:</w:t>
      </w:r>
    </w:p>
    <w:p>
      <w:pPr>
        <w:pStyle w:val="ConsNormal"/>
        <w:widowControl/>
        <w:numPr>
          <w:ilvl w:val="0"/>
          <w:numId w:val="5"/>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лный концессионный договор;</w:t>
      </w:r>
    </w:p>
    <w:p>
      <w:pPr>
        <w:pStyle w:val="ConsNormal"/>
        <w:widowControl/>
        <w:numPr>
          <w:ilvl w:val="0"/>
          <w:numId w:val="5"/>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онцессионный договор о разделе продукции;</w:t>
      </w:r>
    </w:p>
    <w:p>
      <w:pPr>
        <w:pStyle w:val="ConsNormal"/>
        <w:widowControl/>
        <w:numPr>
          <w:ilvl w:val="0"/>
          <w:numId w:val="5"/>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онцессионный договор об оказании услуг (выполнении рабо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решения Президента Республики Беларусь о необходимости концессии в отношении отдельного вида деятельности или имущества, находящегося в собственности Республики Беларусь, Правительство Республики Беларусь и (или) уполномоченный им республиканский орган государственного управления (государственная организация, подчиненная Правительству Республики Беларусь) подготавливают концессионные предложения и организуют заключение концессионных договоров от имени Республики Беларусь.</w:t>
      </w:r>
      <w:r>
        <w:br w:type="page"/>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b/>
          <w:sz w:val="28"/>
          <w:szCs w:val="36"/>
        </w:rPr>
        <w:t>5. Инвестиционная деятельность иностранных инвесторов на территории Республики Беларусь и правовое регулирование направления инвестиций на территорию иностранных государств</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Согласно ст. 5 Конвенции о защите прав инвестора условия осуществления инвестиций, а также правовой режим деятельности инвесторов в связи с осуществленными инвестициями не могут быть менее благоприятными, чем условия режима деятельности связанных с ними юридических лиц страны-реципиент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за исключением изъятий, которые могут устанавливаться национальным законодательством страны-реципиента. Ограничение деятельности иностранных инвесторов устанавливается ИК Республики Беларусь ст.78:</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остранным инвесторам на территории Республики Беларусь запрещаются инвестиции в сфер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еспечения обороны и безопасности Республики Беларусь без специального решения Президента Республики Белару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готовления и реализации наркотических, сильнодействующих и ядовитых веществ по перечню, утверждаемому Министерством здравоохранения Республики Белару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остранные инвестиции в имуществе юридических лиц, занимающих монопольное положение на рынке Республики Беларусь, без согласия Министерства экономики Республики Беларусь не допускаются.</w:t>
      </w:r>
    </w:p>
    <w:p>
      <w:pPr>
        <w:pStyle w:val="ConsNormal"/>
        <w:widowControl/>
        <w:spacing w:lineRule="auto" w:line="360"/>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ностранные инвесторы вправе создавать на территории Республики Беларусь юридические лица Республики Беларусь с любым объемом иностранных инвестиций и в любых организационно-правовых формах, а также их филиалы и представительства в соответствии с актами законодательства Республики Беларусь, в том числе международными договорами Республики Беларусь.</w:t>
      </w:r>
    </w:p>
    <w:p>
      <w:pPr>
        <w:pStyle w:val="ConsNormal"/>
        <w:widowControl/>
        <w:spacing w:lineRule="auto" w:line="360"/>
        <w:ind w:right="0" w:firstLine="709"/>
        <w:jc w:val="both"/>
        <w:rPr/>
      </w:pPr>
      <w:r>
        <w:rPr>
          <w:rFonts w:cs="Times New Roman" w:ascii="Times New Roman" w:hAnsi="Times New Roman"/>
          <w:sz w:val="28"/>
          <w:szCs w:val="28"/>
        </w:rPr>
        <w:t>Юридические лица, в уставном фонде которых иностранные инвестиции составляют объем, эквивалентный не менее чем 20000 долларов США, и которые преследуют извлечение прибыли в качестве основной цели своей деятельности и (или) распределяют полученную прибыль между участниками, признаются на территории Республики Беларусь коммерческими организациями с иностранными инвестициями. Юридические лица приобретают статус коммерческих организаций с иностранными инвестициями с даты государственной регистрации коммерческих организаций с иностранными инвестициями, порядок создания которых определяется ИК Республики Беларусь и иными актами законодательства Республики Белару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Юридические и физические лица Республики Беларусь имеют право осуществлять инвестиционную деятельность за пределами Республики Беларусь в любой форм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гулирование направления инвестиций на территорию иностранных государств осуществляется в соответствии с ИК Республики Беларусь, иными актами законодательства, законодательством государства, на территории которого осуществляется инвестиционная деятельность, а также международными договорами Республики Беларусь.</w:t>
      </w:r>
    </w:p>
    <w:p>
      <w:pPr>
        <w:pStyle w:val="ConsNormal"/>
        <w:widowControl/>
        <w:spacing w:lineRule="auto" w:line="360"/>
        <w:ind w:right="0" w:firstLine="709"/>
        <w:jc w:val="both"/>
        <w:rPr/>
      </w:pPr>
      <w:r>
        <w:rPr>
          <w:rFonts w:cs="Times New Roman" w:ascii="Times New Roman" w:hAnsi="Times New Roman"/>
          <w:sz w:val="28"/>
          <w:szCs w:val="28"/>
        </w:rPr>
        <w:t>Согласно Постановлению Совета Министров Республики Беларусь от 29 мая 1992 г. N 324 «Об инвестиционной деятельности белорусских субъектов хозяйствования за границей»</w:t>
      </w:r>
      <w:r>
        <w:rPr>
          <w:rFonts w:cs="Times New Roman" w:ascii="Times New Roman" w:hAnsi="Times New Roman"/>
          <w:b/>
          <w:sz w:val="28"/>
          <w:szCs w:val="28"/>
        </w:rPr>
        <w:t xml:space="preserve"> </w:t>
      </w:r>
      <w:r>
        <w:rPr>
          <w:rFonts w:cs="Times New Roman" w:ascii="Times New Roman" w:hAnsi="Times New Roman"/>
          <w:sz w:val="28"/>
          <w:szCs w:val="28"/>
        </w:rPr>
        <w:t>юридические и физические лица республики, получившие в установленном порядке право на внешнеэкономическую деятельность, могут осуществлять ее за рубежом путем:</w:t>
      </w:r>
    </w:p>
    <w:p>
      <w:pPr>
        <w:pStyle w:val="ConsNormal"/>
        <w:widowControl/>
        <w:numPr>
          <w:ilvl w:val="0"/>
          <w:numId w:val="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я в иностранных государствах хозяйственных структур, в том числе страховых и перестраховочных организаций, их филиалов и представительств, либо участия в их капитале и в органах управления; </w:t>
      </w:r>
    </w:p>
    <w:p>
      <w:pPr>
        <w:pStyle w:val="ConsNormal"/>
        <w:widowControl/>
        <w:numPr>
          <w:ilvl w:val="0"/>
          <w:numId w:val="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ия акций и паев существующих за рубежом фирм и предприятий, а также проведение операций с ценными бумагами на фондовых биржах; </w:t>
      </w:r>
    </w:p>
    <w:p>
      <w:pPr>
        <w:pStyle w:val="ConsNormal"/>
        <w:widowControl/>
        <w:numPr>
          <w:ilvl w:val="0"/>
          <w:numId w:val="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иобретения для осуществления и развития своей хозяйственной деятельности земельных участков, зданий и сооружений (собственность за рубежом);</w:t>
      </w:r>
    </w:p>
    <w:p>
      <w:pPr>
        <w:pStyle w:val="ConsNormal"/>
        <w:widowControl/>
        <w:numPr>
          <w:ilvl w:val="0"/>
          <w:numId w:val="4"/>
        </w:numPr>
        <w:spacing w:lineRule="auto" w:line="360"/>
        <w:ind w:left="0" w:right="0" w:firstLine="709"/>
        <w:jc w:val="both"/>
        <w:rPr/>
      </w:pPr>
      <w:r>
        <w:rPr>
          <w:rFonts w:cs="Times New Roman" w:ascii="Times New Roman" w:hAnsi="Times New Roman"/>
          <w:sz w:val="28"/>
          <w:szCs w:val="28"/>
        </w:rPr>
        <w:t>учреждения за рубежом банков с участием белорусского капитала, филиалов (представительств) белорусских банков.</w:t>
      </w:r>
      <w:r>
        <w:br w:type="page"/>
      </w:r>
    </w:p>
    <w:p>
      <w:pPr>
        <w:pStyle w:val="ConsNormal"/>
        <w:widowControl/>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процессе привлечения инвестиций, их вложения и функционирования, инвестиционное законодательство наряду с иными отраслями, имеет важное значение.</w:t>
      </w:r>
    </w:p>
    <w:p>
      <w:pPr>
        <w:pStyle w:val="Normal"/>
        <w:spacing w:lineRule="auto" w:line="360"/>
        <w:ind w:firstLine="709"/>
        <w:jc w:val="both"/>
        <w:rPr>
          <w:sz w:val="28"/>
          <w:szCs w:val="28"/>
        </w:rPr>
      </w:pPr>
      <w:r>
        <w:rPr>
          <w:sz w:val="28"/>
          <w:szCs w:val="28"/>
        </w:rPr>
        <w:t>Республика Беларусь в целях привлечения инвестиций и развития экономики устанавливает соответствующее правовое регулирова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ношения, связанные с осуществлением инвестиционной деятельности на территории Республики Беларусь, регулируются Инвестиционным кодексом, иными актами законодательства Республики Беларусь, в том числе международными договорами Республики Беларусь, а также инвестиционными договорами с Республикой Белару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правление инвестиций юридических и физических лиц Республики Беларусь на территорию иностранных государств регулируется Инвестиционным кодексом, иными актами законодательства Республики Беларусь, в том числе международными договорами Республики Беларусь, а также законодательством государства, на территории которого осуществляется инвестиционная деятельность.</w:t>
      </w:r>
    </w:p>
    <w:p>
      <w:pPr>
        <w:pStyle w:val="Normal"/>
        <w:spacing w:lineRule="auto" w:line="360"/>
        <w:ind w:firstLine="709"/>
        <w:jc w:val="both"/>
        <w:rPr>
          <w:sz w:val="28"/>
          <w:szCs w:val="28"/>
        </w:rPr>
      </w:pPr>
      <w:r>
        <w:rPr>
          <w:sz w:val="28"/>
          <w:szCs w:val="28"/>
        </w:rPr>
        <w:t>Республика Беларусь осуществляет государственное регулирование инвестиционной деятельности путем прямого участия в инвестиционной деятельности, а также создания благоприятных условий для ее развития. В целях реализации инвестиционных проектов наше государство оказывает государственную поддержку инвесторам в виде: гарантий Правительства и централизованных инвестиционных ресурсов.</w:t>
      </w:r>
    </w:p>
    <w:p>
      <w:pPr>
        <w:pStyle w:val="Normal"/>
        <w:spacing w:lineRule="auto" w:line="360"/>
        <w:ind w:firstLine="709"/>
        <w:jc w:val="both"/>
        <w:rPr>
          <w:sz w:val="28"/>
          <w:szCs w:val="28"/>
        </w:rPr>
      </w:pPr>
      <w:r>
        <w:rPr>
          <w:sz w:val="28"/>
          <w:szCs w:val="28"/>
        </w:rPr>
        <w:t>Одним из немаловажных моментов в развитии инвестиционной деятельности является установление Республикой Беларусь равного правового режима как для национальных юридических и физических лиц, так и для иностранных инвесторов.</w:t>
      </w:r>
      <w:r>
        <w:br w:type="page"/>
      </w:r>
    </w:p>
    <w:p>
      <w:pPr>
        <w:pStyle w:val="Normal"/>
        <w:spacing w:lineRule="auto" w:line="360"/>
        <w:ind w:firstLine="709"/>
        <w:jc w:val="both"/>
        <w:rPr>
          <w:b/>
          <w:b/>
          <w:sz w:val="28"/>
          <w:szCs w:val="28"/>
        </w:rPr>
      </w:pPr>
      <w:r>
        <w:rPr>
          <w:b/>
          <w:sz w:val="28"/>
          <w:szCs w:val="28"/>
        </w:rPr>
        <w:t>Договор имущественного страхования</w:t>
      </w:r>
    </w:p>
    <w:p>
      <w:pPr>
        <w:pStyle w:val="ConsNonformat"/>
        <w:widowControl/>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0" апреля 2006 г. г. Витебск N 345</w:t>
      </w:r>
    </w:p>
    <w:p>
      <w:pPr>
        <w:pStyle w:val="ConsNonformat"/>
        <w:widowControl/>
        <w:spacing w:lineRule="auto" w:line="360"/>
        <w:ind w:right="0" w:firstLine="709"/>
        <w:jc w:val="both"/>
        <w:rPr/>
      </w:pPr>
      <w:r>
        <w:rPr>
          <w:rFonts w:cs="Times New Roman" w:ascii="Times New Roman" w:hAnsi="Times New Roman"/>
          <w:sz w:val="28"/>
          <w:szCs w:val="28"/>
        </w:rPr>
        <w:t>РУП «Белгосстрах» филиал по Витебской области, именуемое в дальнейшем "Страховщик" (лицензия на страховую деятельность N 1654 от 21.11.2001г.) в лице директора Метелицы Серафима Никандровича, действующего на основании Устава, и УПП ВКК «Витьба», именуемое в дальнейшем «Страхователь», в лице директора Гидрановича Александра Ивановича, действующего на основании доверенности от 11.03.2006г. №678, заключили настоящий договор о нижеследующем:</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Nonformat"/>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360"/>
        <w:ind w:right="0" w:firstLine="709"/>
        <w:jc w:val="both"/>
        <w:rPr/>
      </w:pPr>
      <w:r>
        <w:rPr>
          <w:rFonts w:cs="Times New Roman" w:ascii="Times New Roman" w:hAnsi="Times New Roman"/>
          <w:sz w:val="28"/>
          <w:szCs w:val="28"/>
        </w:rPr>
        <w:t>1.1. Страховщик обязуется возместить при наступлении страхового случая, оговоренного п. 1.2 договора, Страхователю - УПП ВКК «Витьба», находящегося по адресу: г. Витебск, ул. Короткевича,9 ущерб застрахованным по договору интересам в пределах суммы, определенной п. 1.3 договора, а Страхователь обязуется уплатить обусловленную договором сумму (страховой взнос).</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2. Объектом страхования является риск утраты (гибели) или повреждения оборудования для изготовления вафельных рулетиков вследствие хищения, пожара, стихийного бедствия.</w:t>
      </w:r>
    </w:p>
    <w:p>
      <w:pPr>
        <w:pStyle w:val="ConsNonformat"/>
        <w:widowControl/>
        <w:spacing w:lineRule="auto" w:line="360"/>
        <w:ind w:right="0" w:firstLine="709"/>
        <w:jc w:val="both"/>
        <w:rPr/>
      </w:pPr>
      <w:r>
        <w:rPr>
          <w:rFonts w:cs="Times New Roman" w:ascii="Times New Roman" w:hAnsi="Times New Roman"/>
          <w:sz w:val="28"/>
          <w:szCs w:val="28"/>
        </w:rPr>
        <w:t>1.3. При наступлении страхового случая, указанного в п. 1.2</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говора Страховщик выплачивает УПП ВКК «Витьба» в течение 10 дней причиненный ущерб в пределах – 350.000 тысяч евро (трехсот пятидесяти тысяч евро).</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4. Сумма страхового взноса составляет - 4 950 тысяч евро (четыре тысячи девятьсот пятьдесят евро) и уплачивается Страхователем до 15 апреля 2006 года.</w:t>
      </w:r>
    </w:p>
    <w:p>
      <w:pPr>
        <w:pStyle w:val="ConsNonformat"/>
        <w:widowControl/>
        <w:spacing w:lineRule="auto" w:line="360"/>
        <w:ind w:right="0" w:firstLine="708"/>
        <w:jc w:val="both"/>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ConsNonformat"/>
        <w:widowControl/>
        <w:spacing w:lineRule="auto" w:line="360"/>
        <w:ind w:right="0" w:firstLine="709"/>
        <w:jc w:val="both"/>
        <w:rPr/>
      </w:pPr>
      <w:r>
        <w:rPr>
          <w:rFonts w:cs="Times New Roman" w:ascii="Times New Roman" w:hAnsi="Times New Roman"/>
          <w:sz w:val="28"/>
          <w:szCs w:val="28"/>
        </w:rPr>
        <w:t>2.1. Страховщик обязан соблюдать тайну страхования и не разглашать сведения, касающиеся финансового состояния и деятельности Страхователя.</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2. Страхователь обязуется сообщить Страховщику о наступлении страхового случая в течение 5 дней.</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3. Договор вступает в силу с момента перечисления страхового взноса </w:t>
      </w:r>
    </w:p>
    <w:p>
      <w:pPr>
        <w:pStyle w:val="ConsNonformat"/>
        <w:widowContro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и действует до 10 апреля 2011 года.</w:t>
      </w:r>
    </w:p>
    <w:p>
      <w:pPr>
        <w:pStyle w:val="ConsNonformat"/>
        <w:widowControl/>
        <w:spacing w:lineRule="auto" w:line="360"/>
        <w:ind w:right="0" w:firstLine="709"/>
        <w:jc w:val="both"/>
        <w:rPr/>
      </w:pPr>
      <w:r>
        <w:rPr>
          <w:rFonts w:cs="Times New Roman" w:ascii="Times New Roman" w:hAnsi="Times New Roman"/>
          <w:sz w:val="28"/>
          <w:szCs w:val="28"/>
        </w:rPr>
        <w:t>4. Во всем, что не предусмотрено настоящим договором, стороны руководствуются действующим законодательством Республики Беларусь.</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Юридические адреса сторон:</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аховщик</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именование: РУП «Белгосстрах» филиал по Витебской области</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Адрес: г.Витебск, ул.Ленина, 8б </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анковские реквизиты: р/с 3012209130014 в отделении ОАО «СБ «Беларусбанк» филиал по Витебской области №202, код 417, УНП 300003343</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ел. (факс): 37 26 15</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ахователь</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именование: УПП ВКК «Витьба»</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дрес: г.Витебск, ул.Короткевича, 9</w:t>
      </w:r>
    </w:p>
    <w:p>
      <w:pPr>
        <w:pStyle w:val="Normal"/>
        <w:spacing w:lineRule="auto" w:line="360"/>
        <w:ind w:firstLine="709"/>
        <w:jc w:val="both"/>
        <w:rPr>
          <w:sz w:val="28"/>
          <w:szCs w:val="28"/>
        </w:rPr>
      </w:pPr>
      <w:r>
        <w:rPr>
          <w:sz w:val="28"/>
          <w:szCs w:val="28"/>
        </w:rPr>
        <w:t xml:space="preserve">Банковские реквизиты: Р/с№3015209830014 в головном филиале по Витебской области ОАО «Белинвестбанк» код 701 УНН 390353985  </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ел. (факс): 23 88 18</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аховщик __________________Страхователь __________________</w:t>
      </w:r>
    </w:p>
    <w:p>
      <w:pPr>
        <w:pStyle w:val="ConsNonformat"/>
        <w:widowControl/>
        <w:spacing w:lineRule="auto" w:line="360"/>
        <w:ind w:right="0" w:firstLine="709"/>
        <w:jc w:val="both"/>
        <w:rPr/>
      </w:pPr>
      <w:r>
        <w:rPr>
          <w:rFonts w:cs="Times New Roman" w:ascii="Times New Roman" w:hAnsi="Times New Roman"/>
          <w:sz w:val="28"/>
          <w:szCs w:val="28"/>
        </w:rPr>
        <w:t>подпись подпись</w:t>
      </w:r>
    </w:p>
    <w:p>
      <w:pPr>
        <w:pStyle w:val="ConsNonformat"/>
        <w:widowControl/>
        <w:spacing w:lineRule="auto" w:line="360"/>
        <w:ind w:right="0" w:firstLine="709"/>
        <w:jc w:val="both"/>
        <w:rPr/>
      </w:pPr>
      <w:r>
        <w:rPr>
          <w:rFonts w:cs="Times New Roman" w:ascii="Times New Roman" w:hAnsi="Times New Roman"/>
          <w:sz w:val="28"/>
          <w:szCs w:val="28"/>
        </w:rPr>
        <w:t>печать печать</w:t>
      </w:r>
      <w:r>
        <w:br w:type="page"/>
      </w:r>
    </w:p>
    <w:p>
      <w:pPr>
        <w:pStyle w:val="ConsNonformat"/>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ConsNormal"/>
        <w:widowControl/>
        <w:numPr>
          <w:ilvl w:val="0"/>
          <w:numId w:val="6"/>
        </w:numPr>
        <w:tabs>
          <w:tab w:val="clear" w:pos="708"/>
          <w:tab w:val="left" w:pos="360" w:leader="none"/>
        </w:tabs>
        <w:spacing w:lineRule="auto" w:line="360"/>
        <w:ind w:left="0" w:right="0" w:hanging="0"/>
        <w:jc w:val="both"/>
        <w:rPr/>
      </w:pPr>
      <w:r>
        <w:rPr>
          <w:rFonts w:cs="Times New Roman" w:ascii="Times New Roman" w:hAnsi="Times New Roman"/>
          <w:sz w:val="28"/>
          <w:szCs w:val="28"/>
        </w:rPr>
        <w:t>Конвенция о защите прав инвестора (г. Москва, 28.03.1997), ратифицированной Законом Республики Беларусь от 11.11.1997 N 78-З // зарегистрирован в НРПА Республики Беларусь 20.03.2001, N 2/618.</w:t>
      </w:r>
    </w:p>
    <w:p>
      <w:pPr>
        <w:pStyle w:val="ConsNormal"/>
        <w:widowControl/>
        <w:numPr>
          <w:ilvl w:val="0"/>
          <w:numId w:val="6"/>
        </w:numPr>
        <w:tabs>
          <w:tab w:val="clear" w:pos="708"/>
          <w:tab w:val="left" w:pos="36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Инвестиционный кодекс Республики Беларусь от 22.06.2001г. №37-З (ред. от 18.07.2006 г. №159-З)// зарегистрировано в НРПА Республики Беларусь 26.06.2001г. №2/780.</w:t>
      </w:r>
    </w:p>
    <w:p>
      <w:pPr>
        <w:pStyle w:val="ConsNormal"/>
        <w:widowControl/>
        <w:numPr>
          <w:ilvl w:val="0"/>
          <w:numId w:val="6"/>
        </w:numPr>
        <w:tabs>
          <w:tab w:val="clear" w:pos="708"/>
          <w:tab w:val="left" w:pos="36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Об инвестиционной деятельности белорусских субъектов хозяйствования за границей» Постановление Совета Министров Республики Беларусь от 29 мая 1992 г. N 324 (ред. от 23.06.1999 г.)// зарегистрировано в НРПА Республики Беларусь 25.09.2001г. №5/8465.</w:t>
      </w:r>
    </w:p>
    <w:p>
      <w:pPr>
        <w:pStyle w:val="ConsNormal"/>
        <w:widowControl/>
        <w:numPr>
          <w:ilvl w:val="0"/>
          <w:numId w:val="6"/>
        </w:numPr>
        <w:tabs>
          <w:tab w:val="clear" w:pos="708"/>
          <w:tab w:val="left" w:pos="36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рассмотрения Правительством Республики Беларусь проектов инвестиционных договоров с Республикой Беларусь и особенностях их заключения, а также порядка ведения государственного реестра инвестиционных договоров с Республикой Беларусь» Постановление Совета Министров Республики Беларусь от 08.04.2002 г. №444 (ред. от 17.11.2004 г. №1454)// зарегистрировано в НРПА Республики Беларусь 15.04.2002г. №5/10266.</w:t>
      </w:r>
    </w:p>
    <w:p>
      <w:pPr>
        <w:pStyle w:val="ConsNormal"/>
        <w:widowControl/>
        <w:numPr>
          <w:ilvl w:val="0"/>
          <w:numId w:val="6"/>
        </w:numPr>
        <w:tabs>
          <w:tab w:val="clear" w:pos="708"/>
          <w:tab w:val="left" w:pos="36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Учеб. в 2 ч. Ч.1 / Под общ. ред. проф. В.Ф. Чигира. Мн.: Амалфея, 2000.</w:t>
      </w:r>
    </w:p>
    <w:p>
      <w:pPr>
        <w:pStyle w:val="ConsNormal"/>
        <w:widowControl/>
        <w:numPr>
          <w:ilvl w:val="0"/>
          <w:numId w:val="6"/>
        </w:numPr>
        <w:tabs>
          <w:tab w:val="clear" w:pos="708"/>
          <w:tab w:val="left" w:pos="360" w:leader="none"/>
        </w:tabs>
        <w:spacing w:lineRule="auto" w:line="360"/>
        <w:ind w:left="0" w:right="0" w:hanging="0"/>
        <w:jc w:val="both"/>
        <w:rPr/>
      </w:pPr>
      <w:r>
        <w:rPr>
          <w:rFonts w:cs="Times New Roman" w:ascii="Times New Roman" w:hAnsi="Times New Roman"/>
          <w:sz w:val="28"/>
          <w:szCs w:val="28"/>
        </w:rPr>
        <w:t>Статья О.В. Цегельник «К вопросу о содержании понятия «инвестиции» в законодательстве Республики Беларусь». Электронный ресурс: Справочно-информационная база «Консультант Плюс».</w:t>
      </w:r>
    </w:p>
    <w:p>
      <w:pPr>
        <w:pStyle w:val="ConsNormal"/>
        <w:widowControl/>
        <w:numPr>
          <w:ilvl w:val="0"/>
          <w:numId w:val="6"/>
        </w:numPr>
        <w:tabs>
          <w:tab w:val="clear" w:pos="708"/>
          <w:tab w:val="left" w:pos="360" w:leader="none"/>
        </w:tabs>
        <w:spacing w:lineRule="auto" w:line="360"/>
        <w:ind w:left="0" w:right="0" w:hanging="0"/>
        <w:jc w:val="both"/>
        <w:rPr/>
      </w:pPr>
      <w:r>
        <w:rPr>
          <w:rFonts w:cs="Times New Roman" w:ascii="Times New Roman" w:hAnsi="Times New Roman"/>
          <w:sz w:val="28"/>
          <w:szCs w:val="28"/>
        </w:rPr>
        <w:t>Статья О.В. Цегельник «Инвестиционный договор: понятие и критерии». Электронный ресурс: Справочно-информационная база «Консультант Плю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
    </w:p>
  </w:footnote>
  <w:footnote w:id="3">
    <w:p>
      <w:pPr>
        <w:pStyle w:val="ConsNormal"/>
        <w:widowControl/>
        <w:spacing w:lineRule="auto" w:line="360"/>
        <w:ind w:right="0"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рана-реципиент - государство, на территории которого находится объект инвестирования (ст. 1 Конвенции о защите прав инвестора (г.Москва, 28.03.1997), ратифицированной Законом Республики Беларусь от 11.11.1997 N 78-З (зарегистрирован в НРПА 20.03.2001, N 2/6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1069"/>
        </w:tabs>
        <w:ind w:left="1069" w:hanging="360"/>
      </w:pPr>
      <w:rPr>
        <w:sz w:val="20"/>
        <w:rFonts w:ascii="Arial" w:hAnsi="Arial"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Times New Roman"/>
      <w:sz w:val="2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2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21">
    <w:name w:val="Нижний колонтитул Знак"/>
    <w:qFormat/>
    <w:rPr>
      <w:sz w:val="24"/>
      <w:szCs w:val="24"/>
    </w:rPr>
  </w:style>
  <w:style w:type="character" w:styleId="PageNumber">
    <w:name w:val="Page Number"/>
    <w:rPr>
      <w:rFonts w:cs="Times New Roman"/>
    </w:rPr>
  </w:style>
  <w:style w:type="character" w:styleId="Style22">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8:00Z</dcterms:created>
  <dc:creator>User</dc:creator>
  <dc:description/>
  <cp:keywords/>
  <dc:language>en-US</dc:language>
  <cp:lastModifiedBy>SYSTEM</cp:lastModifiedBy>
  <cp:lastPrinted>2007-03-12T16:10:00Z</cp:lastPrinted>
  <dcterms:modified xsi:type="dcterms:W3CDTF">2011-09-25T00:48:00Z</dcterms:modified>
  <cp:revision>2</cp:revision>
  <dc:subject/>
  <dc:title>План работы:</dc:title>
</cp:coreProperties>
</file>