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Общая характеристика законодательства о занятости нас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Основные принципы государственной политики в области содействия занятости населения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Органы Федеральной службы по труду и занятости, их права и обязанност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Правовой статус безработ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законодательства о занятости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ые, экономические и организационные условия обеспечения занятости и гарантии реализации права граждан на труд определяются современным трудовым законодательством. Конкретное регулирование этих гарантий определяется в первую очередь Трудовым кодексом РФ, а также законом РФ «О занятости населения в Российской Федерации» от 19 апреля 1991 г. с последними изменениями, внесенными ФЗ № 287 – ФЗ от 25. 12. 20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занятости населения в Российской Федерации» в первой главе «Общие положения» дает легальные определения важнейших понятий в сфере занятости, а также участвующих в этой сфере объект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>занятостью понимается деятельность граждан, связанная с удовлетворением личных и общественных потребностей, не противоречащая законодательству РФ и приносящая им, как правило, заработок, трудовой до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вышеназванных нормативно-правовых актов в систему законодательства о занятости входят в первую очередь – Конституция РФ - ст. 37, которая предусматривает право на защиту от безработицы. Важнейшей гарантией этого права являются обеспечение занятости и трудоустройства, право на труд в условиях, отвечающих требованиям безопасности и гигиены. Во-вторых, Всеобщая декларация прав человека ООН (1948 г.), которая в ст. 23 (п. 1) предусматривает, что каждый человек имеет право на труд, на свободный выбор работы, на справедливые и благоприятные условия труда и защиту от безработ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ормативным актам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егулирующим занятость населения относятся также: </w:t>
      </w:r>
      <w:r>
        <w:rPr>
          <w:sz w:val="28"/>
          <w:szCs w:val="28"/>
        </w:rPr>
        <w:t>Федеральный Закон от 24 ноября 1995 г. № 181-ФЗ «О социальной защите инвалидов в Российской Федерации», Федеральный Закон от 25 июля 2002 года № 115-ФЗ «О правовом положении иностранных граждан в Российской Федерации»,</w:t>
      </w:r>
      <w:r>
        <w:rPr>
          <w:color w:val="000000"/>
          <w:sz w:val="28"/>
          <w:szCs w:val="28"/>
        </w:rPr>
        <w:t xml:space="preserve"> Постановление Правительства РФ от 30 июня 2004 г. № 324 «Об утверждении Положения о Федеральной службе по труду и занятости», которое закрепляет полномочия, организацию деятельности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е значение имеет также Положение об организации общественных работ, утвержденное постановлением Правительства РФ от 14 июля 1997г., (с изменениями от 20 декабря 2003 г., 1 февраля 2005 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лачиваемые общественные работы в целях обеспечения временной занятости организовывают органы исполнительной власти субъектов РФ, органы местного самоуправления по предложению и при участии территориальных органов Федеральной службы по труду и заня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еще целый ряд нормативных актов, имеющих отношение к занятости населения, среди них можно выделить, например: Постановление Правительства РФ от 02.07.2007 г. № 422 « О финансировании материальных затрат безработных граждан в связи с направлением их на работу или обучение в другую местность по предложению органов государственной службы занятости населения»; Постановление Правительства РФ от 22. 04. 1997 № 458 (в ред. от 14. 12.2006 г. «Об утверждении порядка регистрации безработных граждан»; Приказ Минздравсоцразвития РФ от 16.06.2008 № 281н «Об утверждении административного регламента предоставления государственной услуги по содействию самозанятости безработных граждан»; Приказ Минздравсоцразвития РФ от 27.11. 2007 г. № 726 «Об утверждении административного регламента предоставления государственной услуги по психологической поддержке безработных граждан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ринципы государственной политики в области содействия занятости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едеральном Законе «О занятости населения в Российской Федерации» установлено, что государство проводит политику содействия реализации прав граждан на полную, продуктивную и свободно избранную занят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 области содействия занятости населения направлена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ие трудовых ресурсов, повышение их мобильности, защиту национального рынка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авных возможностей всем гражданам Российской Федерации независимо от национальности, пола, возраста, социального положения, политических убеждений и отношения к религии в реализации права на добровольный труд и свободный выбор занят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условий, обеспечивающих достойную жизнь и свободное развитие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трудовой и предпринимательской инициативы граждан, осуществляемой в рамках законности, содействие развитию их способностей к производительному, творческому тру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существление мероприятий, способствующих занятости граждан, испытывающих трудности в поиске работы (инвалиды; лица, освобожденные из учреждений, исполняющих наказание в виде лишения свободы; несовершеннолетние в возрасте от 14 до 18 лет; лица предпенсионного возраста (за два года до наступления возраста, дающего право выхода на трудовую пенсию по старости, в том числе досрочно назначаемую трудовую пенсию по старости); беженцы и вынужденные переселенцы; граждане, уволенные с военной службы, и члены их семей; одинокие и многодетные родители, воспитывающие несовершеннолетних детей, детей-инвалидов; граждане, подвергшиеся воздействию радиации вследствие Чернобыльской и других радиационных аварий и катастроф; граждане в возрасте от 18 до 20 лет из числа выпускников учреждений начального и среднего профессионального образования, ищущие работу вперв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упреждение массовой и сокращение длительной (более одного года) безработ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ощрение работодателей, сохраняющих действующие и создающих новые рабочие места прежде всего для граждан, испытывающих трудности в поиске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ъединение усилий участников рынка труда и согласованность их действий при реализации мероприятий по содействию занятости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ординацию деятельности в области занятости населения с деятельностью по другим направлениям экономической и социальной политики, включая инвестиционно-структурную политику, регулирование роста и распределение доходов, предупреждение инфля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ординацию деятельности государственных органов, профессиональных союзов, иных представительных органов работников и работодателей в разработке и реализации мер по обеспечению занятости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ждународное сотрудничество в решении проблем занятости населения, включая вопросы, связанные с трудовой деятельностью граждан Российской Федерации за пределами территории РФ и иностранных граждан на территории Российской Федерации, соблюдение международных трудовых нор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Органы Федеральной службы по труду и занятости, их права и обяза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по труду и занятости (Роструд) - это федеральный орган исполнительной власти России, находящийся в ведении Министерства здравоохранения и социального развития. Она осуществляет правоприменительные функции в сфере труда, занятости и альтернативной гражданской службы, функции по контролю и надзору за соблюдением трудового законодательства и иных нормативных правовых актов, содержащих нормы трудового права, законодательства о занятости населения, об альтернативной гражданской службе, функции по оказанию государственных услуг в сфере содействия занятости населения и защиты от безработицы, трудовой миграции и урегулирования коллективных трудовых сп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исло ее основных функций входят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онтроль и надзор за соблюдением трудового законодательства и иных нормативных правовых актов, содержащих нормы трудового права, законодательства о занятости населения, об альтернативной гражданской служб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еятельность по предупреждению, обнаружению и пресечению нарушений законодательства Российской Федерации в закрепленных сферах деятельности до внесения соответствующих изменений в Кодекс Российской Федерации об административных правонаруше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альтернативной гражданской служб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казание государственных услуг в сфере содействия занятости населения и защиты от безработицы, трудовой миграции и урегулирования коллективных трудовых спор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ая служба по труду и занятости организует и контролирует деятельность территориальных органов по вопросам занятости населения по субъектам Российской Федерации и государственных учреждений службы занятости (центров занятости населения) по оказанию государственной услуги содействия гражданам в поиске подходящей работы, а работодателям в подборе необходимых работников на территори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ые органы по вопросам занятости населения по субъектам Российской Федерации обеспечивают и контролируют на территории соответствующих субъектов Российской Федерации деятельность государственных учреждений службы занятости (центров занятости населения) по предоставлению государственной услуги содействия занятости населения) по предоставлению государственной услуги содействия гражданам в поиске подходящей работы, а работодателям в подборе необходимых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образуются приказом руководителя Роструда для реализации функций и полномочий Роструда на определенной территории в соответствии с утвержденной Минздравсоцразвития России схемой размещения территориальных органов Роструда в субъектах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ые органы Роструда являются государственными органами, находящимися в подчинении Роструда</w:t>
      </w:r>
      <w:r>
        <w:rPr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ы занятости населения непосредственно осуществляют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граждан в целях содействия в поиске подходящей работы, а также регистрация безработных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гражданам поиске подходяще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ирование о положении на рынке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ярмарок вакансий и учебных рабочих ме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фессиональной ориентации граждан в целях выбора сферы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ессиональная подготовка, переподготовка и повышение квалификации безработных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существление социальных выплат гражданам, признанным в установленном порядке безработны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оплачиваемых обществен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самозанятости безработных граждан и др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Правовой статус безработн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онятием занятых граждан немаловажное значение имеет определение понятия безработного и установление содержания его правового стат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Безработными признаются граждане, которые трудоспособны, не имеют работы и заработка (дохода), зарегистрированы в органах службы занятости в целях поиска подходящей работы, ищут работу и готовы приступить к ней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могут быть признаны безработными и зарегистрированы в качестве безработных гражда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не достигшие 16-летне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лучающие в соответствии с пенсионным законодательством РФ трудовую пенсию по старости (по возрасту), за выслугу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отказавшиеся в течение 10 дней со дня их регистрации в органах по вопросам занятости в целях поиска подходящей работы от двух вариантов подходящей работы, включая работу временного характера, а впервые ищущие работу (ранее не работавшие), не имеющие профессии (специальности) - в случае двух отказов от получения профессиональной подготовки или от предложенной оплачиваемой работы, включая работу временного харак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не явившиеся без уважительных причин в течение 10 дней со дня их регистрации в целях поиска подходящей работы в органы по вопросам занятости для предложения им подходящей работы, а также не явившиеся в срок, установленный органами по вопросам занятости для регистрации их в качестве безработ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осужденные по решению суда к исправительным работам без лишения свободы, а также к наказанию в виде лишения свободы</w:t>
      </w:r>
      <w:r>
        <w:rPr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истрация безработных граждан осуществляется органами по вопросам занятости по месту жительства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ичная регистрация безработных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регистрация безработных граждан в целях поиска подходяще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гистрация граждан в качестве безработ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егистрация безработных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й статус безработного составляют его права и обязанности. За безработными сохраняются все общепризнанные права. Кроме того, государство установило и дополнительные права и гарантии для этой категории граждан. В частности, безработным предоставлено право: на получение содействия государства в трудоустройстве; на получение помощи в организации своего дела; на временную, но гарантированную государством занятость; на пособие по безработице; на материальную поддержку на период в период временной нетрудоспособности; на бесплатную профессиональную ориентацию и др. Устанавливая право безработного на подыскание подходящей работы, действующее законодательство предусматривает и ряд его обязанностей, а также ответственность за совершение противоправ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й обязанностью безработного, является периодическая </w:t>
      </w:r>
      <w:r>
        <w:rPr>
          <w:i/>
          <w:color w:val="000000"/>
          <w:sz w:val="28"/>
          <w:szCs w:val="28"/>
        </w:rPr>
        <w:t xml:space="preserve">перерегистрация </w:t>
      </w:r>
      <w:r>
        <w:rPr>
          <w:color w:val="000000"/>
          <w:sz w:val="28"/>
          <w:szCs w:val="28"/>
        </w:rPr>
        <w:t xml:space="preserve">не реже 2 раз в месяц в установленные службой занятости сроки. Если безработный без уважительных причин не является более месяца в органы службы занятости для перерегистрации, ему прекращается выплата пособия по безработице с одновременным снятием с учета в качестве безработного. Безработный обязан сообщать органу службы занятости </w:t>
      </w:r>
      <w:r>
        <w:rPr>
          <w:i/>
          <w:color w:val="000000"/>
          <w:sz w:val="28"/>
          <w:szCs w:val="28"/>
        </w:rPr>
        <w:t xml:space="preserve">о поступлении на работу </w:t>
      </w:r>
      <w:r>
        <w:rPr>
          <w:color w:val="000000"/>
          <w:sz w:val="28"/>
          <w:szCs w:val="28"/>
        </w:rPr>
        <w:t xml:space="preserve">(постоянную, временную, сезонную). При попытке получения либо получении пособия по безработице </w:t>
      </w:r>
      <w:r>
        <w:rPr>
          <w:i/>
          <w:color w:val="000000"/>
          <w:sz w:val="28"/>
          <w:szCs w:val="28"/>
        </w:rPr>
        <w:t xml:space="preserve">обманным </w:t>
      </w:r>
      <w:r>
        <w:rPr>
          <w:color w:val="000000"/>
          <w:sz w:val="28"/>
          <w:szCs w:val="28"/>
        </w:rPr>
        <w:t>путем безработному прекращается выплата пособия, и он снимается с учета в качестве безработ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Федеральный Закон « О занятости населения в Российской Федерации» (в ред. ФЗ № 287 – ФЗ от 25. 12. 2008 г.) // СПС « Консультант плюс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риказ Федеральной службы по труду и занятости № 211 от 11.09.2007 г. «Об утверждении регламента Федеральной службы про труду и занятости» // СПС «Гарант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Комментарий к Трудовому кодексу Российской Федерации / Ответственный редактор Ю.П. Орловский. – М.: Юридическая фирма «Контракт», «Инфра-М», 2002. – 959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Голенко Е.Н. Трудовое право: Учебник. – М.: Юриспруденция, 2003. – 237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удкина Л.В. Трудовое право: Учебник. – М.: Экзамен, 2004. – 157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иконов Д.А. Трудовое право: Учебное пособие. – М.: ЮНИТИ: Закон и право, 2003. – 406 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 xml:space="preserve">Трудовое право России. Учебник / Под ред. О.В. Смирнова. </w:t>
      </w:r>
      <w:r>
        <w:rPr>
          <w:color w:val="000000"/>
          <w:sz w:val="28"/>
          <w:szCs w:val="28"/>
        </w:rPr>
        <w:t>- М.: Проспект, 2006. – 52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Трудовое право Российской Федерации: Ученик / под ред. А.К. Исаева. – М.: Изд-во Омега-Л, 2005. – 496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9. Трудовое право: Учебник для вузов / Под ред. С.П. Маврина – М. Высшее образование, 2005. – 410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0. Трудовое право: Учебник для вузов / Под ред. Ф.Г. Мышко. – М.: ЮНИТИ: Закон и право, 2003. – 462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. 5 Федерального Закона « О занятости населения в Российской Федерации» (в ред. ФЗ № 287 – ФЗ от 25. 12. 2008 г.) // СПС « Консультант плюс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.8.1. Приказа Федеральной службы по труду и занятости № 211 от 11.09.2007 г. «Об утверждении регламента Федеральной службы про труду и занятости» // СПС «Гарант»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Ст. 7.1. Федерального Закона «Закона « О занятости населения в Российской Федерации» (в ред. ФЗ № 287 – ФЗ от 25. 12. 2008 г.) // СПС « Консультант плюс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рудовое право: Учебник / Под ред. О.В. Смирнова. – М.: ООО «ТК Велби», 2003. С. 173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3 Закона РФ « О занятости населения в Российской Федерации» // СПС «Консультант плюс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49:00Z</dcterms:created>
  <dc:creator>максимов</dc:creator>
  <dc:description/>
  <cp:keywords/>
  <dc:language>en-US</dc:language>
  <cp:lastModifiedBy>SYSTEM</cp:lastModifiedBy>
  <dcterms:modified xsi:type="dcterms:W3CDTF">2011-09-25T00:49:00Z</dcterms:modified>
  <cp:revision>2</cp:revision>
  <dc:subject/>
  <dc:title/>
</cp:coreProperties>
</file>