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hd w:fill="FFFFFF" w:val="clear"/>
        <w:suppressAutoHyphens w:val="true"/>
        <w:spacing w:lineRule="auto" w:line="360"/>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ConsNorma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hd w:fill="FFFFFF" w:val="clear"/>
        <w:suppressAutoHyphens w:val="true"/>
        <w:spacing w:lineRule="auto" w:line="360"/>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ConsNormal"/>
        <w:shd w:fill="FFFFFF" w:val="clear"/>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нятие государственной собственности</w:t>
      </w:r>
    </w:p>
    <w:p>
      <w:pPr>
        <w:pStyle w:val="ConsNormal"/>
        <w:shd w:fill="FFFFFF" w:val="clear"/>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Цели, задачи и принципы управления государственным имуществом</w:t>
      </w:r>
    </w:p>
    <w:p>
      <w:pPr>
        <w:pStyle w:val="Bodytxt"/>
        <w:shd w:fill="FFFFFF" w:val="clear"/>
        <w:suppressAutoHyphens w:val="true"/>
        <w:spacing w:lineRule="auto" w:line="360" w:before="0" w:after="0"/>
        <w:rPr>
          <w:color w:val="000000"/>
          <w:sz w:val="28"/>
          <w:szCs w:val="28"/>
        </w:rPr>
      </w:pPr>
      <w:r>
        <w:rPr>
          <w:color w:val="000000"/>
          <w:sz w:val="28"/>
          <w:szCs w:val="28"/>
        </w:rPr>
        <w:t>3 Проблемы управления государственной собственностью</w:t>
      </w:r>
    </w:p>
    <w:p>
      <w:pPr>
        <w:pStyle w:val="Bodytxt"/>
        <w:shd w:fill="FFFFFF" w:val="clear"/>
        <w:suppressAutoHyphens w:val="true"/>
        <w:spacing w:lineRule="auto" w:line="360" w:before="0" w:after="0"/>
        <w:rPr>
          <w:color w:val="000000"/>
          <w:sz w:val="28"/>
          <w:szCs w:val="28"/>
        </w:rPr>
      </w:pPr>
      <w:r>
        <w:rPr>
          <w:color w:val="000000"/>
          <w:sz w:val="28"/>
          <w:szCs w:val="28"/>
        </w:rPr>
        <w:t>Заключение</w:t>
      </w:r>
    </w:p>
    <w:p>
      <w:pPr>
        <w:pStyle w:val="Bodytxt"/>
        <w:shd w:fill="FFFFFF" w:val="clear"/>
        <w:suppressAutoHyphens w:val="true"/>
        <w:spacing w:lineRule="auto" w:line="360" w:before="0" w:after="0"/>
        <w:rPr>
          <w:color w:val="000000"/>
          <w:sz w:val="28"/>
          <w:szCs w:val="28"/>
        </w:rPr>
      </w:pPr>
      <w:r>
        <w:rPr>
          <w:color w:val="000000"/>
          <w:sz w:val="28"/>
          <w:szCs w:val="28"/>
        </w:rPr>
        <w:t>Список использованной литературы</w:t>
      </w:r>
    </w:p>
    <w:p>
      <w:pPr>
        <w:pStyle w:val="ConsNormal"/>
        <w:shd w:fill="FFFFFF" w:val="clear"/>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ConsPlusNormal"/>
        <w:widowContro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Федерации государственная собственность долгое время оставалась ведущей формой собственности и имела наибольший удельный вес. Концентрация имущества в государственной собственности и, как следствие, ограничение имущественной сферы и правомочий других собственников, исключение частной собственности как таковой не дало положительных результатов.</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законодательством закреплено равенство всех участников гражданских правоотношений, включая и государство (ст. 2 ГК РФ). Условиями, обеспечивающими равенство субъектов в отношениях собственности, явилось лишение государства ряда преимуществ (отказ от нераспространения исковой давности на требования о возврате государственного имущества из чужого незаконного владения и некоторых других льгот) и закрепление за всеми собственниками равного права на защиту их собственности (п. 4 ст. 212 ГК РФ).</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законодательство рассматривает государственную и частную собственность не как противостоящие друг другу формы собственности, а как две составляющие экономических отношений собственности, не имеющие политической окраски.</w:t>
      </w:r>
    </w:p>
    <w:p>
      <w:pPr>
        <w:pStyle w:val="ConsPlusNormal"/>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ной системе экономических отношений государственная собственность представляет собой форму собственности, имеющую целью общенародное присвоение имущества, обособленного от имущества других организаций и граждан. Совпадение общенародных и государственных интересов в сфере присвоения материальных благ основывается на конституционном положении, согласно которому носителем и единственным источником власти в РФ является ее многонациональный народ (ч.1 ст.3 Конституции РФ).</w:t>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выбранной темы заключается в том, что постоянно идет реформирование и разделение прав владения на объекты федеральной соб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исследования в данной работе является вся государственная собственность, принадлежащая РФ.</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государственные мероприятия по оперативному управлению федеральной собственностью, с целью минимизации затрат на ее содержание, а также максимизации прибыли от ее использования, а также для привлечения иностранного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курсовой работы рассмотреть объекты государственной собственности и правомерности применяемых принципов и методов управления. Для достижения поставленной цели необходимо решить следующие задач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мотреть </w:t>
      </w:r>
      <w:r>
        <w:rPr>
          <w:rFonts w:cs="Times New Roman" w:ascii="Times New Roman" w:hAnsi="Times New Roman"/>
          <w:bCs/>
          <w:color w:val="000000"/>
          <w:sz w:val="28"/>
          <w:szCs w:val="28"/>
        </w:rPr>
        <w:t>понятие государственной собственности;</w:t>
      </w:r>
    </w:p>
    <w:p>
      <w:pPr>
        <w:pStyle w:val="Cons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рассмотреть цели, задачи и принципы управления государственным имуществом;</w:t>
      </w:r>
    </w:p>
    <w:p>
      <w:pPr>
        <w:pStyle w:val="ConsNormal"/>
        <w:shd w:fill="FFFFFF" w:val="clear"/>
        <w:suppressAutoHyphens w:val="true"/>
        <w:spacing w:lineRule="auto" w:line="360"/>
        <w:ind w:firstLine="709"/>
        <w:jc w:val="both"/>
        <w:rPr/>
      </w:pPr>
      <w:r>
        <w:rPr>
          <w:rFonts w:cs="Times New Roman" w:ascii="Times New Roman" w:hAnsi="Times New Roman"/>
          <w:bCs/>
          <w:color w:val="000000"/>
          <w:sz w:val="28"/>
          <w:szCs w:val="28"/>
        </w:rPr>
        <w:t xml:space="preserve">- рассмотреть </w:t>
      </w:r>
      <w:r>
        <w:rPr>
          <w:rFonts w:cs="Times New Roman" w:ascii="Times New Roman" w:hAnsi="Times New Roman"/>
          <w:color w:val="000000"/>
          <w:sz w:val="28"/>
          <w:szCs w:val="28"/>
        </w:rPr>
        <w:t>проблемы управления государственной собственностью.</w:t>
      </w:r>
    </w:p>
    <w:p>
      <w:pPr>
        <w:pStyle w:val="Cons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а состоит из введения, трех глав, заключения и списка литературы.</w:t>
      </w:r>
    </w:p>
    <w:p>
      <w:pPr>
        <w:pStyle w:val="Cons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ConsNormal"/>
        <w:shd w:fill="FFFFFF" w:val="clear"/>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1</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Понятие государственной собственности</w:t>
      </w:r>
    </w:p>
    <w:p>
      <w:pPr>
        <w:pStyle w:val="Cons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hd w:fill="FFFFFF" w:val="clear"/>
        <w:suppressAutoHyphens w:val="true"/>
        <w:spacing w:lineRule="auto" w:line="360"/>
        <w:ind w:firstLine="709"/>
        <w:jc w:val="both"/>
        <w:rPr/>
      </w:pPr>
      <w:r>
        <w:rPr>
          <w:rFonts w:cs="Times New Roman" w:ascii="Times New Roman" w:hAnsi="Times New Roman"/>
          <w:color w:val="000000"/>
          <w:sz w:val="28"/>
          <w:szCs w:val="28"/>
        </w:rPr>
        <w:t>Государст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8]</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 РФ ст. 294, 296.</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Ф, казну республики в составе РФ, казну края, области, города федерального значения, автономной области, автономного округа.[3]</w:t>
      </w:r>
    </w:p>
    <w:p>
      <w:pPr>
        <w:pStyle w:val="Normal"/>
        <w:shd w:fill="FFFFFF" w:val="clear"/>
        <w:suppressAutoHyphens w:val="true"/>
        <w:spacing w:lineRule="auto" w:line="360"/>
        <w:ind w:firstLine="709"/>
        <w:jc w:val="both"/>
        <w:rPr>
          <w:color w:val="000000"/>
          <w:sz w:val="28"/>
          <w:szCs w:val="28"/>
        </w:rPr>
      </w:pPr>
      <w:r>
        <w:rPr>
          <w:color w:val="000000"/>
          <w:sz w:val="28"/>
          <w:szCs w:val="28"/>
        </w:rPr>
        <w:t>Отнесение государственного имущества к федеральной собственности и к собственности субъектов РФ осуществляется в порядке, установленном законом.</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ы, составляющие основу национального богатства страны:</w:t>
      </w:r>
    </w:p>
    <w:p>
      <w:pPr>
        <w:pStyle w:val="ConsNormal"/>
        <w:numPr>
          <w:ilvl w:val="0"/>
          <w:numId w:val="13"/>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ы континентального шельфа, территориальных вод и морской экономической зоны Российской Федерации.</w:t>
      </w:r>
    </w:p>
    <w:p>
      <w:pPr>
        <w:pStyle w:val="ConsNormal"/>
        <w:numPr>
          <w:ilvl w:val="0"/>
          <w:numId w:val="13"/>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яемые или особым образом используемые природные объекты (заповедники, в том числе биосферные, национальные природные парки, курорты, а также заказники, имеющие общереспубликанское значение).</w:t>
      </w:r>
    </w:p>
    <w:p>
      <w:pPr>
        <w:pStyle w:val="ConsNormal"/>
        <w:numPr>
          <w:ilvl w:val="0"/>
          <w:numId w:val="13"/>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историко-культурного и природного наследия и художественные ценности, учреждения культуры общероссийского значения, расположенные на территории Российской Федераци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необходимые для обеспечения функционирования федеральных органов власти и управления и решения общероссийских задач:</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казна Российской Федерации (средства республиканского бюджета Российской Федерации, Пенсионного фонда Российской Федерации, фонда социального страхования и других государственных внебюджетных фондов Российской Федерации, Центрального банка Российской Федерации; золотой запас, алмазный и валютный фонды).</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вооруженных сил, железнодорожных, пограничных и внутренних войск, органов безопасности, органов внутренних дел Российской Федерации и других учреждений, финансирование которых осуществляется из республиканского бюджета Российской Федерации, а также расположенных на территории Российской Федерации учреждений, финансировавшихся из государственного бюджета СССР.</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е учебные заведения, научно-исследовательские учреждения, предприятия и другие объекты Российской Академии наук, отраслевых академий наук, Министерства образования Российской Федерации, Министерства науки и технической политики Российской Федерации, Министерства здравоохранения Российской Федерации, государственных научных центров.</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объекты геологической, картографо-геодезической, гидрометеорологической службы, контроля за состоянием и охраны окружающей природной среды и природных ресурсов.</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учреждения санитарно-эпидемиологической и ветеринарной службы, службы защиты растений.</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атентной службы, стандартизации и метрологии, машиноиспытательные станции и полигоны.</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запасы и мобилизационные резервы, а также предприятия, обеспечивающие их сохранение.</w:t>
      </w:r>
    </w:p>
    <w:p>
      <w:pPr>
        <w:pStyle w:val="ConsNormal"/>
        <w:numPr>
          <w:ilvl w:val="0"/>
          <w:numId w:val="7"/>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справительно-трудовых учреждений и лечебно-трудовых профилакториев Министерства внутренних дел Российской Федерации.[5]</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боронного производства:</w:t>
      </w:r>
    </w:p>
    <w:p>
      <w:pPr>
        <w:pStyle w:val="ConsNormal"/>
        <w:numPr>
          <w:ilvl w:val="0"/>
          <w:numId w:val="6"/>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приятия, производящие системы и элементы вооружения, взрывчатые и отравляющие вещества, расщепляющиеся и радиоактивные материалы, ракетные носители, космические и летательные аппараты, военное снаряжение, предприятия и объекты, обеспечивающие обслуживание, запуск и сопровождение космических аппаратов, осуществляющие НИР и ОКР в указанных областях - независимо от доли военных заказов.</w:t>
      </w:r>
    </w:p>
    <w:p>
      <w:pPr>
        <w:pStyle w:val="ConsNormal"/>
        <w:numPr>
          <w:ilvl w:val="0"/>
          <w:numId w:val="6"/>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щенные рабочие помещения запасных пунктов управления всех органов государственной власти и управления, а также объекты связи и инженерной инфраструктуры, предназначенные для использования в особый период.</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отраслей, обеспечивающих жизнедеятельность народного хозяйства России в целом и развитие других отраслей народного хозяйства:</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добывающей промышленности, за исключением добычи местного сырья (определяемого в соответствии с законодательством Российской Федерации).</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топливно-энергетического комплекса.</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объекты электроэнергетики</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объекты отраслей железнодорожного, воздушного и трубопроводного транспорта, речного и морского флота, предприятия газификации.[20]</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автомобильные дороги общего пользования и обслуживающие их организации.</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связи, телевизионные и радиопередающие центры.</w:t>
      </w:r>
    </w:p>
    <w:p>
      <w:pPr>
        <w:pStyle w:val="ConsNormal"/>
        <w:numPr>
          <w:ilvl w:val="0"/>
          <w:numId w:val="8"/>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племенные и конные заводы и совхозы, селекционно-гибридные центры, государственные семенные инспекции и лаборатории по сортоиспытанию сельскохозяйственных культур, сортоиспытательные станции и участки, предприятия и хозяйства по производству ценных и анадромных видов рыб, серпентарии.[15]</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объекты:</w:t>
      </w:r>
    </w:p>
    <w:p>
      <w:pPr>
        <w:pStyle w:val="ConsNormal"/>
        <w:numPr>
          <w:ilvl w:val="0"/>
          <w:numId w:val="3"/>
        </w:numPr>
        <w:shd w:fill="FFFFFF" w:val="clear"/>
        <w:tabs>
          <w:tab w:val="clear" w:pos="708"/>
          <w:tab w:val="left" w:pos="1080" w:leader="none"/>
        </w:tabs>
        <w:suppressAutoHyphens w:val="true"/>
        <w:spacing w:lineRule="auto" w:line="360"/>
        <w:ind w:left="0" w:firstLine="709"/>
        <w:jc w:val="both"/>
        <w:rPr/>
      </w:pPr>
      <w:r>
        <w:rPr>
          <w:rFonts w:cs="Times New Roman" w:ascii="Times New Roman" w:hAnsi="Times New Roman"/>
          <w:color w:val="000000"/>
          <w:sz w:val="28"/>
          <w:szCs w:val="28"/>
        </w:rPr>
        <w:t>Предприятия фармацевтической промышленности, промышленности медико - биологических препаратов.</w:t>
      </w:r>
    </w:p>
    <w:p>
      <w:pPr>
        <w:pStyle w:val="ConsNormal"/>
        <w:numPr>
          <w:ilvl w:val="0"/>
          <w:numId w:val="3"/>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и организации по производству спиртовой и ликеро - водочной продукци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казом Президента РФ от 9 марта 2004 г. № 314 «О системе и структуре федеральных органов исполнительной власти» Правительством РФ было установлено:</w:t>
      </w:r>
    </w:p>
    <w:p>
      <w:pPr>
        <w:pStyle w:val="ConsNormal"/>
        <w:numPr>
          <w:ilvl w:val="0"/>
          <w:numId w:val="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Федеральное агентство по управлению федеральным имуществом является федеральным органом исполнительной власти, осуществляющим функции по управлению федеральным имуществом, в том числе в области земельных отношений, функции по оказанию государственных услуг и правоприменительные функции в сфере имущественных отношений.</w:t>
      </w:r>
    </w:p>
    <w:p>
      <w:pPr>
        <w:pStyle w:val="ConsNormal"/>
        <w:numPr>
          <w:ilvl w:val="0"/>
          <w:numId w:val="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Федеральное агентство по управлению федеральным имуществом находится в ведении Министерства экономического развития и торговли Российской Федерации.</w:t>
      </w:r>
    </w:p>
    <w:p>
      <w:pPr>
        <w:pStyle w:val="ConsNormal"/>
        <w:numPr>
          <w:ilvl w:val="0"/>
          <w:numId w:val="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Федеральное агентство по управлению федеральным имуществом осуществляет свою деятельность непосредственно и через свои территориальные органы.</w:t>
      </w:r>
    </w:p>
    <w:p>
      <w:pPr>
        <w:pStyle w:val="ConsNormal"/>
        <w:numPr>
          <w:ilvl w:val="0"/>
          <w:numId w:val="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основными функциями Федерального агентства по управлению федеральным имуществом в пределах установленных полномочий являются:</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единой государственной политики в области имущественных и земельных отношений;</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лномочий собственника в пределах и в порядке, определенных федеральным законодательством, в отношении имущества федеральных государственных унитарных предприятий и государственных учреждений (за исключением полномочий собственника, которые в соответствии с законодательством РФ осуществляют иные федеральные агентства), акций (долей) акционерных (хозяйственных) обществ и иного имущества, составляющего казну РФ, а также полномочий по изъятию у учреждений и казенных предприятий излишнего, неиспользуемого либо используемого не по назначению федерального недвижимого имущества, передаче федерального имущества физическим и юридическим лицам, приватизации (отчуждению) федерального имущества;</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граничение государственной собственности, в том числе на землю, на собственность РФ, собственность субъектов РФ и собственность муниципальных образований;</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полномочий собственника имущества должника – федерального государственного унитарного предприятия при проведении процедур банкротства;</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мущественных и иных прав и законных интересов РФ при управлении федеральным имуществом и его приватизации на территории РФ и за рубежом;</w:t>
      </w:r>
    </w:p>
    <w:p>
      <w:pPr>
        <w:pStyle w:val="ConsNormal"/>
        <w:numPr>
          <w:ilvl w:val="1"/>
          <w:numId w:val="4"/>
        </w:numPr>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учета федерального имущества и ведение реестра федерального имущества.</w:t>
      </w:r>
    </w:p>
    <w:p>
      <w:pPr>
        <w:pStyle w:val="ConsNormal"/>
        <w:numPr>
          <w:ilvl w:val="0"/>
          <w:numId w:val="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предельная численность работников центрального аппарата Федерального агентства по управлению федеральным имуществом в количестве 530 единиц (без персонала по охране и обслуживанию зданий) и предельную численность работников территориальных органов в количестве 3251 единицы (без персонала по охране и обслуживанию зданий).</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jc w:val="center"/>
        <w:rPr/>
      </w:pPr>
      <w:r>
        <w:rPr>
          <w:b/>
          <w:color w:val="000000"/>
          <w:sz w:val="28"/>
          <w:szCs w:val="28"/>
        </w:rPr>
        <w:t xml:space="preserve">2 </w:t>
      </w:r>
      <w:r>
        <w:rPr>
          <w:b/>
          <w:bCs/>
          <w:color w:val="000000"/>
          <w:sz w:val="28"/>
          <w:szCs w:val="28"/>
        </w:rPr>
        <w:t>Цели, задачи и принципы управления государственным имуществом</w:t>
      </w:r>
    </w:p>
    <w:p>
      <w:pPr>
        <w:pStyle w:val="ConsNormal"/>
        <w:shd w:fill="FFFFFF" w:val="clear"/>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hd w:fill="FFFFFF" w:val="clear"/>
        <w:suppressAutoHyphens w:val="true"/>
        <w:spacing w:lineRule="auto" w:line="360"/>
        <w:ind w:firstLine="709"/>
        <w:jc w:val="both"/>
        <w:rPr/>
      </w:pPr>
      <w:r>
        <w:rPr>
          <w:rFonts w:cs="Times New Roman" w:ascii="Times New Roman" w:hAnsi="Times New Roman"/>
          <w:color w:val="000000"/>
          <w:sz w:val="28"/>
          <w:szCs w:val="28"/>
        </w:rPr>
        <w:t>В сложившейся социально - экономической ситуации назрела необходимость пересмотра принципов и приоритетов в области управления и распоряжения государственным имуществом, усиления государственного контроля и регулирования в государственном секторе экономик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роли государства в регулировании экономики не следует понимать как политику наращивания массы объектов государственной собственности в экономическом пространстве страны.</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ощущается объективная потребность в создании стройной, экономически и логически выверенной системы критериев, в соответствии с которыми те или иные объекты выбираются для осуществления государственного управления на базе жесткого, детально регламентированного механизма управления и контроля за государственной собственностью.[18]</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 силу многообразия объектов управления, их специфики, невозможности оперативной обработки актуальной информации о состоянии каждого объекта управления, необходимой для принятия своевременных и адекватных управленческих решений, в большинстве случаев не может и не должно определять способы достижения цели, т.е. детальные, экономически обоснованные планы конкретных мероприятий в отношении объекта управления.</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достижения цели определяется в рамках установленной (как правило, конкурсной) процедуры назначения управляющего и утверждается уполномоченным государственным органом.</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существление утвержденного способа достижения цели государства возлагается на управляющего и должна не только стимулировать его надлежащую деятельность, но и сводить к минимуму риски государства при недостижении запланированного качественного результата управления.[11]</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преследует следующие цели:</w:t>
      </w:r>
    </w:p>
    <w:p>
      <w:pPr>
        <w:pStyle w:val="ConsNormal"/>
        <w:numPr>
          <w:ilvl w:val="0"/>
          <w:numId w:val="9"/>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ходов федерального бюджета на основе эффективного управления государственной собственностью;</w:t>
      </w:r>
    </w:p>
    <w:p>
      <w:pPr>
        <w:pStyle w:val="ConsNormal"/>
        <w:numPr>
          <w:ilvl w:val="0"/>
          <w:numId w:val="9"/>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структуры собственности (с точки зрения пропорций на макро- и микроуровне) в интересах обеспечения устойчивых предпосылок для экономического роста;</w:t>
      </w:r>
    </w:p>
    <w:p>
      <w:pPr>
        <w:pStyle w:val="ConsNormal"/>
        <w:numPr>
          <w:ilvl w:val="0"/>
          <w:numId w:val="9"/>
        </w:numPr>
        <w:shd w:fill="FFFFFF" w:val="clear"/>
        <w:tabs>
          <w:tab w:val="clear" w:pos="708"/>
          <w:tab w:val="left" w:pos="1080" w:leader="none"/>
        </w:tabs>
        <w:suppressAutoHyphens w:val="true"/>
        <w:spacing w:lineRule="auto" w:line="360"/>
        <w:ind w:left="0" w:firstLine="709"/>
        <w:jc w:val="both"/>
        <w:rPr/>
      </w:pPr>
      <w:r>
        <w:rPr>
          <w:rFonts w:cs="Times New Roman" w:ascii="Times New Roman" w:hAnsi="Times New Roman"/>
          <w:color w:val="000000"/>
          <w:sz w:val="28"/>
          <w:szCs w:val="28"/>
        </w:rPr>
        <w:t>Вовлечение максимального количества объектов государственной собственности в процесс совершенствования управления;</w:t>
      </w:r>
    </w:p>
    <w:p>
      <w:pPr>
        <w:pStyle w:val="ConsNormal"/>
        <w:numPr>
          <w:ilvl w:val="0"/>
          <w:numId w:val="9"/>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государственных активов в качестве инструмента для привлечения инвестиций в реальный сектор экономики;</w:t>
      </w:r>
    </w:p>
    <w:p>
      <w:pPr>
        <w:pStyle w:val="ConsNormal"/>
        <w:numPr>
          <w:ilvl w:val="0"/>
          <w:numId w:val="9"/>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оспособности коммерческих организаций, улучшение финансово - экономических показателей их деятельности путем содействия внутренним преобразованиям в них и прекращению выполнения несвойственных им функций.[19]</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указанных целей федеральным органам исполнительной власти необходимо решить следующие задачи в виде:</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й инвентаризации объектов государственной собственности, разработки и реализации системы учета этих объектов и оформление прав на них;</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эффективности управления государственным имуществом с использованием всех современных методов и финансовых инструментов, детальной правовой регламентации процессов управления;</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и объектов государственной собственности по признакам, определяющим специфику управления;</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pPr>
      <w:r>
        <w:rPr>
          <w:rFonts w:cs="Times New Roman" w:ascii="Times New Roman" w:hAnsi="Times New Roman"/>
          <w:color w:val="000000"/>
          <w:sz w:val="28"/>
          <w:szCs w:val="28"/>
        </w:rPr>
        <w:t>Оптимизации количества объектов управления и перехода к по объектному управлению;</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цели государственного управления по каждому объекту управления (группе объектов);</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рав государства как участника (акционера) коммерческих и некоммерческих организаций;</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контроля за использованием и сохранностью государственного имущества, а также контроля за деятельностью лиц, привлекаемых в качестве управляющих, где под управляющими понимаются руководители унитарных предприятий, учреждений, представители государства в органах управления коммерческих и некоммерческих организаций, доверительные управляющие государственным имуществом, управляющие компании;</w:t>
      </w:r>
    </w:p>
    <w:p>
      <w:pPr>
        <w:pStyle w:val="ConsNormal"/>
        <w:numPr>
          <w:ilvl w:val="0"/>
          <w:numId w:val="12"/>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оступления дополнительных доходов в федеральный бюджет путем создания новых возобновляемых источников платежей и более эффективного использования имеющегося имущества.</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реализации данной концепции управления федеральной собственности являются приоритетными для всех федеральных органов исполнительной власт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станавливаются меры ответственности федеральных органов исполнительной власти за реализацию предоставленных им полномочий по управлению и распоряжению государственным имуществом.</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каждому объекту управления (группе объектов) государством должна быть определена и зафиксирована цель, которую оно преследует и достижению которой служит объект, при этом должны соблюдаться основные принципы управления государственным имуществом.</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принципом является использование системы управления как неразрывного единства таких элементов, как: обеспечение обязательного порядка определения способа достижения цели, регламентация порядка принятия управленческих решений государственными органами, порядка выбора управляющих, мотивации управляющих, контроль за объектами управления и деятельностью управляющих, предоставление отчетности государственными органами и управляющими, принятие управленческих решений на основании анализа результатов контроля и отчетности, ответственность за результаты управления, постоянное поступление, обработка и анализ информации о работе управляющих и объектов управления.</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системы управления и порядок взаимодействия государственных органов должны быть детально регламентированы соответствующими правовыми актами.</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эффективности управления заключается в достижении цели управления (определенного качественного результата деятельности или состояния объекта управления) ценой максимальной экономии ресурсов. Указанный критерий является обязательным при оценке деятельности государственных органов и управляющих по управлению государственным имуществом.[1]</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крайне заинтересовано в профессиональном управлении государственным имуществом, в связи с чем необходимо создать систему подготовки и аттестации управляющих и соблюсти такой принцип управления как обеспечение профессионализма управления.</w:t>
      </w:r>
    </w:p>
    <w:p>
      <w:pPr>
        <w:pStyle w:val="ConsNormal"/>
        <w:shd w:fill="FFFFFF" w:val="clear"/>
        <w:suppressAutoHyphens w:val="true"/>
        <w:spacing w:lineRule="auto" w:line="360"/>
        <w:ind w:firstLine="709"/>
        <w:jc w:val="both"/>
        <w:rPr/>
      </w:pPr>
      <w:r>
        <w:rPr>
          <w:rFonts w:cs="Times New Roman" w:ascii="Times New Roman" w:hAnsi="Times New Roman"/>
          <w:color w:val="000000"/>
          <w:sz w:val="28"/>
          <w:szCs w:val="28"/>
        </w:rPr>
        <w:t>Т. е. принципы управления, а также подходы к их реализации конкретизируются применительно ко всем объектам управления, особенно к таким как унитарные предприятия и учреждения, акции, находящиеся в федеральной собственности, доли Российской Федерации в уставных капиталах хозяйственных обществ и товариществ, федеральная недвижимость и определяются в следующей логической последовательности:</w:t>
      </w:r>
    </w:p>
    <w:p>
      <w:pPr>
        <w:pStyle w:val="ConsNormal"/>
        <w:numPr>
          <w:ilvl w:val="0"/>
          <w:numId w:val="1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остояния (количественная характеристика, классификация объектов, распределение полномочий между государственными органами, положение дел и основные выводы);</w:t>
      </w:r>
    </w:p>
    <w:p>
      <w:pPr>
        <w:pStyle w:val="ConsNormal"/>
        <w:numPr>
          <w:ilvl w:val="0"/>
          <w:numId w:val="1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целей и задач управления;</w:t>
      </w:r>
    </w:p>
    <w:p>
      <w:pPr>
        <w:pStyle w:val="ConsNormal"/>
        <w:numPr>
          <w:ilvl w:val="0"/>
          <w:numId w:val="11"/>
        </w:numPr>
        <w:shd w:fill="FFFFFF" w:val="clear"/>
        <w:tabs>
          <w:tab w:val="clear" w:pos="708"/>
          <w:tab w:val="left" w:pos="108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эффективности управле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осударственная собственность как экономическая категория означает принадлежность имущества народу в лице избранных им представительных органов государственной власти. 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населению соответствующей территории) в лице избранного им представительного органа государственной власти, а также устанавливающих порядок приобретения, использования и отчуждения государственного имущества.[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собенностью института государственной собственности является то, что как совокупность указанных правовых норм, институт права государственной собственности охватывает нормы конституционного, гражданского права, и нормы других правовых отраслей, также регулирующих рассматриваемые отношения: государственного, административного, финансового, земельного и пр., т. е. представляет собой комплексный правовой институт. По содержанию в нем преобладают гражданско-правовые нормы, а определяющую роль играют конституционные (государственно-правовые) норм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ажно подчеркнуть, что субъектами права государственной собственности выступают именно соответствующие государственные (публично-правовые) образования в целом, то есть Российская Федерация и входящие в ее состав республики, края, области и т. д., но не их органы власти или управления (п. 3 ст. 214 ГК РФ). Последние выступают в имущественном обороте от имени определенного государственного образования и в соответствии со своей компетенцией осуществляют те или иные конкретные правомочия публичного собственника (ст. 125 ГК РФ).</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 содержанию право государственной собственности не отличается от содержания права собственности вообще. Вместе с тем ему присущи особенности. Специфика этого права заключается и в том, что Российская Федерация и нередко субъект РФ в законодательном порядке сами устанавливают для себя правила поведения как собственника.[23]</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Что же касается конкретных органов и лиц, уполномоченных государственным собственником в порядке ст. 125 ГК РФ выступать от его имени, то их вид и название зависят от вида тех отношений, в которых они призваны участвовать.</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авительство РФ вправе делегировать свои полномочия по управлению и распоряжению объектами федеральной собственности федеральным органам исполнительной власти, а также органам исполнительной власти субъектов Российской Федерации. При этом порядок передачи этих полномочий определяется Федеральным договором и законами Российской Федерац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днако основную оперативную работу по управлению и распоряжению объектами федеральной собственности осуществляют: специальный федеральный орган по управлению государственным имущество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аходящееся в государственной собственности имущество подразделяется на две части. Одна часть закрепляется за государственными юридическими лицами - предприятиями и учреждениями - на ограниченных, но вполне самостоятельных вещных правах хозяйственного ведения или оперативного управления. Это "распределенное" государственное имущество составляет базу для участия этих организаций в обороте в качестве самостоятельных юридических лиц. Оно не может служить для обеспечения покрытия возможных долгов государства, ибо предприятия и учреждения как юридические лица не отвечают своим имуществом по долгам учредившего их собственника-государства - этим имуществом они отвечают по собственным долгам перед кредиторами (если речь не идет о казенных предприятиях и учреждениях, где возможна дополнительная ответственность государства по их долгам, но все равно исключается их имущественная ответственность по долгам государства) (ст. 56, п. 5 ст. 113, п. 5 ст. 115, п. 2 ст. 120 ГК РФ).</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еление публичной собственности на государственную и муниципальную было установлено еще Законом РСФСР «О собственности в РСФСР». Однако с учетом действовавших параллельно этому закону Основ гражданского законодательства собственность не разделяли на государственную и муниципальную, и понимание того, что муниципальная собственность не является собственностью государственной, не сразу пришло к практикующим юристам, да и к судьям, рассматривающим арбитражные споры.</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Разграничение собственности на государственную и муниципальную до сих пор вызывает много проблем. Объясняется это, прежде всего, единым публично-правовым статусом субъектов государственной и муниципальной собственности: наличием у них особых властных полномочий, позволяющих принимать нормативные акты, которые регламентируют порядок осуществления принадлежащего им права собственности, а также осуществлением своих прав собственности в публичных (общественных) интересах и отсутствием должной нормативной базы, регулирующей данные отношения.[4]</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облема разделения государственной собственности разрешена в Постановлении Пленума Высшего Арбитражного Суда Российской Федерации "О некоторых вопросах практики разрешения споров, связанных с защитой права собственности и других вещных прав" от 25.02.98 № 8.</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ункт 3 Постановления предусматривает, что субъектами права федеральной, государственной и муниципальной собственности являются Российская Федерация, соответствующие субъекты Российской Федерации, муниципальные образования на переданное в их собственность имущество в порядке, установленном постановлением Верховного Совета Российской Федерации от 27.12.91 № 3020-I.</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арбитражные суды получили официальные рекомендации Высшего Арбитражного Суда Российской Федерации при решении вопросов об уровне собственности применять напрямую постановление ВС РФ om 27.12.91 № 3020-I.</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именяя на практике постановление ВС РФ от 27.12.91 № 3020-I, нельзя не отметить определенные сложности, связанные с толкованием его отдельных положе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частности, пунктом 3 приложения № 1 к названному Постановлению к объектам исключительно федеральной собственности отнесены объекты историко-культурного и природного наследия и художественные ценности, учреждения культуры общероссийского значения, расположенные на территории Российской Федерац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Если же принять второе, то к объектам исключительно федеральной собственности относятся лишь памятники истории и культуры общероссийского значения. Но как их определить, если к моменту принятия Постановления ВС РФ от 27.12.91 № 3020-I законодательством по охране памятников памятники истории и культуры подразделялись в соответствии с их исторической, научной, художественной или иной культурной ценностью на памятники общесоюзного, республиканского и местного значения, а Указ Президента Российской Федерации № 176, утвердивший перечень памятников истории и культуры федерального значения, издан лишь 20.02.95.</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опросы о том, к какому уровню собственности относятся памятники истории и культуры, не включенные в вышеназванный Указ, и могут ли они являться муниципальной собственностью, длительное время не находили четкого ответа в практике арбитражных судов. Не последнюю роль играла и основанная на толковании подпункта 3 пункта 1 Приложения № 1 к Постановлению ВС РФ от 27.12.91 № 3020-I позиция представителей государственных органов по охране памятников, в том числе Министерства культуры Российской Федерации, которые настаивали на том, что и памятники местного значения относятся к федеральной собственно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ледует отметить, что в настоящее время принято несколько постановлений Президиума Высшего Арбитражного Суда Российской Федерации, касающихся памятников истории и культуры местного значения, по конкретным делам.</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ывод о том, что объекты историко-культурного наследия местного значения не относятся к исключительно федеральной собственности, содержится в постановлении Президиума Высшего Арбитражного Суда Российской Федерации от 02.02.99 № 4803/98, которым отменено постановление Федерального арбитражного суда Поволжского округа по делу Арбитражного суда Самарской обла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можно говорить о том, что в настоящее время сформировалась судебная практика арбитражных судов, которая относит к федеральной собственности лишь памятники истории и культуры, включенные в соответствующий перечень, а остальные памятники могут быть как собственностью субъекта Российской Федерации, так и муниципальной собственностью.[7]</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Определенные сложности, в том числе и для арбитражных судов, вызывает вопрос принадлежности собственности к бывшему ведомственному жилому фонду предприятий, оставленному на их балансе при приватизац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рименительно к вышеизложенному следует констатировать безуспешность попыток разрешить в настоящее время вопрос о передаче объекта в муниципальную собственность с помощью арбитражного суд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заключение необходимо признать, что проблема разграничения публичной собственности может быть разрешена в будущем двумя способам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 совершенствованием нормативной базы (необходимо, в частности, принятие федерального закона, предусмотренного пунктом 5 статьи 214 ГК РФ);</w:t>
      </w:r>
    </w:p>
    <w:p>
      <w:pPr>
        <w:pStyle w:val="Style18"/>
        <w:shd w:fill="FFFFFF" w:val="clear"/>
        <w:suppressAutoHyphens w:val="true"/>
        <w:spacing w:lineRule="auto" w:line="360" w:before="0" w:after="0"/>
        <w:ind w:firstLine="709"/>
        <w:jc w:val="both"/>
        <w:rPr/>
      </w:pPr>
      <w:r>
        <w:rPr>
          <w:color w:val="000000"/>
          <w:sz w:val="28"/>
          <w:szCs w:val="28"/>
        </w:rPr>
        <w:t>- совершенствованием судебной практики посредством достижения ее единообразия и точного соответствия законодательств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 Проблемы управления государственной собственностью</w:t>
      </w:r>
    </w:p>
    <w:p>
      <w:pPr>
        <w:pStyle w:val="Bodytxt"/>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Любое общество располагает некоторой совокупностью материальных благ, которые в рамках отдельного государства формируют его национальное богатство. Потребление национального богатства, осуществляемое для удовлетворения потребностей и интересов субъектов общества (граждан и различных общественных институтов), реализуется путем его присвоения. Присвоение в своем историческом развитии проходит различные формы, приобретая наиболее развитую - форму собств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роцесс этого развития закрепляется в системе юридических норм, которые в настоящее время рассматривают право собственности в триединстве владения, распоряжения и пользова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 этой точки зрения понятие собственности прежде всего является юридическим и характеризует определенный перечень прав по отношению к отдельным элементам национального богатства.[19]</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ругими словами, собственность - это отношение между человеком и группой или сообществом субъектов с одной стороны, и любой субстанцией материального мира (объектом), с другой стороны, заключающееся в постоянном или временном, частичном или полном отчуждении, отсоединении, присвоении объекта собственности. Реализация права собственности предполагает выделение субъекта и объекта этого процесс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убъект собственности - активная сторона отношений собственности, имеющая возможность и право обладания объектом собств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бъект собственности - пассивная сторона отношений собственности в виде предметов природы, имущества, вещества, информации, духовных и интеллектуальных ценностей.</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 Гражданском кодексе Российской Федерации, действующем в настоящее время, возможные субъекты права собственности определены следующим образом: это граждане, юридические лица, Российская Федерация, субъекты Российской Федерации, муниципальные образова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Если учесть, что производственное и непроизводственное потребление национального богатства формирует цели и систему интересов любого субъекта собственности, то данную выше их классификацию следует признать исчерпывающей, так как она предусматривает возможность реализации личных (индивидуальных) интересов отдельных граждан, коллективных (групповых) интересов работников предприятий и организаций, а также населения муниципальных и территориальных образований и федеральных интересов в цело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еализация систем интересов субъектов собственности по поводу потребления различных благ осуществляется ими через их присвоение, которое отражает совокупность общественных условий, необходимых для совершения каких либо действий над ограниченными элементами национального богатств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еальным проявлением присвоения является пользование, означающее применение объекта собственности в соответствии с его назначением, с целью извлечения пользы и предполагающее наличие совокупности условий потребления, специфичных для конкретного потребител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Не следует отождествлять право пользования и реальное пользование. Это право может быть делегировано собственником другому пользователю на определенных условиях.</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 другой стороны, пользование может быть реализовано в отсутствие прав при развитии теневых отношений присвоения или нарушения условий пользования, установленных собственником.[3]</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еальное пользование предполагает его обязательное совмещение с другой формой присвоения - распоряжением, в контексте изменения характера пользования и (или) смены потребителя. Распоряжение представляет собой такую форму присвоения, которая означает возможность иных, помимо потребления, действий над объектами собственности - продажи, безвозмездной или платной передачи в пользование, в том числе, ограниченное. Эту форму присвоения можно определить как право регулирования использования ограниченных благ, из которого формируется функция управления. Управление в этом случае можно определить как комплекс возможных воздействий субъекта собственности на объект.</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аспоряжение предполагает возможность распределения различных функций между несколькими субъектами и означает возможность делегирования прав нескольким персонифицированным субъектам, каждый из которых может распоряжаться объектом собственности только в пределах предоставленных ему полномочий, которые определяются доступной ему областью контрол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еальная область распоряжения может не совпадать с областью предоставленных прав, формируя его теневую составляющу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обственность как наиболее полная форма присвоения, соединяющая пользование и распоряжение, означает, что собственник выполняет любые действия над принадлежащими ему благами, целиком присваивает полезный результат и несет всю полноту материальной ответственности за свои действия.[8]</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ругие формы присвоения ограничивают в той или иной форме свободу действий субъекта пользования и (или) владения на объект собственности, одновременно уменьшая его реальную ответственность, предусматривая гарантии со стороны ограничивающего эту свободу собственник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собой формой присвоения можно считать владение, отражающее юридическую, документально закрепленную фиксацию субъекта собственности либо факт реального обладания объектом. Оно предполагает реализацию всей полноты прав пользования и лишь часть прав распоряжения, предоставленных владельцу собственником на определенных условиях.</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раво собственности означает возможность передачи объекта собственности в пользование, распоряжение или владение другим субъектам без утраты самого права собственности с установлением правил, которые те обязаны соблюдать.</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бщественное разделение труда, которое представляет собой внешний фактор формирования и развития отношений собственности, предопределяет объективную необходимость и возможность разделения субъектов собственности, пользования и распоряже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Материальные предпосылки этого разделения создаются числом и разнообразим объектов собственности. Одновременно с этим углубление разделения труда вызывает необходимость разделения субъекта собственности и субъектов управления, что создает основу делегирования распорядительных функций (вертикальное разделение труда) и дифференциацию функций управления (горизонтальное разделение труд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Именно разделение субъекта собственности и субъекта управления из-за неизбежной персонификации последнего создает возможность развития теневых отношений собственности.[1]</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Фундаментом проведения экономических реформ в российской экономике служило радикальное изменение формы собственности путем массовой приватизации собственности государственной или общенародной. При этом, до настоящего времени эта задача существовала только в юридическом аспекте.</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Из-за неизбежной персонификации распорядительных и управленческих функций так называемая государственная или общенародная собственность в централизованной экономике, де-факто, представляла собой собственность авторитарной бюрократии, и именно эти теневые отношения мимикрировали в условия современного рынк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Этим обстоятельством определяется использование теневых источников накопления в ходе приватизации, значительный удельный вес теневого оборота, низкая собираемость налогов, коррумпированность государственной власти и множество иных негативных моментов современной экономической действитель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Решение этих проблем состоит в идентификации реальных отношений собственности современного рынка и их адекватном управлени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ля организации процессов управления принципиально важно согласовать юридическое понятие собственности с ее организационным строением, а также рассмотреть экономические аспекты управления федеральной собственность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 этой точки зрения необходимо выделить понятие (объект собственности, который следует рассматривать как точку приложения различных управляющих воздействий. Можно сформулировать следующее определение:</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бъектом собственности является организационно - обособленная часть национального богатства, юридически закрепленная за конкретным собственником или группой собственнико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 роли объекта собственности могут выступать: отдельная вещь; совокупность имущества; имущественный комплекс; земельный, водный или лесной участок; месторождение полезных ископаемых; зона воздушного пространства; частотный диапазон; обособленная доля в общей собственности и т.д.</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ля любого объекта собственник всегда должен быть персонифицирован. Именно он изначально определяет характер управления данным объектом и по его решению часть или все функции могут быть переданы другим физическим или юридическим лицам. На него также ложится бремя содержания объекта собственности.[16]</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собого рассмотрения заслуживают отношения между субъектами и объектами собственности, складывающиеся на федеральном уровне. Государство, в отличие от других собственников, не может решать проблемы управления находящимися в его собственности объектами на интуитивной основе, ориентируясь на использование метода проб и ошибок. Его особая роль в этом отношении связана с целым рядом важных обстоятельст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о-первых, результаты процесса управления федеральной собственностью влияют на судьбы многих людей, определяя уровень их жизни, социальную защищенность, состояние здоровья, интеллектуальное развитие, безопасность и многие другие общепризнанные человеческие ц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о-вторых, федеральная собственность охватывает огромное число объектов, расположенных на всей территории страны и за ее пределами. Исключительной собственностью государства являются также объекты воздушного пространства, эфира и ресурсов космических систем в том понимании, в котором они включаются в национальное богатство.</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о принятия Земельного кодекса вся совокупность земельных, водных, лесных участков, а также все объекты, относящиеся к земным недрам, фактически рассматривается как часть федеральной собственности.[5]</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третьих, объекты федеральной собственности отличаются большим организационным и правовым многообразием, охватывают широкий спектр отраслей национального хозяйства и предназначены для использования в самых разнообразных направлениях: производство материальных благ, создание и обслуживание социальной инфраструктуры, федеральное управление и т. д.</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оэтому разработка системы управления госсобственностью должна основываться на предварительной ее структуризации с целью выделения однотипных групп объектов и описании задач, целей и методов управления им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четвертых, реализация права государства на объекты собственности достигается через функционирование системы управления федеральной собственность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рганы исполнительной власти на любом уровне имеют полномочия управлять только тем имуществом, которое передано им в их собственность. Каждый уровень управления может быть охарактеризован следующим образо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 Федеральный (макроуровень) - уровень взаимодействия федеральных органов, включающий Президента РФ, Федеральное Собрание РФ, Правительство РФ, субъекты Российской Федерации, владельцев федерального имущества, фискальные и иные министерства, ведомства, иностранные организации и фонды.</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2. Уровень субъектов Федерации или отраслей народного хозяйства (мезоуровень) - уровень взаимодействия элементов системы внутри Министерства государственного имущества, в том числе взаимодействия Аппарата Министерства со своими структурными подразделениями, выделенными в отдельные учреждения (например, вычислительный центр Министерства), и другими организациям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3. Муниципальный или отдельных предприятий и объединений (микроуровень) - уровень взаимодействия структурных подразделений Министерства с территориальными органами и объектами системы управления, а также структурных подразделений Министерства между собой.</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До настоящего времени не установлено разграничение прав и обязанностей по отношению к государственной собственности между различными институтами федеральной вла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рактически все названные органы разрабатывают и утверждают в этой области нормативно-правовые документы, принимают решения в отношении конкретных объектов федеральной собственности.[7]</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овышение эффективности управления государственной собственностью требует обоснования системы участия органов федерального управления в этом процессе. Особую роль в этой системе должно играть Министерство государственного имущества Российской Федерации, которое специализируется на решении задач управления государственной собственностью и поэтому должно быть наделено властными полномочиями, достаточными для выполнения своих основных функций.</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се указанные выше обстоятельства говорят о важности и сложности вопросов, связанных с управлением федеральной собственностью. Многие моменты, связанные с этим процессом, здесь пока не имеют достаточного теоретического обоснования и требуют проведения широкого круга специальных научных исследований. Для этого, на наш взгляд, необходимо ввести основные понятия и определения, которые будут использоваться в дальнейше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 Федеральная собственность - совокупность объектов недвижимости, имущественных прав, работ и услуг, информации и технологий, нематериальных благ и других частей национального богатства, право пользования, владения, распоряжения которыми принадлежит только Российской Федераци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2. Объект собственности - организационно обособленная часть национального богатства, юридически закрепленная за конкретным собственником или группой собственнико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3. Объект, находящийся в федеральной собственности, федеральной или собственности субъектов Российской Федерации - представляет собой объект собственности, принадлежащий в том числе: республикам, краям, областям, городам федерального значения, автономным областям и округам. На практике большинство данных объектов закреплено за конкретными собственниками или группой собственнико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4. Незакрепленная часть федеральной собственности составляет казну Российской Федерации (ГК РФ).</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5. Федеральная собственность включает предприятия трех организационно - правовых форм: казенные предприятия, государственные унитарные предприятия и акционерные общества с федеральной долей собств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6. Объекты права собственности Российской Федерации (объекты управле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недвижимое имущество (здания, сооружения, земельные участки, мосты, и др.);</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движимое имущество (доли, паи, ценные бумаги, в т.ч. акции, облигации, и др.);</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денежные средства (валюта, и др.);</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долги иностранных государст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информац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интеллектуальная собственность и другие результаты интеллектуальной деятель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бъекты собственности Российской Федерации могут принадлежать на праве:</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собственности - Российской Федерации, юридическим и физическим лица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хозяйственного ведения - юридическим лицам, в т. ч. религиозным и другим организация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оперативного управления - федеральным органам исполнительной власти, учреждениям и организациям.</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7. Объекты собственности Российской Федерации, находящиеся за границей, дополнительно могут принадлежать на праве:</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собственности - Союзу ССР (требуется доказательство и переоформление прав собственника на Российскую Федераци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собственности - бывшей Российской Империи (требуется доказательство и переоформление прав собственности на Российскую Федераци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Эти объекты могут:</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находиться в розыске или быть оформленными в розыск;</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требовать доказательства из-за неправомерного отчуждения (оформленного или неоформленного) государствами, юридическими и физическими лицам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Объекты собственности могут находиться под двойной юрисдикцией: Российской Федерации и иностранного государств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8. Субъектами управления собственностью Российской Федерации является Российская Федерация, субъекты Российской Федерации, федеральные органы исполнительной власти, иностранные государства, российские и иностранные юридические и физические лиц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Кроме того, субъектами могут быть государства, иностранные и российские юридические и физические лица, неправомерно удерживающие объекты в своем управлении, владении, пользовании и распоряжени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9. Право собственности относится к категории вещных прав, сущность которых заключается в прямом господстве над вещью, подразумевающем использование ее управомоченным лицом в своих интересах, и в исключительности осуществления данной возмож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Субъективное право собственника распадается на три основных правомочия: владения, распоряжения, пользова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од правомочием владения понимается юридически обеспеченное господство над вещью, то есть возможность иметь данную вещь у себя, содержать ее в собственном хозяйстве.[21]</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равомочие распоряжения - это возможность определения юридической судьбы вещи путем изменения ее принадлежности, состояния и назначен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Правомочие пользования - юридически обеспеченная возможность использования вещи путем извлечения из нее любых полезных свойств.</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Эти правомочия не полностью характеризуют право собственник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Это лишь основные правомочия с точки зрения отечественной доктрины.</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0. Управление - элемент, функция организованных систем различной природы, обеспечивающая: сохранение их определенной структуры; поддержание режима деятельности; реализацию их программ и целей.</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Управление осуществляется (реализуется) системой федеральных органов власти и управления, а также другими (в том числе общественными) организациями с целью достижения максимального народно-хозяйственного эффекта.</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Управление собственностью - как текущее управление федеральной собственностью, так и стратегические преобразования структуры собственности в стране, направленные на ее оптимизацию в смысле поставленных целей и проводимые в рамках промышленной (реструктуризационной) политики государства в отношении собств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1. Система - совокупность объединенных одной целью объектов, их функций и связей.</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2. Приватизация федеральной собственности - возмездное отчуждение находящихся в собственности Российской Федерации и ее субъектов объектов приватизации в собственность юридических и физических лиц.</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Здесь приватизация рассматривается как средство оптимизации структуры собственности, направленное, с одной стороны, на сужение границ госсобственности, позволяющее государству сконцентрировать усилия по текущему управлению его объектами, а с другой - на рост настоящих и будущих доходов бюджета за счет продажи госсобственности эффективному собственнику.</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13. Деприватизация - обращение федерального имущества, например, за счет дополнительной эмиссии акций и последующей передачи их эффективному собственнику (по заранее определенным критериям эффектив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 рамках рассмотренных понятий и определений в первую очередь необходимо рассмотреть существующие проблемы управления федеральной собственностью.</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В рамках классификации федеральной собственности, принятой в настоящее время (на наш взгляд, она нуждается в углублении и детализации, что будет показано ниже), выделяются насколько видов собственности:</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недвижимое имущество;</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государственные унитарные предприятия;</w:t>
      </w:r>
    </w:p>
    <w:p>
      <w:pPr>
        <w:pStyle w:val="Bodytxt"/>
        <w:shd w:fill="FFFFFF" w:val="clear"/>
        <w:suppressAutoHyphens w:val="true"/>
        <w:spacing w:lineRule="auto" w:line="360" w:before="0" w:after="0"/>
        <w:ind w:firstLine="709"/>
        <w:jc w:val="both"/>
        <w:rPr>
          <w:color w:val="000000"/>
          <w:sz w:val="28"/>
          <w:szCs w:val="28"/>
        </w:rPr>
      </w:pPr>
      <w:r>
        <w:rPr>
          <w:color w:val="000000"/>
          <w:sz w:val="28"/>
          <w:szCs w:val="28"/>
        </w:rPr>
        <w:t>-</w:t>
        <w:tab/>
        <w:t>пакеты акций, находящиеся в федеральной собственности. В качестве основы процесса обращения государственной собственности, как правило, используется классификация собственности в системе определений ГКРФ: объекты, субъекты, формы и права собственности. Обращение к ГК РФ в качестве логической первоосновы для определения собственности как объекта управления, а в дальнейшем для определения допустимых правовых и других операций - класса управляющих воздействий на собственность понимается как гарантия строгого, законодательно обоснованного правового пространства управления собственностью.</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ConsNormal"/>
        <w:shd w:fill="FFFFFF" w:val="clear"/>
        <w:suppressAutoHyphens w:val="true"/>
        <w:spacing w:lineRule="auto" w:line="360"/>
        <w:ind w:firstLine="709"/>
        <w:jc w:val="both"/>
        <w:rPr/>
      </w:pPr>
      <w:r>
        <w:rPr>
          <w:rFonts w:cs="Times New Roman" w:ascii="Times New Roman" w:hAnsi="Times New Roman"/>
          <w:color w:val="000000"/>
          <w:sz w:val="28"/>
          <w:szCs w:val="28"/>
        </w:rPr>
        <w:t>Государст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Con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 РФ ст. 294, 296.</w:t>
      </w:r>
    </w:p>
    <w:p>
      <w:pPr>
        <w:pStyle w:val="Normal"/>
        <w:shd w:fill="FFFFFF" w:val="clear"/>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Государственное управление как управляющая система должно приобрести характер опережающего состояния, предложить обществу новую стратегию и подходы развития. ХХ век прошел под знаком индустриального развития, научно- технической революции.</w:t>
      </w:r>
    </w:p>
    <w:p>
      <w:pPr>
        <w:pStyle w:val="Normal"/>
        <w:shd w:fill="FFFFFF" w:val="clear"/>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Много было достижений – научных, материальных, военно - технических, в освоении космоса и других, но многое было и потеряно – в сфере духовности, культуры, гуманизма, преданы забвению идеи, вдохновлявшие людей в прежние эпохи.</w:t>
      </w:r>
    </w:p>
    <w:p>
      <w:pPr>
        <w:pStyle w:val="Normal"/>
        <w:shd w:fill="FFFFFF" w:val="clear"/>
        <w:tabs>
          <w:tab w:val="clear" w:pos="708"/>
          <w:tab w:val="left" w:pos="1440" w:leader="none"/>
        </w:tabs>
        <w:suppressAutoHyphens w:val="true"/>
        <w:spacing w:lineRule="auto" w:line="360"/>
        <w:ind w:firstLine="709"/>
        <w:jc w:val="both"/>
        <w:rPr/>
      </w:pPr>
      <w:r>
        <w:rPr>
          <w:color w:val="000000"/>
          <w:sz w:val="28"/>
          <w:szCs w:val="28"/>
        </w:rPr>
        <w:t>Пришло время не разбрасывать, а собирать камни, выстраивать новую систему ценностей во имя Человека.</w:t>
      </w:r>
    </w:p>
    <w:p>
      <w:pPr>
        <w:pStyle w:val="Normal"/>
        <w:shd w:fill="FFFFFF" w:val="clear"/>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В России нельзя строить систему управления умозрительно, согласно чьим-то представлениям об идеальной демократии, полагаясь на стихийное пробуждение инициативы.</w:t>
      </w:r>
    </w:p>
    <w:p>
      <w:pPr>
        <w:pStyle w:val="Normal"/>
        <w:shd w:fill="FFFFFF" w:val="clear"/>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В стране 2/3 территории – Север и зоны рискованного земледелия, громоздкие затратные инфраструктуры, транспортная сеть, уязвимые границы.</w:t>
      </w:r>
    </w:p>
    <w:p>
      <w:pPr>
        <w:pStyle w:val="Normal"/>
        <w:shd w:fill="FFFFFF" w:val="clear"/>
        <w:tabs>
          <w:tab w:val="clear" w:pos="708"/>
          <w:tab w:val="left" w:pos="1440" w:leader="none"/>
        </w:tabs>
        <w:suppressAutoHyphens w:val="true"/>
        <w:spacing w:lineRule="auto" w:line="360"/>
        <w:ind w:firstLine="709"/>
        <w:jc w:val="both"/>
        <w:rPr>
          <w:color w:val="000000"/>
          <w:sz w:val="28"/>
          <w:szCs w:val="28"/>
        </w:rPr>
      </w:pPr>
      <w:r>
        <w:rPr>
          <w:color w:val="000000"/>
          <w:sz w:val="28"/>
          <w:szCs w:val="28"/>
        </w:rPr>
        <w:t>Надежное функционирование и воспроизводство хозяйства страны, даже только того, что есть, требует эффективной системы государственного управления по вертикали и горизонтали, жесткая централизация оскудевших бюджетных средств, консолидации общества на базе решения конкретных задач.</w:t>
      </w:r>
    </w:p>
    <w:p>
      <w:pPr>
        <w:pStyle w:val="Normal"/>
        <w:shd w:fill="FFFFFF" w:val="clear"/>
        <w:tabs>
          <w:tab w:val="clear" w:pos="708"/>
          <w:tab w:val="left" w:pos="1440" w:leader="none"/>
        </w:tabs>
        <w:suppressAutoHyphens w:val="true"/>
        <w:spacing w:lineRule="auto" w:line="360"/>
        <w:ind w:firstLine="709"/>
        <w:jc w:val="both"/>
        <w:rPr/>
      </w:pPr>
      <w:r>
        <w:rPr>
          <w:color w:val="000000"/>
          <w:sz w:val="28"/>
          <w:szCs w:val="28"/>
        </w:rPr>
        <w:t>Государственное управление должно обеспечить функционирование хозяйственного механизма; развитие социальной, экологической и других сфер, где применение рыночных отношений нецелесообразно и неэффективно; укрепление российской государственности и позиции страны в мир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284" w:leader="none"/>
        </w:tabs>
        <w:suppressAutoHyphens w:val="true"/>
        <w:spacing w:lineRule="auto" w:line="360"/>
        <w:rPr>
          <w:color w:val="000000"/>
          <w:sz w:val="28"/>
        </w:rPr>
      </w:pPr>
      <w:r>
        <w:rPr>
          <w:color w:val="000000"/>
          <w:sz w:val="28"/>
        </w:rPr>
        <w:t>Книги одного, двух или трех авторов</w:t>
      </w:r>
    </w:p>
    <w:p>
      <w:pPr>
        <w:pStyle w:val="Normal"/>
        <w:numPr>
          <w:ilvl w:val="0"/>
          <w:numId w:val="10"/>
        </w:numPr>
        <w:shd w:fill="FFFFFF" w:val="clear"/>
        <w:tabs>
          <w:tab w:val="clear" w:pos="708"/>
          <w:tab w:val="left" w:pos="0" w:leader="none"/>
          <w:tab w:val="left" w:pos="284" w:leader="none"/>
        </w:tabs>
        <w:suppressAutoHyphens w:val="true"/>
        <w:spacing w:lineRule="auto" w:line="360"/>
        <w:ind w:left="0" w:hanging="0"/>
        <w:rPr>
          <w:color w:val="000000"/>
          <w:sz w:val="28"/>
          <w:szCs w:val="28"/>
        </w:rPr>
      </w:pPr>
      <w:r>
        <w:rPr>
          <w:color w:val="000000"/>
          <w:sz w:val="28"/>
          <w:szCs w:val="28"/>
        </w:rPr>
        <w:t>Атаманчук Г.В. «Теория государственного управления». Курс лекций. Изд. 2-е, дополн. – М.: Омега – Л, 2004.</w:t>
      </w:r>
    </w:p>
    <w:p>
      <w:pPr>
        <w:pStyle w:val="Normal"/>
        <w:numPr>
          <w:ilvl w:val="0"/>
          <w:numId w:val="10"/>
        </w:numPr>
        <w:shd w:fill="FFFFFF" w:val="clear"/>
        <w:tabs>
          <w:tab w:val="clear" w:pos="708"/>
          <w:tab w:val="left" w:pos="0" w:leader="none"/>
          <w:tab w:val="left" w:pos="284" w:leader="none"/>
          <w:tab w:val="left" w:pos="900" w:leader="none"/>
          <w:tab w:val="left" w:pos="1080" w:leader="none"/>
        </w:tabs>
        <w:suppressAutoHyphens w:val="true"/>
        <w:spacing w:lineRule="auto" w:line="360"/>
        <w:ind w:left="0" w:hanging="0"/>
        <w:rPr>
          <w:color w:val="000000"/>
          <w:sz w:val="28"/>
          <w:szCs w:val="28"/>
        </w:rPr>
      </w:pPr>
      <w:r>
        <w:rPr>
          <w:color w:val="000000"/>
          <w:sz w:val="28"/>
          <w:szCs w:val="28"/>
        </w:rPr>
        <w:t>Афанасьев В.Я., Глазунова Н.И. «Система государственного управления»: Кн. 1. «Управление и право». – М.: ГУУ, 2009.</w:t>
      </w:r>
    </w:p>
    <w:p>
      <w:pPr>
        <w:pStyle w:val="Normal"/>
        <w:numPr>
          <w:ilvl w:val="0"/>
          <w:numId w:val="10"/>
        </w:numPr>
        <w:shd w:fill="FFFFFF" w:val="clear"/>
        <w:tabs>
          <w:tab w:val="clear" w:pos="708"/>
          <w:tab w:val="left" w:pos="0" w:leader="none"/>
          <w:tab w:val="left" w:pos="284" w:leader="none"/>
          <w:tab w:val="left" w:pos="900" w:leader="none"/>
          <w:tab w:val="left" w:pos="1080" w:leader="none"/>
        </w:tabs>
        <w:suppressAutoHyphens w:val="true"/>
        <w:spacing w:lineRule="auto" w:line="360"/>
        <w:ind w:left="0" w:hanging="0"/>
        <w:rPr>
          <w:color w:val="000000"/>
          <w:sz w:val="28"/>
          <w:szCs w:val="28"/>
        </w:rPr>
      </w:pPr>
      <w:r>
        <w:rPr>
          <w:color w:val="000000"/>
          <w:sz w:val="28"/>
          <w:szCs w:val="28"/>
        </w:rPr>
        <w:t>Глазунова Н.И. «Система государственного управления»: Учебник для вузов. – М.: ЮНИТИ - ДАНА, 2003.</w:t>
      </w:r>
    </w:p>
    <w:p>
      <w:pPr>
        <w:pStyle w:val="Normal"/>
        <w:numPr>
          <w:ilvl w:val="0"/>
          <w:numId w:val="10"/>
        </w:numPr>
        <w:shd w:fill="FFFFFF" w:val="clear"/>
        <w:tabs>
          <w:tab w:val="clear" w:pos="708"/>
          <w:tab w:val="left" w:pos="0" w:leader="none"/>
          <w:tab w:val="left" w:pos="284" w:leader="none"/>
          <w:tab w:val="left" w:pos="900" w:leader="none"/>
          <w:tab w:val="left" w:pos="1080" w:leader="none"/>
        </w:tabs>
        <w:suppressAutoHyphens w:val="true"/>
        <w:spacing w:lineRule="auto" w:line="360"/>
        <w:ind w:left="0" w:hanging="0"/>
        <w:rPr/>
      </w:pPr>
      <w:r>
        <w:rPr>
          <w:color w:val="000000"/>
          <w:sz w:val="28"/>
          <w:szCs w:val="28"/>
        </w:rPr>
        <w:t>Гуторова А.Л. «Система государственного управления»: В 5 кн. Кн. 2. Государство и политика. – М., ГУУ, 2008.</w:t>
      </w:r>
    </w:p>
    <w:p>
      <w:pPr>
        <w:pStyle w:val="Normal"/>
        <w:shd w:fill="FFFFFF" w:val="clear"/>
        <w:tabs>
          <w:tab w:val="clear" w:pos="708"/>
          <w:tab w:val="left" w:pos="284" w:leader="none"/>
        </w:tabs>
        <w:suppressAutoHyphens w:val="true"/>
        <w:spacing w:lineRule="auto" w:line="360"/>
        <w:rPr/>
      </w:pPr>
      <w:r>
        <w:rPr>
          <w:color w:val="000000"/>
          <w:sz w:val="28"/>
          <w:szCs w:val="28"/>
        </w:rPr>
        <w:t>5. Григорьев В.В. Острина И.А. Руднев А.В. Управление муниципальной Недвижимостью. Учебно-практическое пособие. М.: Дело 2007.</w:t>
      </w:r>
    </w:p>
    <w:p>
      <w:pPr>
        <w:pStyle w:val="Normal"/>
        <w:shd w:fill="FFFFFF" w:val="clear"/>
        <w:tabs>
          <w:tab w:val="clear" w:pos="708"/>
          <w:tab w:val="left" w:pos="284" w:leader="none"/>
          <w:tab w:val="left" w:pos="426" w:leader="none"/>
        </w:tabs>
        <w:suppressAutoHyphens w:val="true"/>
        <w:spacing w:lineRule="auto" w:line="360"/>
        <w:rPr/>
      </w:pPr>
      <w:r>
        <w:rPr>
          <w:color w:val="000000"/>
          <w:sz w:val="28"/>
          <w:szCs w:val="28"/>
        </w:rPr>
        <w:t>6. Зеркин Д.П., Игнатов В.Г. Основы теории государственного Управления Курс лекций. - Ростов н/Дону: издательский центр «МарТ», 2008.</w:t>
      </w:r>
    </w:p>
    <w:p>
      <w:pPr>
        <w:pStyle w:val="Normal"/>
        <w:shd w:fill="FFFFFF" w:val="clear"/>
        <w:tabs>
          <w:tab w:val="clear" w:pos="708"/>
          <w:tab w:val="left" w:pos="284" w:leader="none"/>
          <w:tab w:val="left" w:pos="426" w:leader="none"/>
        </w:tabs>
        <w:suppressAutoHyphens w:val="true"/>
        <w:spacing w:lineRule="auto" w:line="360"/>
        <w:rPr/>
      </w:pPr>
      <w:r>
        <w:rPr>
          <w:color w:val="000000"/>
          <w:sz w:val="28"/>
          <w:szCs w:val="28"/>
        </w:rPr>
        <w:t>7. Косаренко Н.Н. Финансовое право России часть 1. Учебное пособие изд. Москва НИБ 2005.</w:t>
      </w:r>
    </w:p>
    <w:p>
      <w:pPr>
        <w:pStyle w:val="Normal"/>
        <w:shd w:fill="FFFFFF" w:val="clear"/>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8. Маркварт Э., Савранская О., Стародубская И., Рекомендации по формированию экономических и финансовых основ МСУ/Э/Под общей редакцией Э. Маркварта. М., М.: ИД ФБК-ПРЕСС 2006.</w:t>
      </w:r>
    </w:p>
    <w:p>
      <w:pPr>
        <w:pStyle w:val="Normal"/>
        <w:shd w:fill="FFFFFF" w:val="clear"/>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9. Подберезняк И. Формирование муниципальной собственности через призму реформы местного самоуправления: взгляд со стороны инвестора // Имущественные отношения в Российской Федерации. 2007.</w:t>
      </w:r>
    </w:p>
    <w:p>
      <w:pPr>
        <w:pStyle w:val="Normal"/>
        <w:numPr>
          <w:ilvl w:val="0"/>
          <w:numId w:val="2"/>
        </w:numPr>
        <w:shd w:fill="FFFFFF" w:val="clear"/>
        <w:tabs>
          <w:tab w:val="clear" w:pos="708"/>
          <w:tab w:val="left" w:pos="0" w:leader="none"/>
          <w:tab w:val="left" w:pos="284" w:leader="none"/>
          <w:tab w:val="left" w:pos="426" w:leader="none"/>
          <w:tab w:val="left" w:pos="900" w:leader="none"/>
        </w:tabs>
        <w:suppressAutoHyphens w:val="true"/>
        <w:spacing w:lineRule="auto" w:line="360"/>
        <w:ind w:left="0" w:hanging="0"/>
        <w:rPr>
          <w:color w:val="000000"/>
          <w:sz w:val="28"/>
          <w:szCs w:val="28"/>
        </w:rPr>
      </w:pPr>
      <w:r>
        <w:rPr>
          <w:color w:val="000000"/>
          <w:sz w:val="28"/>
          <w:szCs w:val="28"/>
        </w:rPr>
        <w:t>Пикулькин А.В. «Система государственного управления»: Учебник для вузов. – 2-е изд., перераб. и доп. – М.: ЮНИТИ-ДАНА, 2007.</w:t>
      </w:r>
    </w:p>
    <w:p>
      <w:pPr>
        <w:pStyle w:val="Normal"/>
        <w:shd w:fill="FFFFFF" w:val="clear"/>
        <w:tabs>
          <w:tab w:val="clear" w:pos="708"/>
          <w:tab w:val="left" w:pos="284" w:leader="none"/>
          <w:tab w:val="left" w:pos="426" w:leader="none"/>
        </w:tabs>
        <w:suppressAutoHyphens w:val="true"/>
        <w:spacing w:lineRule="auto" w:line="360"/>
        <w:rPr>
          <w:color w:val="000000"/>
          <w:sz w:val="28"/>
          <w:szCs w:val="28"/>
        </w:rPr>
      </w:pPr>
      <w:r>
        <w:rPr>
          <w:color w:val="000000"/>
          <w:sz w:val="28"/>
          <w:szCs w:val="28"/>
        </w:rPr>
        <w:t>11. Суханов Е.А. Приобретение и прекращение права собственности // Хозяйство и право. 2003.</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12. Уткин Э.А., Денисов А.Ф. Государственное и муниципальное управление - М.: Ассоциация авторов и издателей «Тандем» Издательство «Экмос», 2007.</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13. Чеботарев Г.Н. Муниципальное право РФ: Учебно-методический комплекс. Тюмень: Изд-во ТГУ, 2007.</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4. Черкасов Г.И. Общая теория собственности: Учеб. пособие для вузов. - 2-е изд., перераб. и доп. - М.: ЮНИТИ-ДАНА, 2003.</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5. Шаломенцева Е. Г. Проблемы правового регулирования инновационного. Управления муниципальной собственностью // Конституционное и муниципальное право, 2008.</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6. Щенникова Л. В. Вещные права в гражданском праве России. Учебное пособие М.: Бек, 2006.</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7. Шишкин А.А. К вопросу о праве муниципальной собственности // Ученые записки. Вып.2. Тюмень, 2007.</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8. Щепачев В.А. Проблемы регулирования имущественных правоотношений с участием органов местного самоуправления // Конституционное и муниципальное право № 18 от 27.08.2008.</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19. Шокотько М.А. Основные проблемы определения правового режима имущества находящегося в муниципальной собственности // Административное и муниципальное право, 2008.</w:t>
      </w:r>
    </w:p>
    <w:p>
      <w:pPr>
        <w:pStyle w:val="Normal"/>
        <w:shd w:fill="FFFFFF" w:val="clear"/>
        <w:tabs>
          <w:tab w:val="clear" w:pos="708"/>
          <w:tab w:val="left" w:pos="284" w:leader="none"/>
          <w:tab w:val="left" w:pos="567" w:leader="none"/>
        </w:tabs>
        <w:suppressAutoHyphens w:val="true"/>
        <w:spacing w:lineRule="auto" w:line="360"/>
        <w:rPr/>
      </w:pPr>
      <w:r>
        <w:rPr>
          <w:color w:val="000000"/>
          <w:sz w:val="28"/>
          <w:szCs w:val="28"/>
        </w:rPr>
        <w:t>20. Мулагаева З.З. Способы эффективного управления муниципальной</w:t>
      </w:r>
    </w:p>
    <w:p>
      <w:pPr>
        <w:pStyle w:val="Normal"/>
        <w:shd w:fill="FFFFFF" w:val="clear"/>
        <w:tabs>
          <w:tab w:val="clear" w:pos="708"/>
          <w:tab w:val="left" w:pos="284" w:leader="none"/>
          <w:tab w:val="left" w:pos="567" w:leader="none"/>
        </w:tabs>
        <w:suppressAutoHyphens w:val="true"/>
        <w:spacing w:lineRule="auto" w:line="360"/>
        <w:rPr>
          <w:color w:val="000000"/>
          <w:sz w:val="28"/>
          <w:szCs w:val="28"/>
        </w:rPr>
      </w:pPr>
      <w:r>
        <w:rPr>
          <w:color w:val="000000"/>
          <w:sz w:val="28"/>
          <w:szCs w:val="28"/>
        </w:rPr>
        <w:t>собственностью // Имущественные отношения в Российской Федерации 2005.</w:t>
      </w:r>
    </w:p>
    <w:p>
      <w:pPr>
        <w:pStyle w:val="Normal"/>
        <w:shd w:fill="FFFFFF" w:val="clear"/>
        <w:tabs>
          <w:tab w:val="clear" w:pos="708"/>
          <w:tab w:val="left" w:pos="284" w:leader="none"/>
          <w:tab w:val="left" w:pos="567" w:leader="none"/>
        </w:tabs>
        <w:suppressAutoHyphens w:val="true"/>
        <w:spacing w:lineRule="auto" w:line="360"/>
        <w:rPr>
          <w:color w:val="000000"/>
          <w:sz w:val="28"/>
        </w:rPr>
      </w:pPr>
      <w:r>
        <w:rPr>
          <w:color w:val="000000"/>
          <w:sz w:val="28"/>
        </w:rPr>
        <w:t>Книги четырех и более авторов</w:t>
      </w:r>
    </w:p>
    <w:p>
      <w:pPr>
        <w:pStyle w:val="Normal"/>
        <w:shd w:fill="FFFFFF" w:val="clear"/>
        <w:tabs>
          <w:tab w:val="clear" w:pos="708"/>
          <w:tab w:val="left" w:pos="284" w:leader="none"/>
          <w:tab w:val="left" w:pos="567" w:leader="none"/>
        </w:tabs>
        <w:suppressAutoHyphens w:val="true"/>
        <w:spacing w:lineRule="auto" w:line="360"/>
        <w:rPr/>
      </w:pPr>
      <w:r>
        <w:rPr>
          <w:color w:val="000000"/>
          <w:sz w:val="28"/>
          <w:szCs w:val="28"/>
        </w:rPr>
        <w:t>21. Каганова О., Тян В., Унделанд Ч., Мамбетова А. и др. Управление коммунальной собственностью города Токмок, Учебное пособие изд. М.: Инфра - М 2007.</w:t>
      </w:r>
    </w:p>
    <w:p>
      <w:pPr>
        <w:pStyle w:val="Normal"/>
        <w:shd w:fill="FFFFFF" w:val="clear"/>
        <w:tabs>
          <w:tab w:val="clear" w:pos="708"/>
          <w:tab w:val="left" w:pos="284" w:leader="none"/>
          <w:tab w:val="left" w:pos="567" w:leader="none"/>
        </w:tabs>
        <w:suppressAutoHyphens w:val="true"/>
        <w:spacing w:lineRule="auto" w:line="360"/>
        <w:rPr>
          <w:color w:val="000000"/>
          <w:sz w:val="28"/>
        </w:rPr>
      </w:pPr>
      <w:r>
        <w:rPr>
          <w:color w:val="000000"/>
          <w:sz w:val="28"/>
        </w:rPr>
        <w:t>Статьи из газет</w:t>
      </w:r>
    </w:p>
    <w:p>
      <w:pPr>
        <w:pStyle w:val="Normal"/>
        <w:numPr>
          <w:ilvl w:val="0"/>
          <w:numId w:val="5"/>
        </w:numPr>
        <w:shd w:fill="FFFFFF" w:val="clear"/>
        <w:tabs>
          <w:tab w:val="clear" w:pos="708"/>
          <w:tab w:val="left" w:pos="0" w:leader="none"/>
          <w:tab w:val="left" w:pos="284" w:leader="none"/>
          <w:tab w:val="left" w:pos="567" w:leader="none"/>
          <w:tab w:val="left" w:pos="900" w:leader="none"/>
          <w:tab w:val="left" w:pos="1440" w:leader="none"/>
        </w:tabs>
        <w:suppressAutoHyphens w:val="true"/>
        <w:spacing w:lineRule="auto" w:line="360"/>
        <w:ind w:left="0" w:hanging="0"/>
        <w:rPr>
          <w:color w:val="000000"/>
          <w:sz w:val="28"/>
          <w:szCs w:val="28"/>
        </w:rPr>
      </w:pPr>
      <w:r>
        <w:rPr>
          <w:color w:val="000000"/>
          <w:sz w:val="28"/>
          <w:szCs w:val="28"/>
        </w:rPr>
        <w:t>Бахарев К. Аренда по правилам. Прокуратура проверит как местные власти распоряжаются госимуществом // Российская газета Пермский край № 4756 от 23.09.2008г.</w:t>
      </w:r>
    </w:p>
    <w:p>
      <w:pPr>
        <w:pStyle w:val="21"/>
        <w:widowControl/>
        <w:shd w:fill="FFFFFF" w:val="clear"/>
        <w:tabs>
          <w:tab w:val="clear" w:pos="708"/>
          <w:tab w:val="left" w:pos="284" w:leader="none"/>
        </w:tabs>
        <w:suppressAutoHyphens w:val="true"/>
        <w:spacing w:lineRule="auto" w:line="360"/>
        <w:ind w:hanging="0"/>
        <w:rPr/>
      </w:pPr>
      <w:r>
        <w:rPr/>
        <w:t>Статьи в Интернет</w:t>
      </w:r>
    </w:p>
    <w:p>
      <w:pPr>
        <w:pStyle w:val="Normal"/>
        <w:shd w:fill="FFFFFF" w:val="clear"/>
        <w:tabs>
          <w:tab w:val="clear" w:pos="708"/>
          <w:tab w:val="left" w:pos="284" w:leader="none"/>
        </w:tabs>
        <w:suppressAutoHyphens w:val="true"/>
        <w:spacing w:lineRule="auto" w:line="360"/>
        <w:rPr/>
      </w:pPr>
      <w:r>
        <w:rPr>
          <w:color w:val="000000"/>
          <w:sz w:val="28"/>
          <w:szCs w:val="28"/>
        </w:rPr>
        <w:t>23. О некоторых проблемах правового регулирования и правоприменительной практике реализации имущественных отношений в соответствии с полномочиями органов местного самоуправления. Тимченко В.С. Официальный сайт Сообщество финансистов России. Финансисты муниципальных образований. http://sfr. krd.ru/www/sfr. nsf/webdocs/</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0"/>
      <w:numFmt w:val="decimal"/>
      <w:lvlText w:val="%1."/>
      <w:lvlJc w:val="left"/>
      <w:pPr>
        <w:tabs>
          <w:tab w:val="num" w:pos="1353"/>
        </w:tabs>
        <w:ind w:left="1353"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2"/>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eastAsia="zh-CN"/>
    </w:rPr>
  </w:style>
  <w:style w:type="character" w:styleId="PageNumber">
    <w:name w:val="Page Number"/>
    <w:rPr>
      <w:rFonts w:cs="Times New Roman"/>
    </w:rPr>
  </w:style>
  <w:style w:type="character" w:styleId="Style17">
    <w:name w:val="Нижний колонтитул Знак"/>
    <w:qFormat/>
    <w:rPr>
      <w:sz w:val="24"/>
      <w:szCs w:val="24"/>
      <w:lang w:eastAsia="zh-C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SimSun;Arial Unicode MS"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Par">
    <w:name w:val="pa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style>
  <w:style w:type="paragraph" w:styleId="21">
    <w:name w:val="Основной текст с отступом 2"/>
    <w:basedOn w:val="Normal"/>
    <w:qFormat/>
    <w:pPr>
      <w:widowControl w:val="false"/>
      <w:shd w:fill="FFFFFF" w:val="clear"/>
      <w:autoSpaceDE w:val="false"/>
      <w:ind w:firstLine="720"/>
    </w:pPr>
    <w:rPr>
      <w:color w:val="000000"/>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2:00Z</dcterms:created>
  <dc:creator>1</dc:creator>
  <dc:description/>
  <cp:keywords/>
  <dc:language>en-US</dc:language>
  <cp:lastModifiedBy>SYSTEM</cp:lastModifiedBy>
  <dcterms:modified xsi:type="dcterms:W3CDTF">2011-09-25T00:52:00Z</dcterms:modified>
  <cp:revision>2</cp:revision>
  <dc:subject/>
  <dc:title>курсовая на 18</dc:title>
</cp:coreProperties>
</file>