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ая служба и государственный служащий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государственности Республики Беларусь, реформирование хозяйственного механизма, сопровождавшееся формированием новых государственных структур, введением президентской вертикали, внесли определенные коррективы в количественный и качественный состав управленческих кадров, выдвинули новые задачи в области их подбора, расстановки, оценки, подготовки и переподготов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функционирования государственной службы в значительной степени определяется правовым регулированием. В 1992 году Совет Министров Республики Беларусь принял постановления № 690 «Об утверждении программы кадрового обеспечения экономической реформы» и № 790 «Об утверждении концепции формирования кадров государственного управления Республики Беларусь и программ по ее реализации»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их постановлений создала правовую основу системы функционирования высококвалифицированных кадров республики на базе разработки соответствующих отраслевых программ и концепции подготовки кадров государственного управл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1991г. была создана Академия управления при Совете Министров Республики Беларусь, которая была определена как ведущий учебный, научно-методический центр в области подготовки, переподготовки и повышения квалификации руководящих кадров органов государственного, хозяйственного управл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кадемией управления были проведены соответствующие научные исследования и подготовлены предложения по составлению моделей непрерывного образования руководящих работников министерств и ведомств в зависимости от уровня и должности. В программу обучения включен курс «Управление персоналом», разработаны типовые учебные планы и программы подготовки руководящих кадров, подготовлены квалификационные характеристики экономиста-менеджера по специальности «Государственное управление», экономиста по специальности «Мировая экономика и международные экономические отношения», экономиста-менеджера по специальности «Экономика и управление на предприятии»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 подготовило перечень дисциплин управленческого цикла для факультативного обучения, а также учебных пособий по общей теории управления, перспективный план издания литературы по управленческой деятельнос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инистерстве образования Республики Беларусь был создан Межведомственный совет по проблемам повышения квалификации и переподготовке кадров, основной функцией которого явилось обеспечение координации деятельности органов государственного управления, предприятий, организаций и учреждений в области совершенствования переподготовки и повышения квалификации кадров. Во всех министерствах и ведомствах, областных, городских, районных исполкомах были подготовлены банки данных о руководителя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кадемия управления при Президенте Республики Беларусь начала переподготовку руководящих кадров по специальностям «Государственное управление», «Организация и управление внешней экономической деятельностью», «Экономика и управление производством»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 7 лет (с 1992 по 1997 гг.) было переподготовлено более 1900 человек по вышеуказанным специальностям. Повысили квалификацию в Академии управления руководящие кадры исполнительных и распорядительных органов государственного управления – свыше 26 тыс. человек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аспектов формирования нормативно-правовой базы работы с кадрами является установление требований к профессионально-деловым и личностным качествам руководителей органов государственного управл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государственно-правовом обществе основной объем управленческих функций выполняется иерархически построенной и разветвленной системой государственных органов, имеющих юридически закрепленную компетенцию в форме набора полномочий и обязанностей. Роль и место отдельного органа управления в системе государственного управления, особенности объемов управления – все это обуславливает специфику содержания, а также и сложность деятельности руководящих кадров и, следовательно, формирует определенный комплекс требований к профессионально-деловым и личностным качествам руководителей этих органов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и органов государственного управления, реализуют организационно-распорядительную, нормотворческие, прогнозно-аналитические, контрольные, координационные функции, осуществляют также методическое руководство, оценку, стимулирование, подбор и расстановку кадров, подготовку управленческих решений (подготовку заключений по проектам документов, их согласование), проектов нормативных актов, организуют и проводят совещания, переговоры, устанавливают связи со средствами массовой информации; работают с заявлениями, предложениями, жалобами населения; ведут непосредственный контроль за реализацией законов государственной политики, планов, программ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им определяются требования к профессиональным чертам личности руководителя государственного орган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 профессиональным чертам личности руководителя можно выразить через его способности и умения: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 сфере управления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 отношениях с подчиненными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о взаимоотношениях с вышестоящими руководителями и коллегам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ми профессиональными чертами в сфере управления следует считать:</w:t>
        <w:tab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ность ясного видения целей, способов их достижения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видение последствий принимаемых управленческих решений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ность принимать оптимальные решения при минимуме информации, переключаясь с одной проблемы на другую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ность к лидерству, умение определять главные направления, уметь убеждать и отстаивать свои иде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ях с подчиненными, наиболее важными являются такие черты: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ность создавать в коллективе благоприятный психологический климат, рационально организовывать работу коллектива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четко и ясно отдавать задания подчиненным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бъективно оценивать работников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тимулировать профессиональный рост подчиненных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умение влиять на ценностные ориентации работников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 взаимоотношениях с вышестоящими руководителями и коллегами: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амокритичность и правильное отношение к критике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ность реалистически оценивать профессиональные</w:t>
        <w:br/>
        <w:t>качества коллег, давать объективную оценку чужому мнению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ность к групповому взаимодействию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ддержание своего авторитета как руководителя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зуя личностные качества работника, выделяют следующие квалификационные группы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Морально-психологические качества личности, в том числе: нравственные качества, волевая сфера личности, эмоциональные свойства личности, мотивационная сфера личности, выражение особенности поведения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теллектуальную сферу личности, характеризующуюся управлением концептуального видения, степенью развития стратегического, аналитического мышления, способностью к обучению и решению проблем.</w:t>
      </w:r>
    </w:p>
    <w:p>
      <w:pPr>
        <w:pStyle w:val="Normal"/>
        <w:keepNext w:val="true"/>
        <w:shd w:fill="FFFFFF" w:val="clear"/>
        <w:tabs>
          <w:tab w:val="clear" w:pos="708"/>
          <w:tab w:val="left" w:pos="68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Культурологические черты личности, которые проявляются в культуре речи и общения, умении держаться, степени контактности, образе жизн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аиболее предпочтительных черт личности находит отражение в таких регламентирующих документах, как модель государственного служащего, его квалификационная характеристика, паспорт должности государственного служащего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четких описаний содержания, сложности выполняемых управленческих функций государственными служащими, учитывающими как специфику объектов управления, так и существо процессов перестройки экономического механизма, правовых отношений, затрудняет организацию подготовки и переподготовки кадров, их аттестацию и работу с резервом. Поэтому особую актуальность приобретает разработка паспорта должности государственного служащего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аспорт должности государственного служащего</w:t>
      </w:r>
      <w:r>
        <w:rPr>
          <w:sz w:val="28"/>
          <w:szCs w:val="28"/>
        </w:rPr>
        <w:t xml:space="preserve"> – это форма комплексной регламентации содержания управленческой деятельности, основанная на рациональном разделении и специализации в решении управленческих задач, прав, ответственности, стимулирования и квалификационных требований к лицу, замещающему конкретную управленческую должность в системе органов управл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ом государственной должности является ее принадлежность к государственному органу, а объем полномочий ограничен тем кругом обязанностей, которые вытекают из полномочий данного государственного органа. Должность требует четкого определения ее места и знания в структуре деятельности коллектива любого органа по реализации его компетенц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яде зарубежных стран </w:t>
      </w:r>
      <w:r>
        <w:rPr>
          <w:iCs/>
          <w:sz w:val="28"/>
          <w:szCs w:val="28"/>
        </w:rPr>
        <w:t>квалификационные характеристик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служащих рассматриваются как базис «идеальных» моделей, охватывающих различные категории чиновников. Это позволяет создать систему отбора и обучения, ориентированную на развитие у государственных служащих нужных знаний деловых качеств, проводить в дальнейшем оценку персонал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практике в последнее время начинает использоваться такая форма комплексной регламентации, как паспорта должностей руководителей и специалистов, но она еще не получила должного распространения. Макет паспорта приведен ниж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должности государственного служащего выделяются следующие разделы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общие положения;</w:t>
      </w:r>
    </w:p>
    <w:p>
      <w:pPr>
        <w:pStyle w:val="Normal"/>
        <w:keepNext w:val="true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татус должности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валификационные требования к лицу, замещающему должность;</w:t>
      </w:r>
    </w:p>
    <w:p>
      <w:pPr>
        <w:pStyle w:val="Normal"/>
        <w:keepNext w:val="true"/>
        <w:shd w:fill="FFFFFF" w:val="clear"/>
        <w:tabs>
          <w:tab w:val="clear" w:pos="708"/>
          <w:tab w:val="left" w:pos="6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требования к личностным характеристикам;</w:t>
      </w:r>
    </w:p>
    <w:p>
      <w:pPr>
        <w:pStyle w:val="Normal"/>
        <w:keepNext w:val="true"/>
        <w:shd w:fill="FFFFFF" w:val="clear"/>
        <w:tabs>
          <w:tab w:val="clear" w:pos="708"/>
          <w:tab w:val="left" w:pos="6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оплаты, стимулирования и оценки труда государственного служащего;</w:t>
      </w:r>
    </w:p>
    <w:p>
      <w:pPr>
        <w:pStyle w:val="Normal"/>
        <w:keepNext w:val="true"/>
        <w:shd w:fill="FFFFFF" w:val="clear"/>
        <w:tabs>
          <w:tab w:val="clear" w:pos="708"/>
          <w:tab w:val="left" w:pos="6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еречень должностных лиц, согласующих и утверждающих паспорт должнос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деле «Общие положения» раскрывается полное наименование должности, регламентируемый порядок замещения должности, подчиненность и подотчетность должностного лица, сроки и условия пребывания в должнос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замещения должностей государственных служащих определен Законом Республики Беларусь «Об основах службы в государственном аппарате» и соответствующими постановлениями и указами президента Республики Беларусь по вопросу работы с кадра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енность и подотчетность замещающего конкретную должность отмечаются как административная связь должности с вышестоящим должностным лицом или органом государственного уровн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пребывания в должности определяются соответствующими нормативными документами (контрактом, положением об аттестации государственных служащих и т.п.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 необходимым отразить и нормативный порядок освобождения лица от исполнения данной государственной должности (истечение срока назначения, объявление публичного конкурса, прекращение испытательного срока, в судебном порядке), и обязательность повышения квалификац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м Республики Беларусь «Об основах службы в государственном аппарате» определены общие правила поведения и действий государственных служащих, обеспечивающих исполнение полномочий государственного орган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ус должности – один из основных разделов паспорта. В нем определяются цели и задачи конкретной должности в органе государственного управления, перечень выполняемых функций, а также и перечень должностных обязанностей, направленных на достижение целей, стоящих перед органом управления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основных обязанностей государственного служащего, установленный Законом Республики Беларусь «Об основах службы в государственном аппарате», связан с соблюдением и исполнением действующих законов и нормативных актов, подготовкой и принятием управленческих решений. Детализация обязанностей по конкретной должности связана с реализацией целей и задач, стоящих перед органом государственного управл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закрепленных за конкретной должностью функциональных обязанностей требует соответствующего правового обеспечения. Объем установленных прав призван создать надлежащие условия для решения управленческих задач. Представляется целесообразным выделить права в отношении должностных лиц структурного подразделения, за которым закреплена данная должность, а также в отношении других структурных подразделений органов управл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правами должностного лица тесно связан подраздел «Ответственность». Ответственность представляет собой отношения, направленные на обеспечение качественного исполнения должностных обязанностей и управленческих функций. Это законодательно установленная реакция государственных органов на поступки и действия государственных служащих. Она формируется на основе сознания долга, оценки поведения государственного служащего, наложения санкц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ая ответственность государственного служащего наступает за неисполнение или ненадлежащее исполнение должностных обязанностей. К служащим государственного аппарата могут применяться следующие дисциплинарные взыскания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жение (лишение) в классе на определенный срок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онижение в должнос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валификационными требованиями определяются уровень и профиль специальной подготовки государственного служащего, необходимые для выполнения его обязанностей, а также требования к стажу работы. Данный раздел паспорта должности базируется на типовых квалификационных характеристиках государственных служащих по должностям, общим для всех органов государственного управления, представленных в «Квалификационном справочнике должностей государственных служащих»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образования государственного служащего связаны со статусом должности. Как правило, необходимо иметь высшее образование. В ряде случаев следует указывать профиль образования (юридическое, экономическое, политэкономическое и т.п.), а также специальную должностную подготовку и переподготовку в Академии управления, либо в других высших учебных заведениях послевузовского дополнительного образования, в том числе в аспирантуре и докторантур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значимость для квалификационной характеристики государственного служащего имеет регламентация требований к умениям и навыкам:</w:t>
      </w:r>
    </w:p>
    <w:p>
      <w:pPr>
        <w:pStyle w:val="Normal"/>
        <w:keepNext w:val="true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в сфере руководства;</w:t>
      </w:r>
    </w:p>
    <w:p>
      <w:pPr>
        <w:pStyle w:val="Normal"/>
        <w:keepNext w:val="true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в сфере предметной (профессиональной) деятельнос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лжностных лиц, осуществляющих функции руководителя, требования к умениям могут быть представлены следующим перечнем:</w:t>
      </w:r>
    </w:p>
    <w:p>
      <w:pPr>
        <w:pStyle w:val="Normal"/>
        <w:keepNext w:val="true"/>
        <w:shd w:fill="FFFFFF" w:val="clear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именять управленческие принципы к конкретным производственным ситуациям;</w:t>
      </w:r>
    </w:p>
    <w:p>
      <w:pPr>
        <w:pStyle w:val="Normal"/>
        <w:keepNext w:val="true"/>
        <w:shd w:fill="FFFFFF" w:val="clear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четко формулировать цели и находить рациональные пути их решения;</w:t>
      </w:r>
    </w:p>
    <w:p>
      <w:pPr>
        <w:pStyle w:val="Normal"/>
        <w:keepNext w:val="true"/>
        <w:shd w:fill="FFFFFF" w:val="clear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анализировать проблемные ситуации;</w:t>
      </w:r>
    </w:p>
    <w:p>
      <w:pPr>
        <w:pStyle w:val="Normal"/>
        <w:keepNext w:val="true"/>
        <w:shd w:fill="FFFFFF" w:val="clear"/>
        <w:tabs>
          <w:tab w:val="clear" w:pos="708"/>
          <w:tab w:val="left" w:pos="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ть «команду» и управлять межфункциональными группами;</w:t>
      </w:r>
    </w:p>
    <w:p>
      <w:pPr>
        <w:pStyle w:val="Normal"/>
        <w:keepNext w:val="true"/>
        <w:shd w:fill="FFFFFF" w:val="clear"/>
        <w:tabs>
          <w:tab w:val="clear" w:pos="708"/>
          <w:tab w:val="left" w:pos="6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управлять инновационными процессами:</w:t>
      </w:r>
    </w:p>
    <w:p>
      <w:pPr>
        <w:pStyle w:val="Normal"/>
        <w:keepNext w:val="true"/>
        <w:shd w:fill="FFFFFF" w:val="clear"/>
        <w:tabs>
          <w:tab w:val="clear" w:pos="708"/>
          <w:tab w:val="left" w:pos="6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управлять конфликтными ситуациями;</w:t>
      </w:r>
    </w:p>
    <w:p>
      <w:pPr>
        <w:pStyle w:val="Normal"/>
        <w:keepNext w:val="true"/>
        <w:shd w:fill="FFFFFF" w:val="clear"/>
        <w:tabs>
          <w:tab w:val="clear" w:pos="708"/>
          <w:tab w:val="left" w:pos="6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едвидеть препятствия для реализации управленческих решен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предметной деятельности руководителя:</w:t>
      </w:r>
    </w:p>
    <w:p>
      <w:pPr>
        <w:pStyle w:val="Normal"/>
        <w:keepNext w:val="true"/>
        <w:shd w:fill="FFFFFF" w:val="clear"/>
        <w:tabs>
          <w:tab w:val="clear" w:pos="708"/>
          <w:tab w:val="left" w:pos="6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умение решать прогнозные, аналитические задачи по профилю основной деятельности;</w:t>
      </w:r>
    </w:p>
    <w:p>
      <w:pPr>
        <w:pStyle w:val="Normal"/>
        <w:keepNext w:val="true"/>
        <w:shd w:fill="FFFFFF" w:val="clear"/>
        <w:tabs>
          <w:tab w:val="clear" w:pos="708"/>
          <w:tab w:val="left" w:pos="6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умение готовить нормативную, проектную документацию, применять методы комплексного, системного анализа;</w:t>
      </w:r>
    </w:p>
    <w:p>
      <w:pPr>
        <w:pStyle w:val="Normal"/>
        <w:keepNext w:val="true"/>
        <w:shd w:fill="FFFFFF" w:val="clear"/>
        <w:tabs>
          <w:tab w:val="clear" w:pos="708"/>
          <w:tab w:val="left" w:pos="6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умение применять методы прогнозирова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пециалистов органов государственного управления, укрупненный перечень основных умений определяется сферой решения прогнозных, аналитических задач по профилю основной деятельности, подготовкой нормативной, проектной документации, применением методов комплексного, системного анализ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 стажу вытекают из требований к навыкам в сфере руководства и в сфере предметной (функциональной) деятельности. Опыт показывает, что для специалистов разных должностей навыки в предметной (профессиональной) деятельности с успехом формируются в течение трех лет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уровня квалификации и стажа работы в государственном аппарате является необходимым условием для присвоения государственному служащему соответствующего класс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аспорте должности необходимо выделить базовые черты и качества, которые должны быть присущи государственным служащим правового, демократического, социального государств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черты, учитывающие особые требования к личным качествам, связаны с выполнением конкретных функций управления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мый перечень личностных качеств может быть дифференцирован в зависимости от статуса органа государственного управления, уровня иерархии, характера должности (руководитель, специалист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 личностные характеристики государственного служащего могут быть классифицированы по следующим группам: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морально-психологические качества личности руководители в том числе: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нравственные качества – честность, принципиальность, самокритичность, высокий уровень гражданственности, инициативность, преданность делу, целеустремленность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волевая сфера личности – самообладание, устойчивость в сложных ситуациях, сдержанность в сложной эмоциональной обстановке, адаптивность (приспосабливаемость к изменяющимся условиям);</w:t>
      </w:r>
    </w:p>
    <w:p>
      <w:pPr>
        <w:pStyle w:val="Normal"/>
        <w:keepNext w:val="true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интеллектуальная сфера личности руководителя, </w:t>
      </w:r>
      <w:r>
        <w:rPr>
          <w:sz w:val="28"/>
          <w:szCs w:val="28"/>
        </w:rPr>
        <w:t>отражающая предпочтительный тип мышления, концептуальность видения и т.п.;</w:t>
      </w:r>
    </w:p>
    <w:p>
      <w:pPr>
        <w:pStyle w:val="Normal"/>
        <w:keepNext w:val="true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мотивационная сфера личности руководителя, </w:t>
      </w:r>
      <w:r>
        <w:rPr>
          <w:sz w:val="28"/>
          <w:szCs w:val="28"/>
        </w:rPr>
        <w:t>характеризующая интерес к результатам труда, материальный интерес, стремление к преобразованиям, нововведениям, стремление к приобретению новых знаний, постоянному самосовершенствованию;</w:t>
      </w:r>
    </w:p>
    <w:p>
      <w:pPr>
        <w:pStyle w:val="Normal"/>
        <w:keepNext w:val="true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культурологические качества личности, </w:t>
      </w:r>
      <w:r>
        <w:rPr>
          <w:sz w:val="28"/>
          <w:szCs w:val="28"/>
        </w:rPr>
        <w:t>характеризующие требования к культуре речи, манере поведения, ведению здорового образа жизни т.п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деле паспорта «Система оплаты, стимулирования и оценки труда» отмечается размер должностного оклада, условия присвоения классности или другой принятой квалификационной категории, приводятся надбавки и другие виды доплат к должностному окладу. Фиксируются условия и показатели премирования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части паспорта должности государственного служащего указываются утверждающая и согласующая подписи соответствующих должностных лиц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несении последующих изменений и дополнений в содержание паспорта должности государственного служащего делается соответствующая запись, фиксирующая, кем и когда эти изменения были внесен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и расходы бюджета</w:t>
      </w:r>
      <w:r>
        <w:rPr>
          <w:b/>
          <w:sz w:val="28"/>
          <w:szCs w:val="28"/>
        </w:rPr>
        <w:t xml:space="preserve">, </w:t>
      </w:r>
      <w:r>
        <w:rPr/>
        <w:t>млн.ден.ед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3226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Налог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26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Доходы от государственной собственнос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85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Поступления от приватизации объектов государственной собственнос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 Взносы в государственные целевые фонд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63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widowControl w:val="false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траты на образование, культуру, здравоохранение, социальные пособ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26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траты на развитие рыночной инфраструктуры и осуществление государственных програм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Дотации предприятиям и субсидии сельскому хозяйству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96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 Расходы на вооружение и материальное обеспечение внешней полити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widowControl w:val="false"/>
              <w:numPr>
                <w:ilvl w:val="1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-управленческие расход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56</w:t>
            </w:r>
          </w:p>
        </w:tc>
      </w:tr>
      <w:tr>
        <w:trPr>
          <w:trHeight w:val="77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widowControl w:val="false"/>
              <w:numPr>
                <w:ilvl w:val="1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по государственному долгу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50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анализировать состояние бюджета по показателям его дефицита и структуры бюджета по доходам и расходам и сформулировать предложения по улучшению его структуры.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54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418"/>
        <w:gridCol w:w="1642"/>
        <w:gridCol w:w="1136"/>
        <w:gridCol w:w="1980"/>
      </w:tblGrid>
      <w:tr>
        <w:trPr>
          <w:trHeight w:val="58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исслед.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бюджет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примерн. бюджет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(уд.вес,%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относ.,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по сравнению с нормативом</w:t>
            </w:r>
            <w:r>
              <w:rPr>
                <w:lang w:val="en-US"/>
              </w:rPr>
              <w:t>,%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Доходы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.1 Нал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75-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-1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.2.Доходы от государствен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5-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+1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.3.Поступления от приватизации объектов государствен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.4.Взносы в государственные целев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0-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5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Расходы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.1.Затраты на образование, культуру, здравоохранение, социальные пособ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40-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-1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.2.Затраты на развитие рыночной инфраструктуры и осуществление государствен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0-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-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.3.Дотации предприятиям и субсидии сельскому хозя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96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.4.Расходы на вооружение и материальное обеспечение внешне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0-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-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.5.Административно-управленческ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5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5-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+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.6.Платежи по государствен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7-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+2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4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ункту 1.1. «Налоги» мы наблюдаем следующую ситуацию: по нормативу они должны составлять 75-85 % от общей суммы доходов, а в нашем случае этот показатель равен 64%. Н</w:t>
      </w:r>
      <w:r>
        <w:rPr>
          <w:rFonts w:eastAsia="Times-Italic;Arial Unicode MS"/>
          <w:iCs/>
          <w:sz w:val="28"/>
          <w:szCs w:val="28"/>
        </w:rPr>
        <w:t xml:space="preserve">алоги </w:t>
      </w:r>
      <w:r>
        <w:rPr>
          <w:rFonts w:eastAsia="Times-Roman;Arial Unicode MS"/>
          <w:iCs/>
          <w:sz w:val="28"/>
          <w:szCs w:val="28"/>
        </w:rPr>
        <w:t>влияют на развитие производства, спрос и предложение на отдельные виды услуг, товаров, работ. Поэтому при</w:t>
      </w:r>
      <w:r>
        <w:rPr>
          <w:sz w:val="28"/>
          <w:szCs w:val="28"/>
        </w:rPr>
        <w:t xml:space="preserve"> необходимости увеличения налоговой нагрузки на экономику, надо быть предельно острожным, т.к. это повлечет за собой и уменьшение доходов работающих граждан. Поэтому необходимо найти такое решение, чтобы уменьшить разновидность налогов, но в тоже время обеспечить увеличение собираемости налогов и неналоговых платежей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1.2. «Доходы от государственной собственности» превышают более чем в 2 раза, и составляют 17% в удельном весе бюджета. Это говорит о том, что в стране велика роль государственного сектора в экономике, и необходимо дать развитие частной собственности. Есть необходимость прекратить всеобщий перевод на государственную собственность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eastAsia="Times-Roman;Arial Unicode MS"/>
          <w:i/>
          <w:i/>
          <w:iCs/>
          <w:sz w:val="28"/>
          <w:szCs w:val="28"/>
        </w:rPr>
      </w:pPr>
      <w:r>
        <w:rPr>
          <w:sz w:val="28"/>
          <w:szCs w:val="28"/>
        </w:rPr>
        <w:t>Пункт 1.3. «Поступления от приватизации объектов государственной собственности» и статья доходов «Взносы в государственные целевые фонды» соответствуют нормативу.</w:t>
      </w:r>
      <w:r>
        <w:rPr>
          <w:rFonts w:eastAsia="Times-Roman;Arial Unicode MS"/>
          <w:i/>
          <w:iCs/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роанализировать расходы, то можно сделать вывод о том, что на содержание аппарата управления идут не очень большие средства (превышение норматива всего на 1 %). На такую статью как «Затраты на образование, культуру, здравоохранение, социальные пособия» не хватает достаточного количества денежных средств (отклонение от норматива составляет 15%). </w:t>
      </w:r>
      <w:r>
        <w:rPr>
          <w:rFonts w:eastAsia="Times-Roman;Arial Unicode MS"/>
          <w:sz w:val="28"/>
          <w:szCs w:val="28"/>
        </w:rPr>
        <w:t>В бюджетных расходах стран с рыночной экономикой первое место занимают социальные статьи, что смягчает дифференциацию социальных групп, делает доступными для менее обеспеченных слоев медицинское обслуживание, образование, гарантирует пенсионное обеспечение и др. Эта статья не достигает своего норматива, т.к. финансирование поступает только из госбюджета, следовательно, необходимо вводить платные услуги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sz w:val="28"/>
          <w:szCs w:val="28"/>
        </w:rPr>
        <w:t xml:space="preserve">Пункт 2.2. «Затраты на развитие рыночной инфраструктуры и осуществление государственных программ» отстает от нормы на 3%. Это свидетельствует о том, что государственные программы не полностью реализуются по ряду каких-то причин. Необходимо создавать благоприятные условия для развития рыночной экономики в стране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татья «Дотации предприятиям и субсидии сельскому хозяйству» соответствует нормативу. Это говорит о том, что государство умеренно финансирует сельхоз предприятия, это ведет к самостоятельности этих предприятий в области принятия решений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sz w:val="28"/>
          <w:szCs w:val="28"/>
        </w:rPr>
        <w:t>По статье 2.4. «Расходы на вооружение и материальное обеспечение внешней политики» можно сказать, что идет нехватка средств – на 2%. Необходимо увеличить эти расходы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sz w:val="28"/>
          <w:szCs w:val="28"/>
        </w:rPr>
        <w:t>2.6. «Платежи по государственному долгу» возросли на 22%. Отклонение велико, но так как п</w:t>
      </w:r>
      <w:r>
        <w:rPr>
          <w:rFonts w:eastAsia="Times-Roman;Arial Unicode MS"/>
          <w:sz w:val="28"/>
          <w:szCs w:val="28"/>
        </w:rPr>
        <w:t>огашение долга является первоочередной задачей государства, то для этого используются различные пути: выплата за счет золотовалютных резервов, консолидация внешнего долга, конверсия – превращение его в долгосрочные иностранные инвестиции, обращение к международным банкам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исследуемом бюджете наблюдается его исполнение с профицитом, т.е. общая сумма доходов превышает общую сумму расходов (512-499 = 13). Большой профицит приведет к перерасходу средств, а также увеличится сумма налогов. По всем статьям расходов может произойти нехватка средств. Также необходимо выплачивать государственный долг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54:00Z</dcterms:created>
  <dc:creator>CRUSER</dc:creator>
  <dc:description/>
  <cp:keywords/>
  <dc:language>en-US</dc:language>
  <cp:lastModifiedBy>SYSTEM</cp:lastModifiedBy>
  <cp:lastPrinted>2009-03-13T16:27:00Z</cp:lastPrinted>
  <dcterms:modified xsi:type="dcterms:W3CDTF">2011-09-25T00:54:00Z</dcterms:modified>
  <cp:revision>2</cp:revision>
  <dc:subject/>
  <dc:title>8</dc:title>
</cp:coreProperties>
</file>