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Государственной службе в ОВД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моленск 2005</w:t>
      </w:r>
      <w:r>
        <w:br w:type="page"/>
      </w:r>
    </w:p>
    <w:p>
      <w:pPr>
        <w:pStyle w:val="Normal"/>
        <w:tabs>
          <w:tab w:val="clear" w:pos="708"/>
          <w:tab w:val="left" w:pos="340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340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Понятие и виды государственной службы в Р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Внутренний распорядок и регламент служебного времени в ОВД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Понятие и стадии аттестационного производства. Правовое регулирование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и виды государственной службы в РФ</w:t>
      </w:r>
    </w:p>
    <w:p>
      <w:pPr>
        <w:pStyle w:val="Normal"/>
        <w:tabs>
          <w:tab w:val="clear" w:pos="708"/>
          <w:tab w:val="left" w:pos="340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закону «Об основных государственной службы РФ» от 31 июля 1996 г. под  государственной службой понимается осуществление на профессиональной основе полномочий по реализации задач и функций государства в соответствии с Конституцией Российской Федерации лицами, получающими заработную плату из государственного бюджета и занимающими постоянно или временно должности в государственных организациях. Согласно статье 9 федерального закона о системе государ</w:t>
        <w:softHyphen/>
        <w:t>ственной службы Российской Федерации Реестр должностей федеральной государственной службы образуют: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чни должностей федеральной государственной службы;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чни типовых воинских должностей;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чни типовых должностей правоохранительной службы. Все указанные перечни утверждаются Президентом Российс</w:t>
        <w:softHyphen/>
        <w:t>кой Федерации.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должностей государственной гражданской службы субъекта Российской Федерации утверждается законом (иным нормативно-правовым актом) субъекта Российской Федерации.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должностей федеральной государственной службы и реестры должностей государственной гражданской службы всех субъектов Федерации составляют Сводный реестр должностей государственной службы Российской Федерации.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подчеркнуть и то, как решается проблема реализа</w:t>
        <w:softHyphen/>
        <w:t>ции компетенции Российской Федерации и компетенции субъек</w:t>
        <w:softHyphen/>
        <w:t>тов Российской Федерации в сфере установления и правового регулирования отношений государственной службы. При этом укажем, что статья 71 Конституции России четко и недвусмыс</w:t>
        <w:softHyphen/>
        <w:t>ленно относит к ведению Российской Федерации федеральную государственную службу.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государственной службы субъектов Российской Фе</w:t>
        <w:softHyphen/>
        <w:t>дерации по смыслу и духу конституционных новелл (статьи 72, а также пунктов 2 статей 76 и 77 Конституции РФ, взятых в их взаимосвязи) должны быть отнесены (и относятся) к пред</w:t>
        <w:softHyphen/>
        <w:t>метам совместного ведения Российской Федерации и ее субъек</w:t>
        <w:softHyphen/>
        <w:t>тов, а следовательно, регулироваться федеральными законами о государственной службе и законами (и иными нормативными правовыми актами) соответствующих субъектов Российской Федерации.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, кстати, широко осуществляется в современной практи</w:t>
        <w:softHyphen/>
        <w:t>ке правового регулирования государственно-служебной деятель</w:t>
        <w:softHyphen/>
        <w:t>ности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государственной службы. В соответствии с Федеральным законом от 31 июля 1995 г. «Об основах государственной службы Российской Федерации» было установлено разделение государственной службы Российской  Федерации с учетом принципа федеративного устройства вашего государства на два вида: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федеральную государственную Службу, находящуюся в ведении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осударственную службу субъектов Федерации, находя</w:t>
        <w:softHyphen/>
        <w:t>щуюся в их ведени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инятием и вступлением в силу Федерального закона от 27 мая 2003 г. № 60-ФЗ «О системе государственной службы  Российской Федерации»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дательно закреплено, что сис</w:t>
        <w:softHyphen/>
        <w:t>тема государственной службы включает в себя следующие виды государственной службы:</w:t>
      </w:r>
    </w:p>
    <w:p>
      <w:pPr>
        <w:pStyle w:val="FR1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  государственная гражданская служба;</w:t>
      </w:r>
    </w:p>
    <w:p>
      <w:pPr>
        <w:pStyle w:val="FR1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 военная служба;</w:t>
      </w:r>
    </w:p>
    <w:p>
      <w:pPr>
        <w:pStyle w:val="FR1"/>
        <w:spacing w:lineRule="auto" w:line="360"/>
        <w:ind w:left="4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  правоохранительная служба.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государственная гражданская служба под</w:t>
        <w:softHyphen/>
        <w:t>разделяется на:</w:t>
      </w:r>
    </w:p>
    <w:p>
      <w:pPr>
        <w:pStyle w:val="FR1"/>
        <w:spacing w:lineRule="auto" w:line="360"/>
        <w:ind w:left="4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) федеральную государственную гражданскую службу; ,</w:t>
      </w:r>
    </w:p>
    <w:p>
      <w:pPr>
        <w:pStyle w:val="FR1"/>
        <w:spacing w:lineRule="auto" w:line="360"/>
        <w:ind w:left="4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) государственную гражданскую службу субъекта Рос</w:t>
        <w:softHyphen/>
        <w:t>сийской Федерации.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ая служба и правоохранительная служба являются видами федеральной государственной службы, а другие виды федеральной государственной службы могут быть установлены путем внесения изменений и дополнений в федеральный закон о системе государственной службы Российской Федерации.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лицо три вида федеральной государствен</w:t>
        <w:softHyphen/>
        <w:t>ной службы (федеральная государственная гражданская служ</w:t>
        <w:softHyphen/>
        <w:t xml:space="preserve">ба, военная служба и правоохранительная служба) и один вид государственной службы субъектов Российской Федерации (государственная гражданская служба субъекта Российской Федерации) 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и организация федеральной госу</w:t>
        <w:softHyphen/>
        <w:t>дарственной гражданской службы находятся в ведении Россий</w:t>
        <w:softHyphen/>
        <w:t>ской Федерации. Правовое регулирование государственной граж</w:t>
        <w:softHyphen/>
        <w:t>данской службы субъекта Российской Федерации находится в совместном ведении Российской Федерации и субъектов Российской Федерации, а ее организация — в ведении субъекта Российской Федерации (пункт 4 статьи 2 Федерального закона о системе государственной службы). В статьях 4—7 Федерального закона даны определения вышеперечисленных видов госу</w:t>
        <w:softHyphen/>
        <w:t>дарственной службы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Федеральная государственная служба — профессиональ</w:t>
        <w:softHyphen/>
        <w:t>ная служебная деятельность граждан по обеспечению исполне</w:t>
        <w:softHyphen/>
        <w:t>ния полномочий Российской Федерации, а также полномочий федеральных государственных органов и лиц, замещающих го</w:t>
        <w:softHyphen/>
        <w:t>сударственные должност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I. Государственная гражданская служба — вид государ</w:t>
        <w:softHyphen/>
        <w:t>ственной службы, представляющей собой профессиональную слу</w:t>
        <w:softHyphen/>
        <w:t>жебную деятельность граждан на должностях государственной гражданской службы по обеспечению исполнения полномочий федеральных государственных органов, государственных орга</w:t>
        <w:softHyphen/>
        <w:t>нов субъектов Российской Федерации, лиц, замещающих госу</w:t>
        <w:softHyphen/>
        <w:t>дарственные должности Российской Федерации, и лиц, заме</w:t>
        <w:softHyphen/>
        <w:t>щающих государственные должности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II. Федеральная государственная гражданская служба -профессиональная служебная деятельность граждан на долж</w:t>
        <w:softHyphen/>
        <w:t>ностях федеральной государственной гражданской службы по обеспечению исполнения полномочий федеральных государствен</w:t>
        <w:softHyphen/>
        <w:t>ных органов и лиц, замещающих государственные должност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V. Государственная гражданская служба субъектов Рас</w:t>
        <w:softHyphen/>
        <w:t>пиской Федерации — профессиональная служебная деятель-ость граждан на должностях государственной гражданской службы субъекта Российской Федерации по обеспечению испол</w:t>
        <w:softHyphen/>
        <w:t>нения полномочий субъектов Российской Федерации, а также полномочий государственных органов субъектов Российской Фе</w:t>
        <w:softHyphen/>
        <w:t>дерации и лиц, замещающих государственные должности субъек</w:t>
        <w:softHyphen/>
        <w:t>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. Военная служба — вид федеральной государственной служ</w:t>
        <w:softHyphen/>
        <w:t>бы, представляющий собой профессиональную служебную дея</w:t>
        <w:softHyphen/>
        <w:t>тельность граждан на воинских должностях в Вооруженных Силах Российской Федерации, других войсках, воинских (спе</w:t>
        <w:softHyphen/>
        <w:t>циальных) формированиях и органах, осуществляющих функ</w:t>
        <w:softHyphen/>
        <w:t>ции по обеспечению обороны и безопасности государства, кото</w:t>
        <w:softHyphen/>
        <w:t>рым присваиваются воинские з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. Правоохранительная служба — вид федеральной госу</w:t>
        <w:softHyphen/>
        <w:t>дарственной службы, представляющий собой профессиональ</w:t>
        <w:softHyphen/>
        <w:t>ную служебную деятельность граждан на должностях правоох</w:t>
        <w:softHyphen/>
        <w:t>ранительной службы в органах, службах и учреждениях, осу</w:t>
        <w:softHyphen/>
        <w:t>ществляющих функции по обеспечению безопасности, законно</w:t>
        <w:softHyphen/>
        <w:t>сти и правопорядка, по борьбе с преступностью, защите прав и свобод человека и гражданина, которым присваиваются специ</w:t>
        <w:softHyphen/>
        <w:t>альные звания или классные 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следует иметь в виду, что определение военной службы, как вида федеральной государственной службы, содержащееся в статье 6 Федерального закона и приведенное выше, применяется со дня вступления в силу федерального закона о внесении соот</w:t>
        <w:softHyphen/>
        <w:t>ветствующих изменений и дополнений в федеральные законы, Регулирующие вопросы прохождения военной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ю очередь определение правоохранительной службы как вида федеральной государственной службы, содержащее</w:t>
        <w:softHyphen/>
        <w:t>ся в статье 7 Федерального закона о системе государственной службы и приведенное выше, применяется со дня вступления  силу закона о правоохранительной служ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видами государственной службы Российс</w:t>
        <w:softHyphen/>
        <w:t>кой Федерации классифицируются и должности государствен</w:t>
        <w:softHyphen/>
        <w:t>ная службы, которые согласно статье 9 указанного Федераль</w:t>
        <w:softHyphen/>
        <w:t>ного закона подразделяются на:</w:t>
      </w:r>
    </w:p>
    <w:p>
      <w:pPr>
        <w:pStyle w:val="Normal"/>
        <w:spacing w:lineRule="auto" w:line="360"/>
        <w:ind w:left="80" w:firstLine="709"/>
        <w:jc w:val="both"/>
        <w:rPr/>
      </w:pPr>
      <w:r>
        <w:rPr>
          <w:sz w:val="28"/>
          <w:szCs w:val="28"/>
        </w:rPr>
        <w:t>-  Должности федеральной государственной гражданской службы;</w:t>
      </w:r>
    </w:p>
    <w:p>
      <w:pPr>
        <w:pStyle w:val="Normal"/>
        <w:spacing w:lineRule="auto" w:line="360"/>
        <w:ind w:left="120" w:firstLine="709"/>
        <w:jc w:val="both"/>
        <w:rPr/>
      </w:pPr>
      <w:r>
        <w:rPr>
          <w:sz w:val="28"/>
          <w:szCs w:val="28"/>
        </w:rPr>
        <w:t>- Должности государственной гражданской службы субъектов Российской Федерации;</w:t>
      </w:r>
    </w:p>
    <w:p>
      <w:pPr>
        <w:pStyle w:val="Normal"/>
        <w:spacing w:lineRule="auto" w:line="360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инские должности;</w:t>
      </w:r>
    </w:p>
    <w:p>
      <w:pPr>
        <w:pStyle w:val="Normal"/>
        <w:spacing w:lineRule="auto" w:line="360"/>
        <w:ind w:left="120" w:firstLine="709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должности правоохранительной службы. В одном и том же федеральном государственном органе мо</w:t>
        <w:softHyphen/>
        <w:t>гут быть учреждены должности федеральной государственной службы различных видов. Это, например, уже сейчас имеет место в системе Министерства обороны РФ (где наряду с воин</w:t>
        <w:softHyphen/>
        <w:t>скими должностями имеют место должности федеральной госу</w:t>
        <w:softHyphen/>
        <w:t>дарственной гражданской службы), Министерства внутренних дел РФ (здесь есть и должности правоохранительной службы и федеральной государственной гражданской службы, и воинс</w:t>
        <w:softHyphen/>
        <w:t>кие должности во внутренних войсках). Министерства по де</w:t>
        <w:softHyphen/>
        <w:t>лам гражданской обороны, чрезвычайным ситуациям и ликви</w:t>
        <w:softHyphen/>
        <w:t>дации последствий стихийных бедствий (МЧС) РФ и Министер</w:t>
        <w:softHyphen/>
        <w:t>ства юстиции РФ.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олжности государственной службы распределяются по группам и (или) категориям в соответствии с федеральными законами о видах государственной службы и законами субъек</w:t>
        <w:softHyphen/>
        <w:t>тов Российской Федерации о государственной гражданской службе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нормативно-правовой классификацией видов го</w:t>
        <w:softHyphen/>
        <w:t>сударственной службы, установленной Федеральным законом «О системе государственной службы Российской Федерации», в научных и методических целях, а также для конкрет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х видовых признаков используются и иные класси</w:t>
        <w:softHyphen/>
        <w:t>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в качестве одного из критериев классификации видов государственной службы может быть использован принцип раз</w:t>
        <w:softHyphen/>
        <w:t>деления властей, согласно которому государственная власть в Российской Федерации осуществляется на основе разделения на законодательную, исполнительную и судебную ветви влас</w:t>
        <w:softHyphen/>
        <w:t>ти. Отсюда вытекает подразделение государственной службы на службу в органах законодательной (например, в аппарате палат Федерального Собрания), исполнительной (в аппарате Правительства РФ и федеральных органов исполнительной вла</w:t>
        <w:softHyphen/>
        <w:t>сти) и судебной власти (в аппаратах федеральных судов). На основании критерия, связанного с организационно-правовыми формами федеральных органов исполнительной власти, федеральная государственная служба может классифицироваться на следующие подвиды: служба в федеральном министерстве и его территориальных органах, служба в государственном комите</w:t>
        <w:softHyphen/>
        <w:t>те, федеральной комиссии, федеральной службе, российской агентстве, федеральном надзоре и иных федеральных органах исполнительной власти, образуемых в соответствии с утверж</w:t>
        <w:softHyphen/>
        <w:t>даемой главой государства по представлению председателя пра</w:t>
        <w:softHyphen/>
        <w:t>вительства структурой федеральных органов исполнительной власти. Причем, здесь могут встречаться в зависимости от юри</w:t>
        <w:softHyphen/>
        <w:t>дического статуса того или иного федерального органа испол</w:t>
        <w:softHyphen/>
        <w:t>нительной власти, закрепляемого федеральным законодатель</w:t>
        <w:softHyphen/>
        <w:t>ством и положениями о соответствующих федеральных орга</w:t>
        <w:softHyphen/>
        <w:t>нах, как государственная гражданская служба (например, в системе Министерства финансов РФ, Министерства экономи</w:t>
        <w:softHyphen/>
        <w:t>ческого развития и торговли РФ, Государственного комитета рф по статистике, Федеральной энергетической комиссии, Фе</w:t>
        <w:softHyphen/>
        <w:t>деральной архивной службы, Российского агентства по патен</w:t>
        <w:softHyphen/>
        <w:t>там и товарным знакам, Федерального горного и промышлен</w:t>
        <w:softHyphen/>
        <w:t>ного надзора и др.), так и военная (в системе Министерства обороны РФ, внутренних войсках Министерства внутренних дел РФ, федеральной службы безопасности, федеральной служ</w:t>
        <w:softHyphen/>
        <w:t>бы железнодорожных войск и других), и правоохранительная (в системе Министерства внутренних дел РФ, ГУИН Министер</w:t>
        <w:softHyphen/>
        <w:t>ства юстиции РФ, Государственного комитета РФ по борьбе с незаконным оборотом наркотических и психотропных веществ, Государственной фельдъегерской службы России, Комитета по финансовому мониторингу и других)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 правоохранительной службе, можно отметить, что наиболее разработанным и комплексным по степени норма</w:t>
        <w:softHyphen/>
        <w:t>тивно-правового регулирования является институт службы в таможенных органах. Здесь действуют Федеральный закон от 21 июля 1997 г. «О службе в таможенных органах Российс</w:t>
        <w:softHyphen/>
        <w:t>кой Федерации»; дисциплинарный устав таможенной служ</w:t>
        <w:softHyphen/>
        <w:t xml:space="preserve">бы Российской Федерации, утвержденный Указом Президента </w:t>
      </w:r>
      <w:r>
        <w:rPr>
          <w:smallCaps/>
          <w:sz w:val="28"/>
          <w:szCs w:val="28"/>
        </w:rPr>
        <w:t xml:space="preserve">рф </w:t>
      </w:r>
      <w:r>
        <w:rPr>
          <w:sz w:val="28"/>
          <w:szCs w:val="28"/>
        </w:rPr>
        <w:t>от 16 ноября 1998 г. № 1396; перечень должностей вьющего начальствующего состава в таможенных органах Рос</w:t>
        <w:softHyphen/>
        <w:t>сийской Федерации и соответствующих этим должностям спе</w:t>
        <w:softHyphen/>
        <w:t>циальных званий, утвержденный Указом Президента РФ от 3 февраля 2000 г. № 431; положение о порядке проведе</w:t>
        <w:softHyphen/>
        <w:t>ния аттестации сотрудников таможенных органов Российской Федерации, утвержденное Приказом Государственного тамо</w:t>
        <w:softHyphen/>
        <w:t>женного комитета РФ от 30 апреля 1998 г. № 281, и другие нормативные акты.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иных видах федеральной государственной службы не столь полно урегулированы вопросы служебного права, как этого следовало бы ожидать.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необходимо учитывать и тот факт, что с при</w:t>
        <w:softHyphen/>
        <w:t>нятием в 2003 г. Федерального закона «О системе государ</w:t>
        <w:softHyphen/>
        <w:t>ственной службы Российской Федерации» возникла необходи</w:t>
        <w:softHyphen/>
        <w:t>мость скорейшего принятия обновленных редакций и новых федеральных законов по вопросам прохождения военной и пра</w:t>
        <w:softHyphen/>
        <w:t>воохранительной службы. Это, в свою очередь, потребует и обновления подзаконных нормативных актов в сфере регули</w:t>
        <w:softHyphen/>
        <w:t>рования вышеуказанных видов федеральной государственной службы.</w:t>
      </w:r>
    </w:p>
    <w:p>
      <w:pPr>
        <w:pStyle w:val="Normal"/>
        <w:spacing w:lineRule="auto" w:line="360"/>
        <w:ind w:left="40" w:firstLine="709"/>
        <w:jc w:val="both"/>
        <w:rPr/>
      </w:pPr>
      <w:r>
        <w:rPr>
          <w:sz w:val="28"/>
          <w:szCs w:val="28"/>
        </w:rPr>
        <w:t>Очевидно, потребуется внести уточнения и в законодатель</w:t>
        <w:softHyphen/>
        <w:t>ство об отдельных федеральных государственных органах (структурах), например, таких, как Прокуратура Российской Федерации, Счетная палата Российской Федерации, Централь</w:t>
        <w:softHyphen/>
        <w:t>ная избирательная комиссия Российской Федерации и других. Речь идет о том, чтобы вписать федеральную государственную службу, имеющую место в вышеперечисленных государствен</w:t>
        <w:softHyphen/>
        <w:t>ных органах, в ту систему, которая легитимирована новым федеральным законом. И здесь, по-видимому, большая часть сотрудников прокуратуры будет отнесена к служащим право</w:t>
        <w:softHyphen/>
        <w:t>охранительной службы, а служащие остальных поименован</w:t>
        <w:softHyphen/>
        <w:t>ных федеральных органов будут отнесены к федеральной госу</w:t>
        <w:softHyphen/>
        <w:t>дарственной гражданской службе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ий распорядок и регламент служебного времени в ОВД РФ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российского Закона о милиции обусловлено многими факторами, и, прежде всего насущными потребностями строительства демократического, правового государства, социальными ценностями которого являются свобода личности, справедливость, верховенство зак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начавшегося в конце 80-х годов глубокого реформирования фундаментальных экономических, политических и духовных основ общества обнаружилось явное несоответствие правовых и организационных начал деятельности милиции, сформировавшихся в основном в конце 60-х - начале 70-х годов, новым политико-правовым реалиям. На одном полюсе этих реалий - крепнущее осознание людьми своих неотъемлемых прав человека и гражданина, сфера которых оказалась куда более широкой, чем было принято считать. На другом - обострение социальной напряженности, и как крайнее ее проявление, - быстрый рост преступности при весьма негативном изменении ее качественных характерист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илось очевидным, что даже при условии серьезного улучшения технической оснащенности милиции, увеличения ее штатной численности, повышения материальной обеспеченности и заинтересованности личного состава, что само по себе, конечно, весьма важно, действующая модель милиции, встроенная в государственно-правовую систему советского политического режима, не в состоянии гарантировать защиту фундаментальных ценностей нарождающейся правовой государственности и наращивание усилий по обеспечению личной и имущественной безопасности граждан. Уже не приходилось сомневаться, что эта модель также принципиально не способна функционировать в рамках жестких ограничений, связанных с соблюдением прав человека и гражданина, которые правовое государство налагает на свои органы, поддерживающие правопоряд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м, назрела необходимость радикального пересмотра существующих нормативно-правовых основ организации и деятельности мил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овая основа организации и деятельности российской милиции, сложившаяся к концу 80-х годов, с точки зрения и содержания, и формы во многом несла на себе печать тоталитарного режима и не отвечала потребностям формирования правовой, демократической российской государственности. Закон как акт высшей юридической силы занимал в ее структуре крайне незначительный удельный вес. Иерархию нормативных правовых актов о милиции возглавлял Указ Президиума Верховного Совета СССР от 8 июня 1973 г. "Об основных обязанностях и правах советской милиции по охране общественного порядка и борьбе с преступностью". Напротив, роль подзаконных и в особенности ведомственных актов была чрезмерно преувеличена. К началу 1990 г. насчитывалось более 4 тыс. нормативных актов МВД СССР, регулировавших самые разные стороны организации и деятельности милиции, в том числе и непосредственно затрагивающих права граждан. Многие из этих документов были недоступны для всеобщего ознакомления. Так, например, наиболее развернутый в то время подзаконный акт общего характера - Положение о советской милиции, утвержденное постановлением Совета Министров СССР от 8 июня 1973 г. N 385, было опубликовано лишь в 1985 г. - через 12 лет после принятия</w:t>
      </w:r>
      <w:r>
        <w:rPr>
          <w:rStyle w:val="Style15"/>
          <w:color w:val="000000"/>
          <w:sz w:val="28"/>
          <w:szCs w:val="28"/>
          <w:u w:val="none"/>
        </w:rPr>
        <w:t>.</w:t>
      </w:r>
      <w:r>
        <w:rPr>
          <w:color w:val="000000"/>
          <w:sz w:val="28"/>
          <w:szCs w:val="28"/>
        </w:rPr>
        <w:t xml:space="preserve"> Правовая основа организации и деятельности милиции характеризовалась идеологизированностью. Милиция руководствовалась не только законодательными и иными нормативными актами, изданными в развитие директив КПСС, но и непосредственно постановлениями ЦК КПСС. Принцип партийного руководства милицией закреплялся в законодательстве текстуально. Нормативный материал отличался большими объемами, слабой структурированностью и взаимосогласованностью. Правовая основа организации и деятельности милиции формировалась при отсутствии целостной концепции. Нормативные правовые акты о милиции нередко содержали элементы дублирования, противоречили друг другу, а порой и здравому смыслу. При этом многие острые вопросы взаимоотношений милиции и граждан оставались вне сферы юридического опоср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демократизировал порядок и условия службы в милиции. Это нашло отражение в распространении на служебные отношения многих положений трудового законодательства, касающихся приема на службу, увольнения со службы, порядка обжалования дисциплинарных взысканий, продвижения и перемещения по службе в мили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составных частей концепции Закона явилось обеспечение социальной и правовой защищенности сотрудников милиции. В числе новых гарантий социальной защиты сотрудников милиции предусмотрены: общая продолжительность рабочего времени не более 40 часов в неделю; компенсация за работу в ночное время, в выходные и праздничные дни, а также за сверхурочную работу; право сотрудников милиции объединяться в профессиональные союзы; право увольняться по собственному желанию; право обжаловать в суд приказ об увольнении; обязательное государственное страхование сотрудников милиции на случай гибели или увечья; право на дополнительный оплачиваемый отпуск в зависимости от выслуги лет; льготы в обеспечении жилой площадью, телефоном, предоставлении мест в детских дошкольных учреждениях; право на внеочередное приобретение проездных документов и размещение в гостинице при нахождении в командиров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гарантий правовой защиты сотрудников милиции следует назвать обязательность исполнения всеми лицами их законных требований; презумпции законности действий сотрудника милиции и доверия к нему; недопустимость вмешательства в деятельность сотрудника милиции должностных лиц, прямо не уполномоченных на то законом; распространение на сотрудника милиции положений законодательства об обстоятельствах, исключающих преступность деяния: необходимой обороне и крайней необходимости; право на постоянное хранение и ношение специальных средств и огнестрельного оружия; особые гарантии безопасности от посягательства со стороны лиц, задерживаемых с применением оружия (определение "зоны безопасности", право "стрелять первым"); недопустимость увольнения из милиции в связи с совершением преступления до вступления обвинительного приговора суда в законную силу; четкое определение обязанностей и прав, которыми сотрудник милиции наделен всегда и везде (так называемые "уличные" обязанности и права). Подобные гарантии, несомненно, вносят свой вклад в обеспечение уверенного, инициативного и беспрепятственного осуществления сотрудниками милиции служебных обяза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российский Закон о милиции, несмотря на некоторые свои недостатки, выявленные практикой, не только сконструировал в общих чертах новую организационно-правовую модель милиции Российского государства, но и, что не менее важно, создал фундамент для последующего интенсивного правового регулирования вопросов, непосредственно относящихся к сфере деятельности мили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шедшие 12 лет в общей сложности принято более сотни законов, указов Президента Российской Федерации и постановлений Правительства Российской Федерации, которые создали основы новой системы милицейского (полицейского) законодательства. Обобщая накопленный опыт, можно сделать вывод, что милицейское (полицейское) законодательство России развивалось и развивается по ряду направ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ся поэтапный переход собственно на российскую схему правового обеспечения организации и деятельности милиции. Необходимость такой работы очевидна. До тех пор, пока милиция в своей деятельности будет руководствоваться устаревшими союзными нормативными правовыми актами говорить об эффективности ее деятельности не приходится. Поэтому нужны собственные правовые регламенты организации и деятельности милиции, отвечающие условиям построения демократического государства. К сожалению, в сфере деятельности милиции пока еще продолжают действовать отдельные нормативные правовые акты Союза ССР и МВД СССР. В соответствии с Концепцией совершенствования правового обеспечения организации и деятельности системы Министерства внутренних дел Российской Федерации, утвержденной приказом МВД России от 13 сентября 1999 г. N 693, отмена этих актов должна быть осуществлена в ближайшие г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ьефно прослеживается тенденция к обеспечению приоритета закона в решении вопросов организации и деятельности милиции. Повышение уровня правового обеспечения милиции диктуется необходимостью формирования надежных гарантий законности в ее деятельности, потребностями перехода милиции на подлинно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и стадии аттестационного производства. Правовое регулирован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детально эти вопросы регулируются Положением о службе в органах внутренних дел, утвержденным постановлением Верховного Совета Российской Федерации от 23 декабря 1992 г., рядом указов Президента Российской Федерации и постановлений Правительства Российской Федерации, Инструкцией о порядке применения Положения о службе в органах внутренних дел Российской Федерации, утвержденной приказом МВД России от 14 декабря 1999 г. N 103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главе системы правовых норм, касающихся службы в милиции, находятся нормы Конституции Российской Федерации и Федерального закона от 5 июля 1995 г. "Об основах государственной службы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нимания существа и содержания служебных отношений в милиции важное значение имеет положение о том, что служба в милиции - это особая разновидность государственной служ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государственной службой понимается осуществление на профессиональной основе полномочий по реализации задач и функций государства в соответствии с Конституцией Российской Федерации лицами, получающими заработную плату из государственного бюджета и занимающими постоянно или временно должности в государственных организац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ое законодательство всех государств устанавливает особые правила прохождения службы личным составом вооруженных сил и полиции. Возможность такой отраслевой модификации прохождения государственной службы предусмотрена ст. 4 Федерального закона "Об основах государственной службы Российской Федерации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я комментируемого раздела составляют концептуально-правовую основу для прохождения службы не только в милиции, но и в органах внутренних дел в целом, что предусмотрено Федеральным законом от 17 июля 1999 г. "О применении Положения о службе в органах внутренних дел Российской Федерации в связи с принятием Федерального закона "О внесении изменений и дополнений в Закон РСФСР "О милиции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"сотрудник" имеет два значения: 1) тот, кто работает вместе, соучастник в трудах, помощник в деле, сотоварищ по деловым вопросам и 2) название представителя профессионального сообщества работников и некоторых специальностей (например, научный сотрудник) или вообще служащих как представителей особой категории работников. Применительно к ст. 17.1 Закона о милиции термин "сотрудник" используется во втором знач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сотрудников милиции, образующая ее людской субстрат, именуется личным составом, персоналом либо кадрами мили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"сотрудникам милиции" не относятся рядовые, офицеры и генералы внутренних войск, сотрудники следственного аппарата органов внутренних дел, сотрудники органов внутренних дел, имеющие специальные звания внутренней служ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устанавливает три обязательных признака сотрудника милиции: 1) обладание гражданством Российской Федерации; 2) состояние в кадрах милиции; 3) наличие специального звания рядового или начальствующего состава мили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трудником милиции может быть только гражданин Российской Федерации. В соответствии с Федеральным законом от 31 мая 2002 г. "О гражданстве Российской Федерации" под гражданством Российской Федерации понимается устойчивая правовая связь лица с Российской Федерацией, выражающаяся в совокупности их взаимных прав и обязанностей (ст. 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тво проявляется в форме взаимоотношений между государством и лицом, находящимся под его защитой и покровительством. Государство гарантирует гражданину реализацию его прав и свобод, защищает и покровительствует гражданину в период его нахождения за границей. В свою очередь гражданин обязан, безусловно, соблюдать законы и другие предписания органов государственной власти, решения и приговоры органов правосудия и выполнять установленные ими обязательства. Совокупность прав и обязанностей образует политико-правовой статус гражданина, отличающий его от иностранных граждан, лиц с двойным гражданством и лиц без граждан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Ф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милиции»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службе в ОВД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лужба. Учеб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008000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0" w:firstLine="220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3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55:00Z</dcterms:created>
  <dc:creator>User</dc:creator>
  <dc:description/>
  <cp:keywords/>
  <dc:language>en-US</dc:language>
  <cp:lastModifiedBy>SYSTEM</cp:lastModifiedBy>
  <dcterms:modified xsi:type="dcterms:W3CDTF">2011-09-25T00:55:00Z</dcterms:modified>
  <cp:revision>2</cp:revision>
  <dc:subject/>
  <dc:title/>
</cp:coreProperties>
</file>