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360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ЛАН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sz w:val="28"/>
          <w:szCs w:val="28"/>
          <w:lang w:val="en-US" w:eastAsia="en-US"/>
        </w:rPr>
        <w:t>I</w:t>
      </w:r>
      <w:r>
        <w:rPr>
          <w:rStyle w:val="InternetLink"/>
          <w:sz w:val="28"/>
          <w:szCs w:val="28"/>
          <w:lang w:val="en-US" w:eastAsia="en-US"/>
        </w:rPr>
        <w:t>. ГОСУДАРСТВЕННАЯ СЛУЖБ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Виды государственной служб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Принципы государственной служб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sz w:val="28"/>
          <w:szCs w:val="28"/>
          <w:lang w:val="en-US" w:eastAsia="en-US"/>
        </w:rPr>
        <w:t>II</w:t>
      </w:r>
      <w:r>
        <w:rPr>
          <w:rStyle w:val="InternetLink"/>
          <w:sz w:val="28"/>
          <w:szCs w:val="28"/>
          <w:lang w:val="en-US" w:eastAsia="en-US"/>
        </w:rPr>
        <w:t>. ГОСУДАРСТВЕННЫЕ СЛУЖАЩ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Система правовых актов о государственной служб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Понятие и виды государственных служащих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3. Основы административно-правового статуса государственных служащих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sz w:val="28"/>
          <w:szCs w:val="28"/>
          <w:lang w:val="en-US" w:eastAsia="en-US"/>
        </w:rPr>
        <w:t>III</w:t>
      </w:r>
      <w:r>
        <w:rPr>
          <w:rStyle w:val="InternetLink"/>
          <w:sz w:val="28"/>
          <w:szCs w:val="28"/>
          <w:lang w:val="en-US" w:eastAsia="en-US"/>
        </w:rPr>
        <w:t>. АДМИНИСТРАТИВНО-ПРАВОВОЕ РЕГУЛИРОВАНИЕ ПРОХОЖДЕНИЯ ГОСУДАРСТВЕННОЙ СЛУЖБЫ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Порядок прохождение государственной службы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Стимулы деятельности государственных служащих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20"/>
          <w:tab w:val="left" w:pos="142" w:leader="none"/>
          <w:tab w:val="right" w:pos="905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360"/>
        <w:ind w:hanging="0"/>
        <w:outlineLvl w:val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конодательстве и специальной литературе отсутствует однозначное, а следовательно, общепринятое понятие государствен</w:t>
        <w:softHyphen/>
        <w:t>ной службы. До второй половины</w:t>
      </w:r>
      <w:r>
        <w:rPr>
          <w:sz w:val="28"/>
          <w:szCs w:val="28"/>
          <w:lang w:val="en-US" w:eastAsia="en-US"/>
        </w:rPr>
        <w:t xml:space="preserve"> 1990</w:t>
      </w:r>
      <w:r>
        <w:rPr>
          <w:sz w:val="28"/>
          <w:szCs w:val="28"/>
        </w:rPr>
        <w:t xml:space="preserve"> г. в специальной литерату</w:t>
        <w:softHyphen/>
        <w:t>ре чаще всего оно определялось на основе действовавших право</w:t>
        <w:softHyphen/>
        <w:t>вых актов исходя из признания того, что государственная служба ес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разновидность труда работников государственных организа</w:t>
        <w:softHyphen/>
        <w:t xml:space="preserve">ций, являющихся государственными служащим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неотъемлемое свойство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осударственная служба понималась в </w:t>
      </w:r>
      <w:r>
        <w:rPr>
          <w:i/>
          <w:sz w:val="28"/>
          <w:szCs w:val="28"/>
        </w:rPr>
        <w:t>широко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зком смыс</w:t>
        <w:softHyphen/>
        <w:t>ле.</w:t>
      </w:r>
      <w:r>
        <w:rPr>
          <w:sz w:val="28"/>
          <w:szCs w:val="28"/>
        </w:rPr>
        <w:t xml:space="preserve"> Государственная служба в </w:t>
      </w:r>
      <w:r>
        <w:rPr>
          <w:i/>
          <w:sz w:val="28"/>
          <w:szCs w:val="28"/>
        </w:rPr>
        <w:t>широком смысле</w:t>
      </w:r>
      <w:r>
        <w:rPr>
          <w:sz w:val="28"/>
          <w:szCs w:val="28"/>
        </w:rPr>
        <w:t xml:space="preserve"> сводилась к выпол</w:t>
        <w:softHyphen/>
        <w:t>нению служащими своих обязанностей (работы) в государственных организациях: в органах государственной власти, на предприятиях, в учреждениях, иных организациях; в узком смыс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выполне</w:t>
        <w:softHyphen/>
        <w:t>нию служащими своих обязанностей в государственных орган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данные исходные подходы отвлечены от иных пред</w:t>
        <w:softHyphen/>
        <w:t>ставлений о государственной службе, имеющихся в законодатель</w:t>
        <w:softHyphen/>
        <w:t>стве. В частности, ее разновидностью является военная служба, име</w:t>
        <w:softHyphen/>
        <w:t>ющая особое функциональное назна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фическая концепция государственной службы положе</w:t>
        <w:softHyphen/>
        <w:t>на в основу Закона РФ о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"Об основах государствен</w:t>
        <w:softHyphen/>
        <w:t>ной службы в Российской Федерации" (дал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кон РФ о госу</w:t>
        <w:softHyphen/>
        <w:t>дарственной службе). В трактовке этого закона государственная служб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фессиональная деятельность по обеспечению испол</w:t>
        <w:softHyphen/>
        <w:t>нения полномочий государственных органов. При этом к государ</w:t>
        <w:softHyphen/>
        <w:t>ственной службе относится исполнение должностных обязанностей лицами, замещающими государственные должности лишь опреде</w:t>
        <w:softHyphen/>
        <w:t>ленных категорий, обозначенных в самом законе. То есть, не все лица, занимающие должности в государственных органах, испол</w:t>
        <w:softHyphen/>
        <w:t xml:space="preserve">няют обязанности, относящиеся к государственной службе. Под этим </w:t>
      </w:r>
      <w:r>
        <w:rPr>
          <w:smallCaps/>
          <w:sz w:val="28"/>
          <w:szCs w:val="28"/>
        </w:rPr>
        <w:t xml:space="preserve">углом </w:t>
      </w:r>
      <w:r>
        <w:rPr>
          <w:sz w:val="28"/>
          <w:szCs w:val="28"/>
        </w:rPr>
        <w:t>зрения должности в государственных органах подразделя</w:t>
        <w:softHyphen/>
        <w:t xml:space="preserve">ются на государственные и негосударственные, это и является </w:t>
      </w:r>
      <w:r>
        <w:rPr>
          <w:b/>
          <w:sz w:val="28"/>
          <w:szCs w:val="28"/>
        </w:rPr>
        <w:t>актуальностью</w:t>
      </w:r>
      <w:r>
        <w:rPr>
          <w:sz w:val="28"/>
          <w:szCs w:val="28"/>
        </w:rPr>
        <w:t xml:space="preserve"> данной темы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ется рассмотрение основных положение прохождения государственной службы, а также выявление основных направлений видов государственной службы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задачей</w:t>
      </w:r>
      <w:r>
        <w:rPr>
          <w:sz w:val="28"/>
          <w:szCs w:val="28"/>
        </w:rPr>
        <w:t xml:space="preserve"> являются рассмотрение порядка прохождение государственной службы в органах внутренних дел Росс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ГЛАВА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ГОСУДАРСТВЕННАЯ СЛУЖБ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зновидностью </w:t>
      </w:r>
      <w:r>
        <w:rPr>
          <w:i/>
          <w:sz w:val="28"/>
          <w:szCs w:val="28"/>
        </w:rPr>
        <w:t xml:space="preserve">государственных являются </w:t>
      </w:r>
      <w:r>
        <w:rPr>
          <w:sz w:val="28"/>
          <w:szCs w:val="28"/>
        </w:rPr>
        <w:t>государственные должности государ</w:t>
        <w:softHyphen/>
        <w:t>ственной служб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делятся на три категории: "А", "Б", "В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категории "А" относятся государственные должности, уста</w:t>
        <w:softHyphen/>
        <w:t>навливаемые Конституцией РФ, федеральными законами, консти</w:t>
        <w:softHyphen/>
        <w:t>туциями, уставами субъектов РФ для непосредственного исполне</w:t>
        <w:softHyphen/>
        <w:t>ния полномочий государственных органов (Президент и Председа</w:t>
        <w:softHyphen/>
        <w:t>тель Правительства РФ, министры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категории "Б" относятся государственные должности, учреж</w:t>
        <w:softHyphen/>
        <w:t>даемые в соответствии с законодательством РФ для непосредствен</w:t>
        <w:softHyphen/>
        <w:t>ного обеспечения исполнения полномочий лицами, замещающими государственные должности вышеуказанной катег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категории "В" относятся должности, учреждаемые государ</w:t>
        <w:softHyphen/>
        <w:t>ственными органами для исполнения и обеспечения их полномоч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лжности категорий "Б" и "В" образуют государственные должности </w:t>
      </w:r>
      <w:r>
        <w:rPr>
          <w:i/>
          <w:sz w:val="28"/>
          <w:szCs w:val="28"/>
        </w:rPr>
        <w:t>государственной службы, с</w:t>
      </w:r>
      <w:r>
        <w:rPr>
          <w:sz w:val="28"/>
          <w:szCs w:val="28"/>
        </w:rPr>
        <w:t xml:space="preserve"> понятием которой и связы</w:t>
        <w:softHyphen/>
        <w:t>вается служебная деятельность лиц, замещающих такие должнос</w:t>
        <w:softHyphen/>
        <w:t>ти. Государственные должности категории "А" не признаются го</w:t>
        <w:softHyphen/>
        <w:t xml:space="preserve">сударственными </w:t>
      </w:r>
      <w:r>
        <w:rPr>
          <w:i/>
          <w:sz w:val="28"/>
          <w:szCs w:val="28"/>
        </w:rPr>
        <w:t>должностями государственной службы,</w:t>
      </w:r>
      <w:r>
        <w:rPr>
          <w:sz w:val="28"/>
          <w:szCs w:val="28"/>
        </w:rPr>
        <w:t xml:space="preserve"> следова</w:t>
        <w:softHyphen/>
        <w:t>тельно, деятельность лиц, занимающих их, по осуществлению пол</w:t>
        <w:softHyphen/>
        <w:t>номочий соответствующих органов не охватывается понятием госу</w:t>
        <w:softHyphen/>
        <w:t>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яснение данного обстоятельства имеет принципиальное зна</w:t>
        <w:softHyphen/>
        <w:t>чение, ибо оно указывает на то, что действие закона об основах го</w:t>
        <w:softHyphen/>
        <w:t>сударственной службы не распространяется на лиц, занимающих должности категории "А", и они, с точки зрения этого закона, не являются государственными служащими. Одним из подтверждений этого может служить то, что депутаты Государственной Думы за</w:t>
        <w:softHyphen/>
        <w:t>нимают должности категории "А", но они не могут находиться на государственной службе (п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97</w:t>
      </w:r>
      <w:r>
        <w:rPr>
          <w:sz w:val="28"/>
          <w:szCs w:val="28"/>
        </w:rPr>
        <w:t xml:space="preserve"> Конституции РФ) и, следова</w:t>
        <w:softHyphen/>
        <w:t>тельно, не являются государственными служащ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государственных должностей и государственных дол</w:t>
        <w:softHyphen/>
        <w:t>жностей государственной службы дается соответственно в Реестре государственных должностей РФ и, являющемся его частью, Реес</w:t>
        <w:softHyphen/>
        <w:t>тре государственных должностей государственной службы РФ. К последнему прилагаются перечень специализаций государственных должностей государственной службы и квалификационные требо</w:t>
        <w:softHyphen/>
        <w:t>вания к лицам, их замещающи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негосударственным относятся должности, включаемые в штатные расписания государственных органов в целях техничес</w:t>
        <w:softHyphen/>
        <w:t>кого обеспечения их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коне об основах государственной службы имеется неопре</w:t>
        <w:softHyphen/>
        <w:t>деленность относительно того, в каких органах учреждаются госу</w:t>
        <w:softHyphen/>
        <w:t>дарственные должности. В нем сказано: "...в федеральных органах государственной власти, органах государственной власти субъектов РФ, а также в иных государственных органах, образуемых в соот</w:t>
        <w:softHyphen/>
        <w:t>ветствии с Конституцией РФ". Во-первых, не все государственные органы являются органами исполнительной власти; во-вторых, не</w:t>
        <w:softHyphen/>
        <w:t>обходимо уточнить, какие государственные органы подразумеваются под "иными". Несомненно, что ими являются территориальные орга</w:t>
        <w:softHyphen/>
        <w:t>ны, создаваемые федеральными органами исполнительной власти для осуществления своих полномочий (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78</w:t>
      </w:r>
      <w:r>
        <w:rPr>
          <w:sz w:val="28"/>
          <w:szCs w:val="28"/>
        </w:rPr>
        <w:t xml:space="preserve"> Конституции РФ). Кроме того, Конституцией РФ обозначена Администрация Прези</w:t>
        <w:softHyphen/>
        <w:t>дента РФ. При всех различиях во взглядах на ее организационно-правовую природу здесь учреждаются государственные должнос</w:t>
        <w:softHyphen/>
        <w:t>ти, не входящие в категорию "А". Хотя Конституция РФ в прямой форме не предусматривает образование Центральной избиратель</w:t>
        <w:softHyphen/>
        <w:t>ной комиссии РФ, в ее структуре также имеются государственные долж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 РФ об основах государственной службы умалчивает об "иных государственных органах" субъектов РФ, имеющих законные основания для образования их и учреждения в них государствен</w:t>
        <w:softHyphen/>
        <w:t>ных долж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 букве и смыслу Закона об основах государ</w:t>
        <w:softHyphen/>
        <w:t xml:space="preserve">ственной службы государственную службу осуществляет </w:t>
      </w:r>
      <w:r>
        <w:rPr>
          <w:i/>
          <w:sz w:val="28"/>
          <w:szCs w:val="28"/>
        </w:rPr>
        <w:t>юридичес</w:t>
        <w:softHyphen/>
        <w:t>ки</w:t>
      </w:r>
      <w:r>
        <w:rPr>
          <w:sz w:val="28"/>
          <w:szCs w:val="28"/>
        </w:rPr>
        <w:t xml:space="preserve"> ограниченный круг лиц: только те лица, </w:t>
      </w:r>
      <w:r>
        <w:rPr>
          <w:i/>
          <w:sz w:val="28"/>
          <w:szCs w:val="28"/>
        </w:rPr>
        <w:t>которые замещают государственные должности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этот круг выведены лица, реально концентрирующие в сво</w:t>
        <w:softHyphen/>
        <w:t>их руках власть, определенную компетенцией соответствующих органов ("элита власти"), и лица, выполняющие вспомогательно-технические фун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Закон об основах государственной службы также не является актом, содержащим универсальную трактовку понятия го</w:t>
        <w:softHyphen/>
        <w:t>сударственной службы, исключающим иные аспекты раскрытия этого понятия. Например, Законом РФ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98</w:t>
      </w:r>
      <w:r>
        <w:rPr>
          <w:sz w:val="28"/>
          <w:szCs w:val="28"/>
        </w:rPr>
        <w:t xml:space="preserve"> г. "О воин</w:t>
        <w:softHyphen/>
        <w:t>ской обязанности и военной службе" военная служба определяет</w:t>
        <w:softHyphen/>
        <w:t>ся "как особый вид государственной службы в Вооруженных Силах Российской Федерации, других войсках, органах внешней развед</w:t>
        <w:softHyphen/>
        <w:t xml:space="preserve">ки и федеральных органах государственной безопасности"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а</w:t>
        <w:softHyphen/>
        <w:t>кого понимания государственной службы имеются объективные предпосылки, заключающиеся прежде всего в целях, характере задач и статусе военнослужащих, призванных их выполнять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20"/>
          <w:pgMar w:left="1701" w:right="851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§ 1. </w:t>
      </w:r>
      <w:r>
        <w:rPr>
          <w:b/>
          <w:sz w:val="28"/>
          <w:szCs w:val="28"/>
        </w:rPr>
        <w:t>Виды государственной служб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ление государственной службы на виды обусловлено феде</w:t>
        <w:softHyphen/>
        <w:t>ративным устройством РФ, принципом разделения властей, особен</w:t>
        <w:softHyphen/>
        <w:t>ностями отраслей и сфер государственной деятельност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ринципом федерализм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азлича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федеральная государственная служба, находящаяся в веде</w:t>
        <w:softHyphen/>
        <w:t>нии Российской Федерации (п. "т" ст.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Конституции РФ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государственная служба субъектов РФ, находящаяся в их ведении (см. п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Закона об основах государственной службы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вместном ведении РФ и ее субъектов находятся лишь кад</w:t>
        <w:softHyphen/>
        <w:t>ры судебных и правоохранительных органов (кстати, судьи не яв</w:t>
        <w:softHyphen/>
        <w:t>ляются лицами, замещающими государственные должности государ</w:t>
        <w:softHyphen/>
        <w:t>ственной службы со всеми вытекающими из этого последствиями, в частности, на них не распространяется действие Закона об осно</w:t>
        <w:softHyphen/>
        <w:t>вах государственной службы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ом, специально посвященным регламентации основных воп</w:t>
        <w:softHyphen/>
        <w:t>росов федеральной государственной службы, является Закон об основах государственной службы. Однако правовая основа феде</w:t>
        <w:softHyphen/>
        <w:t>ральной государственной службы не ограничивается только этим законом. Она осуществляется в соответствии с Конституцией РФ, законодательными и иными правовыми актами. Более того, закон не подменяет во всем ранее изданные правовые акты, регулирую</w:t>
        <w:softHyphen/>
        <w:t>щие государственную службу в федеральных органах государствен</w:t>
        <w:softHyphen/>
        <w:t>ной власти ряда специализированных отраслей и сфер управления-В соответствии с этим законом могут приниматься федеральные законы, устанавливающие особенности государственной службы в отдельных государственных орган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оном об основах государственной службы регламентируется широкий круг вопросов, связанных с организацией федеральной службы, ее прохождением, социальной защитой государственных служащих и т. д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отмечалось, Конституция РФ в прямой форме не затра</w:t>
        <w:softHyphen/>
        <w:t>гивает вопроса о государственной службе в субъектах РФ. Но, от</w:t>
        <w:softHyphen/>
        <w:t>нося к ведению РФ лишь федеральную службу, тем самым пред</w:t>
        <w:softHyphen/>
        <w:t>решает, что государственная служба в субъектах находится в их ве</w:t>
        <w:softHyphen/>
        <w:t>дении. Однако, во-первых, вопросы государственной службы не во всех субъектах РФ получили специальную регламентацию, подоб</w:t>
        <w:softHyphen/>
        <w:t>но федеральной государственной службе; во-вторых, государствен</w:t>
        <w:softHyphen/>
        <w:t>ная служба здесь осуществляется в соответствии с Конституцией РФ, федеральными законами и иными правовыми актами; в-треть</w:t>
        <w:softHyphen/>
        <w:t>их, отдельные вопросы государственной службы в субъектах РФ регламентируются их конституциями и иными правовыми актами;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-четвертых, Конституция РФ не исключает издания федеральными органами актов по вопросам государственной службы в субъектах РФ. Например, на государственных служащих субъектов РФ рас</w:t>
        <w:softHyphen/>
        <w:t>пространяется, за установленными исключениями, действие трудо</w:t>
        <w:softHyphen/>
        <w:t>вого законодательства, находящегося, как известно, в совместном ведении РФ и ее субъек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таком же ведении находится установление общих принци</w:t>
        <w:softHyphen/>
        <w:t>пов организации органов государственной власти, которому могут сопутствовать вопросы государственной службы в соответствующие орган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 РФ об основах государственной службы является, в сущ</w:t>
        <w:softHyphen/>
        <w:t>ности, "стержневым", ибо содержит по определенным вопросам нор</w:t>
        <w:softHyphen/>
        <w:t>мы, которые обязаны соблюдаться при регламентации и функцио</w:t>
        <w:softHyphen/>
        <w:t>нировании государственной службы также в субъектах РФ. Напри</w:t>
        <w:softHyphen/>
        <w:t>мер, понятие служащего, квалификационные требования к нему, ограничения при прохождении им государственной службы и т. д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, решение кадровых вопросов относится не толь</w:t>
        <w:softHyphen/>
        <w:t>ко к правоохранительным органам, о чем имеется прямое указание в Конституции РФ, но и к другим органам субъектов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, с точки зрения конституционного разграничения пред</w:t>
        <w:softHyphen/>
        <w:t>метов ведения и полномочий, по общему правилу, государственная служба субъектов РФ находится в их вед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принципа разделения властей различается государственная служба в органах представительной, исполнитель</w:t>
        <w:softHyphen/>
        <w:t>ной и судебной властей. За этими рамками остается служба в орга</w:t>
        <w:softHyphen/>
        <w:t>нах прокуратуры, которая также является государственной. Но вопрос о принадлежности органов прокуратуры к той или иной вла</w:t>
        <w:softHyphen/>
        <w:t>сти остается проблематичным. Включение статей о прокуратуре в главу Конституции РФ "Судебная власть" является механическим, то есть не имеющим концептуальной основ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ая служба организуется и осуществляется с не</w:t>
        <w:softHyphen/>
        <w:t>пременным учетом многообразия и специфики сфер государствен</w:t>
        <w:softHyphen/>
        <w:t>ной деятельности. В специальном смысле к государственной отно</w:t>
        <w:softHyphen/>
        <w:t>сится служба в различных специализированных отраслях и сфе</w:t>
        <w:softHyphen/>
        <w:t>р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енная служба, служба в органах внутренних дел, тамо</w:t>
        <w:softHyphen/>
        <w:t>женных, налоговых органах, налоговой полиции и др. Характер</w:t>
        <w:softHyphen/>
        <w:t>ным для регулирования этих и подобных им видов службы является то, что оно обычно является системным, охватывающим службу в органах всех уровней или отрасли (сферы) в цел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§ 2.</w:t>
      </w:r>
      <w:r>
        <w:rPr>
          <w:b/>
          <w:sz w:val="28"/>
          <w:szCs w:val="28"/>
        </w:rPr>
        <w:t xml:space="preserve"> Принципы государственной служб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инципы государственной службы закреплены в Конституции РФ или вытекают из нее. Виды этих принципов кон</w:t>
        <w:softHyphen/>
        <w:t xml:space="preserve">кретизированы в Законе РФ об основах государственной службы. Здесь принципы сформулированы без расшифровки содержания, </w:t>
      </w: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без тех оговорок об исключениях, которые установлены или могут устанавливаться из общих правил. Например, принцип гласности в осуществлении государственной службы не беспределен, в предусмотренных законом случаях он ограничен в интересах государ</w:t>
        <w:softHyphen/>
        <w:t>ства. Содержание некоторых принципов конкретизируется в нор</w:t>
        <w:softHyphen/>
        <w:t>мах, имеющихся в самом законе, например, относительно к прин</w:t>
        <w:softHyphen/>
        <w:t>ципу профессионализма и компетентности государственных служа</w:t>
        <w:softHyphen/>
        <w:t>щих и др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 об основах государственной службы закрепляет следу</w:t>
        <w:softHyphen/>
        <w:t>ющие принци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ституции РФ и федеральных законов</w:t>
      </w:r>
      <w:r>
        <w:rPr>
          <w:sz w:val="28"/>
          <w:szCs w:val="28"/>
        </w:rPr>
        <w:t xml:space="preserve"> над иными нормативными правовыми актами, должностными инструк</w:t>
        <w:softHyphen/>
        <w:t>циями при исполнении государственными служащими должностных обязанностей и обеспечении их прав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оритета прав и свобод человека и гражданина, их не</w:t>
        <w:softHyphen/>
        <w:t>посредственного действия:</w:t>
      </w:r>
      <w:r>
        <w:rPr>
          <w:sz w:val="28"/>
          <w:szCs w:val="28"/>
        </w:rPr>
        <w:t xml:space="preserve"> обязанности государственных служащих признавать, соблюдать и защищать права и свободы человека и граждан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динства системы, государственной власти, разграничения предметов ведения</w:t>
      </w:r>
      <w:r>
        <w:rPr>
          <w:sz w:val="28"/>
          <w:szCs w:val="28"/>
        </w:rPr>
        <w:t xml:space="preserve"> между РФ и субъектами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еления законодательной, исполнительной и судебной вла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Равного </w:t>
      </w:r>
      <w:r>
        <w:rPr>
          <w:i/>
          <w:sz w:val="28"/>
          <w:szCs w:val="28"/>
        </w:rPr>
        <w:t>доступа к государственной службе</w:t>
      </w:r>
      <w:r>
        <w:rPr>
          <w:sz w:val="28"/>
          <w:szCs w:val="28"/>
        </w:rPr>
        <w:t xml:space="preserve"> в соответствии со своими способностями и профессиональной подготовкой без ка</w:t>
        <w:softHyphen/>
        <w:t>кой-либо дискриминации. Требования к кандидату на государствен</w:t>
        <w:softHyphen/>
        <w:t>ную должность обусловливаются характером должностных обязан</w:t>
        <w:softHyphen/>
        <w:t>ностей. Правоограничения государственных служащих вытекают из факта осуществления ими властных полномочий по руководству деятельностью людей и специфики конкретных служебных функ</w:t>
        <w:softHyphen/>
        <w:t>ций, характерных для тех или иных категорий государственных служащ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ину, претендующему на государственную должность, надо иметь образование и подготовку, соответствующие содержа</w:t>
        <w:softHyphen/>
        <w:t>нию и объему полномочий этой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язательности для государственных служащих решений, </w:t>
      </w:r>
      <w:r>
        <w:rPr>
          <w:sz w:val="28"/>
          <w:szCs w:val="28"/>
        </w:rPr>
        <w:t>принятых вышестоящими государственными органами и их руко</w:t>
        <w:softHyphen/>
        <w:t>водителями в пределах их полномочий и в соответствии с законодательст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государственный служащий не должен безоговорочно выполнять незаконные акты вышестоящих в порядке подчиненно</w:t>
        <w:softHyphen/>
        <w:t>сти руководителей. На этот счет Законом об основах государствен</w:t>
        <w:softHyphen/>
        <w:t>ной службы установлены правила, которыми он должен руковод</w:t>
        <w:softHyphen/>
        <w:t>ствоваться, Государственный служащий в случае сомнения в пра</w:t>
        <w:softHyphen/>
        <w:t>вомерности полученного распоряжения обязан в письменной фор</w:t>
        <w:softHyphen/>
        <w:t>ме незамедлительно сообщить об этом: а) своему непосредственному руководителю; б) руководителю, издавшему распоряжение и в) вы</w:t>
        <w:softHyphen/>
        <w:t>шестоящему руководител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вышестоящий руководитель, а в его отсутств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уко</w:t>
        <w:softHyphen/>
        <w:t>водитель, издавший распоряжение, в письменной форме подтвер</w:t>
        <w:softHyphen/>
        <w:t>ждает указанное распоряжение, государственный служащий обя</w:t>
        <w:softHyphen/>
        <w:t>зан его исполнить, за исключением случаев, когда его исполнение является административно или уголовно наказуемым дея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ветственность за исполнение государственным служащим неправомерного распоряжения несет подтвердивший это распоря</w:t>
        <w:softHyphen/>
        <w:t>жение руководител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динства основных требований,</w:t>
      </w:r>
      <w:r>
        <w:rPr>
          <w:sz w:val="28"/>
          <w:szCs w:val="28"/>
        </w:rPr>
        <w:t xml:space="preserve"> предъявляемых к государ</w:t>
        <w:softHyphen/>
        <w:t>ственной служб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сности</w:t>
      </w:r>
      <w:r>
        <w:rPr>
          <w:sz w:val="28"/>
          <w:szCs w:val="28"/>
        </w:rPr>
        <w:t xml:space="preserve"> в осуществлении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фессионализм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мпетентности</w:t>
      </w:r>
      <w:r>
        <w:rPr>
          <w:sz w:val="28"/>
          <w:szCs w:val="28"/>
        </w:rPr>
        <w:t xml:space="preserve"> государственных служащ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ственности</w:t>
      </w:r>
      <w:r>
        <w:rPr>
          <w:sz w:val="28"/>
          <w:szCs w:val="28"/>
        </w:rPr>
        <w:t xml:space="preserve"> государственных служащих за подго</w:t>
        <w:softHyphen/>
        <w:t>тавливаемые и принимаемые решения, неисполнение либо ненад</w:t>
        <w:softHyphen/>
        <w:t>лежащее исполнение должностных обязанностей. Она должна за</w:t>
        <w:softHyphen/>
        <w:t>нимать особое место среди мер, направленных на совершенствова</w:t>
        <w:softHyphen/>
        <w:t>ние системы исполнительной власти. Опыт доказывает, что главная причина сбоев в этой системе не столько в недостатках в правовом регулировании, сколько в безответственности, влекущей за собой на</w:t>
        <w:softHyphen/>
        <w:t>рушения норм действующего права. Неприятие защитных мер ве</w:t>
        <w:softHyphen/>
        <w:t>дет к правовому нигилизму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вязи с этим возникает необходимость в правовой защите общества через принятие соответствующих законов, определяющих поведение всех государственных служащих, особенно руководящих должностных лиц, а также эффективного государственного контроля и надзора за их исполне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епартийности государственной службы.</w:t>
      </w:r>
      <w:r>
        <w:rPr>
          <w:sz w:val="28"/>
          <w:szCs w:val="28"/>
        </w:rPr>
        <w:t xml:space="preserve"> В системе го</w:t>
        <w:softHyphen/>
        <w:t>сударственной службы не допускается создание организаций поли</w:t>
        <w:softHyphen/>
        <w:t>тических партий и движений. Государственные служащие при ис</w:t>
        <w:softHyphen/>
        <w:t>полнении должностных обязанностей не связаны решениями обще</w:t>
        <w:softHyphen/>
        <w:t>ственных объединений и обязаны руководствоваться законодатель</w:t>
        <w:softHyphen/>
        <w:t>ст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деления религиозных объединений от государства.</w:t>
      </w:r>
      <w:r>
        <w:rPr>
          <w:sz w:val="28"/>
          <w:szCs w:val="28"/>
        </w:rPr>
        <w:t xml:space="preserve"> На служебную деятельность государственных служащих не могут вли</w:t>
        <w:softHyphen/>
        <w:t>ять религиозные объединения, ибо они отделены от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циальной защищенности государственных служащих. </w:t>
      </w:r>
      <w:r>
        <w:rPr>
          <w:sz w:val="28"/>
          <w:szCs w:val="28"/>
        </w:rPr>
        <w:t>Им гарантируется денежное содержание, оплачиваемые отпуска, пенсионное обеспечение и т. д. Государственным служащим на от</w:t>
        <w:softHyphen/>
        <w:t>дельных видах государственной службы могут предоставляться льготы по налогообложению, оплате транспорта, жилья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бильности кадров государственной службы.</w:t>
      </w:r>
      <w:r>
        <w:rPr>
          <w:sz w:val="28"/>
          <w:szCs w:val="28"/>
        </w:rPr>
        <w:t xml:space="preserve"> Положе</w:t>
        <w:softHyphen/>
        <w:t>ние государственного служащего не должно зависеть от политичес</w:t>
        <w:softHyphen/>
        <w:t>кой конъюнктуры, конкретной личности политического руководи</w:t>
        <w:softHyphen/>
        <w:t>теля, необоснованных организационных импровиз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числе принципов государственной службы не оказалось </w:t>
      </w:r>
      <w:r>
        <w:rPr>
          <w:i/>
          <w:sz w:val="28"/>
          <w:szCs w:val="28"/>
        </w:rPr>
        <w:t>принципа законности.</w:t>
      </w:r>
      <w:r>
        <w:rPr>
          <w:sz w:val="28"/>
          <w:szCs w:val="28"/>
        </w:rPr>
        <w:t xml:space="preserve"> Его не могут подменить те принципы, кото</w:t>
        <w:softHyphen/>
        <w:t>рые сформулированы в контексте законности, выражая ее отдель</w:t>
        <w:softHyphen/>
        <w:t>ные требования (например, о верховенстве Конституции РФ, обя</w:t>
        <w:softHyphen/>
        <w:t>зательности решений вышестоящих органов для государственных служащих). Между тем принцип законности является универсаль</w:t>
        <w:softHyphen/>
        <w:t>ным, он не должен иметь для кого-либо каких-либо исключений. Органы государственной власти, должностные лица обязаны со</w:t>
        <w:softHyphen/>
        <w:t>блюдать Конституцию РФ, законы, а также подзаконные акты, изданные в пределах компетенции и в соответствии с законодатель</w:t>
        <w:softHyphen/>
        <w:t>ством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ОСУДАРСТВЕННЫЕ СЛУЖАЩ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  <w:lang w:val="en-US" w:eastAsia="en-US"/>
        </w:rPr>
        <w:t>§ 1.</w:t>
      </w:r>
      <w:r>
        <w:rPr>
          <w:b/>
          <w:sz w:val="28"/>
          <w:szCs w:val="28"/>
        </w:rPr>
        <w:t xml:space="preserve"> Система правовых актов о государственной служб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оссийской Федерации нет правового акта, который регули</w:t>
        <w:softHyphen/>
        <w:t>ровал бы весь комплекс основных вопросов государственной службы. Она осуществляется в соответствии с Конституцией РФ м консти</w:t>
        <w:softHyphen/>
        <w:t>туциями республик, уставами субъектов РФ, иными правовыми ак</w:t>
        <w:softHyphen/>
        <w:t>тами РФ и ее субъектов. К ним относятся Закон об основах госу</w:t>
        <w:softHyphen/>
        <w:t>дарственной службы, Трудовой кодекс РФ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пециальными правовыми актами и нормами регулируются многие вопросы государственной службы в военизированных и пра</w:t>
        <w:softHyphen/>
        <w:t>воохранительных органах, а также в органах, работники которых в силу служебных обязанностей соприкасаются с населением, дея</w:t>
        <w:softHyphen/>
        <w:t>тельностью различных предприятий, учреждений и организаций, осуществляют специальные, контрольно-надзорные функции (транс</w:t>
        <w:softHyphen/>
        <w:t>порта, связи, различных инспекций и др.). Например, законами РФ от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98</w:t>
      </w:r>
      <w:r>
        <w:rPr>
          <w:sz w:val="28"/>
          <w:szCs w:val="28"/>
        </w:rPr>
        <w:t xml:space="preserve"> г. "О воинской обязанности и военной службе", от </w:t>
      </w: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"О статусе военнослужащих" Филиппов Г.Г. Социальная организация и политическая власти. - М., 1996. – 468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, от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июн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"О федеральных органах налоговой полиции"; Положением о про</w:t>
        <w:softHyphen/>
        <w:t>хождении службы в органах налоговой полиции РФ, утвержденным постановлением Верховного Совета РФ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, Положе</w:t>
        <w:softHyphen/>
        <w:t>нием о службе в органах внутренних дел РФ, утвержденным поста</w:t>
        <w:softHyphen/>
        <w:t>новлением Верховного Совета РФ от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., и др. В различных правовых актах предусматриваются особенности госу</w:t>
        <w:softHyphen/>
        <w:t>дарственной службы в таможенных, налоговых и иных государ</w:t>
        <w:softHyphen/>
        <w:t>ственных органах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ношение конституций и уставов соответствующих субъектов Российской Федерации к вопросам их государственной службы от</w:t>
        <w:softHyphen/>
        <w:t>личается пестротой. С этой точки зрения можно сгруппировать Кон</w:t>
        <w:softHyphen/>
        <w:t>ституции и уставы, которы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содержат отдельные главы, посвященные государственной службе данного субъекта РФ. Например, уставы Липецкой, Курган</w:t>
        <w:softHyphen/>
        <w:t>ской, Свердловской областей. Устав Свердловской области в этом отношении является уникальным. В нем достаточно подробно рег</w:t>
        <w:softHyphen/>
        <w:t>ламентируются вопросы, касающиеся понятия и организации госу</w:t>
        <w:softHyphen/>
        <w:t>дарственной службы; понятия государственного служащего облас</w:t>
        <w:softHyphen/>
        <w:t>ти, ответственности и ограничения прав государственных служащих, гарантий осуществления ими пра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относят государственную службу субъекта РФ к его веде</w:t>
        <w:softHyphen/>
        <w:t>нию (см., например, п. "о" ст.</w:t>
      </w:r>
      <w:r>
        <w:rPr>
          <w:sz w:val="28"/>
          <w:szCs w:val="28"/>
          <w:lang w:val="en-US" w:eastAsia="en-US"/>
        </w:rPr>
        <w:t xml:space="preserve"> 37</w:t>
      </w:r>
      <w:r>
        <w:rPr>
          <w:sz w:val="28"/>
          <w:szCs w:val="28"/>
        </w:rPr>
        <w:t xml:space="preserve"> Устава Ставропольского края, п. "л" ст.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Устава Иркутской области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ограничиваются отнесением к ведению данного субъекта РФ учреждение его наград и почетных званий и иных мер поощрения (см., например, п.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81</w:t>
      </w:r>
      <w:r>
        <w:rPr>
          <w:sz w:val="28"/>
          <w:szCs w:val="28"/>
        </w:rPr>
        <w:t xml:space="preserve"> Конституции Республики Дагестан, п. "к" ст.</w:t>
      </w:r>
      <w:r>
        <w:rPr>
          <w:sz w:val="28"/>
          <w:szCs w:val="28"/>
          <w:lang w:val="en-US" w:eastAsia="en-US"/>
        </w:rPr>
        <w:t xml:space="preserve"> 22</w:t>
      </w:r>
      <w:r>
        <w:rPr>
          <w:sz w:val="28"/>
          <w:szCs w:val="28"/>
        </w:rPr>
        <w:t xml:space="preserve"> Устава Оренбургской области). Нередко прямое указание на этот счет отсутствует, но такое полномочие вытекает из компетен</w:t>
        <w:softHyphen/>
        <w:t>ции тех или иных органов и высших должностных лиц (руководи</w:t>
        <w:softHyphen/>
        <w:t>телей) субъектов РФ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конституции и уставы субъектов РФ являются не един</w:t>
        <w:softHyphen/>
        <w:t>ственными актами, содержащими нормы по вопросам государствен</w:t>
        <w:softHyphen/>
        <w:t>ной службы. Субъекты вправе регулировать их с помощью других правовых актов. Во многих субъектах уже приняты законы о го</w:t>
        <w:softHyphen/>
        <w:t>сударственной служб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истему правовых актов о государственной службе входят уставы и положения о дисциплине, действующие в ряде отраслей и сфер государственной деятельности; положения о конкретных органах и их подразделениях, содержащие нормы о статусе тех или иных их должностных лиц; должностные инструкции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специальные правовые акты, касающиеся вопро</w:t>
        <w:softHyphen/>
        <w:t>сов государственной службы, распространяют свое действие на оп</w:t>
        <w:softHyphen/>
        <w:t>ределенные категории государственных служащих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  <w:lang w:val="en-US" w:eastAsia="en-US"/>
        </w:rPr>
        <w:t>§ 2.</w:t>
      </w:r>
      <w:r>
        <w:rPr>
          <w:b/>
          <w:sz w:val="28"/>
          <w:szCs w:val="28"/>
        </w:rPr>
        <w:t xml:space="preserve"> Понятие и виды государственных служащи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ормативных актах и литературе отражены различные пред</w:t>
        <w:softHyphen/>
        <w:t>ставления о понятии служащего. Основная причина эт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но</w:t>
        <w:softHyphen/>
        <w:t>образие социальных функций, выполняемых служащими. Оно объ</w:t>
        <w:softHyphen/>
        <w:t>ективно исключает возможность использования одного критерия для определения данного понятия. Приближает к его сущности опреде</w:t>
        <w:softHyphen/>
        <w:t>ление, согласно которому служащими признаются "работники не</w:t>
        <w:softHyphen/>
        <w:t>физического и умственного труда, получающие заработную пла</w:t>
        <w:softHyphen/>
        <w:t>ту..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. По общему правилу, результатом труда служащего не явля</w:t>
        <w:softHyphen/>
        <w:t>ется создание материальных ценностей в виде вещественных про</w:t>
        <w:softHyphen/>
        <w:t>дуктов, выполнение работ или оказание услуг материального харак</w:t>
        <w:softHyphen/>
        <w:t>тера. Труд служащего связан с организацией работы различных органов, предприятий, учреждений либо с созданием духовных цен</w:t>
        <w:softHyphen/>
        <w:t>ностей, оказанием социальных услуг насел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льзя признать удачным определение, сводящее служаще</w:t>
        <w:softHyphen/>
        <w:t>го к лицу, работающему по найму в различных учреждениях, в сфере обслуживания'. Ибо оно может быть распространено также на работников, не являющихся служащ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шибочно мнение, что служащий, в отличие от производ</w:t>
        <w:softHyphen/>
        <w:t>ственного персонала, не участвует в создании материальных цен</w:t>
        <w:softHyphen/>
        <w:t>ностей, что его труд непроизводителен. Напротив, многие катего</w:t>
        <w:softHyphen/>
        <w:t>рии служащих стоят у истоков научно-технического прогресса во всех сферах экономики и опосредованно оказывают влияние на ее функционирование и развит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трачивает свое значение отграничение служащего от других категорий работников только по характеру труда: будто бы труд служащих не связан непосредственно с физическим воздействием на материальные объекты. Труд многих категорий рабочих и слу</w:t>
        <w:softHyphen/>
        <w:t>жащих сближается общностью его характера. Порой сложно опре</w:t>
        <w:softHyphen/>
        <w:t>делить с точки зрения характера труда, является ли тот или иной работник служащим или рабочим (например, командир воздушного судна, дежурный пульта энергоблока, хирург, машинистка и т. д.). Хотя, несомненно, что физический тру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дел основной массы, ра</w:t>
        <w:softHyphen/>
        <w:t>бочих и крестья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 служащих неоднороден. Они трудятся в различных го</w:t>
        <w:softHyphen/>
        <w:t>сударственных и негосударственных организациях, занимаются ча</w:t>
        <w:softHyphen/>
        <w:t>стной практикой, имеющей государственный характер (нотариус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е служащ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новидность служащих, ко</w:t>
        <w:softHyphen/>
        <w:t>торые среди всех других служащих образуют основную группу субъектов административного прав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принятия Закона об основах государственной службы тер</w:t>
        <w:softHyphen/>
        <w:t>мин "государственный служащий" трактовался в литературе в ши</w:t>
        <w:softHyphen/>
        <w:t xml:space="preserve">роком и узком смысле. В </w:t>
      </w:r>
      <w:r>
        <w:rPr>
          <w:i/>
          <w:sz w:val="28"/>
          <w:szCs w:val="28"/>
        </w:rPr>
        <w:t>широком смысле</w:t>
      </w:r>
      <w:r>
        <w:rPr>
          <w:sz w:val="28"/>
          <w:szCs w:val="28"/>
        </w:rPr>
        <w:t xml:space="preserve"> государственным служа</w:t>
        <w:softHyphen/>
        <w:t>щим признавалось лицо, которое занимало в порядке, установлен</w:t>
        <w:softHyphen/>
        <w:t xml:space="preserve">ном правовыми актами, </w:t>
      </w:r>
      <w:r>
        <w:rPr>
          <w:i/>
          <w:sz w:val="28"/>
          <w:szCs w:val="28"/>
        </w:rPr>
        <w:t>должность в государственной организ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м органе, на предприятии, в учреждении, иной орга</w:t>
        <w:softHyphen/>
        <w:t xml:space="preserve">низации. А в </w:t>
      </w:r>
      <w:r>
        <w:rPr>
          <w:i/>
          <w:sz w:val="28"/>
          <w:szCs w:val="28"/>
        </w:rPr>
        <w:t>узком смыс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ражданин Российской Федерации, занимающий в порядке, установленном правовыми актами, </w:t>
      </w:r>
      <w:r>
        <w:rPr>
          <w:i/>
          <w:sz w:val="28"/>
          <w:szCs w:val="28"/>
        </w:rPr>
        <w:t>долж</w:t>
        <w:softHyphen/>
        <w:t>ность в государственном орга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этом под должностью понималась штатная единица госу</w:t>
        <w:softHyphen/>
        <w:t>дарственной организации, которой соответствует служебное поло</w:t>
        <w:softHyphen/>
        <w:t>жение лица, замещающего е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ным в изложенной концепции является признание государ</w:t>
        <w:softHyphen/>
        <w:t>ственными служащими служащих как государственных органов, так и других государственных организаций, не являющихся таковыми. Служащие же государственных органов относятся к их особой ка</w:t>
        <w:softHyphen/>
        <w:t>тегории, участвующей в той или иной степени в осуществлении задач и функций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коном об основах государственной службы государственным служащим является гражданин РФ, исполняю</w:t>
        <w:softHyphen/>
        <w:t>щий в порядке, установленном законом, обязанности по государ</w:t>
        <w:softHyphen/>
        <w:t>ственной должности государственной службы за денежное возна</w:t>
        <w:softHyphen/>
        <w:t>граждение, выплачиваемое за счет средств федерального бюдже</w:t>
        <w:softHyphen/>
        <w:t>та или средств бюджета соответствующего субъекта Российской федерации. Таким образом, признаки государственного служащего сводятся к тому, что он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гражданин РФ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замещает государственную должность в государственном орган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замещает в таком органе должность государственной служб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выполняет обязанности, определяемые данной должность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олучает за их выполнение денежное вознаграждение за счет средств бюдж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ица, занимающие должности в государственных органах, а также на государственных предприятиях, в учреждениях и орга</w:t>
        <w:softHyphen/>
        <w:t>низациях, но не характеризующиеся указанными признаками, по Закону об основах государственной службы государственными слу</w:t>
        <w:softHyphen/>
        <w:t>жащими не являю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этому Закону государственной является должность в фе</w:t>
        <w:softHyphen/>
        <w:t>деральных органах государственной власти, органах государствен</w:t>
        <w:softHyphen/>
        <w:t>ной власти субъектов РФ, а также в иных государственных орга</w:t>
        <w:softHyphen/>
        <w:t>нах, образуемых в соответствии с Конституцией РФ с установлен</w:t>
        <w:softHyphen/>
        <w:t>ным кругом обязанностей по исполнению и обеспечению полномо</w:t>
        <w:softHyphen/>
        <w:t>чий данного государственного органа, денежным содержанием и ответственностью за исполнение этих обязан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лжность определяет круг служебных обязанностей, права и пределы ответственности государственного служащего, требования к его профессионально-квалификационной подготовке. Она отобра</w:t>
        <w:softHyphen/>
        <w:t>жает содержание выполняемой служащим работы, определяет его правовое полож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а должностей строится по иерархическому принципу, подразделяясь на следующие пять групп: а) высшие государствен</w:t>
        <w:softHyphen/>
        <w:t>ные должности государственной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ятая; б) главные госу</w:t>
        <w:softHyphen/>
        <w:t>дарственные должности государственной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тверт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ведущие государственные должности государственной служб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 xml:space="preserve">третья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таршие государственные должности государственной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торая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младшие государственные должности государ</w:t>
        <w:softHyphen/>
        <w:t>ственной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вая груп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меется, что каждой из этих групп свойственны специфи</w:t>
        <w:softHyphen/>
        <w:t>ческие элементы, определяющие особенности правового положения служащих, замещающих соответствующие должности, а также их квалификационные качеств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 все указанные должности учреждаются в каждом государ</w:t>
        <w:softHyphen/>
        <w:t>ственном органе. В каких органах и какие именно из указанных должностей учреждаются, определяется Реестром государственных должностей государственной службы. Например, Реестром государ</w:t>
        <w:softHyphen/>
        <w:t>ственных должностей федеральных государственных служащих, утвержденным Указом Президента РФ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, не пре</w:t>
        <w:softHyphen/>
        <w:t>дусматривается учреждение в Конституционном Суде РФ высшей государственной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нительно к группам государственных должностей госу</w:t>
        <w:softHyphen/>
        <w:t xml:space="preserve">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: </w:t>
      </w:r>
      <w:r>
        <w:rPr>
          <w:i/>
          <w:sz w:val="28"/>
          <w:szCs w:val="28"/>
        </w:rPr>
        <w:t>действительный государ</w:t>
        <w:softHyphen/>
        <w:t>ственный советник Российской Федерации</w:t>
      </w:r>
      <w:r>
        <w:rPr>
          <w:i/>
          <w:sz w:val="28"/>
          <w:szCs w:val="28"/>
          <w:lang w:val="en-US" w:eastAsia="en-US"/>
        </w:rPr>
        <w:t xml:space="preserve"> 1, 2</w:t>
      </w:r>
      <w:r>
        <w:rPr>
          <w:i/>
          <w:sz w:val="28"/>
          <w:szCs w:val="28"/>
        </w:rPr>
        <w:t xml:space="preserve"> и</w:t>
      </w:r>
      <w:r>
        <w:rPr>
          <w:i/>
          <w:sz w:val="28"/>
          <w:szCs w:val="28"/>
          <w:lang w:val="en-US" w:eastAsia="en-US"/>
        </w:rPr>
        <w:t xml:space="preserve"> 3</w:t>
      </w:r>
      <w:r>
        <w:rPr>
          <w:i/>
          <w:sz w:val="28"/>
          <w:szCs w:val="28"/>
        </w:rPr>
        <w:t xml:space="preserve"> класса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</w:t>
        <w:softHyphen/>
        <w:t xml:space="preserve">сударственным служащим высших государственных должностей; </w:t>
      </w:r>
      <w:r>
        <w:rPr>
          <w:i/>
          <w:sz w:val="28"/>
          <w:szCs w:val="28"/>
        </w:rPr>
        <w:t>го</w:t>
        <w:softHyphen/>
        <w:t>сударственный советник Российской Федерации</w:t>
      </w:r>
      <w:r>
        <w:rPr>
          <w:i/>
          <w:sz w:val="28"/>
          <w:szCs w:val="28"/>
          <w:lang w:val="en-US" w:eastAsia="en-US"/>
        </w:rPr>
        <w:t xml:space="preserve"> 1, 2</w:t>
      </w:r>
      <w:r>
        <w:rPr>
          <w:i/>
          <w:sz w:val="28"/>
          <w:szCs w:val="28"/>
        </w:rPr>
        <w:t xml:space="preserve"> и</w:t>
      </w:r>
      <w:r>
        <w:rPr>
          <w:i/>
          <w:sz w:val="28"/>
          <w:szCs w:val="28"/>
          <w:lang w:val="en-US" w:eastAsia="en-US"/>
        </w:rPr>
        <w:t xml:space="preserve"> 3</w:t>
      </w:r>
      <w:r>
        <w:rPr>
          <w:i/>
          <w:sz w:val="28"/>
          <w:szCs w:val="28"/>
        </w:rPr>
        <w:t xml:space="preserve"> класса</w:t>
      </w:r>
      <w:r>
        <w:rPr>
          <w:i/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государственным служащим главных государственных должностей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оветник Российской Федерации</w:t>
      </w:r>
      <w:r>
        <w:rPr>
          <w:i/>
          <w:sz w:val="28"/>
          <w:szCs w:val="28"/>
          <w:lang w:val="en-US" w:eastAsia="en-US"/>
        </w:rPr>
        <w:t xml:space="preserve"> 1, 2</w:t>
      </w:r>
      <w:r>
        <w:rPr>
          <w:i/>
          <w:sz w:val="28"/>
          <w:szCs w:val="28"/>
        </w:rPr>
        <w:t xml:space="preserve"> и</w:t>
      </w:r>
      <w:r>
        <w:rPr>
          <w:i/>
          <w:sz w:val="28"/>
          <w:szCs w:val="28"/>
          <w:lang w:val="en-US" w:eastAsia="en-US"/>
        </w:rPr>
        <w:t xml:space="preserve"> 3</w:t>
      </w:r>
      <w:r>
        <w:rPr>
          <w:i/>
          <w:sz w:val="28"/>
          <w:szCs w:val="28"/>
        </w:rPr>
        <w:t xml:space="preserve"> класса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ен</w:t>
        <w:softHyphen/>
        <w:t xml:space="preserve">ным служащим ведущих государственных должностей; </w:t>
      </w:r>
      <w:r>
        <w:rPr>
          <w:i/>
          <w:sz w:val="28"/>
          <w:szCs w:val="28"/>
        </w:rPr>
        <w:t>советник государственной службы</w:t>
      </w:r>
      <w:r>
        <w:rPr>
          <w:i/>
          <w:sz w:val="28"/>
          <w:szCs w:val="28"/>
          <w:lang w:val="en-US" w:eastAsia="en-US"/>
        </w:rPr>
        <w:t xml:space="preserve"> 1, 2</w:t>
      </w:r>
      <w:r>
        <w:rPr>
          <w:i/>
          <w:sz w:val="28"/>
          <w:szCs w:val="28"/>
        </w:rPr>
        <w:t xml:space="preserve"> и</w:t>
      </w:r>
      <w:r>
        <w:rPr>
          <w:i/>
          <w:sz w:val="28"/>
          <w:szCs w:val="28"/>
          <w:lang w:val="en-US" w:eastAsia="en-US"/>
        </w:rPr>
        <w:t xml:space="preserve"> 3</w:t>
      </w:r>
      <w:r>
        <w:rPr>
          <w:i/>
          <w:sz w:val="28"/>
          <w:szCs w:val="28"/>
        </w:rPr>
        <w:t xml:space="preserve"> класса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енным слу</w:t>
        <w:softHyphen/>
        <w:t xml:space="preserve">жащим старших государственных должностей; </w:t>
      </w:r>
      <w:r>
        <w:rPr>
          <w:i/>
          <w:sz w:val="28"/>
          <w:szCs w:val="28"/>
        </w:rPr>
        <w:t>референт государ</w:t>
        <w:softHyphen/>
        <w:t>ственной службы</w:t>
      </w:r>
      <w:r>
        <w:rPr>
          <w:i/>
          <w:sz w:val="28"/>
          <w:szCs w:val="28"/>
          <w:lang w:val="en-US" w:eastAsia="en-US"/>
        </w:rPr>
        <w:t xml:space="preserve"> 1, 2</w:t>
      </w:r>
      <w:r>
        <w:rPr>
          <w:i/>
          <w:sz w:val="28"/>
          <w:szCs w:val="28"/>
        </w:rPr>
        <w:t xml:space="preserve"> и</w:t>
      </w:r>
      <w:r>
        <w:rPr>
          <w:i/>
          <w:sz w:val="28"/>
          <w:szCs w:val="28"/>
          <w:lang w:val="en-US" w:eastAsia="en-US"/>
        </w:rPr>
        <w:t xml:space="preserve"> 3</w:t>
      </w:r>
      <w:r>
        <w:rPr>
          <w:i/>
          <w:sz w:val="28"/>
          <w:szCs w:val="28"/>
        </w:rPr>
        <w:t xml:space="preserve"> клас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енным служащим младших государственных долж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тиваций и критериев деления государственных должностей государственных органов Закон об основах государственной служ</w:t>
        <w:softHyphen/>
        <w:t>бы не содержит. Не усматривается также его связи с характером и объемом полномочий государственных служащих, замещающих со</w:t>
        <w:softHyphen/>
        <w:t>ответствующие государственные должности государственной служ</w:t>
        <w:softHyphen/>
        <w:t>бы. Лишь частично эти пробелы восполняются Положением о поряд</w:t>
        <w:softHyphen/>
        <w:t>ке присвоения и сохранения квалификационных разрядов феде</w:t>
        <w:softHyphen/>
        <w:t>ральным государственным служащим, утвержденным Указом Пре</w:t>
        <w:softHyphen/>
        <w:t>зидента РФ от</w:t>
      </w:r>
      <w:r>
        <w:rPr>
          <w:sz w:val="28"/>
          <w:szCs w:val="28"/>
          <w:lang w:val="en-US" w:eastAsia="en-US"/>
        </w:rPr>
        <w:t xml:space="preserve"> 22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578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, несомненно, что каждой группе указанных должнос</w:t>
        <w:softHyphen/>
        <w:t>тей свойственны элементы статуса, определяющие особенности пра</w:t>
        <w:softHyphen/>
        <w:t>вового положения государственных служащих, замещающих дол</w:t>
        <w:softHyphen/>
        <w:t>жности данной группы, а также требования к их квалификацион</w:t>
        <w:softHyphen/>
        <w:t>ному уровн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собо подчеркнуть, что понятия государственного слу</w:t>
        <w:softHyphen/>
        <w:t>жащего и государственной должности не исчерпываются лишь теми, которые связаны только с государственными органами. Хотя в пре</w:t>
        <w:softHyphen/>
        <w:t>амбуле Закона об основах государственной службы и говорится, что он устанавливает правовые основы организации государственной службы Российской Федерации и основы правового положения го</w:t>
        <w:softHyphen/>
        <w:t xml:space="preserve">сударственных служащих Российской Федерации, его </w:t>
      </w:r>
      <w:r>
        <w:rPr>
          <w:i/>
          <w:sz w:val="28"/>
          <w:szCs w:val="28"/>
        </w:rPr>
        <w:t>действие паспчэостчэаняется не на всех государственных слижаших.</w:t>
      </w:r>
      <w:r>
        <w:rPr>
          <w:sz w:val="28"/>
          <w:szCs w:val="28"/>
        </w:rPr>
        <w:t xml:space="preserve"> Они функционируют не только в государственных органах, но и в иных организациях (например, в таможенных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ъектами административного права являются также служа</w:t>
        <w:softHyphen/>
        <w:t>щие государственных предприятий и учреждений, не относящих</w:t>
        <w:softHyphen/>
        <w:t>ся к органам государственного управления. Они отличаются от го</w:t>
        <w:softHyphen/>
        <w:t>сударственных служащих прежде всего тем, что государственные служащие государственных органов сосредоточены на осуществле</w:t>
        <w:softHyphen/>
        <w:t>нии задач и функций государства по руководству обществом. Уча</w:t>
        <w:softHyphen/>
        <w:t>стие различных категорий служащих в этом процессе различно, но в общем служба в государственных органах направлена на эту цел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ункциональное назначение служащих государственных пред</w:t>
        <w:softHyphen/>
        <w:t>приятий, учреждений и организаций иное. Их деятельность связа</w:t>
        <w:softHyphen/>
        <w:t>на с организацией процессов соответственно производства, соци</w:t>
        <w:softHyphen/>
        <w:t>альной, культурной и иной деятельности, то есть выполнения ос</w:t>
        <w:softHyphen/>
        <w:t>новных задач, обусловленных целями и предметами деятельности предприятий, учреждений и организа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части этим можно объяснить то, что признаки государствен</w:t>
        <w:softHyphen/>
        <w:t>ных служащих не совпадают с теми, которыми характеризуются государственные служащие государственных органов, а также, с одной стороны, учреждений, а с друг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дприятий. Так, со</w:t>
        <w:softHyphen/>
        <w:t>держанием деятельности большинства служащих государственных предприятий, учреждений и организаций не является обеспечение полномочий, характерных для государственных органов; труд слу</w:t>
        <w:softHyphen/>
        <w:t>жащих государственных учреждений оплачивается за счет средств бюджета, а предприя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 счет прибыли, получаемой от ком</w:t>
        <w:softHyphen/>
        <w:t>мерческой деятельности. (При этом имеются в виду служащие, яв</w:t>
        <w:softHyphen/>
        <w:t>ляющиеся гражданами Российской Федерации. Иностранные граж</w:t>
        <w:softHyphen/>
        <w:t>дане и лица без гражданства в допускаемых законом случаях так</w:t>
        <w:softHyphen/>
        <w:t>же могут занимать должности на предприятиях, учреждениях, но они, естественно, не могут быть отнесены к российским слу</w:t>
        <w:softHyphen/>
        <w:t>жащим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 в статусе государственных служащих государст</w:t>
        <w:softHyphen/>
        <w:t>венных органов и, например, служащих государственных предпри</w:t>
        <w:softHyphen/>
        <w:t>ятий немало общего. Так, руководители предприятий назначаются и освобождаются от должности вышестоящими государственными органами, им подконтрольны и подотчетны. Этот существенный штрих в правовом положении руководителей предприятий указы</w:t>
        <w:softHyphen/>
        <w:t>вает на государственный характер их служебн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всех государственных предприятиях, в учреждениях и орга</w:t>
        <w:softHyphen/>
        <w:t>низациях служащие подразделяются по своему функциональному назначению на две категории: а) служащие, осуществляющие в качестве специалистов фактическую деятельность по выполнению задач, обусловленных целями и предметом деятельности предпри</w:t>
        <w:softHyphen/>
        <w:t>ятия, учреждения, организации (экономического, социально-куль</w:t>
        <w:softHyphen/>
        <w:t>турного характера, например, обучение детей в школе, лечение больных и т. д.); б) служащие, деятельность которых подчинена осуществлению управления предприятием, учреждением, организацией (руководители, их заместители и т.д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ую группу составляют служащие, совмещающие выполне</w:t>
        <w:softHyphen/>
        <w:t>ние указанных функций. Например, ректор вуза, осуществляющий одновременно педагогическую деятель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многом проблемным является вопрос о том, относятся ли к государственным служащим военнослужащие. Он обусловлен нео</w:t>
        <w:softHyphen/>
        <w:t>днородностью состава военнослужащих, спецификой назначения военной службы. Среди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фессиональные военнослужащие и военнослужащие срочной службы, военнослужащие, замещающие должности в государственных органах, а также на военных пред</w:t>
        <w:softHyphen/>
        <w:t>приятиях и в учреждениях, где они выполняют трудовые функции, которые выполняются рабочими и служащими гражданских (нево</w:t>
        <w:softHyphen/>
        <w:t>енных) органов, предприятий и учреждений. Вместе с тем их ста</w:t>
        <w:softHyphen/>
        <w:t>тус обременен рядом существенных правил, обусловленных специ</w:t>
        <w:softHyphen/>
        <w:t>фикой во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в соотношении с сущностью невоенной государствен</w:t>
        <w:softHyphen/>
        <w:t>ной службы к государственным служащим следует отнести воен</w:t>
        <w:softHyphen/>
        <w:t>нослужащих, занимающих должности в органах военного управле</w:t>
        <w:softHyphen/>
        <w:t>ния, в других военных организациях и учрежден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обенность статуса, который имеют только </w:t>
      </w:r>
      <w:r>
        <w:rPr>
          <w:i/>
          <w:sz w:val="28"/>
          <w:szCs w:val="28"/>
        </w:rPr>
        <w:t xml:space="preserve">военнослужащие, </w:t>
      </w:r>
      <w:r>
        <w:rPr>
          <w:sz w:val="28"/>
          <w:szCs w:val="28"/>
        </w:rPr>
        <w:t>является фактом, признанным российским правом. Для их отожде</w:t>
        <w:softHyphen/>
        <w:t>ствления с другими служащими нет юридических основ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зависимости от </w:t>
      </w:r>
      <w:r>
        <w:rPr>
          <w:i/>
          <w:sz w:val="28"/>
          <w:szCs w:val="28"/>
        </w:rPr>
        <w:t>характера полномочий,</w:t>
      </w:r>
      <w:r>
        <w:rPr>
          <w:sz w:val="28"/>
          <w:szCs w:val="28"/>
        </w:rPr>
        <w:t xml:space="preserve"> определяющих роль государственных служащих в осуществлении государственно-вла</w:t>
        <w:softHyphen/>
        <w:t>стных функций, они делятся на должностных лиц, оперативный, вспомогательный соста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коне об основах государственной службы подобная клас</w:t>
        <w:softHyphen/>
        <w:t>сификация отсутствует, хотя она имеет принципиальное и прежде всего практическое значение, В частности, понятие должностного лица, о котором в Законе и не упоминается, является одним из клю</w:t>
        <w:softHyphen/>
        <w:t>чевых, поскольку они признаются специальными субъектами раз</w:t>
        <w:softHyphen/>
        <w:t>личных отраслей права, в том числе многих правонарушений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между тем до сих пор термин "должностное лицо" офици</w:t>
        <w:softHyphen/>
        <w:t>ально употребляется не в качестве общего, а специального поня</w:t>
        <w:softHyphen/>
        <w:t>тия, часто отражающего наличие противоречий в законодательстве. Так, в УК РФ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оно трактуется, во-первых, применительно статьям гл.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"Преступления против государственной власти, ин</w:t>
        <w:softHyphen/>
        <w:t>тересов государственной службы и службы в органах местного са</w:t>
        <w:softHyphen/>
        <w:t>моуправления"; во-вторых, в смысле, не во всем совпадающ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ожениями Закона об основах государственной службы. В част</w:t>
        <w:softHyphen/>
        <w:t>ности, под лицами, занимающими государственные должности, по</w:t>
        <w:softHyphen/>
        <w:t>нимаются лишь лица, занимающие должности, устанавливаемые Конституцией и законами РФ, конституциями и уставами ее субъек</w:t>
        <w:softHyphen/>
        <w:t>тов для непосредственного исполнения полномочий государствен</w:t>
        <w:softHyphen/>
        <w:t>ных органов. Однако этим определением охватываются лишь дол</w:t>
        <w:softHyphen/>
        <w:t>жности категории "А", которые по Закону об основах государствен</w:t>
        <w:softHyphen/>
        <w:t>ной службы не относятся к категории государственных должнос</w:t>
        <w:softHyphen/>
        <w:t>тей государственной службы, а лица, занимающие должности ука</w:t>
        <w:softHyphen/>
        <w:t>занных категорий, не признаются государственными служащими государственной службы. Это означает, что концепция должност</w:t>
        <w:softHyphen/>
        <w:t>ного лица, выраженная в УК РФ, еще не раскрывает его общего поняти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Должностными лицами</w:t>
      </w:r>
      <w:r>
        <w:rPr>
          <w:sz w:val="28"/>
          <w:szCs w:val="28"/>
        </w:rPr>
        <w:t xml:space="preserve"> называются служащие, имеющие пра</w:t>
        <w:softHyphen/>
        <w:t>во совершать в пределах своей компетенции властные действия, влекущие юридические последствия (например, издавать правовые акты управления, подписывать денежные документы, совершать регистрационные действия, регистрацию предприятий и т. д.). К ним относятся также служащие, которые не совершают таких действий, но руководят деятельностью подчиненных им работников и упол</w:t>
        <w:softHyphen/>
        <w:t>номочены предъявлять к ним обязательные к исполнению требова</w:t>
        <w:softHyphen/>
        <w:t>ния (например, руководители многих структурных подразделений органов управлен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понятие должностных лиц не сводится к руководителю. Руководители, хотя и являются ведущей частью, но все же есть раз</w:t>
        <w:softHyphen/>
        <w:t>новидность должностных лиц, к которым относятся и иные катего</w:t>
        <w:softHyphen/>
        <w:t>рии государственных служащих. Например, их заместители и др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лжностные лица совершают юридические действия властного характера, связанные с управлением людьми, но наделяются для этого разными по объему и характеру полномочиями. Наиболее широкими властными полномочиями обладают руководители госу</w:t>
        <w:softHyphen/>
        <w:t>дарственных органов, предприятий, учреждений и организаций. Руководители принимают решения по различным вопросам их де</w:t>
        <w:softHyphen/>
        <w:t>ятельности, а также меры поощрения и дисциплинарной ответствен</w:t>
        <w:softHyphen/>
        <w:t>ности к подчиненным им работник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и должностных лиц особый статус занимают </w:t>
      </w:r>
      <w:r>
        <w:rPr>
          <w:i/>
          <w:sz w:val="28"/>
          <w:szCs w:val="28"/>
        </w:rPr>
        <w:t>представи</w:t>
        <w:softHyphen/>
        <w:t>тели административной власти.</w:t>
      </w:r>
      <w:r>
        <w:rPr>
          <w:sz w:val="28"/>
          <w:szCs w:val="28"/>
        </w:rPr>
        <w:t xml:space="preserve"> Это должностные лица, имеющие право предъявлять юридически-властные требования (давать пред</w:t>
        <w:softHyphen/>
        <w:t>писания, указания) и применять меры административного воздей</w:t>
        <w:softHyphen/>
        <w:t>ствия к органам и лицам, не находящимся в их подчинении (напри</w:t>
        <w:softHyphen/>
        <w:t>мер, главные санитарные врачи, работники милиции и д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Оперативный состав</w:t>
      </w:r>
      <w:r>
        <w:rPr>
          <w:sz w:val="28"/>
          <w:szCs w:val="28"/>
        </w:rPr>
        <w:t xml:space="preserve"> (функциональные работники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лу</w:t>
        <w:softHyphen/>
        <w:t>жащие, выполняющие работу, непосредственно определяемую за</w:t>
        <w:softHyphen/>
        <w:t>дачами данного органа, в качестве специалистов. Сюда входят спе</w:t>
        <w:softHyphen/>
        <w:t>циалисты государственных органов, наделенные полномочиями в сфере осуществления государственно-властных функций, но не имеющие права совершать служебные юридически-властные акты в качестве средства управления людьми. Полномочия этой группы служащих позволяют им успешно выполнять работу, которая свя</w:t>
        <w:softHyphen/>
        <w:t>зана с подготовкой решений, проработкой вопросов, требующих специальных знаний, опыта. К ним относятся экономисты, юрискон</w:t>
        <w:softHyphen/>
        <w:t>сульты и др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должностным лицам по рассматриваемому признаку относят</w:t>
        <w:softHyphen/>
        <w:t>ся государственные служащие, замещающие высшие, главные, ве</w:t>
        <w:softHyphen/>
        <w:t>дущие, старшие государственные должности, а также руководите</w:t>
        <w:softHyphen/>
        <w:t>ли предприятий, учреждений, организаций и др.; к оперативному состав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ладшие государственные должности (референты</w:t>
      </w:r>
      <w:r>
        <w:rPr>
          <w:sz w:val="28"/>
          <w:szCs w:val="28"/>
          <w:lang w:val="en-US" w:eastAsia="en-US"/>
        </w:rPr>
        <w:t xml:space="preserve"> 1, 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класса) и т. 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еративный состав, если учитывать дух закона, также мож</w:t>
        <w:softHyphen/>
        <w:t>но отнести к должностным лицам, их разновидности. Но в силу свое</w:t>
        <w:softHyphen/>
        <w:t>го статуса они не наделены полномочиями совершать действия, на</w:t>
        <w:softHyphen/>
        <w:t>правленные на достижение юридических последствий, властным об</w:t>
        <w:softHyphen/>
        <w:t>разом влиять на поведение других лиц. Поэтому выделение их в от</w:t>
        <w:softHyphen/>
        <w:t>дельную группу является одновременно условным и обоснован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еративный состав служебного аппарата необходимо отличать от аналогичных категорий служащих, к нему не относящихся (вра</w:t>
        <w:softHyphen/>
        <w:t>чей, преподавателей и др.). Отдельные служащие этой категории уполномочены на основе специальных знаний совершать действия, влекущие юридические последствия (например, врачи, поскольку они имеют право выдавать листки нетрудоспособности, в установ</w:t>
        <w:softHyphen/>
        <w:t>ленных случаях рецепты на бесплатное получение лекарств). Дей</w:t>
        <w:softHyphen/>
        <w:t>ствия таких служащих, влекущие юридические последствия, име</w:t>
        <w:softHyphen/>
        <w:t>ют значение не только для их оценки с точки зрения юридической ответственности, но и оказывают управляющее воздействие на об</w:t>
        <w:softHyphen/>
        <w:t>щественные отношени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Вспомогательный состав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лужащие, служебная деятель</w:t>
        <w:softHyphen/>
        <w:t>ность которых не предполагает совершение действий, влекущих юридические последствия, влияющих на содержание решений дан</w:t>
        <w:softHyphen/>
        <w:t>ного органа. Их обязанности и права определяются задачами обес</w:t>
        <w:softHyphen/>
        <w:t>печения служебной деятельности должностных лиц, оперативного состава путем создания условий, необходимых для выполнения ими служебных функций (технические секретари и т. д.). В обязаннос</w:t>
        <w:softHyphen/>
        <w:t>ти служащих данной группы может входить совершение действий, имеющих юридическое значение. Например, регистрация поступа</w:t>
        <w:softHyphen/>
        <w:t>ющих жалоб, ибо со дня совершения этого действия исчисляется срок рассмотрения жало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ую группу должностных лиц составляют граждане, не со</w:t>
        <w:softHyphen/>
        <w:t>стоящие на государственной службе, но уполномоченные совершать действия, влекущие юридические последствия. Согласно Основам законодательства Российской Федерации о нотариате нотариальной деятельностью может заниматься гражданин Российской Федера</w:t>
        <w:softHyphen/>
        <w:t>ции, получивший на ее осуществление лицензию. При осуществле</w:t>
        <w:softHyphen/>
        <w:t>нии нотариальных действий нотариусы обладают равными права</w:t>
        <w:softHyphen/>
        <w:t>ми, независимо от того, работают ли они в государственной нота</w:t>
        <w:softHyphen/>
        <w:t>риальной конторе или занимаются частной практикой. Обязатель</w:t>
        <w:softHyphen/>
        <w:t>ным для последних является то, что они должны быть членами но</w:t>
        <w:softHyphen/>
        <w:t>тариальной пал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  <w:lang w:val="en-US" w:eastAsia="en-US"/>
        </w:rPr>
        <w:t>§ 3.</w:t>
      </w:r>
      <w:r>
        <w:rPr>
          <w:b/>
          <w:sz w:val="28"/>
          <w:szCs w:val="28"/>
        </w:rPr>
        <w:t xml:space="preserve"> Основы административно-правового статуса государственных служащи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дминистративно-правовой статус государственных служащих в общем характеризуется тем, чт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их права и обязанности устанавливаются, как правило, в пределах компетенции органов, в которых они состоят на государ</w:t>
        <w:softHyphen/>
        <w:t>ственной служб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еятельность государственных служащих подчинена осуще</w:t>
        <w:softHyphen/>
        <w:t>ствлению задач, возложенных на соответствующий орган, и носит официальный характер;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служебные права и обязанности государственных служащих обладают единством, своеобразие которого состоит в том, что их права одновременно являются обязанностями, ибо они должны ис</w:t>
        <w:softHyphen/>
        <w:t>пользоваться в интересах службы, а обяза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авами, ибо в противном случае их (обязанности) нельзя будет осуществит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осуществление служащими служебных прав и обязанностей гарантируется законодательств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законные предписания и требования государственных слу</w:t>
        <w:softHyphen/>
        <w:t>жащих подлежат исполнению всеми, кому они адресован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) они имеют право на продвижение по службе, то есть на слу</w:t>
        <w:softHyphen/>
        <w:t>жебную карьеру. Порядок и условия реализации этого права уста</w:t>
        <w:softHyphen/>
        <w:t>навливаются нормативными актам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ж) предусмотрены ограничения их общегражданских прав в целях эффективности служебн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) для них предусмотрены определенные льготы, а также по</w:t>
        <w:softHyphen/>
        <w:t>вышенная ответственность за совершенные ими правонаруш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ом содержание правового положения государственных служащих характеризуется и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общегражданскими правами и обязанностям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обязанностями и правами по занимаемой государственной должности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Общегражданские прав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бязанности</w:t>
      </w:r>
      <w:r>
        <w:rPr>
          <w:sz w:val="28"/>
          <w:szCs w:val="28"/>
        </w:rPr>
        <w:t xml:space="preserve"> государственных слу</w:t>
        <w:softHyphen/>
        <w:t>жащих такие же, что и других граждан. Государственные служа</w:t>
        <w:softHyphen/>
        <w:t>щие пользуются всеми правами и свободами, а также несут обя</w:t>
        <w:softHyphen/>
        <w:t>занности перед обществом наравне со всеми гражданами. Ограни</w:t>
        <w:softHyphen/>
        <w:t>чения возможны с их согласия. Например, государственные слу</w:t>
        <w:softHyphen/>
        <w:t>жащие, замещающие государственные должности, не могут зани</w:t>
        <w:softHyphen/>
        <w:t>маться предпринимательской деятельностью: у гражданина есть выб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ыть государственным служащим или заниматься пред</w:t>
        <w:softHyphen/>
        <w:t>принимательской деятельнос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того, гражданские права и свободы государственных служащих могут быть ограничены законом, когда это диктуется ин</w:t>
        <w:softHyphen/>
        <w:t>тересами нормального функционирования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лужебные обязанност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ава</w:t>
      </w:r>
      <w:r>
        <w:rPr>
          <w:sz w:val="28"/>
          <w:szCs w:val="28"/>
        </w:rPr>
        <w:t xml:space="preserve"> предоставляются государ</w:t>
        <w:softHyphen/>
        <w:t>ственным служащим для успешного осуществления служебной де</w:t>
        <w:softHyphen/>
        <w:t>ятельности по занимаемой государственной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ужебные права и обязанности делятся </w:t>
      </w:r>
      <w:r>
        <w:rPr>
          <w:i/>
          <w:sz w:val="28"/>
          <w:szCs w:val="28"/>
        </w:rPr>
        <w:t>на общие</w:t>
      </w:r>
      <w:r>
        <w:rPr>
          <w:sz w:val="28"/>
          <w:szCs w:val="28"/>
        </w:rPr>
        <w:t xml:space="preserve"> для всех государственных служащих и </w:t>
      </w:r>
      <w:r>
        <w:rPr>
          <w:i/>
          <w:sz w:val="28"/>
          <w:szCs w:val="28"/>
        </w:rPr>
        <w:t>специальные,</w:t>
      </w:r>
      <w:r>
        <w:rPr>
          <w:sz w:val="28"/>
          <w:szCs w:val="28"/>
        </w:rPr>
        <w:t xml:space="preserve"> обладание которыми связано с конкретными должност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 общие служебные права и обязанности могут быть подразделены на две подгруппы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ую составляют обязанности и права, относящиеся к суще</w:t>
        <w:softHyphen/>
        <w:t>ству служебной деятельности. Например, добросовестно исполнять должностные обязанности; обеспечивать соблюдение и защиту прав и законных интересов граждан; 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</w:t>
        <w:softHyphen/>
        <w:t>ем незаконных; поддерживать уровень квалификации, достаточный для исполнения служебных обязанностей. Право государственного служащего на ознакомление с документами, определяющими его права и обязанности по занимаемой государственной должности государственной службы; получать необходимые для исполнения должностных обязанностей информацию и материалы и т. 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ую подгруппу составляют служебные права и обязаннос</w:t>
        <w:softHyphen/>
        <w:t>ти, сопутствующие статусу государственных служащих. Так, они обязаны не совершать действий, приводящих к подрыву автори</w:t>
        <w:softHyphen/>
        <w:t>тета государственной службы; имеют право знакомиться по перво</w:t>
        <w:softHyphen/>
        <w:t>му требованию со всеми материалами своего личного дела, требо</w:t>
        <w:softHyphen/>
        <w:t>вать приобщения к личному делу своих объяснений- Обязанности и права этой подгруппы не влияют на содержание служебной дея</w:t>
        <w:softHyphen/>
        <w:t>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арактер и объем специальных обязанностей и права государ</w:t>
        <w:softHyphen/>
        <w:t>ственных служащих зависят от правового положения органа, в ко</w:t>
        <w:softHyphen/>
        <w:t>тором они состоят на службе, от вида занимаемой государственной должности. Так, специальными являются обязанности и права глав</w:t>
        <w:softHyphen/>
        <w:t>ных бухгалтеров в области бухгалтерского учета и отчетности, на</w:t>
        <w:softHyphen/>
        <w:t>логовых инспектор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ласти контроля за соблюдением нало</w:t>
        <w:softHyphen/>
        <w:t>гового законодательства и т. д. Они предусматриваются в законах, должностных инструкциях и других правовых актах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меются особенности в классификации обязанностей и прав государственных служащих органов военизированных и некоторых иных отраслей. Так, обязанности военнослужащих делятся на об</w:t>
        <w:softHyphen/>
        <w:t>щие, должностные и специальные. К общим обязанностям отнесе</w:t>
        <w:softHyphen/>
        <w:t>ны защита государственного суверенитета и территориальной це</w:t>
        <w:softHyphen/>
        <w:t>лостности Российской Федерации, обеспечение безопасности госу</w:t>
        <w:softHyphen/>
        <w:t>дарства, отражение вооруженного нападения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лжностные обязанности военнослужащих и порядок их вы</w:t>
        <w:softHyphen/>
        <w:t>полнения определяются законодательными актами, воинскими ус</w:t>
        <w:softHyphen/>
        <w:t>тавами и другими нормативными документами. Так, командиры (начальник) отвечают за постоянную боевую и мобилизационную готовность, успешное выполнение боевых задач, воинскую дисцип</w:t>
        <w:softHyphen/>
        <w:t>лину, безопасность военной службы, состояние и сохранность воо</w:t>
        <w:softHyphen/>
        <w:t>ружения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ые обязанности и порядок их выполнения устанав</w:t>
        <w:softHyphen/>
        <w:t>ливаются законодательством и общевойсковыми уставами. Специ</w:t>
        <w:softHyphen/>
        <w:t>альные обязанности военнослужащие выполняют, когда находятся на боевом дежурстве, в суточном и гарнизонных нарядах, при чрез</w:t>
        <w:softHyphen/>
        <w:t>вычайных обстоятельствах. Для выполнения специальных обязан</w:t>
        <w:softHyphen/>
        <w:t>ностей военнослужащие могут наделяться дополнительными пра</w:t>
        <w:softHyphen/>
        <w:t>в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рименение оружия, предъявлять требования, обяза</w:t>
        <w:softHyphen/>
        <w:t>тельные к исполнению, подчинения строго определенным лицам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о должно обеспечивать нормальные условия для осуществления государственными служащими их служебных обя</w:t>
        <w:softHyphen/>
        <w:t>занностей и прав. Установлена уголовная ответственность за при</w:t>
        <w:softHyphen/>
        <w:t>менение насилия в отношении представителя власти (ст.</w:t>
      </w:r>
      <w:r>
        <w:rPr>
          <w:sz w:val="28"/>
          <w:szCs w:val="28"/>
          <w:lang w:val="en-US" w:eastAsia="en-US"/>
        </w:rPr>
        <w:t xml:space="preserve"> 318</w:t>
      </w:r>
      <w:r>
        <w:rPr>
          <w:sz w:val="28"/>
          <w:szCs w:val="28"/>
        </w:rPr>
        <w:t xml:space="preserve"> УК РФ); за оскорбление представителя власти (ст.</w:t>
      </w:r>
      <w:r>
        <w:rPr>
          <w:sz w:val="28"/>
          <w:szCs w:val="28"/>
          <w:lang w:val="en-US" w:eastAsia="en-US"/>
        </w:rPr>
        <w:t xml:space="preserve"> 319</w:t>
      </w:r>
      <w:r>
        <w:rPr>
          <w:sz w:val="28"/>
          <w:szCs w:val="28"/>
        </w:rPr>
        <w:t xml:space="preserve"> УК РФ); за не</w:t>
        <w:softHyphen/>
        <w:t>которые другие противоправные действия, препятствующие выпол</w:t>
        <w:softHyphen/>
        <w:t>нению государственными служащими их служебных обязанностей либо унижающие их честь и достоин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тановлена административная ответственность за злостное неповиновение, в частности, законному распоряжению или требо</w:t>
        <w:softHyphen/>
        <w:t>ванию работника милиции, военнослужащего внутренних войск; за невыполнение требований уполномоченных должностных лиц нало</w:t>
        <w:softHyphen/>
        <w:t>говой инспекции, антимонопольных органов и т. 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здание нормальных условий для служебной деятельности работни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а из важнейших обязанностей руководителей, не</w:t>
        <w:softHyphen/>
        <w:t>выполнение которой может повлечь их дисциплинарную ответствен</w:t>
        <w:softHyphen/>
        <w:t>нос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ГЛАВА </w:t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АДМИНИСТРАТИВНО-ПРАВОВОЕ РЕГУЛИРОВАНИЕ ПРОХОЖДЕНИЯ ГОСУДАРСТВЕННОЙ СЛУЖБ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</w:rPr>
        <w:t>§ 1. Порядок прохождение государственной служб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ядок поступления на государственную службу определяет</w:t>
        <w:softHyphen/>
        <w:t>ся правовыми актами с учет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особенностей статуса государственных орган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собенностей сфер и отраслей, к которым эти органы отно</w:t>
        <w:softHyphen/>
        <w:t>сятс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атегорий групп государственных должност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пособов замещения этих долж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онный принцип равного доступа граждан Россий</w:t>
        <w:softHyphen/>
        <w:t>ской Федерации к государственной службе не исключает ограниче</w:t>
        <w:softHyphen/>
        <w:t>ний для поступления на эту службу или занятие конкретных госу</w:t>
        <w:softHyphen/>
        <w:t>дарственных должностей. Ограничения установлены законами и другими правовыми ак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ин не может быть принят на государственную долж</w:t>
        <w:softHyphen/>
        <w:t>ность в случая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знания его судом недееспособным или ограниченно де</w:t>
        <w:softHyphen/>
        <w:t>еспособны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лишения его судом права занимать государственные долж</w:t>
        <w:softHyphen/>
        <w:t>ности государственной службы в течение определенного сро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наличия заболевания, препятствующего выполнению долж</w:t>
        <w:softHyphen/>
        <w:t>ностных полномочий, если специальные требования к состоянию здоровья установлены для соответствующих должност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наличия близкого родства или свойства с государственным служащим, если их служба связана с непосредственной подчинен</w:t>
        <w:softHyphen/>
        <w:t>ностью и непосредственной подконтрольностью одного другому- К лицам, находящимся в отношениях близкого родства или свойства, отнесены родители, супруги, их братья, сестры, дети, а также бра</w:t>
        <w:softHyphen/>
        <w:t>тья, сестры, родители и дети супруг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отказа от прохождения процедуры оформления допуска к сведениям, составляющим государственную или иную охраняемую законом тайну, если служба будет связана с использованием таких сведен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) наличия гражданства иностранного государства, если доступ к государственной службе не урегулирован на взаимной основе межгосударственными соглашениями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ж)</w:t>
      </w:r>
      <w:r>
        <w:rPr>
          <w:sz w:val="28"/>
          <w:szCs w:val="28"/>
        </w:rPr>
        <w:t xml:space="preserve"> отказа от представления сведений в органы налоговой служ</w:t>
        <w:softHyphen/>
        <w:t>бы о полученных доходах и имуществе, принадлежащем претенден</w:t>
        <w:softHyphen/>
        <w:t>ту на должность на праве собственности, являющихся объектом налогообло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ядок и условия замещения государственных должностей государственной службы в наиболее существенных вопросах регла</w:t>
        <w:softHyphen/>
        <w:t>ментируются Законом об основах государственной службы. Им ус</w:t>
        <w:softHyphen/>
        <w:t>тановлено, что гражданин поступает на государственную службу на условиях трудового договора, заключаемого на неопределенный срок или на срок не более пяти лет. Поступление оформляется прика</w:t>
        <w:softHyphen/>
        <w:t>зом по государственному органу о назначении его на государствен</w:t>
        <w:softHyphen/>
        <w:t>ную должность государственной служб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Назначение</w:t>
      </w:r>
      <w:r>
        <w:rPr>
          <w:sz w:val="28"/>
          <w:szCs w:val="28"/>
        </w:rPr>
        <w:t xml:space="preserve"> на государственную долж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юридический акт компетентного государственного органа или должностного лица, определяющий момент официального возложения на служащего осуществления функций, обязанностей и прав, определенных дан</w:t>
        <w:softHyphen/>
        <w:t>ной должностью. Путем назначения замещаются практически все государственные должности государственной службы, однако в ус</w:t>
        <w:softHyphen/>
        <w:t>тановленных случая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 результатам конкурса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ядок замещения должностей дифференцирован примени</w:t>
        <w:softHyphen/>
        <w:t>тельно к назначению впервые или вновь поступающих на государ</w:t>
        <w:softHyphen/>
        <w:t>ственную службу, а также к замещению вакантных должностей. Он различается также в зависимости от категорий и групп государ</w:t>
        <w:softHyphen/>
        <w:t>ственных должностей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Конкурс</w:t>
      </w:r>
      <w:r>
        <w:rPr>
          <w:sz w:val="28"/>
          <w:szCs w:val="28"/>
        </w:rPr>
        <w:t xml:space="preserve"> представляет собой конкретную форму замещения должностей, включающую элементы выборности. Он имеет целью отбор высококвалифицированных кадров и комплектование ими государственных органов. Конкурс состоит в предварительной оцен</w:t>
        <w:softHyphen/>
        <w:t>ке профессиональных, деловых и нравственных качеств кандида</w:t>
        <w:softHyphen/>
        <w:t>та на долж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щение государственной должности по конкурсу предпола</w:t>
        <w:softHyphen/>
        <w:t>га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збрание на вакантные должности, которые, следовательно, могут замещаться служащими на определенный срок (как прави</w:t>
        <w:softHyphen/>
        <w:t>ло, до пяти лет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объявление в печати о конкурсе на должность с сообщени</w:t>
        <w:softHyphen/>
        <w:t>ем основных требований к кандидатам на ее замеще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возможность участия в конкурсе нескольких претенден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екомендацию кандидата на должность конкурсной комис</w:t>
        <w:softHyphen/>
        <w:t>си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заключение контракта между администрацией и лицом, ре</w:t>
        <w:softHyphen/>
        <w:t>комендованным конкурсной комиссией или избранным на соответ</w:t>
        <w:softHyphen/>
        <w:t>ствующую должност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) издание приказа уполномоченным должностным лицом о назначении на долж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конкурсу замещаются определенные категории государ</w:t>
        <w:softHyphen/>
        <w:t>ственных должностей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вою очередь, конкурс может проводиться в форме конкур</w:t>
        <w:softHyphen/>
        <w:t>са документов или конкурса-испытания. В форме конкурса докумен</w:t>
        <w:softHyphen/>
        <w:t>тов замещаются вакантные старшие государственные должности государственной службы; конкурса-испыт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замещение ва</w:t>
        <w:softHyphen/>
        <w:t>кантных высших, главных и ведущих государственных должностей государственной службы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курс проводится по установленной процедуре. В частности, при конкурсе документов конкурсная комиссия оценивает участников конкурса на основании документов об образовании, о предше</w:t>
        <w:softHyphen/>
        <w:t>ствующей трудовой деятельности, а также на основании рекомен</w:t>
        <w:softHyphen/>
        <w:t>даций, тестирования и т. 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курс-испытание может включать в себя прохождение ис</w:t>
        <w:softHyphen/>
        <w:t>пытания на соответствующую государственную должность и завер</w:t>
        <w:softHyphen/>
        <w:t>шается государственным квалификационным экзамен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шение конкурсной комиссии является основанием для назна</w:t>
        <w:softHyphen/>
        <w:t>чения на соответствующую должность государственной службы либо отказа в таком назначении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мещение вакантных государственных должностей федераль</w:t>
        <w:softHyphen/>
        <w:t>ной государственной службы по конкурсу регламентируется Поло</w:t>
        <w:softHyphen/>
        <w:t>жением о проведении конкурса на замещение вакантной государ</w:t>
        <w:softHyphen/>
        <w:t>ственной должности федеральной государственной службы, утвер</w:t>
        <w:softHyphen/>
        <w:t>жденным Указом Президента РФ от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60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Государственно - служебные отношения.</w:t>
      </w:r>
      <w:r>
        <w:rPr>
          <w:sz w:val="28"/>
          <w:szCs w:val="28"/>
        </w:rPr>
        <w:t xml:space="preserve"> Лицо, принятое на государственную службу, приобретает статус государственного слу</w:t>
        <w:softHyphen/>
        <w:t>жащего и субъекта государственно-служебных отношений. Особен</w:t>
        <w:softHyphen/>
        <w:t>ность этих отношений состоит в том, что они складываются между государством в лице его органов и государственным служащим, осуществляющим служебную деятельность в качестве субъекта юридически-властных отношений. Государственно-служебные отно</w:t>
        <w:softHyphen/>
        <w:t>шения значительной части государственных служащих могут скла</w:t>
        <w:softHyphen/>
        <w:t>дываться не только внутри, но и вне рамок органа, в котором они занимают должности (между служащими выше- и нижестоящих ор</w:t>
        <w:softHyphen/>
        <w:t>ганов, контрольно-надзорных органов)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о-служебные отношения, урегулированные нор</w:t>
        <w:softHyphen/>
        <w:t>мами административного права, представляют собой разновидность административных правоотнош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о-служебные отношения возникают на основе одностороннего решения государственного органа (должностного лица), которое, во-первых, юридически закрепляет поступление гражданина на государственную службу, во-вторых, служит осно</w:t>
        <w:softHyphen/>
        <w:t>ванием для выполнения им служебных обязанностей по данной, дол</w:t>
        <w:softHyphen/>
        <w:t>жности, в-третьих, определяет момент возникновения его обязан</w:t>
        <w:softHyphen/>
        <w:t>ностей перед государством, а также служебных и личных прав. Перемещение служащих сопровождается также изданием админи</w:t>
        <w:softHyphen/>
        <w:t>стративного акт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равоограпичения государственные служащих</w:t>
      </w:r>
      <w:r>
        <w:rPr>
          <w:sz w:val="28"/>
          <w:szCs w:val="28"/>
        </w:rPr>
        <w:t xml:space="preserve"> (их надо отли</w:t>
        <w:softHyphen/>
        <w:t>чать от ограничений поступления на государственную службу) обус</w:t>
        <w:softHyphen/>
        <w:t>ловлены особенностями государственной службы и имеют целью обеспечение ее эффективного функционирования. Государственная служба неотделима от осуществления государственной власти. По</w:t>
        <w:softHyphen/>
        <w:t>этому должны быть определенные, в частности, правовые препят</w:t>
        <w:softHyphen/>
        <w:t>ствия всегда возможному злоупотреблению принадлежностью к этой власти- Установленные правоограничения заключаются в основном в том, что государственный служащий не вправ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заниматься другой оплачиваемой деятельностью, кроме пе</w:t>
        <w:softHyphen/>
        <w:t>дагогической, научной и иной творческой деятель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быть депутатом законодательного (представительного) органа Российской Федерации аналогичных органов, ее субъектов и орга</w:t>
        <w:softHyphen/>
        <w:t>нов местного самоуправл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состоять членом органа управления коммерческой организа</w:t>
        <w:softHyphen/>
        <w:t>ции, если иное не предусмотрено федеральным законом или если ему в установленном порядке не поручено участвовать в управле</w:t>
        <w:softHyphen/>
        <w:t>нии этой организаци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быть поверенным или представителем по делам третьих лиц в государственном органе, в котором он состоит на государственной службе либо который непосредственно подчинен или непосредствен</w:t>
        <w:softHyphen/>
        <w:t>но подконтролен ем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) использовать в неслужебных целях средства материально-технического, финансового и информационного обеспечения, другое государственное имущество и служебную информац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ж) получать гонорары за публикации и выступления в каче</w:t>
        <w:softHyphen/>
        <w:t>стве государственного служащег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) получать от физических и юридических лиц вознагражде</w:t>
        <w:softHyphen/>
        <w:t>ния, связанные с исполнением должностных обязанностей, в том числе и после выхода на пенсию (подарки, ссуды, услуги и др.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) принимать участие в забастов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) использовать свое служебное положение в интересах поли</w:t>
        <w:softHyphen/>
        <w:t>тических партий, общественных, в том числе религиозных, объеди</w:t>
        <w:softHyphen/>
        <w:t>нений, для пропаганды отношений к ним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федеральных государственных служащих установлен ряд запретов относительно получения ими без должного разрешения иностранных наград и знаков отличия иностранного государ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гранкомандировок за счет юридических лиц и граждан, за исклю</w:t>
        <w:softHyphen/>
        <w:t>чением служебных поездок в установленных случаях; совершения определенных действий в отношениях с религ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тановленные ограничения не преследуют цели ущемления гражданских прав государственных служащих и направлены на обеспечение независимости их служебной деятельности, против коррупции, на создание нормальных условий для работы государ</w:t>
        <w:softHyphen/>
        <w:t>ственного аппарата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шеназванные ограничения адресованы государственным служащим, занимающим государственные должности государствен</w:t>
        <w:softHyphen/>
        <w:t>ной службы, и не распространяются на служащих государствен</w:t>
        <w:softHyphen/>
        <w:t>ных предприятий, учреждений и организа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хождение государственной службы отдельными категори</w:t>
        <w:softHyphen/>
        <w:t>ями служащих связано с их периодической аттестацией, повыше</w:t>
        <w:softHyphen/>
        <w:t>нием квалификации в специально созданных учебных заведениях, на курсах и т. д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Аттестации</w:t>
      </w:r>
      <w:r>
        <w:rPr>
          <w:sz w:val="28"/>
          <w:szCs w:val="28"/>
        </w:rPr>
        <w:t xml:space="preserve"> проводится для определения уровня професси</w:t>
        <w:softHyphen/>
        <w:t>ональной подготовки и соответствия государственного служащего занимаемой государственной должности государственной службы, а также для решения вопроса о присвоении государственному слу</w:t>
        <w:softHyphen/>
        <w:t>жащему квалификационного разряда. Она должна проводиться не чаще одного раза в два года, но не реже одного раза в четыре года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громная значимость для государственных служащих аттестации, в результате которой затрагиваются их служебные и лич</w:t>
        <w:softHyphen/>
        <w:t>ные интересы, обусловила то, что порядок и условия ее проведе</w:t>
        <w:softHyphen/>
        <w:t>ния устанавливаются федеральными законами и законами субъек</w:t>
        <w:softHyphen/>
        <w:t>тов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ценка деятельности государственного служащего и рекомен</w:t>
        <w:softHyphen/>
        <w:t>дации по результатам аттестации выносятся создаваемыми аттес</w:t>
        <w:softHyphen/>
        <w:t>тационными комиссиями. По результатам аттестации руководитель органа принимает решение, учитывающее также рекомендации ат</w:t>
        <w:softHyphen/>
        <w:t>тестационной комиссии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овышение квалификации.</w:t>
      </w:r>
      <w:r>
        <w:rPr>
          <w:sz w:val="28"/>
          <w:szCs w:val="28"/>
        </w:rPr>
        <w:t xml:space="preserve"> Государственные служащие повы</w:t>
        <w:softHyphen/>
        <w:t>шают квалификацию в различных учебных заведениях: Российской академии государственной службы при Президенте РФ, Академии народного хозяйства при Правительстве РФ, институтах повыше</w:t>
        <w:softHyphen/>
        <w:t>ния квалификации государственных служащих, функционирующих в различных регион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Командировки, классные чины, ранги, форменная одежда.</w:t>
      </w:r>
      <w:r>
        <w:rPr>
          <w:sz w:val="28"/>
          <w:szCs w:val="28"/>
        </w:rPr>
        <w:t xml:space="preserve"> Ре</w:t>
        <w:softHyphen/>
        <w:t>жим прохождения государственной службы включает регулирова</w:t>
        <w:softHyphen/>
        <w:t>ние служебных командировок, введение для некоторых категорий государственных служащих персональных званий, классных чинов, рангов, форменной одежды, знаков различия, закрепление права на табельное оружие, порядка его применения и использования и т. д. В настоящее время классные чины, ранги и т. д. введены для мно</w:t>
        <w:softHyphen/>
        <w:t>гих категорий государственных служащих органов военизирован</w:t>
        <w:softHyphen/>
        <w:t>ных и гражданских отраслей и сфер деятельности (обороны, внут</w:t>
        <w:softHyphen/>
        <w:t>ренних дел, железнодорожного, водного, воздушного транспорта, таможенных органов и др.)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рекращение государственной службы.</w:t>
      </w:r>
      <w:r>
        <w:rPr>
          <w:sz w:val="28"/>
          <w:szCs w:val="28"/>
        </w:rPr>
        <w:t xml:space="preserve"> Государственная служ</w:t>
        <w:softHyphen/>
        <w:t>ба прекращается в результате увольнения государственного служа</w:t>
        <w:softHyphen/>
        <w:t>щего на основании и в порядке, установленных правовыми актами. Оно возможно по инициативе самого государственного служащего и компетентного государственного органа или должностного лица-Основания увольнения по инициативе государственного орга</w:t>
        <w:softHyphen/>
        <w:t>на или должностного лица предусмотрены законодательством о тру</w:t>
        <w:softHyphen/>
        <w:t>де. Дополнительно ряд специфических оснований, обусловленных особенностями поступления на государственную службу и ее про</w:t>
        <w:softHyphen/>
        <w:t>хождения, установлен Законом об основах государственной службы. Подавляющее большинство конкретизированных здесь оснований не связано с отношением государственного служащего к выполнению им должностных обязанностей. К ним относятся увольнение в свя</w:t>
        <w:softHyphen/>
        <w:t>зи с достижением пенсионного возраста, установленного для заме</w:t>
        <w:softHyphen/>
        <w:t>щения государственной должности государственной службы; пре</w:t>
        <w:softHyphen/>
        <w:t>кращением гражданства Российской Федерации; несоблюдением ограничений, установленных для государственных служащих; нали</w:t>
        <w:softHyphen/>
        <w:t>чием заболевания, препятствующего исполнению им должностных обязан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 по закону основаниями увольнения являются несоблюдение обязанностей, установленных для государственных служащих этим законом; разглашение сведений, составляющих го</w:t>
        <w:softHyphen/>
        <w:t>сударственную или иную охраняемую законом тайну. Как было ска</w:t>
        <w:softHyphen/>
        <w:t>зано, перечень обязанностей государственных служащих дан в этом законе. Характер этих обязанностей определен здесь таким обра</w:t>
        <w:softHyphen/>
        <w:t>зом, что их несоблюдение может служить общим основанием для прекращения государственной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ельный возраст нахождения на государственной службе установлен в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лет. Затем возможно продление уполномоченным органом или должностным лицом срока нахождения на государ</w:t>
        <w:softHyphen/>
        <w:t>ственной службе, но каждый раз не более чем на один год. Продле</w:t>
        <w:softHyphen/>
        <w:t>ние после достижения</w:t>
      </w:r>
      <w:r>
        <w:rPr>
          <w:sz w:val="28"/>
          <w:szCs w:val="28"/>
          <w:lang w:val="en-US" w:eastAsia="en-US"/>
        </w:rPr>
        <w:t xml:space="preserve"> 65</w:t>
      </w:r>
      <w:r>
        <w:rPr>
          <w:sz w:val="28"/>
          <w:szCs w:val="28"/>
        </w:rPr>
        <w:t xml:space="preserve"> лет не допускается. В дальнейшем госу</w:t>
        <w:softHyphen/>
        <w:t>дарственный служащий может работать в государственном органе на условиях срочного трудового контрак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о-служебные отношения прекращаются издани</w:t>
        <w:softHyphen/>
        <w:t>ем полномочным органом или должностным лицом административ</w:t>
        <w:softHyphen/>
        <w:t>ного акта об освобождении государственного служащего от долж</w:t>
        <w:softHyphen/>
        <w:t>ности или его отстав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§ 2.</w:t>
      </w:r>
      <w:r>
        <w:rPr>
          <w:b/>
          <w:sz w:val="28"/>
          <w:szCs w:val="28"/>
        </w:rPr>
        <w:t xml:space="preserve"> Стимулы деятельности государственных служащи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х можно подразделить на три группы: а) льготы; б) меры поощрения; в) меры правовой ответственности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Льготы.</w:t>
      </w:r>
      <w:r>
        <w:rPr>
          <w:sz w:val="28"/>
          <w:szCs w:val="28"/>
        </w:rPr>
        <w:t xml:space="preserve"> Они различны и, как правило, устанавливаются при</w:t>
        <w:softHyphen/>
        <w:t>менительно к тем или иным категориям государственных служащих. В частности, федеральные государственные служащие имеют право на ежегодную оплату стоимости проезда к месту отдыха и обрат</w:t>
        <w:softHyphen/>
        <w:t>но; на медицинское обслуживание, в том числе членов семьи, за счет средств бюджета; в установленных случаях льготы по налогообло</w:t>
        <w:softHyphen/>
        <w:t>жению, на жилую площадь в виде отдельной квартиры или дома, построенных за счет средств республиканского бюджета. Предус</w:t>
        <w:softHyphen/>
        <w:t>мотрены надбавки к должностным окладам за особые условия служ</w:t>
        <w:softHyphen/>
        <w:t>бы, выслугу лет, классный чин, а также денежные выплаты по итогам службы за квартал и год, и др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Меры. поощрения.</w:t>
      </w:r>
      <w:r>
        <w:rPr>
          <w:sz w:val="28"/>
          <w:szCs w:val="28"/>
        </w:rPr>
        <w:t xml:space="preserve"> Общие меры поощрения установлены зако</w:t>
        <w:softHyphen/>
        <w:t>нодательством о труде, специаль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авовыми актами, предус</w:t>
        <w:softHyphen/>
        <w:t>матривающими особенности правового статуса конкретных катего</w:t>
        <w:softHyphen/>
        <w:t>рий государственных служащих-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Общими мерами</w:t>
      </w:r>
      <w:r>
        <w:rPr>
          <w:sz w:val="28"/>
          <w:szCs w:val="28"/>
        </w:rPr>
        <w:t xml:space="preserve"> поощрения являются денежная премия, объ</w:t>
        <w:softHyphen/>
        <w:t>явление благодарности, награждение ценным подарком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служащим могут быть применены также меры поощрения в виде награждения орденами и медалями, присвоения почетных зва</w:t>
        <w:softHyphen/>
        <w:t>ний, присуждения государственных прем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ыми наградами РФ являются: звание Героя Рос</w:t>
        <w:softHyphen/>
        <w:t>сийской Федерации; ордена, медали, знаки отличия Российской Федерации; почетные звания Российской Федерации. Основания и порядок награждения ими регламентируется Положением о госу</w:t>
        <w:softHyphen/>
        <w:t>дарственных наградах Российской Федерации, утвержденным Ука</w:t>
        <w:softHyphen/>
        <w:t>зом Президента РФ о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с изменениями, внесенными Указом Президента РФ от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оложениями о почет</w:t>
        <w:softHyphen/>
        <w:t>ных званиях, утвержденными Указом Президента РФ о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декабря </w:t>
      </w:r>
      <w:r>
        <w:rPr>
          <w:sz w:val="28"/>
          <w:szCs w:val="28"/>
          <w:lang w:val="en-US" w:eastAsia="en-US"/>
        </w:rPr>
        <w:t>1995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341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пециальные меры</w:t>
      </w:r>
      <w:r>
        <w:rPr>
          <w:sz w:val="28"/>
          <w:szCs w:val="28"/>
        </w:rPr>
        <w:t xml:space="preserve"> поощрения также разнообразны: досроч</w:t>
        <w:softHyphen/>
        <w:t>ное присвоение специального звания, классного чина, перевод на государственную должность более высокой категори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ры поощрения, выражая высокую оценку и одобрение дея</w:t>
        <w:softHyphen/>
        <w:t>тельности государственных служащих, направлены на повышение эффективности государствен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Ответственность государственных служащих</w:t>
      </w:r>
      <w:r>
        <w:rPr>
          <w:sz w:val="28"/>
          <w:szCs w:val="28"/>
        </w:rPr>
        <w:t xml:space="preserve"> содержит зна</w:t>
        <w:softHyphen/>
        <w:t>чительный, хотя и своеобразный, потенциал стимулирования дей</w:t>
        <w:softHyphen/>
        <w:t>ственности служебной деятельности. Она органично связана с пра</w:t>
        <w:softHyphen/>
        <w:t>вовыми основами этой деятельности государственных служащих, необходимостью строжайшего соблюдения ими государственной и служебной дисциплины, законности. Их нарушения государствен</w:t>
        <w:softHyphen/>
        <w:t>ными служащими, особенно наделенными юридически-властными полномочиями, затрагивают непосредственно интересы государства, могут ущемлять права и свободы гражд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казом Президента РФ от б июн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"О мерах по укреп</w:t>
        <w:softHyphen/>
        <w:t>лению дисциплины в системе государственной службы" на руково</w:t>
        <w:softHyphen/>
        <w:t>дителей федеральных органов исполнительной власти и глав испол</w:t>
        <w:softHyphen/>
        <w:t>нительной власти субъектов РФ возложена персональная ответ</w:t>
        <w:softHyphen/>
        <w:t>ственность за состояние исполнительской дисциплины в соответ</w:t>
        <w:softHyphen/>
        <w:t>ствующих органах. Им предусмотрена возможность применения мер дисциплинарной ответственности к виновным должностным лицам и работникам этих органов за однократное грубое нарушение дис</w:t>
        <w:softHyphen/>
        <w:t>циплины в системе государственной службы. При этом однократ</w:t>
        <w:softHyphen/>
        <w:t>ным грубым нарушением дисциплины признаны: а) нарушение федеральных законов; б) неисполнение или ненадлежащее исполне</w:t>
        <w:softHyphen/>
        <w:t>ние таких актов и вступивших в законную силу решений суд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такого рода нарушения должностные лица и работники вы</w:t>
        <w:softHyphen/>
        <w:t>шеназванных органов могут быть, как подчеркнуто в указе, направ</w:t>
        <w:softHyphen/>
        <w:t>лены на внеочередную переаттестацию, понижены в должности (классном чине, воинском или специальном звании) или лишены ква</w:t>
        <w:softHyphen/>
        <w:t>лификационного разряда (классного чина, воинского или специаль</w:t>
        <w:softHyphen/>
        <w:t>ного звания). К ним могут быть применены и другие правоограниче-ния. Они не подлежат в течение года премированию, представле</w:t>
        <w:softHyphen/>
        <w:t>нию к награждению государственными наградами и т. д. (п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Указ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кратные грубые нарушения дисциплины в системе госу</w:t>
        <w:softHyphen/>
        <w:t>дарственной службы, повлекшие последствия в виде нарушения нормального режима функционирования судов и системы государ</w:t>
        <w:softHyphen/>
        <w:t>ственного управления, иные тяжкие последствия, а также совершен</w:t>
        <w:softHyphen/>
        <w:t>ные преднамеренно, являются основанием для привлечения винов</w:t>
        <w:softHyphen/>
        <w:t>ных лиц к административной и уголовной ответственности в соот</w:t>
        <w:softHyphen/>
        <w:t>ветствии с законодательством РФ. Последнее обстоятельство дол</w:t>
        <w:softHyphen/>
        <w:t>жно быть подчеркнуто специально и особо. Применение мер видов ответственности, предусмотренных указом, должно соответствовать законам, устанавливающим дисциплинарную, административную и уголовную ответственность, изменения и дополнения в которые не могут быть внесены указами Президента РФ. Например, законода</w:t>
        <w:softHyphen/>
        <w:t>тельством пока не предусмотрена административная ответствен</w:t>
        <w:softHyphen/>
        <w:t>ность должностных лиц органов исполнительной власти за неиспол</w:t>
        <w:softHyphen/>
        <w:t>нение или ненадлежащее исполнение вступивших в законную силу решений судов и т. п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характера правонарушений, совершенных государственными служащими, они могут привлекаться к дисцип</w:t>
        <w:softHyphen/>
        <w:t>линарной, административной, материальной, гражданско-правовой и уголовной ответственности. Регулирование последних двух видов ответственности выходит за рамки административного права. Воп</w:t>
        <w:softHyphen/>
        <w:t>росы дисциплинарной, административной и материальной ответ</w:t>
        <w:softHyphen/>
        <w:t>ственности (в том числе государственных служащих) по админис</w:t>
        <w:softHyphen/>
        <w:t>тративному праву рассматриваются в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раздел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ложенный перечень принципов государственной службы в Федеральном законе "Об основах государственной службы Российской Федерации" имеет отношение ко всем видам государственной службы, в том числе и для государственно-служебных отношений органов внутренних дел. Это основополагающие принципы, на которых строится вся система государственно-служебных отношений. Исходя из состояния научных достижений и правоприменительной практики, можно предложить следующее определение принципа государственной службы Российской Федерации. Под принципом государственной службы Российской Федерация следует понимать правовую категорию как основное, руководящее положение, закреплённое непосредственно или косвенно в нормах права, определяющее содержание государственно-служебных отношений, имеющее обязательный характер для участников этих отношений, способствующее осуществлению законных интересов личности, государства и общества в це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ая служба является одной из форм трудовой деятельности людей, специфика которой состоит не в создании непосредственным физическим трудом материальных ценностей или в оказании тех или иных производственно-хозяйственных    услуг,    а    в    осуществлении административных  (организаторских,  управленческих),  социально-культурных и воспитательных функций. Не трудно заметить, что в подобном понимании государственная служба как бы противопоставлялась другой основной форме трудовой деятельности людей, т.е. труду рабочих и крестьян. При этом главным признаком, позволяющим отнести того или иного работника к числу государственных служащих, являлся источник его денежного содержания: государственная служба во всех ее проявлениях содержалась за счет государственно-бюджетных сред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урсовой работе были рассмотренные основные положения прохождения государственной служба, раскрыты понятия государственного служащего, принципы государственной службы. Также мы рассмотрели нормативные акты, которые регулируют прохождения государственной службы в органах внутренних дел.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М., 1996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е законодательства Российской Федерации. М., 2000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 xml:space="preserve">Собрание актов Президента и Правительства Российской Федера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. М.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лехин А.П., Козлов Ю.М. Административное право Российской Федера</w:t>
        <w:softHyphen/>
        <w:t>ции. Учебник. - М.:  2002 – 5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Атаманчук Г.В. Обеспечение рациональности государственного управления. М.: Юридическая литература, 1999. 569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рах Д.Н. Административное право. Учебник. Часть общая. - М.: Изд-во БЕК, 1997 – 985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шанина Т. В., Кашанин А. В. Основы российского права. -М. 1997.- 465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нязев С. Д. Административное право. Владивосток. 1997. -13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мментарий к Конституции Российской Федерации – М: Издательство 5ЕК, 2000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енев А. П., Богатов Д. Ф. Административное право. Альбом схем. М. 1996. – 7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зарев Б. М. Компетенция органов управления.- М., 1999.  - 569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здрачев А. Ф., Тихомиров Ю. А. Исполнительная власть в РФ. Научно-практическое пособие. М. 1996. – 562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кулькин А.Б. Система государственного управления. – М., 1997. – 856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Филиппов Г.Г. Социальная организация и политическая власти. - М., 1996. – 468 с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20"/>
      <w:pgMar w:left="1701" w:right="85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Обеспечение рациональности государственного управления. М.: Юридическая литература, 1999. С. 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озлов Ю.М. Административное право Российской Федера</w:t>
        <w:softHyphen/>
        <w:t>ции. Учебник. - М.:  2002 С. 53</w:t>
      </w:r>
    </w:p>
  </w:footnote>
  <w:footnote w:id="4"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нязев С. Д. Административное право. Владивосток. 1997. С. 138</w:t>
      </w:r>
    </w:p>
    <w:p>
      <w:pPr>
        <w:pStyle w:val="Normal"/>
        <w:widowControl/>
        <w:spacing w:lineRule="auto" w:line="360"/>
        <w:ind w:hanging="0"/>
        <w:rPr>
          <w:sz w:val="20"/>
          <w:szCs w:val="28"/>
        </w:rPr>
      </w:pPr>
      <w:r>
        <w:rPr>
          <w:sz w:val="20"/>
          <w:szCs w:val="28"/>
        </w:rPr>
      </w:r>
    </w:p>
  </w:footnote>
  <w:footnote w:id="5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ренев А. П., Богатов Д. Ф. Административное право. Альбом схем. М. 1996. С. 138</w:t>
      </w:r>
    </w:p>
  </w:footnote>
  <w:footnote w:id="6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ренев А. П., Богатов Д. Ф. Административное право. Альбом схем. М. 1996. С. 193</w:t>
      </w:r>
    </w:p>
  </w:footnote>
  <w:footnote w:id="7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оздрачев А. Ф., Тихомиров Ю. А. Исполнительная власть в РФ. Научно-практическое пособие. М. 1996. С. 139</w:t>
      </w:r>
    </w:p>
  </w:footnote>
  <w:footnote w:id="8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икулькин А.Б. Система государственного управления. – М., 1997. С. 135</w:t>
      </w:r>
    </w:p>
  </w:footnote>
  <w:footnote w:id="9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шанина Т. В., Кашанин А. В. Основы российского права. -М. 1997.- С. 203</w:t>
      </w:r>
    </w:p>
  </w:footnote>
  <w:footnote w:id="10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оздрачев А. Ф., Тихомиров Ю. А. Исполнительная власть в РФ. Научно-практическое пособие. М. 1996. С. 156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1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икулькин А.Б. Система государственного управления. – М., 1997. С. 209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2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шанина Т. В., Кашанин А. В. Основы российского права. -М. 1997. С. 96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3">
    <w:p>
      <w:pPr>
        <w:pStyle w:val="Normal"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храх Д.Н. Административное право. Учебник. Часть общая. - М.: Изд-во БЕК, 1997 С. 156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4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таманчук Г.В. Обеспечение рациональности государственного управления. М.: Юридическая литература, 1999. С. 309</w:t>
      </w:r>
    </w:p>
  </w:footnote>
  <w:footnote w:id="15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лехин А.П., Козлов Ю.М. Административное право Российской Федера</w:t>
        <w:softHyphen/>
        <w:t xml:space="preserve">ции. Учебник. - М.:  2002. С. 231 </w:t>
      </w:r>
    </w:p>
  </w:footnote>
  <w:footnote w:id="16">
    <w:p>
      <w:pPr>
        <w:pStyle w:val="Normal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илиппов Г.Г. Социальная организация и политическая власти. - М., 1996. С. 120</w:t>
      </w:r>
    </w:p>
  </w:footnote>
  <w:footnote w:id="17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шанина Т. В., Кашанин А. В. Основы российского права. -М. 1997. С. 26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8">
    <w:p>
      <w:pPr>
        <w:pStyle w:val="Normal"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лехин А.П., Козлов Ю.М. Административное право Российской Федера</w:t>
        <w:softHyphen/>
        <w:t>ции. Учебник. - М.:  2002. С. 26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19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икулькин А.Б. Система государственного управления. – М., 1997. С. 167</w:t>
      </w:r>
    </w:p>
  </w:footnote>
  <w:footnote w:id="20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Атаманчук Г.В. Обеспечение рациональности государственного управления. М.: Юридическая литература, 1999. С. 138 </w:t>
      </w:r>
    </w:p>
  </w:footnote>
  <w:footnote w:id="21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озлов Ю.М. Административное право Российской Федера</w:t>
        <w:softHyphen/>
        <w:t>ции. Учебник. - М.:  2002. С. 34</w:t>
      </w:r>
    </w:p>
  </w:footnote>
  <w:footnote w:id="22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икулькин А.Б. Система государственного управления. – М., 1997. С. 56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23"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нязев С. Д. Административное право. Владивосток. 1997. С. 193</w:t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24">
    <w:p>
      <w:pPr>
        <w:pStyle w:val="Normal"/>
        <w:spacing w:lineRule="auto" w:line="360"/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храх Д.Н. Административное право. Учебник. Часть общая. - М.: Изд-во БЕК, 1997. С. 238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</w:footnote>
  <w:footnote w:id="25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таманчук Г.В. Обеспечение рациональности государственного управления. М.: Юридическая литература, 1999. С. 128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Административное право Российской Федера</w:t>
        <w:softHyphen/>
        <w:t>ции. Учебник. - М.:  2002 С. 3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0"/>
      <w:ind w:hanging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0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56:00Z</dcterms:created>
  <dc:creator>Евгений</dc:creator>
  <dc:description/>
  <cp:keywords/>
  <dc:language>en-US</dc:language>
  <cp:lastModifiedBy>SYSTEM</cp:lastModifiedBy>
  <cp:lastPrinted>2003-06-06T12:29:00Z</cp:lastPrinted>
  <dcterms:modified xsi:type="dcterms:W3CDTF">2011-09-25T00:56:00Z</dcterms:modified>
  <cp:revision>2</cp:revision>
  <dc:subject/>
  <dc:title/>
</cp:coreProperties>
</file>