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учредительных документов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нового предприятия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нового предприятия или расширение действующего определяется следующими фактора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м неудовлетворенного спроса на продукцию (услуги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м капитала и ресурсов, необходимых для организации производства продук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ровнем развития науки и техники в соответствующей отрасли производств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нового предприятия в основном преследует следующие цели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уск продукции (оказание услуг), в которой нуждаются потребители и получение прибыли за счет ее реализ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влечение в производство незанятого трудоспособного населения и решение тем самым социальной проблемы безработиц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производство имеющихся дополнительных природных ресурс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готовление принципиально новых видов промышленной продукции и использования передовых достижений науки и техник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личных интересов отдельных граждан или группы лиц, создающих малые предприятия для индивидуальной или совмест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едприятия предусматривает выполнение ряда обязательных этап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состава учредителей и разработка учредительных документ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учредителями договора о создании и деятельности предприят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устава предприятия и оформление протокола №1 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ие временного счета в банк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предприят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сведений о предприятии для включения в государственный реестр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участниками предприятия полностью своих вкладов в банк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ие постоянного расчетного счета в банк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предприятия в районной налоговой инспек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разрешения на изготовление круглой печати и углового штамп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готовление круглой печати и углового штамп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иболее сложных этапов организации своего дела (предприятия) является подготовка учредительных документов: Устава предприятия и Договора учредителей о создании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.2 </w:t>
      </w:r>
      <w:r>
        <w:rPr>
          <w:rFonts w:cs="Times New Roman" w:ascii="Times New Roman" w:hAnsi="Times New Roman"/>
          <w:b/>
          <w:sz w:val="28"/>
          <w:szCs w:val="28"/>
        </w:rPr>
        <w:t>Оформление учредительных документов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й формы устава не существует. Однако в нем должны быть отражен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-правовая форма предприят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 местонахождение предприят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 и цели деятельно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управления и контроля, их компетенц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р уставного фонда и источников его образов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и, их адреса и денежный вклад каждого учредител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распределения прибыли и возмещение убытк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учета и отчетно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реорганизации и прекращения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в устав включаются правовые основы деятельности предприятия, положения об организации, оплате и стимулированию труда, социальном обеспечении работников, порядке разрешения споров, страховании иму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рекомендуется составлять предельно внимательно. Любая коммисоя начинает проверку предприятия с выяснения соответствия практической деятельности, указанной в уставе. В случае несоответствия может встать вопрос о перерегистрации предприятия или даже приостановки его деятельности. Во избежание возможных конфликтов между участниками и работниками предприятия как в части управления, так и части распределения прибыли, в уставе следует особенно подробно иоговорить вопросы собственности и распределения доход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владельцев предприятия, предприниматель выступает одновременно и как гражданин, имеющий личное имущество, и как представитель юридического лица – предприятия. Для того, чтобы имущественная ответственность частного лица и предприятия не пересекались, при организации предприятия необходимо отразить это в уставе и обособить личное имущество от имущества предприятия необходимо на случай банкротства или иных финансовых проблем. Для этого необходимо при создании предприятия составить баланс, в котором отразить стоимость имущества предприятия и его денежные средства. К балансу следует приложить инвентарный список данного иму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говоре учредителей о создании и деятельности предприятия указывается его организационно-правовая форма. При этом рекомендуется руководствоваться следующи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учредитель единственный владелец, то следует открыть частное предприятие (ИП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учредителей двое или более, то наиболее эффективной формой будет общество с ограниченной ответственностью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учредителей несколько и требуется значительные капитальные вложения, которые не могут быть полностью обеспечены за счет средств учредителей, то следует создавать акционерное общество и получить дополнительные средства за счет выпуска и продажи ак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 в Договоре учредителей отражаются сроки внесения вкладов в уставной фонд и их вид (денежные средства, здания, оборудование, земельные участки, ценные бумаги и т.п.), а также другие вопросы создания предприятия и организация его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е №1 собрания учредителей фиксируется решение о назначении директора предприятия и председателя ревизионной комисси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регистрация предприятий</w:t>
      </w:r>
    </w:p>
    <w:p>
      <w:pPr>
        <w:pStyle w:val="Style15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регистрация предприят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создаваемого предприятия осуществляется федеральным органом исполнительной власти, уполномоченным в порядке, установленном Конституцией РФ и Федеральным конституционным законом «О правительстве Российской Федерации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осударственной регистрации создаваемого юридического лица в регистрируемый орган представляютс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анное заявителем заявление о государственной регистрации по форме, установленной Правительством Российской Федер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создании юридического лица в виде протокола, договора или иного документа в соответствии с законодательством Российской Федер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ьные документы юридического лица (подлинники или засвидетельствованные в нотариальном порядке копии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– учредител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 об уплате государственной пошл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осуществляется в срок не более чем пять рабочих дней со дня представления документов в регистрационный орг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, в случаи отсутствии такого исполнительного органа – по месту нахождения иного органа или лица, имеющих право действовать от имени юридического лица без довер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государственной регистрации, принятое регистрирующим органом, является основанием внесения соответствующей записи в государственный реестр. Моментом государственной регистрации признается внесение регистрирующим органом соответствующей записи в государственный реест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ющий орган не позднее одного рабочего дня с момента государственной регистрации выдает (направляет) заявителю документ, подтверждающий факт внесения записи в государственный реестр. Этот же орган в срок не более чем пять рабочих дней с момента государственной регистрации представляет в государственные органы, определенные Правительством Российской Федер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лючительном этапе создания предприятия учредителя полностью вносят свои вклады (не позднее чем через год после регистрации), открывают постоянный счет в банке. Для открытия счета заполняются бланки заявления и карточки с образцами подписей и оттисками печати. Карточки с образцами подписей и оттисками печати содержат подписи лиц, которым предоставлено право первой и второй подписи на платежных документах. Карточки с образцами подписей и оттисками печати подписываются директором и главным бухгалтером предприятия. Эти подписи заверяются учредителями, а при самоутверждении нотариус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крытия расчетного счета в банк представляются следующие документы 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открытии сче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рточки с образцами подписей и оттисками печа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- копия решения учредителей о создании предприят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решения регистрирующего органа о регистрации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тих документов банк открывает расчетный счет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ьно с открытием счета в органах милиции получают разрешение на изготовление печати предприятия и углового штампа. Для этого пишется заявление в отдел внутренних дел, к которому прилагаются образец печати и углового штампа в эскизном исполнении. На печати должно быть указано наименование предприятия и его организационно-правовая форма. Получив разрешение в органах внутренних дел, заказывают изготовление печати и углового штампа в типографии или какой-либо другой организации, занимающейся изготовле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ечати и расчетного счета позволяет предприятию заключить свой первый договор. Он заключается с банком, который будет вести финансовые дела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осударственной регистрации физического лица в качестве индивидуального предпринимателя в регистрирующий орган представляе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анное заявителем заявление о государственной регистрации по форме, утвержденной Правительством Российской Федер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основного документа физического лица, регистрируемого в качестве индивидуального предпринимателя (для граждан Российской Федерации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, установленного федеральным законом или признаваемого в соответствии с международным договором Российской Федерации в качестве документа, удостоверяющего личность иностранного гражданина или лицо без гражданства ( для иностранных граждан и лиц без гражданства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пия свидетельства о рождении физического лица , регистрируемого в качестве индивидуального предпринимателя, или копия иного документа, подтверждающего дату и место рождения указанного лица в соответствии с законодательством или международным договором Российской Федерации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437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84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66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32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75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81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23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56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8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4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6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42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437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84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66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32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75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81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23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56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59:00Z</dcterms:created>
  <dc:creator>evgeniy</dc:creator>
  <dc:description/>
  <cp:keywords/>
  <dc:language>en-US</dc:language>
  <cp:lastModifiedBy>SYSTEM</cp:lastModifiedBy>
  <dcterms:modified xsi:type="dcterms:W3CDTF">2011-09-25T00:59:00Z</dcterms:modified>
  <cp:revision>2</cp:revision>
  <dc:subject/>
  <dc:title/>
</cp:coreProperties>
</file>