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hanging="0"/>
        <w:jc w:val="center"/>
        <w:rPr>
          <w:szCs w:val="28"/>
        </w:rPr>
      </w:pPr>
      <w:r>
        <w:rPr>
          <w:szCs w:val="28"/>
        </w:rPr>
        <w:t>ФЕДЕРАЛЬНОЕ АГЕНТСТВО ПО ОБРАЗОВАНИЮ</w:t>
      </w:r>
    </w:p>
    <w:p>
      <w:pPr>
        <w:pStyle w:val="TextBodyIndent"/>
        <w:widowControl w:val="false"/>
        <w:spacing w:lineRule="auto" w:line="360"/>
        <w:ind w:hanging="0"/>
        <w:jc w:val="center"/>
        <w:rPr>
          <w:szCs w:val="28"/>
        </w:rPr>
      </w:pPr>
      <w:r>
        <w:rPr>
          <w:szCs w:val="28"/>
        </w:rPr>
        <w:t>Государственное образовательное учреждение высшего профессионального образования</w:t>
      </w:r>
    </w:p>
    <w:p>
      <w:pPr>
        <w:pStyle w:val="TextBodyIndent"/>
        <w:widowControl w:val="false"/>
        <w:spacing w:lineRule="auto" w:line="360"/>
        <w:ind w:hanging="0"/>
        <w:jc w:val="center"/>
        <w:rPr>
          <w:szCs w:val="28"/>
        </w:rPr>
      </w:pPr>
      <w:r>
        <w:rPr>
          <w:szCs w:val="28"/>
        </w:rPr>
        <w:t>«ЧИТИНСКИЙ ГОСУДАРСТВЕННЫЙ УНИВЕРСИТЕТ»</w:t>
      </w:r>
    </w:p>
    <w:p>
      <w:pPr>
        <w:pStyle w:val="TextBodyIndent"/>
        <w:widowControl w:val="false"/>
        <w:spacing w:lineRule="auto" w:line="360"/>
        <w:ind w:hanging="0"/>
        <w:jc w:val="center"/>
        <w:rPr>
          <w:szCs w:val="28"/>
        </w:rPr>
      </w:pPr>
      <w:r>
        <w:rPr>
          <w:szCs w:val="28"/>
        </w:rPr>
        <w:t>(Чит.ГУ)</w:t>
      </w:r>
    </w:p>
    <w:p>
      <w:pPr>
        <w:pStyle w:val="TextBodyIndent"/>
        <w:widowControl w:val="false"/>
        <w:spacing w:lineRule="auto" w:line="360"/>
        <w:ind w:hanging="0"/>
        <w:jc w:val="center"/>
        <w:rPr>
          <w:szCs w:val="28"/>
        </w:rPr>
      </w:pPr>
      <w:r>
        <w:rPr>
          <w:szCs w:val="28"/>
        </w:rPr>
      </w:r>
    </w:p>
    <w:p>
      <w:pPr>
        <w:pStyle w:val="Header"/>
        <w:widowControl w:val="false"/>
        <w:spacing w:lineRule="auto" w:line="360"/>
        <w:jc w:val="center"/>
        <w:rPr>
          <w:sz w:val="28"/>
          <w:szCs w:val="28"/>
        </w:rPr>
      </w:pPr>
      <w:r>
        <w:rPr>
          <w:sz w:val="28"/>
          <w:szCs w:val="28"/>
        </w:rPr>
        <w:t>Кафедра государственного и муниципального права</w:t>
      </w:r>
    </w:p>
    <w:p>
      <w:pPr>
        <w:pStyle w:val="TextBodyIndent"/>
        <w:widowControl w:val="false"/>
        <w:spacing w:lineRule="auto" w:line="360"/>
        <w:ind w:hanging="0"/>
        <w:jc w:val="center"/>
        <w:rPr>
          <w:bCs/>
          <w:sz w:val="28"/>
          <w:szCs w:val="28"/>
        </w:rPr>
      </w:pPr>
      <w:r>
        <w:rPr>
          <w:bCs/>
          <w:sz w:val="28"/>
          <w:szCs w:val="28"/>
        </w:rPr>
      </w:r>
    </w:p>
    <w:p>
      <w:pPr>
        <w:pStyle w:val="TextBodyIndent"/>
        <w:widowControl w:val="false"/>
        <w:spacing w:lineRule="auto" w:line="360"/>
        <w:ind w:hanging="0"/>
        <w:jc w:val="center"/>
        <w:rPr>
          <w:bCs/>
          <w:szCs w:val="28"/>
        </w:rPr>
      </w:pPr>
      <w:r>
        <w:rPr>
          <w:bCs/>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bCs/>
          <w:szCs w:val="28"/>
        </w:rPr>
      </w:pPr>
      <w:r>
        <w:rPr>
          <w:bCs/>
          <w:szCs w:val="28"/>
        </w:rPr>
        <w:t>Контрольная работа</w:t>
      </w:r>
    </w:p>
    <w:p>
      <w:pPr>
        <w:pStyle w:val="TextBodyIndent"/>
        <w:widowControl w:val="false"/>
        <w:spacing w:lineRule="auto" w:line="360"/>
        <w:ind w:hanging="0"/>
        <w:jc w:val="center"/>
        <w:rPr>
          <w:bCs/>
          <w:szCs w:val="28"/>
        </w:rPr>
      </w:pPr>
      <w:r>
        <w:rPr>
          <w:bCs/>
          <w:szCs w:val="28"/>
        </w:rPr>
      </w:r>
    </w:p>
    <w:p>
      <w:pPr>
        <w:pStyle w:val="TextBodyIndent"/>
        <w:widowControl w:val="false"/>
        <w:spacing w:lineRule="auto" w:line="360"/>
        <w:ind w:hanging="0"/>
        <w:jc w:val="center"/>
        <w:rPr/>
      </w:pPr>
      <w:r>
        <w:rPr>
          <w:szCs w:val="28"/>
        </w:rPr>
        <w:t>по дисциплине «Муниципальное право России»</w:t>
      </w:r>
    </w:p>
    <w:p>
      <w:pPr>
        <w:pStyle w:val="TextBodyIndent"/>
        <w:widowControl w:val="false"/>
        <w:spacing w:lineRule="auto" w:line="360"/>
        <w:ind w:hanging="0"/>
        <w:jc w:val="center"/>
        <w:rPr>
          <w:szCs w:val="28"/>
        </w:rPr>
      </w:pPr>
      <w:r>
        <w:rPr>
          <w:szCs w:val="28"/>
        </w:rPr>
      </w:r>
    </w:p>
    <w:p>
      <w:pPr>
        <w:pStyle w:val="Normal"/>
        <w:widowControl w:val="false"/>
        <w:spacing w:lineRule="auto" w:line="360" w:before="0" w:after="0"/>
        <w:ind w:left="1760" w:hanging="0"/>
        <w:jc w:val="center"/>
        <w:rPr>
          <w:rFonts w:ascii="Times New Roman" w:hAnsi="Times New Roman" w:cs="Times New Roman"/>
          <w:sz w:val="28"/>
          <w:szCs w:val="28"/>
        </w:rPr>
      </w:pPr>
      <w:r>
        <w:rPr>
          <w:rFonts w:cs="Times New Roman" w:ascii="Times New Roman" w:hAnsi="Times New Roman"/>
          <w:sz w:val="28"/>
          <w:szCs w:val="28"/>
        </w:rPr>
        <w:t>Вариант 5</w:t>
      </w:r>
    </w:p>
    <w:p>
      <w:pPr>
        <w:pStyle w:val="TextBodyIndent"/>
        <w:widowControl w:val="false"/>
        <w:spacing w:lineRule="auto" w:line="360"/>
        <w:ind w:hanging="0"/>
        <w:jc w:val="center"/>
        <w:rPr>
          <w:rFonts w:ascii="Times New Roman" w:hAnsi="Times New Roman" w:cs="Times New Roman"/>
          <w:sz w:val="28"/>
          <w:szCs w:val="28"/>
        </w:rPr>
      </w:pPr>
      <w:r>
        <w:rPr>
          <w:rFonts w:cs="Times New Roman"/>
          <w:sz w:val="28"/>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r>
    </w:p>
    <w:p>
      <w:pPr>
        <w:pStyle w:val="TextBodyIndent"/>
        <w:widowControl w:val="false"/>
        <w:spacing w:lineRule="auto" w:line="360"/>
        <w:ind w:hanging="0"/>
        <w:jc w:val="center"/>
        <w:rPr>
          <w:szCs w:val="28"/>
        </w:rPr>
      </w:pPr>
      <w:r>
        <w:rPr>
          <w:szCs w:val="28"/>
        </w:rPr>
        <w:t>Чита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нтроль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3"/>
        </w:numPr>
        <w:tabs>
          <w:tab w:val="clear" w:pos="708"/>
          <w:tab w:val="left" w:pos="660"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развития местного самоуправления</w:t>
      </w:r>
    </w:p>
    <w:p>
      <w:pPr>
        <w:pStyle w:val="Style19"/>
        <w:widowControl w:val="false"/>
        <w:numPr>
          <w:ilvl w:val="0"/>
          <w:numId w:val="3"/>
        </w:numPr>
        <w:tabs>
          <w:tab w:val="clear" w:pos="708"/>
          <w:tab w:val="left" w:pos="660" w:leader="none"/>
          <w:tab w:val="left" w:pos="709"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Normal"/>
        <w:widowControl w:val="false"/>
        <w:tabs>
          <w:tab w:val="clear" w:pos="708"/>
          <w:tab w:val="left" w:pos="660" w:leader="none"/>
        </w:tabs>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widowControl w:val="false"/>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Государственная политика в области развития местного самоуправления</w:t>
      </w:r>
    </w:p>
    <w:p>
      <w:pPr>
        <w:pStyle w:val="Normal"/>
        <w:widowControl w:val="false"/>
        <w:autoSpaceDE w:val="false"/>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новные положения государственной политики в области развития местного самоуправления в Российской Федерации закреплены в Указом Президента РФ от 15 октября 1999 г. N 1370 "Об утверждении Основных положений государственной политики в области развития местного самоуправления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7"/>
        </w:rPr>
        <w:t>Государственная политика в области развития местного самоуправления основывается на Конституции Российской Федерации, Европейской хартии местного самоуправления, общепризнанных принципах и нормах международного права, международных договорах Российской Федерации и находит свое выражение в федеральных законах, законах субъектов Российской Федерации и иных нормативных правовых актах в области местного самоуправления</w:t>
      </w:r>
      <w:r>
        <w:rPr>
          <w:rStyle w:val="FootnoteCharacters"/>
          <w:rStyle w:val="FootnoteAnchor"/>
          <w:rFonts w:cs="Times New Roman" w:ascii="Times New Roman" w:hAnsi="Times New Roman"/>
          <w:sz w:val="28"/>
          <w:szCs w:val="27"/>
        </w:rPr>
        <w:footnoteReference w:id="2"/>
      </w:r>
      <w:r>
        <w:rPr>
          <w:rFonts w:cs="Times New Roman" w:ascii="Times New Roman" w:hAnsi="Times New Roman"/>
          <w:sz w:val="28"/>
          <w:szCs w:val="27"/>
        </w:rPr>
        <w:t>.</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осударственная политика в области развития местного самоуправления направлена на обеспечение преемственности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соответствующих должностных лиц в процессе реформирования местной власти на принципах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онституцией Российской Федерации установлено, что единственным источником власти в Российской Федерации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обладают своей компетенцией.</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естное самоуправление является одной из основ конституционного строя Российской Федерации. В качестве публичной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 Поэтому местное самоуправление является одной из фундаментальных основ российской системы народовласт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ля эффективного функционирования государства необходим баланс интересов государственных (Российской Федерации и субъектов Российской Федерации) и интересов местных, то есть общих интересов жителей каждого отдельно взятого городского, сельского поселения, иного муниципального образования. Роль выразителя местных интересов и призвано играть местное самоуправ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7"/>
        </w:rPr>
        <w:t>В соответствии с Конституцией Российской Федерации местное самоуправление самостоятельно в пределах своих полномочий. Органы местного самоуправления не входят в систему органов государственной власти. Государством признается и защищается муниципальная собственность, в том числе собственность на землю и другие природные ресурсы. Данные конституционные положения относятся к основам конституционного строя Российской Федерации и направлены на обеспечение политической и правовой стабильности положения местного самоуправления в системе публичной власти</w:t>
      </w:r>
      <w:r>
        <w:rPr>
          <w:rStyle w:val="FootnoteCharacters"/>
          <w:rStyle w:val="FootnoteAnchor"/>
          <w:rFonts w:cs="Times New Roman" w:ascii="Times New Roman" w:hAnsi="Times New Roman"/>
          <w:sz w:val="28"/>
          <w:szCs w:val="27"/>
        </w:rPr>
        <w:footnoteReference w:id="3"/>
      </w:r>
      <w:r>
        <w:rPr>
          <w:rFonts w:cs="Times New Roman" w:ascii="Times New Roman" w:hAnsi="Times New Roman"/>
          <w:sz w:val="28"/>
          <w:szCs w:val="27"/>
        </w:rPr>
        <w:t>.</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частие граждан в осуществлении местного самоуправления гарантируется конституционными правами избирать и быть избранными в органы местного самоуправления, направлять индивидуальные и коллективные обращения в органы местного самоуправления, обжаловать в суд решения и действия (или бездействие) органов местного самоуправления, самостоятельно решать вопросы местного значения (как через органы местного самоуправления, так и путем прямого волеизъявления), самостоятельно определять структуру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ы местного самоуправления, как и органы государственной власти, создают условия для осуществления прав граждан на жилище, на охрану здоровья и медицинскую помощь, на образование, ряда других прав.</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онституцией Российской Федерации названы важнейшие вопросы местного значения: управление муниципальной собственностью, формирование, утверждение и исполнение местных бюджетов, установление местных налогов и сборов, осуществление охраны общественного порядка. Федеральные и региональные законы относят к вопросам местного значения также иные вопросы непосредственного обеспечения жизнедеятельности населения муниципального образования. Кроме того, муниципальные образования вправе принимать к рассмотрению вопросы, не исключенные из их ведения и не отнесенные к ведению других муниципальных образований и органов государствен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естное самоуправление осуществляется в городских, сельских поселениях и на других территориях с учетом исторических и иных местных традиций.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арантиями местного самоуправления являются право на судебную защиту, право на компенсацию дополнительных расходов, возникших в результате решений, принятых органами государственной власти, а также запрет на ограничение прав местного самоуправления, установленных Конституцией Российской Федерации и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ложения Конституции Российской Федерации, определяющие основные принципы осуществления местного самоуправления, явились результатом осмысления отечественного опыта организации местной власти с учетом сформулированных в Европейской хартии местного самоуправления общих для демократических государств принципов децентрализации управления, самоорганизации граждан, законности, осуществления публично-властных полномочий на уровне, позволяющем наиболее эффективно их реализовывать.</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обую роль играет местное самоуправление в становлении гражданского общества в России, являясь одновременно и механизмом формирования такого общества, и его неотъемлемой составной частью. Включение членов местного сообщества в процесс принятия общественно значимых решений является одним из механизмов реального осуществления народовласт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ы государственной власти должны не только создавать правовую и экономическую основы деятельности муниципальной власти, но и разъяснять населению государственную политику в области развития местного самоуправления, способствовать тому, чтобы граждане имели реальную возможность участвовать в решении вопросов местного знач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инятие государственных нормативов и стандартов в области медицины, образования, коммунального обслуживания, безопасности, а также применение этих нормативов в муниципальных образованиях должны быть нацелены на решение задач развития человеческого потенциала территории и местного сообщества. Это станет возможным только при активном гражданском участии жителей, при постоянной обратной связи между местной властью и местным сообществом.</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азвитие международного сотрудничества в экономической, гуманитарной и других областях на уровне муниципальных образований и их объединений играет важную роль в налаживании добрососедских отношений с зарубежными государствами, способствует сближению народов.</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естное самоуправление позволяет оптимизировать использование общенациональных ресурсов. Местные сообщества способны решать свои проблемы в наиболее эффективных формах, с учетом конкретных условий каждой отдельной территории. Поэтому реально действующее местное самоуправление позволяет государственной власти сконцентрироваться на решении проблем федерального и регионального уровня, способствует повышению эффективности государственного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ддержка местного самоуправления со стороны государства и создание условий для устойчивого самостоятельного развития муниципальных образований должны быть ориентированы на эффективное и согласованное функционирование федеральных, региональных и муниципальных органов власти, государственных и гражданских институтов в целях обеспечения конституционных прав и свобод граждан России, повышения жизненного уровня и благосостояния многонационального народа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7"/>
        </w:rPr>
        <w:t>Целью государственной политики в области развития местного самоуправления в Российской Федерации является обеспечение дальнейшего развития местного самоуправления и повышения эффективности его деятельности как необходимых условий становления экономически и социально развитого демократического государства</w:t>
      </w:r>
      <w:r>
        <w:rPr>
          <w:rStyle w:val="FootnoteCharacters"/>
          <w:rStyle w:val="FootnoteAnchor"/>
          <w:rFonts w:cs="Times New Roman" w:ascii="Times New Roman" w:hAnsi="Times New Roman"/>
          <w:sz w:val="28"/>
          <w:szCs w:val="27"/>
        </w:rPr>
        <w:footnoteReference w:id="4"/>
      </w:r>
      <w:r>
        <w:rPr>
          <w:rFonts w:cs="Times New Roman" w:ascii="Times New Roman" w:hAnsi="Times New Roman"/>
          <w:sz w:val="28"/>
          <w:szCs w:val="27"/>
        </w:rPr>
        <w:t>.</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ля достижения указанной цели эта политика должна быть направлена:</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на обеспечение реализации конституционных прав граждан на осуществление местного самоуправления;</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на создание условий для реализации конституционных полномочий органов местного самоуправления;</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на обеспечение государственных гарантий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рамках каждого из названных направлений предстоит решать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0" w:name="sub_301"/>
      <w:bookmarkEnd w:id="0"/>
      <w:r>
        <w:rPr>
          <w:rFonts w:cs="Times New Roman" w:ascii="Times New Roman" w:hAnsi="Times New Roman"/>
          <w:sz w:val="28"/>
          <w:szCs w:val="27"/>
        </w:rPr>
        <w:t>1. Обеспечение реализации конституционных прав граждан на осуществление местного самоуправления предполагает:</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 w:name="sub_301"/>
      <w:bookmarkStart w:id="2" w:name="sub_3011"/>
      <w:bookmarkEnd w:id="1"/>
      <w:bookmarkEnd w:id="2"/>
      <w:r>
        <w:rPr>
          <w:rFonts w:cs="Times New Roman" w:ascii="Times New Roman" w:hAnsi="Times New Roman"/>
          <w:sz w:val="28"/>
          <w:szCs w:val="27"/>
        </w:rPr>
        <w:t>а) создание условий для реализации конституционных прав граждан, прежде всего прав:</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3" w:name="sub_3011"/>
      <w:bookmarkEnd w:id="3"/>
      <w:r>
        <w:rPr>
          <w:rFonts w:cs="Times New Roman" w:ascii="Times New Roman" w:hAnsi="Times New Roman"/>
          <w:sz w:val="28"/>
          <w:szCs w:val="27"/>
        </w:rPr>
        <w:t>избирать и быть избранными в органы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уществлять местное самоуправление через выборные и иные органы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частвовать в решении вопросов местного значения путем прямого волеизъявления, а также путем организации и деятельности территориального обществен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4" w:name="sub_3012"/>
      <w:bookmarkEnd w:id="4"/>
      <w:r>
        <w:rPr>
          <w:rFonts w:cs="Times New Roman" w:ascii="Times New Roman" w:hAnsi="Times New Roman"/>
          <w:sz w:val="28"/>
          <w:szCs w:val="27"/>
        </w:rPr>
        <w:t>б) законодательное определение порядка учета мнения населения при изменении границ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5" w:name="sub_3012"/>
      <w:bookmarkStart w:id="6" w:name="sub_3013"/>
      <w:bookmarkEnd w:id="5"/>
      <w:bookmarkEnd w:id="6"/>
      <w:r>
        <w:rPr>
          <w:rFonts w:cs="Times New Roman" w:ascii="Times New Roman" w:hAnsi="Times New Roman"/>
          <w:sz w:val="28"/>
          <w:szCs w:val="27"/>
        </w:rPr>
        <w:t>в) создание эффективной системы взаимодействия органов местного самоуправления с населением, в том числе:</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7" w:name="sub_3013"/>
      <w:bookmarkEnd w:id="7"/>
      <w:r>
        <w:rPr>
          <w:rFonts w:cs="Times New Roman" w:ascii="Times New Roman" w:hAnsi="Times New Roman"/>
          <w:sz w:val="28"/>
          <w:szCs w:val="27"/>
        </w:rPr>
        <w:t>формирование механизмов контроля за эффективностью деятельности органов местного самоуправления со стороны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формирование механизмов ответственности органов местного самоуправления и их должностных лиц перед населением;</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изацию системы разъяснения населению конституционных основ местного самоуправления и государственной политики в области развития местного самоуправлени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8" w:name="sub_302"/>
      <w:bookmarkEnd w:id="8"/>
      <w:r>
        <w:rPr>
          <w:rFonts w:cs="Times New Roman" w:ascii="Times New Roman" w:hAnsi="Times New Roman"/>
          <w:sz w:val="28"/>
          <w:szCs w:val="27"/>
        </w:rPr>
        <w:t>2. Создание условий для реализации органами местного самоуправления своих конституционных полномочий предполагает:</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9" w:name="sub_302"/>
      <w:bookmarkStart w:id="10" w:name="sub_3021"/>
      <w:bookmarkEnd w:id="9"/>
      <w:bookmarkEnd w:id="10"/>
      <w:r>
        <w:rPr>
          <w:rFonts w:cs="Times New Roman" w:ascii="Times New Roman" w:hAnsi="Times New Roman"/>
          <w:sz w:val="28"/>
          <w:szCs w:val="27"/>
        </w:rPr>
        <w:t>а) создание условий для реализации органами местного самоуправления права на самостоятельное решение таких вопросов местного значения, как:</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1" w:name="sub_3021"/>
      <w:bookmarkEnd w:id="11"/>
      <w:r>
        <w:rPr>
          <w:rFonts w:cs="Times New Roman" w:ascii="Times New Roman" w:hAnsi="Times New Roman"/>
          <w:sz w:val="28"/>
          <w:szCs w:val="27"/>
        </w:rPr>
        <w:t>владение, пользование и распоряжение муниципальной собственностью, включая землю;</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формирование, утверждение и исполнение местных бюджетов, установление местных налогов и сборов;</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уществление охраны общественн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2" w:name="sub_3022"/>
      <w:bookmarkEnd w:id="12"/>
      <w:r>
        <w:rPr>
          <w:rFonts w:cs="Times New Roman" w:ascii="Times New Roman" w:hAnsi="Times New Roman"/>
          <w:sz w:val="28"/>
          <w:szCs w:val="27"/>
        </w:rPr>
        <w:t>б) создание условий для участия органов местного самоуправления наряду с органами государственной власти в обеспечении прав граждан:</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3" w:name="sub_3022"/>
      <w:bookmarkEnd w:id="13"/>
      <w:r>
        <w:rPr>
          <w:rFonts w:cs="Times New Roman" w:ascii="Times New Roman" w:hAnsi="Times New Roman"/>
          <w:sz w:val="28"/>
          <w:szCs w:val="27"/>
        </w:rPr>
        <w:t>на жилище;</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а охрану здоровья и оказание медицинской помощ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а обеспечение общедоступного образования в муниципальных образовательных учреждениях;</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4" w:name="sub_3023"/>
      <w:bookmarkEnd w:id="14"/>
      <w:r>
        <w:rPr>
          <w:rFonts w:cs="Times New Roman" w:ascii="Times New Roman" w:hAnsi="Times New Roman"/>
          <w:sz w:val="28"/>
          <w:szCs w:val="27"/>
        </w:rPr>
        <w:t>в) завершение в рамках налоговой и бюджетной реформ формирования финансово-экономической базы местного самоуправления, совершенствование системы бюджетного и налогового регулирования прежде всего за счет:</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7"/>
        </w:rPr>
      </w:pPr>
      <w:bookmarkStart w:id="15" w:name="sub_3023"/>
      <w:bookmarkEnd w:id="15"/>
      <w:r>
        <w:rPr>
          <w:rFonts w:cs="Times New Roman" w:ascii="Times New Roman" w:hAnsi="Times New Roman"/>
          <w:sz w:val="28"/>
          <w:szCs w:val="27"/>
        </w:rPr>
        <w:t>перераспределения средств федерального бюджета, направляемых в консолидированные бюджеты субъектов Российской Федерации, обеспечения финансовой самостоятельности муниципальных образований для решения вопросов, отнесенных к их компетенции;</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ыработки принципов взаимодействия органов государственной власти и органов местного самоуправления, в том числе обеспечения реализации отдельных государственных полномочий, передаваемых органам местного самоуправления, и установления минимальных государственных социальных стандартов;</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активного формирования муниципальной собственности как важнейшей составляющей финансово-экономической базы местного самоуправления;</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развития рынка недвижимости и инвестиционной политики, обеспечивающей привлечение доходов населения и ориентированной на участие представителей малого и среднего бизнеса;</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создания благоприятных условий для предпринимательства, эффективного использования местных природных ресурсов и координации деятельности всех предприятий малого и среднего бизнеса по выполнению работ для населения и оказанию ему услуг, обеспечению его продуктами питания и товарами народного потреб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6" w:name="sub_3024"/>
      <w:bookmarkEnd w:id="16"/>
      <w:r>
        <w:rPr>
          <w:rFonts w:cs="Times New Roman" w:ascii="Times New Roman" w:hAnsi="Times New Roman"/>
          <w:sz w:val="28"/>
          <w:szCs w:val="27"/>
        </w:rPr>
        <w:t>г) разграничение полномочий и соответствующих материальных и финансовых ресурсов между:</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7" w:name="sub_3024"/>
      <w:bookmarkEnd w:id="17"/>
      <w:r>
        <w:rPr>
          <w:rFonts w:cs="Times New Roman" w:ascii="Times New Roman" w:hAnsi="Times New Roman"/>
          <w:sz w:val="28"/>
          <w:szCs w:val="27"/>
        </w:rPr>
        <w:t>федеральными органами государственной власти и органами государственной власти субъект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ами государственной власти (федеральными и субъектов Российской Федерации) и органам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ами местного самоуправления, в случае если на территории муниципального образования имеются другие муниципальные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8" w:name="sub_3025"/>
      <w:bookmarkEnd w:id="18"/>
      <w:r>
        <w:rPr>
          <w:rFonts w:cs="Times New Roman" w:ascii="Times New Roman" w:hAnsi="Times New Roman"/>
          <w:sz w:val="28"/>
          <w:szCs w:val="27"/>
        </w:rPr>
        <w:t>д) формирование системы эффективного государственного контроля за соблюдением органами местного самоуправления федерального законодательства и законодательства соответствующего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19" w:name="sub_3025"/>
      <w:bookmarkStart w:id="20" w:name="sub_3026"/>
      <w:bookmarkEnd w:id="19"/>
      <w:bookmarkEnd w:id="20"/>
      <w:r>
        <w:rPr>
          <w:rFonts w:cs="Times New Roman" w:ascii="Times New Roman" w:hAnsi="Times New Roman"/>
          <w:sz w:val="28"/>
          <w:szCs w:val="27"/>
        </w:rPr>
        <w:t>е) создание условий для взаимодействия муниципальных образований, в том числе на региональном, федеральном и международ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21" w:name="sub_3026"/>
      <w:bookmarkStart w:id="22" w:name="sub_3027"/>
      <w:bookmarkEnd w:id="21"/>
      <w:bookmarkEnd w:id="22"/>
      <w:r>
        <w:rPr>
          <w:rFonts w:cs="Times New Roman" w:ascii="Times New Roman" w:hAnsi="Times New Roman"/>
          <w:sz w:val="28"/>
          <w:szCs w:val="27"/>
        </w:rPr>
        <w:t>ж) научно-методическую и организационно-методическую поддержку со стороны государства деятельности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23" w:name="sub_3027"/>
      <w:bookmarkStart w:id="24" w:name="sub_3028"/>
      <w:bookmarkEnd w:id="23"/>
      <w:bookmarkEnd w:id="24"/>
      <w:r>
        <w:rPr>
          <w:rFonts w:cs="Times New Roman" w:ascii="Times New Roman" w:hAnsi="Times New Roman"/>
          <w:sz w:val="28"/>
          <w:szCs w:val="27"/>
        </w:rPr>
        <w:t>з) создание эффективной государственной системы подготовки, переподготовки и повышения квалификации кадров для работы в органах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25" w:name="sub_3028"/>
      <w:bookmarkStart w:id="26" w:name="sub_3029"/>
      <w:bookmarkEnd w:id="25"/>
      <w:bookmarkEnd w:id="26"/>
      <w:r>
        <w:rPr>
          <w:rFonts w:cs="Times New Roman" w:ascii="Times New Roman" w:hAnsi="Times New Roman"/>
          <w:sz w:val="28"/>
          <w:szCs w:val="27"/>
        </w:rPr>
        <w:t>и) информационную поддержку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27" w:name="sub_3029"/>
      <w:bookmarkStart w:id="28" w:name="sub_303"/>
      <w:bookmarkEnd w:id="27"/>
      <w:bookmarkEnd w:id="28"/>
      <w:r>
        <w:rPr>
          <w:rFonts w:cs="Times New Roman" w:ascii="Times New Roman" w:hAnsi="Times New Roman"/>
          <w:sz w:val="28"/>
          <w:szCs w:val="27"/>
        </w:rPr>
        <w:t>3. Обеспечение государственных гарантий местного самоуправления, а также обеспечение соблюдения органами государственной власти и органами местного самоуправления законодательства Российской Федерации о местном самоуправлении и исполнения нормативных правовых актов органов местного самоуправления, что предполагает:</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29" w:name="sub_303"/>
      <w:bookmarkStart w:id="30" w:name="sub_3031"/>
      <w:bookmarkEnd w:id="29"/>
      <w:bookmarkEnd w:id="30"/>
      <w:r>
        <w:rPr>
          <w:rFonts w:cs="Times New Roman" w:ascii="Times New Roman" w:hAnsi="Times New Roman"/>
          <w:sz w:val="28"/>
          <w:szCs w:val="27"/>
        </w:rPr>
        <w:t>а) защиту прав местного самоуправления, установленных Конституцией Российской Федерации и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31" w:name="sub_3031"/>
      <w:bookmarkStart w:id="32" w:name="sub_3032"/>
      <w:bookmarkEnd w:id="31"/>
      <w:bookmarkEnd w:id="32"/>
      <w:r>
        <w:rPr>
          <w:rFonts w:cs="Times New Roman" w:ascii="Times New Roman" w:hAnsi="Times New Roman"/>
          <w:sz w:val="28"/>
          <w:szCs w:val="27"/>
        </w:rPr>
        <w:t>б) защиту муницип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33" w:name="sub_3032"/>
      <w:bookmarkStart w:id="34" w:name="sub_3033"/>
      <w:bookmarkEnd w:id="33"/>
      <w:bookmarkEnd w:id="34"/>
      <w:r>
        <w:rPr>
          <w:rFonts w:cs="Times New Roman" w:ascii="Times New Roman" w:hAnsi="Times New Roman"/>
          <w:sz w:val="28"/>
          <w:szCs w:val="27"/>
        </w:rPr>
        <w:t>в) обеспечение минимальных местных бюджетов путем закрепления доходных источников для покрытия минимально необходимых расходов местных бюджетов, устанавливаемых на основе нормативов минимальной бюджетной обеспеченности, с учетом специфики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35" w:name="sub_3033"/>
      <w:bookmarkStart w:id="36" w:name="sub_3034"/>
      <w:bookmarkEnd w:id="35"/>
      <w:bookmarkEnd w:id="36"/>
      <w:r>
        <w:rPr>
          <w:rFonts w:cs="Times New Roman" w:ascii="Times New Roman" w:hAnsi="Times New Roman"/>
          <w:sz w:val="28"/>
          <w:szCs w:val="27"/>
        </w:rPr>
        <w:t>г) обеспечение стабильной нормативной правовой базы экономической деятельности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37" w:name="sub_3034"/>
      <w:bookmarkStart w:id="38" w:name="sub_3035"/>
      <w:bookmarkEnd w:id="37"/>
      <w:bookmarkEnd w:id="38"/>
      <w:r>
        <w:rPr>
          <w:rFonts w:cs="Times New Roman" w:ascii="Times New Roman" w:hAnsi="Times New Roman"/>
          <w:sz w:val="28"/>
          <w:szCs w:val="27"/>
        </w:rPr>
        <w:t>д) обеспечение самостоятельной деятельности органов местного самоуправления в пределах их компетенци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39" w:name="sub_3035"/>
      <w:bookmarkStart w:id="40" w:name="sub_3036"/>
      <w:bookmarkEnd w:id="39"/>
      <w:bookmarkEnd w:id="40"/>
      <w:r>
        <w:rPr>
          <w:rFonts w:cs="Times New Roman" w:ascii="Times New Roman" w:hAnsi="Times New Roman"/>
          <w:sz w:val="28"/>
          <w:szCs w:val="27"/>
        </w:rPr>
        <w:t>е) обеспечение конституционного права местного самоуправления на судебную защиту;</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41" w:name="sub_3036"/>
      <w:bookmarkStart w:id="42" w:name="sub_3037"/>
      <w:bookmarkEnd w:id="41"/>
      <w:bookmarkEnd w:id="42"/>
      <w:r>
        <w:rPr>
          <w:rFonts w:cs="Times New Roman" w:ascii="Times New Roman" w:hAnsi="Times New Roman"/>
          <w:sz w:val="28"/>
          <w:szCs w:val="27"/>
        </w:rPr>
        <w:t>ж) обеспечение конституционного права местного самоуправления на компенсацию дополнительных расходов, возникших в результате решений, принятых органами государствен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43" w:name="sub_3037"/>
      <w:bookmarkStart w:id="44" w:name="sub_3038"/>
      <w:bookmarkEnd w:id="43"/>
      <w:bookmarkEnd w:id="44"/>
      <w:r>
        <w:rPr>
          <w:rFonts w:cs="Times New Roman" w:ascii="Times New Roman" w:hAnsi="Times New Roman"/>
          <w:sz w:val="28"/>
          <w:szCs w:val="27"/>
        </w:rPr>
        <w:t>з) обеспечение передачи органам местного самоуправления материальных и финансовых средств, необходимых для осуществления этими органами отдельных государственных полномочий, которыми они наделяютс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45" w:name="sub_3038"/>
      <w:bookmarkStart w:id="46" w:name="sub_3039"/>
      <w:bookmarkEnd w:id="45"/>
      <w:bookmarkEnd w:id="46"/>
      <w:r>
        <w:rPr>
          <w:rFonts w:cs="Times New Roman" w:ascii="Times New Roman" w:hAnsi="Times New Roman"/>
          <w:sz w:val="28"/>
          <w:szCs w:val="27"/>
        </w:rPr>
        <w:t>и) формирование муниципального права как комплексной отрасли права, выработка стратегии законодательной деятельности в област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47" w:name="sub_3039"/>
      <w:bookmarkStart w:id="48" w:name="sub_30310"/>
      <w:bookmarkEnd w:id="47"/>
      <w:bookmarkEnd w:id="48"/>
      <w:r>
        <w:rPr>
          <w:rFonts w:cs="Times New Roman" w:ascii="Times New Roman" w:hAnsi="Times New Roman"/>
          <w:sz w:val="28"/>
          <w:szCs w:val="27"/>
        </w:rPr>
        <w:t>к) проведение фундаментальных научных исследований в област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bookmarkStart w:id="49" w:name="sub_30310"/>
      <w:bookmarkStart w:id="50" w:name="sub_30311"/>
      <w:bookmarkEnd w:id="49"/>
      <w:bookmarkEnd w:id="50"/>
      <w:r>
        <w:rPr>
          <w:rFonts w:cs="Times New Roman" w:ascii="Times New Roman" w:hAnsi="Times New Roman"/>
          <w:sz w:val="28"/>
          <w:szCs w:val="27"/>
        </w:rPr>
        <w:t>л) разработку современных муниципальных управленческих технологий.</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bookmarkStart w:id="51" w:name="sub_30311"/>
      <w:bookmarkEnd w:id="51"/>
      <w:r>
        <w:rPr>
          <w:rFonts w:cs="Times New Roman" w:ascii="Times New Roman" w:hAnsi="Times New Roman"/>
          <w:sz w:val="28"/>
          <w:szCs w:val="27"/>
        </w:rPr>
        <w:t>Государственная политика в области развития местного самоуправления в Российской Федерации формируется и реализуется на основе соблюдения следующих принципов:</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единство целей, направлений, задач и механизмов реализации государственной политики;</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комплексный подход к реализации государственной политики;</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заимодействие и сотрудничество федеральных органов государственной власти, органов государственной власти субъектов Российской Федерации и органов местного самоуправления в процессе реализации государственной политики;</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реемственность государственной политики на разных этапах проведения муниципальной реформы;</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всесторонняя поддержка местного самоуправления со стороны государства;</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невмешательство органов государственной власти в компетенцию органов местного самоуправления;</w:t>
      </w:r>
    </w:p>
    <w:p>
      <w:pPr>
        <w:pStyle w:val="Style19"/>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контроль со стороны государства за реализацией государственными органами и их должностными лицами государствен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осударство в лице федеральных органов государственной власти и органов государственной власти субъектов Российской Федерации располагает рядом механизмов, позволяющих осуществлять государственную политику в области развития местного самоуправления в Российской Федерации. К таким механизмам относятс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равовое регулирование организационной, финансовой и хозяйственной самостоятельности местного самоуправления при решении вопросов местного значени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формирование системы государственных органов, занимающихся вопросами местного самоуправлени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ринятие федеральных и региональных программ, способствующих реализации конституционных основ местного самоуправления и развитию муниципальных образований;</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бюджетное и налоговое регулирование, позволяющее обеспечить сбалансированные минимальные местные бюджеты, создать условия для оптимизации налоговой базы муниципальных образований;</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ередача в муниципальную собственность находящихся в государственной собственности объектов, необходимых для осуществления полномочий местного самоуправлени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методическая поддержка местного самоуправления, в том числе организация и проведение конференций, семинаров по актуальным вопросам местного самоуправлени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подготовка и повышение квалификации кадров для местного самоуправления, в том числе повышение квалификации выборных лиц местного самоуправления, подготовка кандидатов и участников выборных кампаний к выборам и другим процедурам прямого волеизъявления населени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информационная поддержка местного самоуправления, в том числе разъяснение населению конституционных основ местного самоуправления, информирование его о ходе и проблемах реформы местного самоуправления, о роли населения в создании системы общественного контроля за деятельностью органов местного самоуправления;</w:t>
      </w:r>
    </w:p>
    <w:p>
      <w:pPr>
        <w:pStyle w:val="Style19"/>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широкое использование согласительных процедур при решении проблем, возникающих в процессе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омплексное использование указанных механизмов в рамках долгосрочных федеральных и региональных целевых программ поддержки местного самоуправления будет способствовать наиболее эффективной реализации государственной политики в области развития местного самоуправлени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еализация государственной политики в области развития местного самоуправления в Российской Федерации требует комплексного подхода к решению поставленных задач, поэтапного их выполнения, а также определения приоритетных направлений на соответствующем этапе реализации государствен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спешная реализация государственной политики в области развития местного самоуправления в Российской Федерации должна привести к созданию системы взаимодействия населения, местного самоуправления и государственной власти. Эффективное функционирование этой системы позволит обеспечить:</w:t>
      </w:r>
    </w:p>
    <w:p>
      <w:pPr>
        <w:pStyle w:val="Style19"/>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улучшение условий жизни населения в каждом муниципальном образовании;</w:t>
      </w:r>
    </w:p>
    <w:p>
      <w:pPr>
        <w:pStyle w:val="Style19"/>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обретение гражданами навыков демократического взаимодействия с формируемыми ими органами местного самоуправления, а также навыков общественного контроля за эффективностью их деятельности;</w:t>
      </w:r>
    </w:p>
    <w:p>
      <w:pPr>
        <w:pStyle w:val="Style19"/>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7"/>
        </w:rPr>
      </w:pPr>
      <w:r>
        <w:rPr>
          <w:rFonts w:cs="Times New Roman" w:ascii="Times New Roman" w:hAnsi="Times New Roman"/>
          <w:sz w:val="28"/>
          <w:szCs w:val="27"/>
        </w:rPr>
        <w:t>устойчивое самостоятельное развитие муниципальных образований.</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Cs/>
          <w:sz w:val="28"/>
          <w:szCs w:val="27"/>
        </w:rPr>
      </w:pPr>
      <w:r>
        <w:rPr>
          <w:rFonts w:cs="Times New Roman" w:ascii="Times New Roman" w:hAnsi="Times New Roman"/>
          <w:bCs/>
          <w:sz w:val="28"/>
          <w:szCs w:val="27"/>
        </w:rPr>
        <w:t>2.</w:t>
        <w:tab/>
        <w:t>Муниципальная служба</w:t>
      </w:r>
    </w:p>
    <w:p>
      <w:pPr>
        <w:pStyle w:val="Normal"/>
        <w:widowControl w:val="false"/>
        <w:autoSpaceDE w:val="fals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униципальная служба в Российской Федерации — согласно п. 1 ст. 2 ФЗ от 2 марта 2007 г. «О муниципальной службе в РФ» № 25-ФЗ, это профессиональная служеб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се должности в структуре органов местного самоуправления подразделяются на:</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униципальные должности (депутаты представительного органа местного самоуправления,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с правом решающего голоса);</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олжности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униципальный служащий</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униципальные служащие имеют особый правовой статус, схожий со статусом государственных служащих.</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аконодательством, уставами муниципальных образований и иными правовыми актами местного самоуправления определяются права и обязанности, ответственность муниципальных служащих, гарантии их деятельности, ограничения, связанные с прохождением муниципальной службы.</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и проведении выборов и референдума для муниципальных служащих устанавливаются специальные ограничения. Они не вправе использовать преимущества своего должностного или служебного положения - не могут привлекать лиц, находящихся в подчинении или в иной служебной зависимости, для осуществления в служебное время деятельности, способствующей выдвижению или избранию; осуществлять сбор подписей, проводить агитацию в ходе служебных командировок.</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Муниципальные служащие не могут пользоваться преимущественным правом доступа к средствам массовой информации, а также использовать материальные и организационно-технические средства, обеспечивающие выполнение их должностных полномочий, в целях проведения сбора подписей и предвыборной агитации. Муниципальные служащие, зарегистрированные кандидатами, на время их участия в выборах освобождаются от выполнения служебных обязанностей.</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олжности муниципальной службы подразделяются на следующие групп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высшие должности муниципальной служб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главные должности муниципальной служб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ведущие должности муниципальной служб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старшие должности муниципальной служб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младшие должности муниципальной службы.</w:t>
      </w:r>
    </w:p>
    <w:p>
      <w:pPr>
        <w:pStyle w:val="Normal"/>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аконами субъектов РФ утверждаются реестры должностей муниципальной службы, в которых закрепляется конкретный перечень наименований должностей муниципальной службы в данном субъекте,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52" w:name="sub_1001"/>
      <w:bookmarkEnd w:id="52"/>
      <w:r>
        <w:rPr>
          <w:rFonts w:cs="Times New Roman" w:ascii="Times New Roman" w:hAnsi="Times New Roman"/>
          <w:sz w:val="28"/>
          <w:szCs w:val="28"/>
          <w:lang w:eastAsia="ru-RU"/>
        </w:rPr>
        <w:t>Понятию "муниципальный служащий" придаются определенные признаки (условия), при отсутствии которых работник не может считаться муниципальным служащи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53" w:name="sub_1001"/>
      <w:bookmarkEnd w:id="53"/>
      <w:r>
        <w:rPr>
          <w:rFonts w:cs="Times New Roman" w:ascii="Times New Roman" w:hAnsi="Times New Roman"/>
          <w:sz w:val="28"/>
          <w:szCs w:val="28"/>
          <w:lang w:eastAsia="ru-RU"/>
        </w:rPr>
        <w:t>Первое условие касается гражданства работника. На муниципальную службу вправе поступать граждане Российской Федерации. Гражданство Российской Федерации приобретается и прекращается в соответствии с федеральным законом, является единым равным независимо от основания приобретения.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Конституция РФ, ст. 6).</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оответствии со ст. 62 Конституции РФ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Следуя логике Конституции РФ, на муниципальную службу также вправе поступать граждане Российской Федерации, имеющие двойное гражданство. Комментируемая статья не содержит каких-либо ограничений при поступлении на муниципальную службу для граждан, имеющих двойное гражданство. Однако данное ограничение содержится в п. 6 ч. 1 ст. 13 комментируемого Закона. На муниципальную службу вправе поступать граждане Российской Федерации, имеющие двойное гражданство только в том случае, если гражданство приобретается у иностранного государства,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униципальную службу вправе поступать гражданин иностранного государства - участника международного договора Российской Федерации, в соответствие с которым иностранный гражданин имеет право находится на муниципальной служб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ым необходимым условием, определяющим статус муниципального служащего, является исполнение обязанностей по должности муниципальной службы, в порядке, установленном муниципальными правовыми актами, в соответствии с федеральными законами и законами субъект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униципальным должностям муниципальной службы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и в органе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и в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и, созданные для обеспечения исполнения полномочий лица, замещающего муниципальную должнос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06.10.2003 г. N 131-ФЗ "Об общих принципах организации местного самоуправления в Российской Федерации" структуру органов местного самоуправления составляю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ительный орган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лава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ная администрация (исполнительно-распорядительный орган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ный орган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перечисленных органов местного самоуправления, где могут быть учреждены должности муниципальной службы, должности муниципальной службы также могут быть учреждены в аппарате избирательной комиссии муниципального образования, которая структурно не входит в органы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се должности в органах местного самоуправления являются должностями муниципальной службы. Соответственно не все лица, замещающие должности в органах местного самоуправления являются по статусу муниципальными служащи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ми должностями муниципальной службы являются должности, замещаемые на постоянной основе, путем заключения трудового договора. Соответственно, лица, замещающие указанные должности и являются по статусу муниципальными служащими. Муниципальные служащие приобретают правовой статус муниципального служащего с момента назначения на должность муниципальной служб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54" w:name="sub_1003"/>
      <w:bookmarkEnd w:id="54"/>
      <w:r>
        <w:rPr>
          <w:rFonts w:cs="Times New Roman" w:ascii="Times New Roman" w:hAnsi="Times New Roman"/>
          <w:sz w:val="28"/>
          <w:szCs w:val="28"/>
          <w:lang w:eastAsia="ru-RU"/>
        </w:rPr>
        <w:t>Третьим определяющим признаком статуса муниципального служащего является денежное содержание, выплачиваемое за счет средств местного бюджета. Денежное содержание муниципальному служащему может выплачиваться только за счет средств местного бюдж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55" w:name="sub_1003"/>
      <w:bookmarkEnd w:id="55"/>
      <w:r>
        <w:rPr>
          <w:rFonts w:cs="Times New Roman" w:ascii="Times New Roman" w:hAnsi="Times New Roman"/>
          <w:sz w:val="28"/>
          <w:szCs w:val="28"/>
          <w:lang w:eastAsia="ru-RU"/>
        </w:rPr>
        <w:t>Порядок формирования, утверждения и исполнения местного бюджета регламентирован ст. 32 Конституции РФ, Федеральным законом от 06.10.2003 г. N 131-ФЗ "Об общих принципах организации местного самоуправления в Российской Федерации", Бюджетным кодексом РФ.</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хотя бы одного из перечисленных признаков работник не может быть признан муниципальным служащи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униципальным служащим относятся не все работники, которые работают в органах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которые не замещают муниципальные должности муниципальной службы и исполняют обязанности по техническому обеспечению деятельности органов местного самоуправления, не являются муниципальными служащими. На данных лиц не распространяются квалификационные требования, предусмотренные к замещению муниципальных должностей муниципальной службы, установленные Законом, а также права, обязанности ограничения и запреты, то есть те элементы, которые сопровождают статус муниципального служащего.</w:t>
      </w:r>
    </w:p>
    <w:p>
      <w:pPr>
        <w:pStyle w:val="Normal"/>
        <w:widowControl w:val="false"/>
        <w:autoSpaceDE w:val="false"/>
        <w:spacing w:lineRule="auto" w:line="360" w:before="0" w:after="0"/>
        <w:ind w:firstLine="709"/>
        <w:jc w:val="both"/>
        <w:rPr/>
      </w:pPr>
      <w:bookmarkStart w:id="56" w:name="sub_141"/>
      <w:bookmarkEnd w:id="56"/>
      <w:r>
        <w:rPr>
          <w:rFonts w:cs="Times New Roman" w:ascii="Times New Roman" w:hAnsi="Times New Roman"/>
          <w:sz w:val="28"/>
          <w:szCs w:val="28"/>
          <w:lang w:eastAsia="ru-RU"/>
        </w:rPr>
        <w:t>В связи с прохождением муниципальной службы муниципальному служащему запрещается</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57" w:name="sub_141"/>
      <w:bookmarkStart w:id="58" w:name="sub_1411"/>
      <w:bookmarkEnd w:id="57"/>
      <w:bookmarkEnd w:id="58"/>
      <w:r>
        <w:rPr>
          <w:rFonts w:cs="Times New Roman" w:ascii="Times New Roman" w:hAnsi="Times New Roman"/>
          <w:sz w:val="28"/>
          <w:szCs w:val="28"/>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59" w:name="sub_1411"/>
      <w:bookmarkStart w:id="60" w:name="sub_1412"/>
      <w:bookmarkEnd w:id="59"/>
      <w:bookmarkEnd w:id="60"/>
      <w:r>
        <w:rPr>
          <w:rFonts w:cs="Times New Roman" w:ascii="Times New Roman" w:hAnsi="Times New Roman"/>
          <w:sz w:val="28"/>
          <w:szCs w:val="28"/>
          <w:lang w:eastAsia="ru-RU"/>
        </w:rPr>
        <w:t>2) замещать должность муниципальной службы в случа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61" w:name="sub_1412"/>
      <w:bookmarkStart w:id="62" w:name="sub_14121"/>
      <w:bookmarkEnd w:id="61"/>
      <w:bookmarkEnd w:id="62"/>
      <w:r>
        <w:rPr>
          <w:rFonts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63" w:name="sub_14121"/>
      <w:bookmarkStart w:id="64" w:name="sub_14122"/>
      <w:bookmarkEnd w:id="63"/>
      <w:bookmarkEnd w:id="64"/>
      <w:r>
        <w:rPr>
          <w:rFonts w:cs="Times New Roman" w:ascii="Times New Roman" w:hAnsi="Times New Roman"/>
          <w:sz w:val="28"/>
          <w:szCs w:val="28"/>
          <w:lang w:eastAsia="ru-RU"/>
        </w:rPr>
        <w:t>б) избрания или назначения на муниципальную должнос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65" w:name="sub_14122"/>
      <w:bookmarkStart w:id="66" w:name="sub_14123"/>
      <w:bookmarkEnd w:id="65"/>
      <w:bookmarkEnd w:id="66"/>
      <w:r>
        <w:rPr>
          <w:rFonts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67" w:name="sub_14123"/>
      <w:bookmarkStart w:id="68" w:name="sub_1413"/>
      <w:bookmarkEnd w:id="67"/>
      <w:bookmarkEnd w:id="68"/>
      <w:r>
        <w:rPr>
          <w:rFonts w:cs="Times New Roman" w:ascii="Times New Roman" w:hAnsi="Times New Roman"/>
          <w:sz w:val="28"/>
          <w:szCs w:val="28"/>
          <w:lang w:eastAsia="ru-RU"/>
        </w:rPr>
        <w:t>3) заниматься предпринимательской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69" w:name="sub_1413"/>
      <w:bookmarkStart w:id="70" w:name="sub_1414"/>
      <w:bookmarkEnd w:id="69"/>
      <w:bookmarkEnd w:id="70"/>
      <w:r>
        <w:rPr>
          <w:rFonts w:cs="Times New Roman" w:ascii="Times New Roman" w:hAnsi="Times New Roman"/>
          <w:sz w:val="28"/>
          <w:szCs w:val="28"/>
          <w:lang w:eastAsia="ru-RU"/>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71" w:name="sub_1414"/>
      <w:bookmarkStart w:id="72" w:name="sub_1415"/>
      <w:bookmarkEnd w:id="71"/>
      <w:bookmarkEnd w:id="72"/>
      <w:r>
        <w:rPr>
          <w:rFonts w:cs="Times New Roman" w:ascii="Times New Roman" w:hAnsi="Times New Roman"/>
          <w:sz w:val="28"/>
          <w:szCs w:val="28"/>
          <w:lang w:eastAsia="ru-RU"/>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73" w:name="sub_1415"/>
      <w:bookmarkStart w:id="74" w:name="sub_1416"/>
      <w:bookmarkEnd w:id="73"/>
      <w:bookmarkEnd w:id="74"/>
      <w:r>
        <w:rPr>
          <w:rFonts w:cs="Times New Roman" w:ascii="Times New Roman" w:hAnsi="Times New Roman"/>
          <w:sz w:val="28"/>
          <w:szCs w:val="28"/>
          <w:lang w:eastAsia="ru-RU"/>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75" w:name="sub_1416"/>
      <w:bookmarkStart w:id="76" w:name="sub_1417"/>
      <w:bookmarkEnd w:id="75"/>
      <w:bookmarkEnd w:id="76"/>
      <w:r>
        <w:rPr>
          <w:rFonts w:cs="Times New Roman" w:ascii="Times New Roman" w:hAnsi="Times New Roman"/>
          <w:sz w:val="28"/>
          <w:szCs w:val="28"/>
          <w:lang w:eastAsia="ru-RU"/>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77" w:name="sub_1417"/>
      <w:bookmarkStart w:id="78" w:name="sub_1418"/>
      <w:bookmarkEnd w:id="77"/>
      <w:bookmarkEnd w:id="78"/>
      <w:r>
        <w:rPr>
          <w:rFonts w:cs="Times New Roman" w:ascii="Times New Roman" w:hAnsi="Times New Roman"/>
          <w:sz w:val="28"/>
          <w:szCs w:val="28"/>
          <w:lang w:eastAsia="ru-RU"/>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79" w:name="sub_1418"/>
      <w:bookmarkStart w:id="80" w:name="sub_1419"/>
      <w:bookmarkEnd w:id="79"/>
      <w:bookmarkEnd w:id="80"/>
      <w:r>
        <w:rPr>
          <w:rFonts w:cs="Times New Roman" w:ascii="Times New Roman" w:hAnsi="Times New Roman"/>
          <w:sz w:val="28"/>
          <w:szCs w:val="28"/>
          <w:lang w:eastAsia="ru-RU"/>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81" w:name="sub_1419"/>
      <w:bookmarkStart w:id="82" w:name="sub_14110"/>
      <w:bookmarkEnd w:id="81"/>
      <w:bookmarkEnd w:id="82"/>
      <w:r>
        <w:rPr>
          <w:rFonts w:cs="Times New Roman" w:ascii="Times New Roman" w:hAnsi="Times New Roman"/>
          <w:sz w:val="28"/>
          <w:szCs w:val="28"/>
          <w:lang w:eastAsia="ru-RU"/>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83" w:name="sub_14110"/>
      <w:bookmarkStart w:id="84" w:name="sub_14111"/>
      <w:bookmarkEnd w:id="83"/>
      <w:bookmarkEnd w:id="84"/>
      <w:r>
        <w:rPr>
          <w:rFonts w:cs="Times New Roman" w:ascii="Times New Roman" w:hAnsi="Times New Roman"/>
          <w:sz w:val="28"/>
          <w:szCs w:val="28"/>
          <w:lang w:eastAsia="ru-RU"/>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85" w:name="sub_14111"/>
      <w:bookmarkStart w:id="86" w:name="sub_14112"/>
      <w:bookmarkEnd w:id="85"/>
      <w:bookmarkEnd w:id="86"/>
      <w:r>
        <w:rPr>
          <w:rFonts w:cs="Times New Roman" w:ascii="Times New Roman" w:hAnsi="Times New Roman"/>
          <w:sz w:val="28"/>
          <w:szCs w:val="28"/>
          <w:lang w:eastAsia="ru-RU"/>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87" w:name="sub_14112"/>
      <w:bookmarkStart w:id="88" w:name="sub_14113"/>
      <w:bookmarkEnd w:id="87"/>
      <w:bookmarkEnd w:id="88"/>
      <w:r>
        <w:rPr>
          <w:rFonts w:cs="Times New Roman" w:ascii="Times New Roman" w:hAnsi="Times New Roman"/>
          <w:sz w:val="28"/>
          <w:szCs w:val="28"/>
          <w:lang w:eastAsia="ru-RU"/>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89" w:name="sub_14113"/>
      <w:bookmarkStart w:id="90" w:name="sub_14114"/>
      <w:bookmarkEnd w:id="89"/>
      <w:bookmarkEnd w:id="90"/>
      <w:r>
        <w:rPr>
          <w:rFonts w:cs="Times New Roman" w:ascii="Times New Roman" w:hAnsi="Times New Roman"/>
          <w:sz w:val="28"/>
          <w:szCs w:val="28"/>
          <w:lang w:eastAsia="ru-RU"/>
        </w:rPr>
        <w:t>14) прекращать исполнение должностных обязанностей в целях урегулирования трудового спо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91" w:name="sub_14114"/>
      <w:bookmarkStart w:id="92" w:name="sub_14115"/>
      <w:bookmarkEnd w:id="91"/>
      <w:bookmarkEnd w:id="92"/>
      <w:r>
        <w:rPr>
          <w:rFonts w:cs="Times New Roman" w:ascii="Times New Roman" w:hAnsi="Times New Roman"/>
          <w:sz w:val="28"/>
          <w:szCs w:val="28"/>
          <w:lang w:eastAsia="ru-RU"/>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93" w:name="sub_14115"/>
      <w:bookmarkStart w:id="94" w:name="sub_14116"/>
      <w:bookmarkEnd w:id="93"/>
      <w:bookmarkEnd w:id="94"/>
      <w:r>
        <w:rPr>
          <w:rFonts w:cs="Times New Roman" w:ascii="Times New Roman" w:hAnsi="Times New Roman"/>
          <w:sz w:val="28"/>
          <w:szCs w:val="28"/>
          <w:lang w:eastAsia="ru-RU"/>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bookmarkStart w:id="95" w:name="sub_14116"/>
      <w:bookmarkStart w:id="96" w:name="sub_142"/>
      <w:bookmarkEnd w:id="95"/>
      <w:bookmarkEnd w:id="96"/>
      <w:r>
        <w:rPr>
          <w:rFonts w:cs="Times New Roman" w:ascii="Times New Roman" w:hAnsi="Times New Roman"/>
          <w:sz w:val="28"/>
          <w:szCs w:val="28"/>
          <w:lang w:eastAsia="ru-RU"/>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bookmarkStart w:id="97" w:name="sub_142"/>
      <w:bookmarkEnd w:id="97"/>
      <w:r>
        <w:rPr>
          <w:rFonts w:cs="Times New Roman" w:ascii="Times New Roman" w:hAnsi="Times New Roman"/>
          <w:sz w:val="28"/>
          <w:szCs w:val="28"/>
        </w:rPr>
        <w:t>Поступление на муниципальную служ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ные акт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Российская газета от 25 декабря 1993 г. N 237</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Европейская хартия местного самоуправления ETS N 122 (Страсбург, 15 октября 1985 г.)// Собрание законодательства Российской Федерации от 7 сентября 1998 г.</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рта 2007 г. N 25-ФЗ "О муниципальной службе в Российской Федерации"// Собрание законодательства Российской Федерации от 5 марта 2007 г. N 10 ст. 1152</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аз Президента РФ от 15 октября 1999 г. N 1370 "Об утверждении Основных положений государственной политики в области развития местного самоуправления в Российской Федерации"// Собрание законодательства Российской Федерации от 18 октября 1999 г., N 42, ст. 50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чебная и научная литера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натюк Н.А., Павлушкин А.В. Муниципальное право: Учебное пособие. - "Юстицинформ", 2007 г.</w:t>
      </w:r>
    </w:p>
    <w:p>
      <w:pPr>
        <w:pStyle w:val="Style20"/>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зарев Л.В. Комментарий к Конституции Российской Федерации.. - ООО "Новая правовая культура", 2009.</w:t>
      </w:r>
    </w:p>
    <w:p>
      <w:pPr>
        <w:pStyle w:val="Style20"/>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есников А.В., Макаров А.О., Осипова И.Н. Комментарий к Федеральному закону от 02.03.2007 г. N 25-ФЗ "О муниципальной службе в Российской Федерации". - ООО "Новая правовая культура", 2007.</w:t>
      </w:r>
      <w:r>
        <w:br w:type="page"/>
      </w:r>
    </w:p>
    <w:p>
      <w:pPr>
        <w:pStyle w:val="Style19"/>
        <w:widowControl w:val="false"/>
        <w:autoSpaceDE w:val="false"/>
        <w:spacing w:lineRule="auto" w:line="360" w:before="0" w:after="0"/>
        <w:ind w:left="142"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rPr>
        <w:t>Статьи и публикации:</w:t>
      </w:r>
    </w:p>
    <w:p>
      <w:pPr>
        <w:pStyle w:val="Style19"/>
        <w:widowControl w:val="false"/>
        <w:autoSpaceDE w:val="false"/>
        <w:spacing w:lineRule="auto" w:line="360" w:before="0" w:after="0"/>
        <w:ind w:left="142"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иченко Л.В. Муниципальная служба в Российской Федерации//"Журнал российского права", N 7, июль 2008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0" w:leader="none"/>
        </w:tabs>
        <w:autoSpaceDE w:val="false"/>
        <w:spacing w:lineRule="auto" w:line="240" w:before="0" w:after="240"/>
        <w:jc w:val="both"/>
        <w:rPr/>
      </w:pPr>
      <w:r>
        <w:rPr>
          <w:rStyle w:val="FootnoteCharacters"/>
        </w:rPr>
        <w:footnoteRef/>
      </w:r>
      <w:r>
        <w:rPr/>
        <w:t xml:space="preserve"> </w:t>
      </w:r>
      <w:r>
        <w:rPr>
          <w:rFonts w:cs="Times New Roman" w:ascii="Times New Roman" w:hAnsi="Times New Roman"/>
          <w:sz w:val="20"/>
          <w:szCs w:val="20"/>
        </w:rPr>
        <w:t>Указ Президента РФ от 15 октября 1999 г. N 1370 "Об утверждении Основных положений государственной политики в области развития местного самоуправления в Российской Федерации"// Собрание законодательства Российской Федерации от 18 октября 1999 г., N 42, -С.8</w:t>
      </w:r>
    </w:p>
  </w:footnote>
  <w:footnote w:id="3">
    <w:p>
      <w:pPr>
        <w:pStyle w:val="Style20"/>
        <w:spacing w:before="0" w:after="240"/>
        <w:ind w:left="360" w:hanging="0"/>
        <w:jc w:val="both"/>
        <w:rPr/>
      </w:pPr>
      <w:r>
        <w:rPr>
          <w:rStyle w:val="FootnoteCharacters"/>
        </w:rPr>
        <w:footnoteRef/>
      </w:r>
      <w:r>
        <w:rPr/>
        <w:t xml:space="preserve"> </w:t>
      </w:r>
      <w:r>
        <w:rPr>
          <w:rFonts w:cs="Times New Roman" w:ascii="Times New Roman" w:hAnsi="Times New Roman"/>
          <w:sz w:val="20"/>
          <w:szCs w:val="20"/>
        </w:rPr>
        <w:t>Лазарев Л.В. Комментарий к Конституции Российской Федерации.. - ООО "Новая правовая культура", 2009.-С.168</w:t>
      </w:r>
    </w:p>
  </w:footnote>
  <w:footnote w:id="4">
    <w:p>
      <w:pPr>
        <w:pStyle w:val="Normal"/>
        <w:widowControl w:val="false"/>
        <w:shd w:fill="FFFFFF" w:val="clear"/>
        <w:tabs>
          <w:tab w:val="clear" w:pos="708"/>
          <w:tab w:val="left" w:pos="0" w:leader="none"/>
        </w:tabs>
        <w:autoSpaceDE w:val="false"/>
        <w:spacing w:lineRule="auto" w:line="240" w:before="0" w:after="240"/>
        <w:jc w:val="both"/>
        <w:rPr/>
      </w:pPr>
      <w:r>
        <w:rPr>
          <w:rStyle w:val="FootnoteCharacters"/>
        </w:rPr>
        <w:footnoteRef/>
      </w:r>
      <w:r>
        <w:rPr/>
        <w:t xml:space="preserve"> </w:t>
      </w:r>
      <w:r>
        <w:rPr>
          <w:rFonts w:cs="Times New Roman" w:ascii="Times New Roman" w:hAnsi="Times New Roman"/>
          <w:sz w:val="20"/>
          <w:szCs w:val="20"/>
        </w:rPr>
        <w:t>Указ Президента РФ от 15 октября 1999 г. N 1370 "Об утверждении Основных положений государственной политики в области развития местного самоуправления в Российской Федерации"// Собрание законодательства Российской Федерации от 18 октября 1999 г., N 42. –С.12</w:t>
      </w:r>
    </w:p>
  </w:footnote>
  <w:footnote w:id="5">
    <w:p>
      <w:pPr>
        <w:pStyle w:val="Style20"/>
        <w:spacing w:before="0" w:after="240"/>
        <w:jc w:val="both"/>
        <w:rPr/>
      </w:pPr>
      <w:r>
        <w:rPr>
          <w:rStyle w:val="FootnoteCharacters"/>
        </w:rPr>
        <w:footnoteRef/>
      </w:r>
      <w:r>
        <w:rPr/>
        <w:t xml:space="preserve"> </w:t>
      </w:r>
      <w:r>
        <w:rPr>
          <w:rFonts w:cs="Times New Roman" w:ascii="Times New Roman" w:hAnsi="Times New Roman"/>
          <w:sz w:val="20"/>
          <w:szCs w:val="20"/>
        </w:rPr>
        <w:t>Колесников А.В., Макаров А.О., Осипова И.Н. Комментарий к Федеральному закону от 02.03.2007 г. N 25-ФЗ "О муниципальной службе в Российской Федерации". - ООО "Новая правовая культура", 2007-С.264</w:t>
      </w:r>
    </w:p>
  </w:footnote>
  <w:footnote w:id="6">
    <w:p>
      <w:pPr>
        <w:pStyle w:val="Normal"/>
        <w:widowControl w:val="false"/>
        <w:shd w:fill="FFFFFF" w:val="clear"/>
        <w:tabs>
          <w:tab w:val="clear" w:pos="708"/>
          <w:tab w:val="left" w:pos="350" w:leader="none"/>
        </w:tabs>
        <w:autoSpaceDE w:val="false"/>
        <w:spacing w:lineRule="auto" w:line="240" w:before="0" w:after="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 14 Федерального закона от 2 марта 2007 г. N 25-ФЗ "О муниципальной службе в Российской Федерации"// Собрание законодательства Российской Федерации от 5 марта 2007 г. N 10 ст. 1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Calibri" w:hAnsi="Calibri" w:cs="Times New Roman"/>
    </w:rPr>
  </w:style>
  <w:style w:type="character" w:styleId="Style17">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справка)"/>
    <w:basedOn w:val="Normal"/>
    <w:next w:val="Normal"/>
    <w:qFormat/>
    <w:pPr>
      <w:autoSpaceDE w:val="false"/>
      <w:spacing w:lineRule="auto" w:line="240" w:before="0" w:after="0"/>
      <w:ind w:left="170" w:right="170" w:hanging="0"/>
    </w:pPr>
    <w:rPr>
      <w:rFonts w:ascii="Arial" w:hAnsi="Arial" w:cs="Arial"/>
      <w:sz w:val="24"/>
      <w:szCs w:val="24"/>
    </w:rPr>
  </w:style>
  <w:style w:type="paragraph" w:styleId="Footnote">
    <w:name w:val="Footnote Text"/>
    <w:basedOn w:val="Normal"/>
    <w:pPr>
      <w:spacing w:lineRule="auto" w:line="240" w:before="0" w:after="0"/>
    </w:pPr>
    <w:rPr>
      <w:sz w:val="20"/>
      <w:szCs w:val="20"/>
    </w:rPr>
  </w:style>
  <w:style w:type="paragraph" w:styleId="Style22">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1:00Z</dcterms:created>
  <dc:creator>1</dc:creator>
  <dc:description/>
  <cp:keywords/>
  <dc:language>en-US</dc:language>
  <cp:lastModifiedBy>SYSTEM</cp:lastModifiedBy>
  <dcterms:modified xsi:type="dcterms:W3CDTF">2011-09-25T01:01:00Z</dcterms:modified>
  <cp:revision>2</cp:revision>
  <dc:subject/>
  <dc:title>ФЕДЕРАЛЬНОЕ АГЕНТСТВО ПО ОБРАЗОВАНИЮ</dc:title>
</cp:coreProperties>
</file>